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  <w:t>Данте Алигьери</w:t>
      </w:r>
    </w:p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  <w:t>Божественная комедия</w:t>
      </w:r>
    </w:p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Божественная Комедия" возникла в тревожные ранние  годы  XIV  века  избурливших напряженной политической борьбой глубин национальной жизни Италии.Для будущих  -  близких  и  далеких  -  поколений  она  осталась  величайшимпамятником поэтической культуры итальянского народа, воздвигнутым на  рубежедвух исторических эпох  Энгельс  писал:  "Конец  феодального  средневековья,начало современной капталистической эры отмечены колоссальной фигурой. Это -итальянец Данте, последний поэт средневековья и вместе  с  тем  первый  поэтновою времени" {К.Маркс и Ф.Энгельс. Сочинения, т. 22, изд. 2-е, с. 382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"Суровый Дант" - так назвал  творца  "Божественной  Комедии"  Пушкин  -совершил свой великий поэтический труд в горькие годы изгнания и странствий,на   которые   осудила   его    восторжествовавшая    в    1301    году    вбуржуазно-демократической Флоренции партия "черных"  -  сторонников  папы  и представителей интересов дворянско-буржуазной верхушки  богатой  республики. Во Флоренции - этом крупнейшем центре итальянской экономической и культурной жизни средневековья - Данте Алигьери родился, вырос и возмужал в  атмосфере, раскаленной жаждой богатства и власти, раздираемой политическими страстями и волнуемой жестокими  междоусобиями.  Здесь,  в  этом  муравейнике  торговли, городе ремесленников и  знатных  купцов,  банкиров  и  надменных  феодальных грандов,   в   городе-государстве,   гордом   своим   достатком   и   давней независимостью, своими древними цеховыми  правами  и  своей  демократической конституцией - "Установлениями правосудия" (1293 г.), рано  образуется  один из крупнейших центров того мощного общественно-культурного движения, которое составило   идейное   содержание   эпохи,   определяемой    Энгельсом    как "...величайший прогрессивный переворот из всех  пережитых  до  того  времени человечеством.." {К.Маркс и Ф.Энгельс. Сочинения, т. 20, изд. 2-е, с. 346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Данте  стоит  на  пороге  Возрождения,  на  пороге  эпохи,  "...которая нуждалась в титанах и которая породила титанов  по  силе  мысли,  страсти  и характеру, по многосторонности и учености" {Там же.}.  Творец  "Божественной Комедии" был одним из таких титанов, поэтическое наследие которого  осталось в веках величественным вкладом итальянского народа  в  сокровищницу  мирово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Отпрыск старой и благородной флорентийской семьи, член  цеха  врачей  и аптекарей,  в  состав  которого  входили   лица   различных   интеллигентных профессий, Данте Алигьери (1265-1321) выступает в своей жизни  как  типичный для его времени и для развитого городского уклада его  родины  представитель всесторонне  образованной,   деятельной,   крепко   связанной   с   местными культурными традициями и общественными интересами интеллиг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Юность  Данте  протекает  в  блестящем   литературном   кругу   молодой поэтической  школы  "нового   сладостного   стиля"   (doice   stil   nuovo), возглавляемой его  другом  Гвидо  Кавальканти,  и  в  общении  с  выдающимся политическим деятелем и одним из ранних флорентийских гуманистов -  Брунетто Латини.  Зрелые  годы  автор  "Божественной  Комедии"  проводит  на   службе республики, участвуя в ее войнах, выполняя ее дипломатические  поручения  и, наконец (1300 г.), состоя одним из членов правительствующего совета  приоров в дни политического господства буржуазно-демократической партии "белы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К 1302 году - году своего  изгнания  и  заочного  осуждения  на  смерть захватившими власть  во  Флоренции  дворянско-буржуазными  верхами  (парт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черных") - Данте был уже первостепенной литературной величи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оэтическое  становление  Данте  происходит  в  условиях  переломных  и переходных от литературного средневековья к новым  творческим  устремлениям. Сам  поэт  в  этом  сложном  и  противоречивом  процессе  занимает  одно  из определяющих  и  высоких  мест.  Его  поэтическое  сознание  в  полной  мере предвосхищает "высочайшее развитие искусства" в эпоху,  "...которая  разбила границы старого orbis и впервые, собственно говоря, открыла Землю"  {К.Маркс и Ф. Энгельс. Сочинения, т. 20, изд.  2-е,  с.  508.}.  Как  последний  поэт средневековья  Данте  вместе  с  тем  завершает  и  обобщает  предшествующую философскую и поэтическую эпоху, схоластическому миротолкованию  которой  он дал  столь  грандиозное  в   своих   творческих   масштабах   художественное претво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о собственному признанию Данте, толчком  к  пробуждению  в  нем  поэта явилась трепетная и благородная  любовь  к  дочери  друга  его  отца  Фолько Портинари - юной и прекрасной Беатриче. Поэтическим  документом  этой  любви осталась  автобиографическая  исповедь   "Новая   Жизнь"   ("Vita   nuova"), написанная у свежей могилы возлюбленной, скончавшейся в 1290 году.  Входящие в состав "Новой Жизни" два  десятка  сонетов,  несколько  канцон  и  баллада содержат в себе утонченное философское толкование пережитого и  пламенеющего чувства,   благостного   образа   любимой.   Стихи   перемежаются    прозой, комментирующей их возвышенное  содержание  и  связывающей  отдельные  звенья поэтических признаний и размышлений  в  последовательный  автобиографический рассказ, в дневник взволнованного  сердца  и  анализирующего  ума  -  первый литературный дневник личной любви  и  философических  чувствований  в  новой европейской литера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 "Новой Жизни" поэтические  переживания  Данте  облекаются  в  формулы "сладостного стиля" поэзии его друзей и  литературных  наставников  -  Гвидо Гвиницелли,  Кавальканти,  Чино  да  Пистойя  и  всего  того  круга  молодых тосканских  поэтов,  которые  в  изысканных  словах  и   утонченных   формах философской лирики славят великие  очарования  вдохновенной,  приобщенной  к идеальным сферам любви и воспевают волнения возвышенных и сладостных чувств. И все же - в этом состоит немеркнущее значение "Новой Жизни"  -  поэтическая формула  не  заслоняет  ее  ясной   устремленности   к   реально   значимым, пластическим, осязаемым и  действительно  чувствуемым  жизненным  ценностям. Сквозь мерные строфы сонетов с их усложненной  философской  образностью,  за метафизическими выкладками изощренной, схоластической  мысли  и  особенно  в прозаическом рассказе об обстоятельствах своей любви Данте раскрывает  перед читателем свое живое и жизненное  мироощущение,  если  не  подчиняющее  себе книжно-поэтическую премудрость "сладостного стиля", то уже свидетельствующее о новых направлениях лирики  и  о  новых,  жизненных  источниках  лирических пережи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Еще  в  флорентийский  период  Данте  прилежно  изучал   схоластическую философию. Мысль его, естественно, попала в плен тех  уродливых  мистических измышлений,  которыми  переполнены   писания   Фомы   Аквинского,   наиболее реакционного и тлетворного  из  всех  богословских  "авторитетов"  эпохи.  И однако,  одновременно  с  этим,   уже   вступая   в   сферу   пробуждающихся гуманистических интересов, он усваивал наследие классической  литературы  во главе со столь почитавшимся и в средние века Вергилием. В  изгнании  занятия эти, видимо,  расширились  и  углубились.  Скитаясь  по  разным  итальянским городам, посетив даже Париж -  центр  философско-богословских  занятий  того времени, Данте приобрел энциклопедические знания  в  области  схоластической науки и натурфилософии, ознакомился  с  некоторыми  системами  восточной,  в частности арабской, философской  мысли  и  всмотрелся  в  широкие  горизонты общеитальянской национальной политической  жизни,  очертания  и  направления которой вырисовывались в соперничестве папской и светской власти,  в  борьбе городов-коммун  с  абсолютистскими  притязаниями  знати,  в   захватнических стремлениях жадных заальпийских соседей. Движение мысли  Данте  к  овладению всей суммой знаний его времени не  шло  наперекор  традициям  средневекового мышления, склонного к энциклопедическим обобщениям, но в этом движении  ясно вырисовывалась та  черта,  которая  свидетельствовала  о  наступавших  новых временах, - черта непокорной и взыскательной личности, утверждающей  себя  и свои  предвосхищения  будущего  в  окружении  уже  остановившейся  в   своем историческом развитии, формальной и застывавшей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 схоластическом этико-философском трактате "Пир"  и  в  написанном  на латинском языке  пространном  утопическом  рассуждении  "Монархия"  Данте  в полной мере следует средневековым традициям мысли. Во втором из этих трудов, став на сторону политической программы гибеллинства {Гибеллины -  сторонники власти императора и противники светской власти папы.} с его  стремлениями  к универсальной  феодальной  империи,  идеализируя  эту  империю  как  путь  к ликвидации раздробленности нации и ослабляющих ее  междоусобий,  Данте,  при всей практической реакционности ряда своих политических  утверждений  и  при всей иллюзорности своих оторванных от действительности оценок, выступает как один из первых в итальянской литературе носителей общенационального сознания и     патриотов     национального     государства.      Недаром      деятели национально-освободительного движения начала XIX века и борцы за объединение Италии во главе с Джузеппе Мадзини объявляли его  своим  идейно-политическим предте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Национальной идеей проникнут и позднейший научно-философский,  на  этот раз лингвистический и  историко-литературный  трактат  "О  народном  языке", посвященный  превознесению  достоинств  "народного  красноречия",  то   есть общеитальянского  языка,  основой  которого  служит   речь   родной   автору Тосканской области, призванная быть орудием  общеитальянского  национального созн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Двадцатилетняя жизнь Данте как политического изгнанника,  время,  когда он с глубокой остротой позн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...как горестен ус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ужой  ломоть, как трудно на чужб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ходить  и восходить по ступеня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</w:t>
      </w:r>
      <w:r>
        <w:rPr>
          <w:rFonts w:cs="Arial" w:ascii="Arial" w:hAnsi="Arial"/>
          <w:color w:val="000000"/>
          <w:sz w:val="22"/>
          <w:szCs w:val="22"/>
        </w:rPr>
        <w:t>("Рай", XVII, 58-6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мя, когда он увидел, что поист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...тот страждет высшей му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то радостные помнит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несчасти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"Ад", V, 121-12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вили  потомству  грандиозное  здание  трехчастной  "Комедии", за которой молва  ее  первых   восхищенных   слушателей  и   читателей навеки утвердила восторженный   эпитет  "божественной" {Свой  эпический труд сам Данте назвал "комедией",    согласно   нормам   античной   поэтики,   как   произведение, завершающееся благополучной и радостной развязкой.}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"Божественная Комедия" в перспективе своего шестивекового существования предстает перед нами как титанический синтез своей  эпохи  и  как  результат грандиозного творческого усилия,  подчинившего  своему  точному  идейному  и созидательному  замыслу  совершенно  исключительный   по   многосторонности, размаху наблюдений и безмерному количеству восприятий  материал.  Масштабами своего  поэтического  содержания  и  широтой   отражения   в   нем   явлений действительной   жизни,   исторических   преданий,    политической    борьбы современности и культурных традиций поэма действительно  представляет  собой творческое обобщение той многовековой стадии развития человечества,  которая была  охвачена  взором  итальянского  поэта  во  всей  своей  целостности  в преддверии новой исторической эпо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Данте не  был  вполне  самостоятелен  в  измышлении  повествовательного начала    своего    творения.     Фабула     поэмы     была     дана     ему аллегорически-назидательной    и     религиозно-фантастической     традицией средневековых  описаний  хождений  в  загробный  мир  и  видений  посмертных человеческих судеб. Тончайше разработанная система  католического  учения  о потусторонней жизни грешников, кающихся и угодных богу  праведников,  с  его скрупулезной  росписью  посмертных  кар,  воздаяний  и  наград,   обусловила основные направления поэтического рассказа Данте и членение его поэмы на три части, посвященные рассказу об аде, чистилище и рае. Формальный  рационализм схоластической  мысли  подсказал  и  ряд  других  характерных  свойств   его поэтического повествования, начиная от принципа троичности его композиции  - три части по тридцать три песни в каждой из них (первая песнь  "Ада"  служит вступлением ко всей поэме, так что всех песен - сто), написанных  терцинами, то есть трехстрочными строфами, - и кончая схемой мироздания, конструируемой в строгом следовании законам средневековой космографии. Первое знакомство  с поэмой сразу же убеждает в том, что в создании ее  средневековье  предписало поэту незыблемую и завершенную традицию своей мы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Однако прав был Пушкин, отметивший, что "единый  план  (Дантова)  "Ада" есть уже плод  высокого  гения".  Высокий  гений  Данте  не  остановился  на наивно-описательном   и   назидательно-аллегорическом,   в   основе    своей двухмерном, плоскостном, лишенном чувственной  и  материальной  перспективы, схоластическом описании загробных видений. В  центре  их  он  поставил  свой личный образ,  образ  живого  человека,  человека  большой  и  гордой  души, отмеченного  чертами  глубоких   трагических   борений,   суровой   судьбой, наделенного живым и  многообразным  миром  чувств  и  отношений  -  любовью, ненавистью, страхом, состраданием,  мятежными  предчувствиями,  радостями  и скорбями и прежде всего неустанным, пытливым и патетическим исканием истины, лежавшей за пределами средневекового уклада понятий и представ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ри всей важности схоластических  концепций  и  традиций  средневековой философской мысли для строя, богословского  содержания  и  повествовательной системы  "Божественной   Комедии"   возникновение   и   создание   ее   были предопределены не отвлеченными назидательноаллегорическими намерениями по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не замкнутой в себе системой схоластического мировоззрения, а  конкретными и действенными предпосылками окружающей жизни и личной судьбы поэта. Так,  в частности, для грандиозного полотна "Ада" с его жутким странствием по девяти кругам возмездий  и  наказанных  преступлений  определяющее  значение  имели реакции поэта на социально-политическую борьбу его времени и неостывший  пыл гонимого и негодующего эмигранта, соприкоснувшегося с острыми  политическими проблемами и отражениями их в волнениях больших и малых страстей  окружавшей его общественной среды. Симпатии и антипатии Данте-изгнанника  запечатлелись в основных политических  оценках  "Ада",  то  открыто  публицистических,  то завуалированных морально-аллегорическими иносказаниями и образ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Социально-политической  тенденции  "Ада",   подготавливающей   основные положения трактата "Монархия", тенденции, поэтически претворенной в образах, насыщенных тревожной, негодующей и патетической страстью, питавшейся  свежей в памяти атмосферой флорентийских междоусобий и  возраставшей  ненавистью  к миру буржуазного стяжательства и власти чистогана со всеми  порождаемыми  им пороками и злодеяниями, - этой тенденции в полной мере  отвечает  содержание "Чистилища",  подчеркнуто   публицистически   ставящего   проблему   единого национального государства в формах феодальной империи, гневно негодующего на судьбу страны: "Италия,  раба,  скорбей  очаг,  в  великой  буре  судно  без кормила, не  госпожа  народов,  а  кабак!"  ("Чистилище",  VI,  76-78)  -  и обращающегося как к образам славного прошлого могущественного Рима, так и  к идеальной  -  в   одном   из   рассказов   "Рая"   -   картине   счастливой, докапиталистической Фло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Богословское и философско-этическое содержание "Рая" в его буквальном и прямом образном выявлении приучило отстранять при чтении этой заключительной части  поэмы  ее  конкретный  и  исторический  смысл,  столь  правомерно   и последовательно присутствующий здесь, где поэт после хождений по кругам  ада и уступам чистилища,  достигнув  земного  рая,  возносится  в  сопровождении любимой Беатриче, сменившей мудрого язычника Вергилия, к созерцанию небесных сфер. Упомянутый рассказ о счастливой в чистоте своих нравов и рыцарственном благородстве Флоренции является ключом к пониманию политической проблематики зрелища  райских  экстазов  и  добродетелей  как  аллегорической  утопии   и несбыточной мечты об идеальном царстве добра, справедливости  и  гармонии  в стране,  терзаемой  кровавыми  распрями  и   лишившейся   надежд   на   свое национальное  объединение.  Мысль  поэта  в  этой  утопии   от   трагических переживаний разрыва с "малой" родиной - Флоренцией и от  развеянных  иллюзий большого национального государства - единой Италии  приходит,  под  покровом христианско-религиозной аллегории, к обращенному в прошлое идеализированному представлению   о   "золотом   веке"   человеческого   существования.    Это представление  было  характерно  для  ранних  социально-мистических   утопий средневековья.  Мистические  утопии  весьма   часто   перемежены   в   поэме реакционными       представлениями,        порожденными        богословскими религиозно-католическими догм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Бессмертие  "Божественной  Комедии"  и  значение  ее  как   одного   из величайших творений мировой литературы определилось не ее сложной, требующей кропотливого изучения и детального комментария системой символов и аллегорий и не ее, наконец, полнотой отображения и воплощения средневековой культуры и средневекового строя мысли, а тем новым и творчески смелым, что сказал Данте о своих видениях и о самом себе, и тем, как он это сказал.  Личность  поэта, этого  первого  поэта  нового  времени,  в  своем  глубоком  и   исторически конкретном содержании возвысилась над схемами схоластической мысли, и живое, поэтическое осознание действительности подчинило  себе  эстетические  нормы, продиктованные традициями средневековой литературы. Заявляющий о себе уже  в "Новой Жизни"  "сладостный  стиль",  со  всеми  теми  обогащениями,  которые привнес в него гений Данте, сочетается в терцинах "Божественной  Комедии"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виданной до появления первых списков  "Ада"  силой  материальночувственных воплощений поэтических образов, с  могучим  и  суровым  реализмом  страстей, скульптурной  выразительностью  портретов  и  новой  взволнованностью  таких лирических и эпических шедевров, как рассказ о роковой  любви  Франчески  да Римини и Паоло или мрачная повесть об изменнике Уголи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рисутствие в "Божественной Комедии" подвижного и красочного  народного говора флорентийских  улиц,  рынков  и  площадей;  величавая  и  оправданная огромным  опытом  мысли   и   чувства   сентенциозность   поэмы,   отдельные стихи-афоризмы которой  утвердились  в  живом  обиходе  итальянского  языка; наконец,  широкая,  несмотря  на  весь  груз   ее   аллегорий,   доступность "Божественной  Комедии"  в  своих  наиболее  крупных  поэтических  ценностях многовековым  читателям  и  на  родине  Данте,  -  далеко  за  ее  пределами обусловили наряду со всем прочим то первенствующее место, которое она заняла в итальянской национальной культу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Трудности  поэтического  перевода,   усугубляемые   в   данном   случае историческими и творческими  особенностями  текста  "Божественной  Комедии", воздвигали,  конечно,  свои  серьезные  препятствия  к  знакомству  с   этим исключительным литературным памятником, в частности  и  перед  русскими  его истолкователями. Несколько имевшихся в нашем распоряжении  старых  переводов дантовского творения, в том числе переводы Д. Мина, Д. Минаева, О. Чюминой и других,  были  далеки  или  относительно  далеки  от  достойной  передачи  и подлинного содержания и сложной стилистики оригин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Огромный труд воссоздания великого творения Данте на русском языке  был ответственно и вдохновенно осуществлен только в советскую  эпоху  крупнейшим мастером  поэтического  перевода  М.Л.Лозинским.  Удостоенный  в  1946  году Государственной премии I степени, труд этот имеет полное право на  признание его выдающимся явлением в истории русской поэз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"Божественная  Комедия"  явилась  крупнейшим   достижением   творческой биографии русского переводчика-поэта. Именно в работе над этим  творением  в особенности сказались основные достоинства  советской  переводческой  школы: взыскательность  требований  к  поэтической  технике  перевода   и   глубина понимания идейного содержания оригинала, точно, художественно и  с  истинным вдохновением воссоздаваемого средствами богатейшей русской ре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1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>К. ДЕРЖАВИН</w:t>
      </w:r>
    </w:p>
    <w:p>
      <w:pPr>
        <w:pStyle w:val="Normal"/>
        <w:rPr>
          <w:rFonts w:ascii="Tahoma" w:hAnsi="Tahoma" w:cs="Tahoma"/>
          <w:b/>
          <w:b/>
          <w:bCs/>
          <w:color w:val="336699"/>
          <w:sz w:val="22"/>
          <w:szCs w:val="22"/>
        </w:rPr>
      </w:pPr>
      <w:r>
        <w:rPr>
          <w:rFonts w:cs="Tahoma" w:ascii="Tahoma" w:hAnsi="Tahoma"/>
          <w:b/>
          <w:bCs/>
          <w:color w:val="336699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bCs/>
          <w:color w:val="336699"/>
          <w:sz w:val="32"/>
        </w:rPr>
      </w:pPr>
      <w:r>
        <w:rPr>
          <w:rFonts w:cs="Tahoma" w:ascii="Tahoma" w:hAnsi="Tahoma"/>
          <w:b/>
          <w:bCs/>
          <w:color w:val="336699"/>
          <w:sz w:val="32"/>
        </w:rPr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32"/>
        </w:rPr>
      </w:pPr>
      <w:r>
        <w:rPr>
          <w:rFonts w:cs="Arial" w:ascii="Arial" w:hAnsi="Arial"/>
          <w:b/>
          <w:color w:val="000080"/>
          <w:sz w:val="22"/>
          <w:szCs w:val="22"/>
        </w:rPr>
        <w:t>* АД *</w:t>
      </w:r>
    </w:p>
    <w:p>
      <w:pPr>
        <w:pStyle w:val="Normal"/>
        <w:rPr>
          <w:rFonts w:ascii="Tahoma" w:hAnsi="Tahoma" w:cs="Tahoma"/>
          <w:b/>
          <w:b/>
          <w:bCs/>
          <w:color w:val="000080"/>
          <w:sz w:val="32"/>
        </w:rPr>
      </w:pPr>
      <w:r>
        <w:rPr>
          <w:rFonts w:cs="Tahoma" w:ascii="Tahoma" w:hAnsi="Tahoma"/>
          <w:b/>
          <w:bCs/>
          <w:color w:val="00008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" w:name="2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>ПЕСНЬ ПЕР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Земную жизнь пройдя до полов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очутился в сумрачном ле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тратив правый путь во тьме до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Каков он был, о, как произнес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т дикий лес, дремучий и грозя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й давний ужас в памяти нес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Так горек он, что смерть едва ль не сла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, благо в нем обретши навсег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жу про все, что видел в этой ча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Не помню сам, как я вошел 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столько сон меня опутал лож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я сбился с верного сле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Но к холмному приблизившись поднож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м замыкался этот д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 сжавший сердце ужасом и дрож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Я увидал, едва глаза воз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вет планеты, всюду путев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же на плечи горные сош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Тогда вздохнула более свобод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олгий страх превозмогла ду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мученная ночью безыс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И словно тот, кто, тяжело ды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 берег выйдя из пучины п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лядит назад, где волны бьют, стра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Так и мой дух, бегущий и смят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пять обернулся, озирая п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х уводящий к смерти предреч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Когда я телу дал передохн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вверх пошел, и мне была оп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топе, давившей на земную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И вот, внизу крутого косог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ворная  и вьющаяся  ры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я в ярких пятнах пестрого уз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Она, кружа, мне преграждала вы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 я не раз на крутизне оп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звратным следом помышлял спаст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Был ранний час, и солнце в тверди я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провождали те же звезды внов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 первый раз, когда их сонм прекр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Божественная двинула Любов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верясь часу и поре счастли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же не так сжималась в сердце кр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При виде зверя с шерстью прихотлив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, ужасом опять его стес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встречу вышел лев с подъятой гри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Он наступал как будто на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голода рыча освиреп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амый воздух страхом цеп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И с ним волчица, чье худое те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залось, все алчбы в себе нес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мало душ из-за нее скорб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Меня сковал такой тяжелый г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еред ее стремящим ужас взгл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я утратил чаянье выс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И как скупец, копивший клад за кла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приблизится пора утр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орбит и плачет по былым отрад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Так был и я смятением объ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шагом шаг волчицей неу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уда теснимый, где лучи молч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Пока к долине я свергался те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ой-то муж явился предо м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долгого безмолвья словно том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Его узрев среди пустыни т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Спаси, - воззвал я голосом унылы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удь призрак ты, будь человек живо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Он отвечал: "Не человек; я был 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от ломбардцев низвожу мой 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антуя была их краем мил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Рожден sub Julio, хоть в поздний г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в Риме жил под Августовой с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еще кумиры чтил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Я был поэт и вверил песноп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сын Анхиза отплыл на зак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гордой Трои, преданной сожже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Но что же к муке ты спешишь наза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не восходишь к выси озар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чалу и причине всех отрад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"Так ты Вергилий, ты родник безд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куда песни миру потекли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ил я, склоняя лик смущенны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О честь и светоч всех певцов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ажь любовь и труд неутомим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 свиток твой мне вникнуть помогл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Ты мой учитель, мой пример любим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шь ты один в наследье мне вру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красный слог, везде превозносим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Смотри, как этот зверь меня стеснил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вещий муж, приди мне на подм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трепещу до сокровенных жил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"Ты должен выбрать новую  дорог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отвечал мне, увидав мой стра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 дикому не возвращаться ло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Волчица, от которой ты в слез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х восходящих гонит, утесн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убивает на своих пут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Она такая лютая и зл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ненасытно будет голод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лед за едой еще сильней ал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Со всяческою тварью случ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а премногих соблазнит, но сла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грянет Пес, и кончится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Не прах земной и не металл двусплав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честь, любовь и мудрость он вкус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ж войлоком и войлоком держав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Италии он будет верный щ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й, для которой умерла Камил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Эвриал, и Турн, и Нис уб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Свой бег волчица где бы ни стрем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е, нагнав, он заточит в А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куда зависть хищницу взман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И я тебе скажу в свою чред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ди за мной, и в вечные се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этих мест тебя я приве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И ты услышишь вопли исступл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древних духов, бедствующих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новой смерти тщетные молень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7 Потом увидишь тех, кто чужд скорб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реди огня, в надежде приобщи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-нибудь к блаженным племе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Но если выше ты захочешь взв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я душа достойнейшая жд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 ней ты пойдешь, а мы должны простить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Царь горних высей, возбраняя в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свой город мне, врагу его уста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х не впускает, кто со мной ид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Он всюду царь, но там его держа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м град его, и там его престо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лажен, кому открыта эта слав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"О мой поэт, - ему я речь пове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лю Творцом, чьей правды ты не вед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я от зла и гибели у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Яви мне путь, о коем ты повед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й врат Петровых мне увидеть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ех, кто душу вечной муке преда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Он двинулся, и я ему вос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3"/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>ПЕСНЬ ВТО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День уходил, и неба воздух тем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емные твари уводил ко с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их трудов; лишь я один, бездом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Приготовлялся выдержать вой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 тягостным путем, и с сострада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ую неложно вспомя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О Музы, к вам я обращусь с воззвань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 благородный разум, гений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печатлей моим повествованье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Я начал так: "Поэт, вожатый 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остаточно ли мощный я сверш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ы меня на подвиг звать так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Ты говоришь, что Сильвиев род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ще плотских не отрешась о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ходил живым в бессмертную об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Но если поборатель всех грех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нему был благ, то, рассудив о сл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судеб, и кто он, и ка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Его почесть достойным всякий впра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, избран в небе света и доб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ал предком Риму и его держав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А тот и та, когда пришла по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ятой престол воздвигли в мире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емнику верховного Пе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Он на своем пути, тобой восп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л вдохновлен свершить победный тр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апский посох ныне правит све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Там, вслед за ним. Избранный был Сос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бы другие укрепились в ве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ою к спасению ид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А я? На чьем я оснуюсь пример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не апостол Павел, не Э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не достоин ни в малейшей ме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И если я сойду в страну те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оюсь, безумен буду я, не бо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мудр; ты видишь это все ясн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И словно тот, кто, чужд недавней во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передумав в тайной глуб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росает то, что замышлял дот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Таков был я на темной крутиз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ысль, меня прельстившую с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, поразмыслив, истребил во 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"Когда правдиво речь твоя зву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дал смутиться духу своем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вышенная тень мне отвечал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Нельзя, чтоб страх повелевал у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наче мы отходим от сверш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зверь, когда мерещится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Чтоб разрешить тебя от опас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жу тебе, как я узнал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ты моих достоин сожа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Из сонма тех, кто меж добром и зл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женщиной был призван столь прекра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обязался ей служить во вс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Был взор ее звезде подобен яс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е рассказ струился не спе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ангельские речи, сладкогласн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О, мантуанца чистая ду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ья слава целый мир объемлет к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не исчезнет, вечно в нем ды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Мой друг, который счастью не был д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пустыне горной верный путь обр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чаялся и оттеснен исп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Такую в небе слышала я ве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оюсь, не поздно ль я помочь гот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бедствия он мог не перен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Иди к нему и, красотою сл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сем, чем только можно, пособ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аси его, и я утешусь сно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Я Беатриче, та, кто шлет теб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ня сюда из милого мне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вела любовь; я говорю лю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Тебя не раз, хваля и велич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 господом мой голос назо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начал так, умолкшей отве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"Единственная ты, кем смертный р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вышенней, чем всякое твор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мещаемое в малый небос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Тебе служить - такое утеше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я, свершив, заслуги не при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не нужно лишь узнать твое веле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Но как без страха сходишь ты во ть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емного недра, алча вновь подня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высокому простору твоему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"Когда ты хочешь в точности дозна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бе скажу я, - был ее отв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 сюда не страшно мне спуска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Бояться должно лишь того, в чем в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ля ближнего таится сокровен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ного, что страшило бы, 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Меня такою создал царь все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ашей мукой я не смущ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 это пламя нисхожу нет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Есть в небе благодатная же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орбя о том, кто страждет так сур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удью склонила к милости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Потом к Лючии обратила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олвила: - Твой верный - в путах з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шли ему пособника благого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Лючия, враг жестоких, подош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 мне, сидевшей с древнею Рахил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ть: - Господня чистая х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О Беатриче, помоги усил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го, который из любви к те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высился над повседневной был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Или не внемлешь ты его мольб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видишь, как поток, грознее м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носит изнемогшего в борьбе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Никто поспешней не бежал от го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не стремился к радости быст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ем я, такому слову сердцем вт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Сошла сюда с блаженных ступе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оей вверяясь речи достохваль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рящей честь тебе и внявшим 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Так молвила, и взор ее печа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верх обратясь, сквозь слезы мне свет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оропил меня к дороге даль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Покорный ей, к тебе я поспеш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зверя спас тебя, когда к верш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роткий путь тебе он преград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Так что ж? Зачем, зачем ты медлишь ныне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 постыдной робостью смущен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 не светел смелою гордын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Когда у трех благословенных 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в небесах обрел слова за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ивный путь тебе предвозвещен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Как дольный цвет, сомкнутый и поб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чным морозом, - чуть блеснет за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зносится на стебле, весь раскры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Так я воспрянул, мужеством гор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ешимостью был в сердце страх раздав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я ответил, смело говор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"О, милостива та, кем я избавл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ы сколь благ, не пожелавший жд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е правдивой повестью наставл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Я так был рад словам твоим вним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ак стремлюсь продолжить путь нач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прежней воли полон я опя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Иди, одним желаньем мы объя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мой учитель, вождь и господин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молвил я; и двинулся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2 И я за ним среди глухих стремнин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ТРЕТ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1 Я УВОЖУ К ОТВЕРЖЕННЫМ СЕЛЕНЬЯ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УВОЖУ СКВОЗЬ ВЕКОВЕЧНЫЙ СТ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УВОЖУ К ПОГИБШИМ ПОКОЛЕНЬ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4 БЫЛ ПРАВДОЮ МОЙ ЗОДЧИЙ ВДОХНОВЛ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ВЫСШЕЙ СИЛОЙ, ПОЛНОТОЙ ВСЕЗН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ЕРВОЮ ЛЮБОВЬЮ СОТВОР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7 ДРЕВНЕЙ МЕНЯ ЛИШЬ ВЕЧНЫЕ СОЗДА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С ВЕЧНОСТЬЮ ПРЕБУДУ НАРА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ХОДЯЩИЕ, ОСТАВЬТЕ УПОВА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Я, прочитав над входом, в выши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ие знаки сумрачного ц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: "Учитель, смысл их страшен мн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Он, прозорливый, отвечал на эт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Здесь нужно, чтоб душа была твер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десь страх не должен подавать сов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Я обещал, что мы придем 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ты увидишь, как томятся т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ет разума утратив навсег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Дав руку мне, чтоб я не знал сомн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бернув ко мне спокойный л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ввел меня в таинственные с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Там вздохи, плач и исступленный кр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 тьме беззвездной были так вел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поначалу я в слезах по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Обрывки всех наречий, ропот ди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лова, в которых боль, и гнев, и стр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лесканье рук, и жалобы, и вскл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Сливались в гул, без времени, в век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ужащийся во мгле неозар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бурным вихрем возмущенный п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И я, с главою, ужасом стеснен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Чей это крик? - едва спросить посмел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ой толпы, страданьем побежденн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И вождь в ответ: "То горестный у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х жалких душ, что прожили, не з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 славы, ни позора смертных 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И с ними ангелов дурная с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, не восстав, была и не вер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вышнему, средину соблюд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Их свергло небо, не терпя пят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ропасть Ада их не приним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наче возгордилась бы вин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И я: "Учитель, что их так терз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онуждает к жалобам таки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он: "Ответ недолгий подоб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И смертный час для них недостиж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эта жизнь настолько нестерпи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се другое было б легче 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Их память на земле невоскреси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них и суд, и милость ото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не стоят слов: взгляни - и мим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И я, взглянув, увидел стяг вд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ежавший кругом, словно злая с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нала его в крутящейся пы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А вслед за ним столь длинная спеш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реда людей, что, верилось с тру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жели смерть столь многих истреб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Признав иных, я вслед за тем в 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знал того, кто от великой д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рекся в малодушии сво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И понял я, что здесь вопят от б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чтожные, которых не возьм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и бог, ни супостаты божьей в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Вовек не живший, этот жалкий лю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ежал нагим, кусаемый слеп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сами, роившимися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Кровь, между слез, с их лиц тек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ерзостные скопища черв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е глотали тут же под но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Взглянув подальше, я толпу лю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ел у широкого пот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Учитель, - я сказал, - тебе яс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Кто эти там и власть какого р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х словно гонит и теснит к вол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может показаться издалек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И он ответил: "Ты увидишь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мы шаг приблизим к Ахер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подойдем к печальным берег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Смущенный взор склонив к земному лон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оясь докучным быть, я шел впер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езмолвствуя, к береговому скло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И вот в ладье навстречу нам плы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арик, поросший древней седино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рича: "О, горе вам, проклятый род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Забудьте небо, встретившись со мно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моей ладье готовьтесь перепл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извечной тьме, и холоду, и зн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А ты уйди, тебе нельзя тут бы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Живой душе, средь мертвых!" И добав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ы меня от прочих отстран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"Ты не туда свои шаги направи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лнок полегче должен ты на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ы тебя он к пристани достави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А вождь ему: "Харон, гнев укро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го хотят - там, где исполнить власт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, что хотят. И речи прекра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Недвижен стал шерстистый лик уж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 лодочника сумрачной ре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вкруг очей змеился пламень кра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Нагие души, слабы и лег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няв приговор, не знающий изъят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уча зубами, бледны от то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Выкрикивали господу проклят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улили род людской, и день, и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рай, и семя своего зачат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Потом, рыдая, двинулись за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реке, чьи волны, в муках безутеш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ят все, в ком божий страх уг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А бес Харон сзывает стаю греш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ращая взор, как уголья в зо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гонит их и бьет веслом неспеш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Как листья сыплются в осенней мг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 строем строй, и ясень ого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вои одежды видит на земл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Так сев Адама, на беду рожд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идался вниз, один, - за ним друг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обно птице, в сети приман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И вот плывут над темной глуби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не успели кончить перепр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новый сонм собрался над ре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"Мой сын, - сказал учитель велич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се те, кто умер, бога прогнев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пешат сюда, все страны и держ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И минуть реку всякий торопли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утесненный правосудьем б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амый страх преображен в призы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Для добрых душ другая есть дорог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ы поймешь, что разумел Ха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с тобою говорил так стро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Чуть он умолк, простор со всех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трясся так, что, в страхе вспоми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и поныне потом орош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Дохнула ветром глубина зем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устыня скорби вспыхнула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агровым блеском чувства ослепля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И я упал, как тот, кто схвачен с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" w:name="5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ПЕСНЬ ЧЕТВЕР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Ворвался в глубь моей дремоты со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яжелый гул, и я очнулся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человек, насильно пробужд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Я отдохнувший взгляд обвел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тав на ноги и пристально взи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осмотреться в этом царстве м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Мы были возле пропасти, у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трашный срыв гудел у наших н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счисленные крики извер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Он был так темен, смутен и глу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я над ним склонялся по-пус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ничего в нем различить не 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"Теперь мы к миру спустимся слепом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начал, смертно побледнев, поэт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первому идти, тебе - второ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И я сказал, заметив этот цв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Как я пойду, когда вождем и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ладеет страх, и мне опоры нет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"Печаль о тех, кто скован ближним круг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отвечал, - мне на лицо лег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остраданье ты почел исп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Пора идти, дорога не мал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он сошел, и я за ним спуст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низ, в первый круг, идущий вкруг жер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Сквозь тьму не плач до слуха доноси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только вздох взлетал со всех стор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 вековечном воздухе струи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Он был безбольной скорбью порожд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ою казалися объя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лпы младенцев, и мужей, и 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"Что ж ты не спросишь, - молвил мой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ие духи здесь нашли прию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най, прежде чем продолжить путь нач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Что эти не грешили; не спас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дни заслуги, если нет крещ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м к вере истинной иду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Кто жил до христианского уч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т бога чтил не так, как мы долж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ов и я. За эти упущ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Не за иное, мы осужд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здесь, по приговору высшей во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 жаждем и надежды лише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Стеснилась грудь моя от тяжкой бо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 вести, сколь достойные муж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кушают в Лимбе горечь этой д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"Учитель мой, мой господин, скаж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просил я, алча веры несомн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ая превыше всякой лж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Взошел ли кто отсюда в свет блаж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оей иль чьей-то правдой искуплен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няв значенье речи сокровенн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"Я был здесь внове, - мне ответил 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, при мне, сюда сошел Власт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руговью победы осе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Им изведен был первый прароди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Авель, чистый сын его, и 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оисей, уставщик и служител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И царь Давид, и Авраам сед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зраиль, и отец его, и де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хиль, великой взятая це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И много тех, кто ныне в горнем св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ругих спасенных не было до 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ервыми блаженны стали э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Он говорил, но шаг наш не зат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ы все время шли великой ча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разумею - чащей душ людск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И в области, невдале отсто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места сна, предстал моим глаз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гонь, под полушарьем тьмы горя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Хоть этот свет и не был близок к н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видеть мог, что некий многоче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ысший сонм уединился т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"Искусств и знаний образец всеме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жи, кто эти, не в пример друг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чтенные среди толпы окрестн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И он ответил: "Именем с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и гремят земле, и слава э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годна небу, благостному к н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"Почтите высочайшего поэта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дался в это время чей-то зов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т тень его подходит к месту све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И я увидел после этих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четверо к нам держат шаг держав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облик был ни весел, ни су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"Взгляни, - промолвил мой учитель славны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мечом в руке, величьем оси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рем остальным предшествует, как глав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Гомер, превысший из певцов все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торой - Гораций, бичевавший нра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видий - третий, и за ним - Лук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Нас связывает титул велич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десь прозвучавший, чуть я подош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чтив его, они, конечно, прав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Так я узрел славнейшую из шко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ьи песнопенья вознеслись над с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реют над другими, как ор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Мой вождь их встретил, и ко мне с прив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емья певцов приблизилась са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читель улыбнулся мне при э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И эта честь умножилась весь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я приобщен был к их соб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тал шестым средь столького у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Мы шли к лучам, предавшись разгов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лишний здесь и в этот м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сколько там он к месту был и в по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Высокий замок предо мной воз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емь раз обвитый стройными сте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ругом бежал приветливый род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Мы, как землей, прошли его вол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возь семь ворот тропа вовнутрь в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еленый луг открылся перед н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Там были люди с важностью ч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неторопливым и спокойным взгляд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речь звучна и медленна бы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Мы поднялись на холм, который ря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открытом месте, светел, велич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осподствовал над этим свежим са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На зеленеющей финифти тра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дстали взорам доблестные т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 ликую сердцем, их вид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Я зрел Электру в сонме покол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ж коих были Гектор, и Э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хищноокий Цезарь, друг сраж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Пентесилея и Камилла с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идели возле, и с отцом - Лави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рут, первый консул, был в кругу те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Дочь Цезаря, супруга Коллат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ракхов мать, и та, чей муж Кат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одаль я заметил Салад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Потом, взглянув на невысокий с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увидал: учитель тех, кто зн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емьей мудролюбивой окруж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К нему Сократ всех ближе воссед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 ним Платон; весь сонм всеведца чт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десь тот, кто мир случайным полаг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6 Философ знаменитый Демокр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десь Диоген, Фалес с Анаксаг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енон, и Эмпедокл, и Геракл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9 Диоскорид, прославленный разб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Целебных качеств; Сенека, Орф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ин, Туллий; дальше представали взор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2 Там - геометр Эвклид, там - Птолем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 - Гиппократ, Гален и Авицен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верроис, толковник новых д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5 Я всех назвать не в силах поимен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нужно быстро молвить обо вс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часто речь моя несовершен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8 Синклит шести распался, мы вдво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з тихой, сени в воздух потряс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же иным мы движемся пу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51 И я - во тьме, ничем не озаренной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П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Так я сошел, покинув круг нача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низ во второй; он менее, чем т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больших мук в нем слышен стон печа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Здесь ждет Минос, оскалив страшный р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прос и суд свершает у пор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змахами хвоста на муку ш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Едва душа, отпавшая от б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д ним предстанет с повестью св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, согрешенья различая ст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Обитель Ада назначает 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вост обвивая столько раз вкруг т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сколько ей спуститься ступе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Всегда толпа у грозного пре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дходят души чередой на су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молвила, вняла и вглубь сле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"О ты, пришедший в бедственный прию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кричал Минос, меня окинув взгля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рерывая свой жестокий труд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Зачем ты здесь, и кто с тобою рядо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обольщайся, что легко войти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ождь в ответ: "Тому, кто сходит Ад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Не преграждай сужденного пу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го хотят - там, где исполнить власт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, что хотят. И речи прекра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И вот я начал различать нея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альний стон; вот я пришел т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плач в меня ударил многоглас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Я там, где свет немотствует все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ловно воет глубина морск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двух вихрей злобствует враж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То адский ветер, отдыха не з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чит сонмы душ среди окрестной мг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учит их, крутя и истяз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Когда они стремятся вдоль скал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летают крики, жалобы и п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господа ужасные ху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И я узнал, что это круг муч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ля тех, кого земная плоть з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то предал разум власти вож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И как скворцов уносят их кр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дни холода, густым и длинным стро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эта буря кружит духов з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Туда, сюда, вниз, вверх, огромным ро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 нет надежды на смягченье м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ли на миг, овеянный поко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Как журавлиный клин летит на ю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унылой песнью в высоте надгор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предо мной, стеная, несся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Теней, гонимых вьюгой необор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 сказал: "Учитель, кто 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х так терзает воздух черны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Он отвечал: "Вот первая, взгля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е державе многие язы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минувшие покорствовали д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Она вдалась в такой разврат вели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вольность всем была разреш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абы народ не осуждал влады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То Нинова венчанная ж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емирамида, древняя цари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е земля Султану отд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Вот нежной страсти горестная жри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ой прах Сихея оскорбл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т Клеопатра, грешная блуд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А там Елена, тягостных вре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иновница; Ахилл, гроза сраж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был любовью побежд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Парис, Тристан". Бесчисленные т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назвал мне и указал ру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губленные жаждой насла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Вняв имена прославленных мол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ителей и жен из уст поэ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смутен стал, и дух затмился 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Я начал так: "Я бы хотел от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этих двух, которых вместе в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так легко уносит буря э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И мне мой вождь: "Пусть ветер их приг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ближе к нам; и пусть любовью мол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оклик твой; они прервут пол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Увидев, что их ветер к нам невол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О души скорби! - я воззвал. - Сюд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тзовитесь, если Тот позволи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Как голуби на сладкий зов гнез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ддержанные  волею несу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скинув крылья, мчатся без тру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Так и они, паря во мгле гнету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инули Дидоны скорбный 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возглас мой, приветливо зову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"О ласковый и благостный жи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, посетивший в тьме неизреч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с, обагривших кровью мир зем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Когда бы нам был другом царь все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 бы молились, чтоб тебя он сп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чувственного к муке сокров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И если к нам беседа есть у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 рады говорить и слушать 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безмолвен вихрь, как здесь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Я родилась над теми бере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волны, как усталого г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тречают По с попутными ре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Любовь сжигает нежные серд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н пленился телом несравним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губленным так страшно в час кон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Любовь, любить велящая любим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ня к нему так властно привлек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этот плен ты видишь неруш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Любовь вдвоем на гибель нас в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Каине будет наших дней гасител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ая речь из уст у них те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Скорбящих теней сокрушенный зрител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голову в тоске склонил на груд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О чем ты думаешь?" - спросил учи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Я начал так: "О, знал ли кто-ни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ая нега и мечта как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привела на этот горький путь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Потом, к умолкшим слово обращ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: "Франческа, жалобе т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со слезами внемлю, сострад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Но расскажи: меж вздохов нежных д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было вам любовною нау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скрывшей слуху тайный зов страсте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И мне она: "Тот страждет высшей му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то радостные помнит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несчастии; твой вождь тому пору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Но если знать до первого зер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лосчастную любовь ты полон жа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лова и слезы расточу сп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В досужий час читали мы однаж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 Ланчелоте сладостный рассказ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дни мы были, был беспечен кажд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Над книгой взоры встретились не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ы бледнели с тайным содрогань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дальше повесть победила н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Чуть мы прочли о том, как он лобзань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ильнул к улыбке дорогого р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т, с кем навек я скована терзан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6 Поцеловал, дрожа, мои у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нига стала нашим Галеото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икто из нас не дочитал лис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9 Дух говорил, томимый страшным гне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ругой рыдал, и мука их серд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ое чело покрыла смертным пот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42 И я упал, как падает мертв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" w:name="7"/>
      <w:bookmarkEnd w:id="4"/>
      <w:r>
        <w:rPr>
          <w:rFonts w:cs="Arial" w:ascii="Arial" w:hAnsi="Arial"/>
          <w:b/>
          <w:bCs/>
          <w:color w:val="000000"/>
          <w:sz w:val="22"/>
          <w:szCs w:val="22"/>
        </w:rPr>
        <w:t>ПЕСНЬ ШЕС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Едва ко мне вернулся ясный разу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был не в силах усто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 горестным виденьем и рассказ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Уже средь новых пыток я о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редь новых жертв, куда ни обратить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уда ни посмотреть, куда ни с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Я в третьем круге, там, где, дождь стру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клятый, вечный, грузный, ледя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гда такой же, он все так же дли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Тяжелый град, и снег, и мокрый г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низывают воздух непрогляд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емля смердит под жидкой пеле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8 Трехзевый Цербер, хищный и грома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бачьим лаем лает на на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вязнет в этой топи смра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Его глаза багровы, вздут жив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Жир в черной бороде, когтисты р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мучит души, кожу с мясом р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А те под ливнем воют, словно су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крыть стараясь верхним нижний б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рочаются в исступленье м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Завидя нас, разинул рты, как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ервь гнусный. Цербер, и спокойной ч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нем не было от головы до н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Мой вождь нагнулся, простирая пя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взяв земли два полных кула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тнул ее в прожорливые п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Как пес, который с лаем ждал ку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олкает, в кость вгрызаясь с жадной сил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занят только тем, что жрет пок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Так смолк и демон Цербер грязнорыл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ей лай настолько душам омерз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глухота казалась бы им мил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Меж призраков, которыми влад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яжелый дождь, мы шли вперед, ступ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пустоте, имевшей облик т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Лежала плоско их гряда гус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лишь один, чуть нас заметил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встал и сел, глаза на нас вздым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"О ты, который в этот Ад сведе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л он, - ты меня, наверно, знаеш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был уже, когда я выбыл во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И я: "Ты вид столь жалостный являеш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кажешься чужим в глазах м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ряд ли мне кого напоминаеш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Скажи мне, кто ты, жертва этих з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корбных мест и казни ежечас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горше, но противней всех других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И он: "Твой город, зависти ужас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оль полный, что уже трещит кваш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л и моим когда-то в жизни яс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Прозвали Чакко граждане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то, что я обжорству предав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истлеваю, под дождем ст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И, бедная душа, я ока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одинок: их всех карают т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тот же грех". Его рассказ прерв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Я молвил: "Чакко, слезы грудь мне жм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ской о бедствии твоем загроб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я прошу: скажи, к чему при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Враждующие в городе усобн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то в нем праведен; и чем разд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жжен в народе этом многозлобном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И он ответил: "После долгих сс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льется кровь и власть лесным доста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их врагам - изгнанье и поз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Когда же солнце трижды лик свой я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и падут, а тем поможет в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ука того, кто в наши дни лукав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Они придавят их и будут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вновь чело на долгий срок подъемлю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удив осаженным плакать и роп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Есть двое праведных, но им не внемл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рдыня, зависть, алчность - вот в сердц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ри жгучих искры, что вовек не дремлю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Он смолк на этих горестных слов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я ему: "Из бездны злополу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ручи мне дар и будь щедрей в реч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Теггьяйо, Фарината, дух могу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 те, чей разум правдой был бога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рриго, Моска или Рустикучч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Где все они, я их увидеть ра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не сердце жжет узнать судьбу славнейш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х нежит небо или травит Ад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И он: "Они средь душ еще чернейш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х тянет книзу бремя грешных ле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можешь встретить их в кругах дальнейш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Но я прошу: вернувшись в милый с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помни людям, что я жил меж 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т мой последний сказ и мой отв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Взглянув глазами, от тоски косы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наклонился и, лицо т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вергся ниц меж прочими слеп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И мне сказал вожатый: "Здесь г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до трубы архангела не вста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придет враждебный суд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К своей могиле скорбной каждый пря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в прежний образ снова воплот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слышит то, что вечным громом гря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Мы тихо шли сквозь смешанную гряз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ней и ливня, в разные сужд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 вековечной жизни углуб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Я так спросил: "Учитель, их муч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грозном приговоре, как - силь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ль меньше будут, иль без изменень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И он: "Наукой сказано тв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, чем природа совершенней в сущ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м слаще нега в нем, и боль боль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Хотя проклятым людям, здесь живущ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прямому совершенству не при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х ждет полнее бытие в грядуще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Мы шли кругом по этому пу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всей беседы нашей не отмеч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ам, где к бездне начал спуск в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Нам Плутос, враг великий, встал навстречу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СЕДЬ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"Pарe Satan, рарe Satan aleppe!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риплоголосый Плутос закрич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тя бы он и вдвое был свиреп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Меня мудрец, все знавший, ободря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поддавайся страху: что могло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м помешать спуститься с этих скал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И этой роже, вздувшейся от зло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молвил так: "Молчи, проклятый вол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гинь в клокотаньи собственной утробы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Мы сходим в тьму, и надо, чтоб ты смол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хочет тот, кто мщенье Миха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рушил в небе на мятежный пол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Как падают надутые ветр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иваясь, если щегла рухнет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рухнул зверь, и в нем исчезла с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И мы, спускаясь побережьем м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ъемлющим всю скверну мирозда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з третьего сошли в четвертый 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О правосудье божье! Кто страда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 те, что я увидел, перечтет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что такие за вину терзан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Как над Харибдой вал бежит вп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пять отхлынет, Прегражденный встречн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люди здесь водили хоров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Их множество казалось бесконеч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ва сонмища шагали, рать на р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лкая грудью грузы, с воплем вечны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Потом они сшибались и оп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трудом брели назад, крича друг друг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Чего копить?" или "Чего швырять?"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И, двигаясь по сумрачному кру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Шли к супротивной точке с двух сто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-прежнему ругаясь сквозь нату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И вновь назад, едва был заверш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полукруг такой же дракой хмур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 промолвил, сердцем сокруш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"Мой вождь, что это за народ понур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жель все это клирики, весь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нас налево, эти там, с тонзур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И он: "Все те, кого здесь видит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мом настолько в жизни были кр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в меру не умели делать 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Об этом лает голос их сварли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они стоят к лицу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перекор друг Другу нечес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Те - клирики, с пробритым гумен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десь встретишь папу, встретишь кардин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превзойденных ни одним скупц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И я: "Учитель, я бы здесь нем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знал из тех, кого не так да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добное нечестие пятна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И он: "Тебе узнать их не д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 них такая грязь от жизни гадк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разуму обличье их тем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Им вечно так шагать, кончая схватк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и восстанут из своих мог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 - сжав кулак, а эти - с плешью глад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Кто недостойно тратил и коп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ишен блаженств и занят этой буч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е и без меня ты оцен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Ты видишь, сын, какой обман летуч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аяния Фортуны, род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сполнившие ненависти жгуч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Все золото, что блещет под лу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ль было встарь, из этих теней, бед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успокоило бы ни одн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И я: "Учитель тайн заповедных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есть Фортуна, счастье всех пле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ержащая в когтях своих победных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"О глупые созданья, - молвил 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ая тьма ваш разум обуял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будь же наставленьем уто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Тот, чья премудрость правит изнач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здвигнув тверди, создал им вож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каждой части часть своя си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Распространяя ровный свет луч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ирской же блеск он предал в полновлас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авительнице судеб, чтобы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Перемещать, в свой час, пустое счас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з рода в род и из краев в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том смертной воле возбранив участ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Народу над народом власть 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а свершает промысел свой строг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он невидим, как в траве зм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С ней не поспорит разум ваш убоги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а провидит, судит и цар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в прочих царствах остальные б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Без устали свой суд она т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ужда ее торопит ежеча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ем она недолгий миг да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Ее-то и поносят громоглас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Хотя бы подобала ей х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распинают, и клянут нап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Но ей, блаженной, не слышна ху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а, смеясь меж первенцев твор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рутит свой шар, блаженна и свет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Но спустимся в тягчайшие мучень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лонились звезды, те, что плыли ввы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мы шли; запретны промедлень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Мы пересекли круг и добр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 струй ручья, которые простор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зрытой ими, впадиной нес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Окраска их была багрово-чер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ы, в соседстве этих мрачных 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шли по диким тропам с кручи гор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Угрюмый ключ стихает и раст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Стигийское болото, ниспад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 подножью серокаменных выс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И я увидел, долгий взгляд впер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юдей, погрязших в омуте ре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ыла свирепа их толпа на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Они дрались, не только в две ру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головой, и грудью, и ног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руг друга норовя изгрызть в клоч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Учитель молвил: "Сын мой, перед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видишь тех, кого осилил гне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ще ты должен знать, что под вол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Есть также люди; вздохи их, взлет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узырят воду на пространстве зри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подтверждает око, посмотр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Увязнув, шепчут: "В воздухе родим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блещет, солнцу весел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 были скучны, полны вялым дым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И вот скучаем, втиснутые в гряз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ую песнь у них курлычет гор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прасно слово вымолвить трудяс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Так, огибая илистые же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, гранью топи и сухой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мотря на тех, чьи глотки тиной спер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К подножью башни наконец приш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5" w:name="9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  <w:t>ПЕСНЬ ВОСЬМ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Скажу, продолжив, что до башни э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ы не дошли изрядного ку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наш взгляд, к ее зубцам возде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Приметил два зажженных огонь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де-то третий, глазу чуть заме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бы ответивший издал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Взывая к морю мудрости всесвет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так спросил: "Что это за огн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то и зачем дает им знак ответны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"Когда ты видишь сквозь туман, взглян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молвил он. - Над илистым прос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различишь, кого зовут о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Ни перед чьим не пролетала вз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рела так быстро, в воздухе спе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малый челн, который, в беге ск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Стремился к нам, по заводи шурш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 одним гребцом, кричавшим громоглас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Ага, попалась, грешная душ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"Нет, Флегий, Флегий, ты кричишь напрасн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 мой вождь. - Твои мы лишь на ми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 этот челн ступаем безопас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Как тот, кто слышит, что его пост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ольшой обман, и злится, распа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вспыхнул Флегий, искажая л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Сошел в челнок учитель благоскло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вслед за ним, и лишь тогда лад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первые показалась отягч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Чуть в лодке поместились вождь и 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мчался древний струг, и так глуб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рассекалась ни под кем стру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Посередине мертвого по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не встретился один; весь в грязь о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молвил: "Кто ты, что пришел до срок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И я: "Пришел, но мой исчезнет сл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А сам ты кто, так гнусно безобразны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Я тот, кто плачет", - был его от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И я: "Плачь, сетуй в топи невылаз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оклятый дух, пей вечную волн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ы мне - знаком, такой вот даже гряз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Тогда он руки протянул к челн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вождь толкнул вцепившегося в злоб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в: "Иди к таким же псам, ко дну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И мне вкруг шеи, с поцелуем, об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вив руки, сказал: "Суровый ду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лаженна несшая тебя в утробе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Он в мире был гордец и сердцем су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го деяний люди не прославя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от он здесь от злости слеп и глу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Сколь многие, которые там прав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свиньи, влезут в этот мутный 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по себе ужасный срам оставя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И я: "Учитель, если бы я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видеть въявь, как он в болото ка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ка еще на озере челнок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И он ответил: "Раньше, чем прогля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от берег, утолишься до конц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эта радость для тебя настан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Тут так накинулся на мертве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сь грязный люд в неистовстве вел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я поднесь благодарю Твор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"Хватай Ардженти!" - было общим кр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флорентийский дух, кругом тес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вал сам себя зубами в гневе д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Так сгинул он, и я покончу с н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тут мне в уши стон вонзился даль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згляд мой распахнулся, недвиж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"Мой сын, - сказал учитель достохвальн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т город Дит, и в нем заключ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зрадостные люди, сонм печаль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И я: "Учитель, вот из-за ст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тают его мечети, багрове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будто на огне раскале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"То вечный пламень, за оградой ве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 он, - башни красит багрец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нижний Ад тебе открылся, рде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Челнок вошел в крутые рвы, к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ъемлющие мрачный гребень в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тены мне казались чугу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Немалый круг мы сделали снач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тали там, где кормчий мглистых в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Сходите! - крикнул нам. - Мы у причал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Я видел на воротах много 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Дождем ниспавших с неба, стражу вх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вердивших: "Кто он, что сюда и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Не мертвый, в царство мертвого народ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ждь подал вид, что он бы им хот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ведать тайну нашего прих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И те, кладя свирепости преде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Сам подойди, но отошли вто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 в это царство он вступить посм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Безумный путь пускай свершает сн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без тебя; а ты у нас побуд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Его вожак средь сумрака ночног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Помысли, чтец, в какую впал я жу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слышав этой речи звук проклят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знал, что не найду обратный пу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И я сказал: "О милый мой вожа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еня спасавший семь и больше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мой дух робел, тоской объ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Не покидай меня в столь грозный час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запретен город, нам предста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ернемся вспять стезей, приведшей на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И властный муж, меня сопровожда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: "Не бойся; нашего пу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нять нельзя; таков его нам дав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Здесь жди меня; и дух обог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деждой доброй; в этой тьме глубо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я и дальше буду я блю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Ушел благой отец, и одино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стался я, и в голове м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"да", и "нет" творили спор жесто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Расслышать я не мог его реч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с ним враги беседовали ма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каждый внутрь укрылся поско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Железо их ворот загрохо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д самой грудью мудреца, и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ставшись вне, назад побрел уст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Потупя взор и бодрости ли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шел вздыхая, и уста шепт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"Кем в скорбный город путь мне возбранен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И мне он молвил: "Ты, хоть я в печа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е бойся; я превозмогу и зде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ой бы тут отпор ни замышля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Не новость их воинственная спе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было и пред внешними вра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е распахнуты подне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Ты видел надпись с мертвыми слов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же оттуда, нисходя с выс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Без спутников, идет сюда круг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Тот, чья рука нам город отомкнет"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ДЕВ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 Цвет, робостью на мне запечат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да мой спутник повернул назад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гнал с его лица налет мгнов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 Он слушал, тщетно напрягая взгл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вдаль глаза не уво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возь черный воздух и болотный ч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 "И все ж мы победим, - сказал он, - или..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ая нам защитница да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, где же тот, кто выше их усили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 Я видел, речь его рассеч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чатую спешит покрыть и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с первою несходственна 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 Но я внимал ей, мужество теря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Мрачней, быть может, чем она бы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орванную мысль восприним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6 "Туда, на дно печального же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пускаются ли с первой той ступ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Где лишь надежда в душах умерла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9 Так я спросил; и он: "Из нашей с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 этим, мною пройденным, троп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ишь редкие досель сходили т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2 Но некогда я здесь прошел и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лой Эрихто заклятый, что ум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братно души призывать к те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5 Едва лишь плоть во мне осирот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возь эти стены был я снаря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 пленником Иудина пре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28 Всех ниже, всех темней, всех дальше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т горней сферы, связь миров кружащ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знаю путь; напрасно ты смущ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1 Низина эта заводью смердя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всюду облегает скорбный 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азгневанным отпором нам грозящ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4 Не помню я, что он еще сказа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сего меня мой глаз, в тоске раскры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 вершине рдяной башни прик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37 Где вдруг взвились, для бешеной защ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ри Фурии, кровавы и блед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идрами зелеными обви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0 Они как жены были сложе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, вместо кос, клубами змей пусты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ирепые виски оплет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3 И тот, кто ведал, каковы рабы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ластительницы вечных слез ноч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казал: "Взгляни на яростных Эри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6 Вот Тисифона, средняя из н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Левей-Мегера: справа олю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ыдает Алекто". И он зат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49 А те себе терзали грудь и т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Руками били; крик их так звен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я к учителю приник несм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2 "Медуза где? Чтоб он окаменел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и вопили, глядя вниз. - Напр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зеевых мы не отмстили дел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5 "Закрой глаза и отвернись; уж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видеть лик Горгоны; к свету д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ебя ничто вернуть не будет власт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58 Так молвил мой учитель и ме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воротил, своими же ру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верх моих, глаза мне засло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1 О вы, разумные, взгляните с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сякий наставленье да пойм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окрытое под странными стих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4 И вот уже по глади мутных 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Ужасным звуком грохот шел рев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лебля оба брега, наш и то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67 Такой, как если ветер всемог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раждующими воздухами взв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град не зная, сокрушает пущ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0 Ломает ветви, рушит их и мч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здымая прах, идет неудержим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зверь и пастырь от него беж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3 Открыв мне очи: "Улови, что зрим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м, - он промолвил, - где всего чер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д этой древней пеной горечь дым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6 Как от змеи, противницы св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пешат лягушки, расплываясь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б на земле упрятаться верн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79 Так, видел я, гонимые исп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аницы душ бежали пред од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ый Стиксом шел, как твердым л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2 Он отстранял от взоров липкий ды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еред собою левой пома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, видимо, лишь этим был том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5 Посла небес в идущем признав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Я на вождя взглянул; и понял зн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ред ним склониться, уст не размык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88 О, как он гневно шел сквозь этот мрак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 стал у врат и тростию подъя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отворил, - и не боролся вр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1 "О свергнутые с неба, род проклят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озвысил он с порога грозный глас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Что ты замыслил, слепотой объяты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4 К чему бороться с волей выше в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торая идет стопою тверд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аши беды множила не раз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97 Что на судьбу кидаться в злобе гордо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аш Цербер, если помните о 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до сих пор с потертой ходит морд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0 И вспять нечистым двинулся пу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ам не сказав ни слова, точно кто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ого теснит и гложет об и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3 Но не о том, кто перед ним, забо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мы, ободрясь от священных с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вои шаги направили в воро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6 Мы внутрь вошли, не повстречав враг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я, чтоб ведать образ муки греш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Замкнутой между крепостных зубц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09 Ступив вовнутрь, кидаю взгляд поспеш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вижу лишь пустынные мес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сполненные скорби безутеш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2 Как в Арле, там, где Рона разли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 в Поле, где Карнаро многовод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мыкает Италийские вр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5 Гробницами исхолмлен дол бесплодн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здесь повсюду высились о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Но горечь этих мест была несход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18 Затем что здесь меж ям ползли ог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Так их каля, как в пламени горн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Железо не калилось иско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1 Была раскрыта каждая моги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горестный свидетельствовал ст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аких она отверженцев та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4 И я: "Учитель, кто похорон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В гробницах этих скорбных, что так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Стенаниями воздух оглашен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27 "Ересиархи, - молвил он, - и с н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х присные, всех толков; глубь зем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Они устлали толпами густ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0 Подобные с подобными лег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И зной в гробах где злей, где меньше страш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Потом он вправо взял, и мы по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133 Меж полем мук и выступами баш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6" w:name="11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>ПЕСНЬ ДЕСЯ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И вот идет, тропинкою, по кр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жду стеной кремля и местом м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читель мой, и я вослед ступ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"О высший ум, из круга в горший круг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ак начал я, - послушного стремя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ь и к просьбе снизойди как 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Тех, кто положен здесь в земле горящ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льзя ль увидеть? Плиты у мог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кинуты, и стражи нет хранящ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"Все будут замкнуты, - ответ мне бы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вернутся из Иосаф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той плоти вновь, какую кто нос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Здесь кладбище для веривших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Эпикур и все, кто вместе с н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души с плотью гибнут без возвр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Здесь ты найдешь ответ речам тво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утоленье помысла друг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в сердце у тебя та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И я: "Мой добрый вождь, иное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берегу, в душе его хра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заповедь твою блюсти суро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"Тосканец, ты, что городом ог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дешь, живой, и скромен столь прим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шу тебя, побудь вблизи ме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Ты, судя по наречию, нав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ын благородной родины мо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ть может, мной измученной чрезм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Нежданно грянул звук таких реч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з некоей могилы; ороб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к моему вождю прильнул тесн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И он мне: "Что ты смотришь так несмел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згляни, ты видишь: Фарината вс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т: все от чресл и выше видно те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Уже я взгляд в лицо ему вперя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он, чело и грудь вздымая влас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залось, Ад с презреньем озир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Меня мой вождь продвинул безопас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реди огней, лизавших нам пя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ак промолвил: "Говори с ним ясн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Когда я стал у поднятой пли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ногах могилы, мертвый, глянув ст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просил надменно: "Чей потомок ты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Я, повинуясь, не укрыл ни сло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в точности поведал обо вс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гда он брови изогнул нем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Потом сказал: "То был враждебный 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, всем моим со кровным и клеврет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от меня два раза нес разгр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"Хоть изгнаны, - не медлил я ответ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вернулись вновь со всех стор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вашим счастья нет в искусстве эт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Тут новый призрак, в яме, где и 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поднял подбородок выше кр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залось, он коленопрекло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Он посмотрел окрест, как бы же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видеть, нет ли спутника со м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умерла надежда, и, ры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Он молвил: "Если в этот склеп сле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бя привел твой величавый г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сын мой? Почему он не с тоб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"Я не своею волей в царстве тене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ил я, - и здесь мой вождь сто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Гвидо ваш не чтил его творен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Его слова и казни самый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 явственно прочли, кого я встрети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тзыв мой был ясен и откры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Вдруг он вскочил, крича: "Как ты ответил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их не чтил? Его уж нет средь вас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радный свет его очам не светел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И так как мой ответ на этот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долгое молчанье предварял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рухнул навзничь и исчез из гл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А тот гордец, чья речь меня приз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тать около, недвижен был и 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блик свой не изменил ним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"То, - продолжал он снова, - что для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скусство это трудным остае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ольнее мне, чем ложе мук мо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Но раньше, чем в полсотый раз зажж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к госпожи, чью волю здесь твор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сам поймешь, легко ль оно дает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Но в милый мир да обретешь возврат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ведай мне: зачем без снисхожд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Законы ваши всех моих клеймят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И я на это: "В память истребл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красившего Арбию в багр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 нас во храме так творят молень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Вздохнув в сердцах, он молвил наконец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Там был не только я, и в бой едва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Шел беспричинно хоть один бо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Зато я был один, когда реш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Флоренцию стереть с лица зем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спас ее, при поднятом забрал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"О, если б ваши внуки мир нашли!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ил я. - Но разрешите пу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е мой ум обволок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Как я сужу, пред вами разомкну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окрытые в грядущем врем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в настоящем взор ваш полон смут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"Нам только даль отчетливо видна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 отвечал, - как дальнозорким люд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шь эта ясность нам Вождем д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Что близится, что есть, мы этим труд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ш ум напрасно; по чужим вест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 вашем смертном бытии мы суд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Поэтому, - как ты поймешь и са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два замкнется дверь времен грядущ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Умрет все знанье, свойственное н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И я, в скорбях, меня укором жгущи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Поведайте упавшему 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сын его еще среди живущи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Я лишь затем не отвечал 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размышлял, сомнением объя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д тем, что ныне явственно ум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Уже меня окликнул мой вожат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молвил духу, что я речь прерв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знать хочу, кто с ним в земле прокля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И он: "Здесь больше тысячи во р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Федерик Второй лег в яму э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ардинал; лишь этих назов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Тут он исчез; и к древнему поэ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двинул шаг, в тревоге от угро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ща разгадку темному отве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Мы вдаль пошли; учитель произнес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Чем ты смущен? Я это сердцем чу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ему ответил на в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"Храни, как слышал, правду роков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воей судьбы", - мне повелел поэ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том он поднял перст: "Но знай другу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Когда ты вступишь в благодатный с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екрасных глаз, все видящих правд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стигнешь путь твоих грядущих л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Затем левей он взял нетороп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ас от стен повел пологий ск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средине круга, в сторону обры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Откуда тяжкий доносился смрад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ОДИН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1 Мы подошли к окраине обв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Где груда скал под нашею пя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Еще страшней пучину открыв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4 И тут от вони едкой и густ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Навстречу нам из пропасти валивш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Мой вождь и я укрылись за пли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7 Большой гробницы, с надписью, гласивш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"Здесь папа Анастасий заточ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ослед Фотину правый путь забывши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0 "Не торопись ступать на этот с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Чтоб к запаху привыкло обонянь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Потом мешать уже не будет о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3 Так спутник мой. "Заполни ожидань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Чтоб не пропало время", - я сказ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он в ответ: "То и мое желань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6 "Мой сын, посередине этих ска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Так начал он, - лежат, как три ступ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Три круга, меньше тех, что ты вид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9 Во всех толпятся проклятые тен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Чтобы потом лишь посмотреть на н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Узнай их грех и образ их муч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22 В неправде, вредоносной для друг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Цель всякой злобы, небу неугод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Обман и сила - вот орудья зл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25 Обман, порок, лишь человеку сро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Гнусней Творцу; он заполняет 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пыткою казнится безысход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28 Насилье в первый круг заключе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Который на три пояса дроби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Затем что видом тройственно о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31 Творцу, себе и ближнему чини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Насилье, им самим и их вещ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Как ты, внимая, можешь убедить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34 Насилье ближний терпит или с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Чрез смерть и раны, или подверг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Пожарам, притесненьям, грабеж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37 Убийцы, те, кто ранит, озлобля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Громилы и разбойники и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о внешний пояс, в нем распределяя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0 Иные сами смерть себе нес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своему добру; зато так б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Себя же в среднем поясе кля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3 Те, кто ваш мир отринул своево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Кто возлюбил игру и мотов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плакал там, где мог бы жить приво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6 Насильем оскорбляют боже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Хуля его и сердцем отриц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Презрев любовь Творца и ест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9 За это пояс, вьющийся вдоль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Клеймит огнем Каорсу и Сод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тех, кто ропщет, бога отверг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52 Обман, который всем сердцам зна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Приносит вред и тем, кто доверя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тем, кто не доверился ни в ч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55 Последний способ связь любви лом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Но только лишь естественную связ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казнь второго круга тех терз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58 Кто лицемерит, льстит, берет та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олшбу, подлог, торг должностью церков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Мздоимцев, сведен и другую гряз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61 А первый способ, разрушая кро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Союз любви, вдобавок не ща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Союз доверья, высший и духов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64 И самый малый круг, в котором Д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оздвиг престол и где ядро всел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Предавшего навеки поглот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67 И я: "Учитель, в речи соверш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Ты образ бездны предо мной я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рассказал, кто в ней томится пле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0 Но молви: те, кого объемлет 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хлещет дождь, и мечет вихрь ненаст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те, что спорят из последних с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3 Зачем они не в этот город кра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Заключены, когда их проклял бог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А если нет, зачем они несчастны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6 И он сказал на это: "Как ты мо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Так отступить от здравого сужденья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где твой ум блуждает без дорог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9 Ужели ты не помнишь изреч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з Этики, что пагубней вс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Три ненавистных небесам влечень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82 Несдержность, злоба, буйное скотств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что несдержность - меньший грех пред б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он не так карает за нег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85 Обдумав это в размышленьи стро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вспомнив тех, чье место вне ст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кто наказан за ее поро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88 Поймешь, зачем они отдел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От этих злых и почему их м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Божественным судом облегчен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91 "О свет, которым зорок близору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Ты учишь так, что я готов люб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Неведенье не мене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94 Вернись, - сказал я, - чтобы разъясни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 чем ростовщик чернит своим пор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Любовь Творца; распутай эту ни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97 И он: "Для тех, кто дорожит ур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Не раз философ повторил сло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Что естеству являются ист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0 Премудрость и искусство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в Физике прочтешь, и не в исх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А только лишь перелистав ед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3 Искусство смертных следует приро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Как ученик ее, за пядью пяд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Оно есть божий внук, в известном ро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6 Им и природой, как ты должен зн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з книги Бытия, господне сло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Велело людям жить и процвет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9 А ростовщик, сойдя с пути благ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самою природой пренебр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спутником ее, ища друг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12 Но нам пора; прошел немалый с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Блеснули Рыбы над чертой вост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И Воз уже совсем над Кавром ле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15 А к спуску нам идти еще далек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7" w:name="13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  <w:t>ПЕСНЬ ДВЕ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Был грозен срыв, откуда надо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ускаться вниз, и зрелище явл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ое любого бы смути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Как ниже Тренто видится об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рушенный на Адиче когда-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емлетрясеньем иль паденьем ск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И каменная круча так щерб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для идущих сверху поселя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бы тропинкой служат глыбы ска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Таков был облик этих мрачных ст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на краю, над сходом к бездне н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аскинувшись, лежал позор критя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Зачатый древле мнимою кор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видев нас, он сам себя терз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убами начал в злобе бестолк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Мудрец ему: "Ты бесишься опя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думаешь, я здесь с Афинским ду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приходил тебя заклать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Посторонись, скот! Хитростным нау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воей сестрой мой спутник не уч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только соглядатай вашим мук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Как бык, секирой насмерть пораж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вет свой аркан, но к бегу неспособ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олько скачет, болью оглуш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Так Минотавр метался, дик и злобе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зоркий вождь мне крикнул: "Вниз бег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он в гневе, миг как раз удобе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Мы под уклон направили ша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часто камень угрожал обв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 новой тяжестью моей но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Я шел в раздумье. "Ты дивишься скал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этот лютый зверь не тронул нас?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молвил вождь по размышленье малом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Так знай же, что, когда я прошлый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Шел нижним Адом в сумрак сокров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десь не лежали глыбы, как сейча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Но перед тем, как в первый круг геен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вился тот, кто стольких в небо взя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е у Дита были плен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Так мощно дрогнул пасмурный пров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я подумал - мир любовь объя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ая, как некто полаг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Его и прежде в хаос обращ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гда и этот рушился ут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не одна кой-где скала у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Но посмотри: вот, окаймив отко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чет поток кровавый, сожиг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х, кто насилье ближнему нане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О гнев безумный, о корысть слеп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ы мучите наш краткий век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 вечности томите, истяза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Я видел ров, изогнутый дуг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сю равнину обходящий круг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это мне поведал спутник м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Меж ним и кручей мчались друг за друг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ентавры, как, бывало, на зем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няя зверя, мчались вольным л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Все стали, нас приметив на ск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трое подскакали ближе к кр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товя лук и выбрав по стр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Один из них, опередивший ста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ричал: "Кто вас послал на этот сле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жите с места, или я стреля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Учитель мой промолвил: "Мы от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дим Хирону, под его защи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был всегда горяч, себе во вре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И, тронув плащ мой: "Это Несс, уб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 Деяниру, гнев предсмертный с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печатлевший местью знамени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Тот, средний, со склоненной голов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ирон, Ахиллов пестун величав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третий - Фол, с душою гроз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Их толпы вдоль реки снуют обла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треляя в тех, кто, по своим грех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плывет не в меру из волны кровав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Мы подошли к проворным скаку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ирон, браздой стрелы раздвинув клу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устых усов, пригладил их к щек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И, опростав свои большие губ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л другим: "Вон тот, второй, пришл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идет, шевелит камень груб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Так не ступает ни один мертвец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ой добрый вождь, к его приблизясь груд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две природы сочетал стрел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Сказал: "Он жив, как все живые люд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- вождь его сквозь сумрачный прос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следует нужде, а не причу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А та, чей я свершаю пригов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ходя ко мне, прервала аллилуй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сам не грешный дух, и он не в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Верховной волей в страшный путь иду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пусть же с нами двинется в по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дин из вас, дорогу указу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И этого на круп к себе возьм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ереправит в месте неглубо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дь он не тень, что в воздухе плыв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Хирон направо обратился бо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молвил Нессу: "Будь проводни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ругих гони, коль встретишь ненарок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Вдоль берега, над алым кипят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жатый нас повел без прекослов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л страшен крик варившихся живь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Я видел погрузившихся по бров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ентавр сказал: "Здесь не один тир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й жаждал золота и кров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Все, кто насильем осквернил свой с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десь Александр и Дионисий лю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ицилии нанесший много р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Вот этот, с черной шерстью, - преслову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раф Адзолино; светлый, рядом с ни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иццо д'Эсте, тот, что в мире сму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Родимым сыном истреблен сво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няв мой взгляд, вождь молвил, благосклонны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Здесь он да будет первым, я - вторы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Потом мы подошли к неотдал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лпе людей, где каждый был покр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 горло этой влагой раскален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Мы видели - один вдали сто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сс молвил: "Он пронзил под божьей се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сердце, что над Темзой кровь точ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Потом я видел, ниже по теч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ругих, являвших плечи, грудь, жив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ной из них мне был знакомой тен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За пядью пядь, спадал волновор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од конец он обжигал лишь но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здесь мы реку пересекли вб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"Как до сих пор, всю эту часть дорог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л кентавр, - мелеет кипя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, дальше, снова под уклон отлог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Уходит дно, и пучится по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, полный круг смыкая там, где сто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лпа тиранов, он опять глу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Там под небесным гневом выю клон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Аттила, когда-то бич зем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ирр, и Секст; там мука слезы гон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И вечным плачем лица обожг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Риньер де'Пацци и Риньер Корне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торые такой разбой вел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Тут он помчался вспять и скрылся где-то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ТРИ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1 Еще кентавр не пересек пото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мы вступили в одичалый л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ни тропы не находило 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4 Там бурых листьев сумрачен нав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м вьется в узел каждый сук ползущ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м нет плодов, и яд в шипах древ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7 Такой унылой и дремучей пущ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 Чечины и до Корнето н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иют зверью пустынному дающ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0 Там гнезда гарпий, их поганый 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ех, что троян, закинутых кочевь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огнали со Строфад предвестьем бе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3 С широкими крылами, с ликом девь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тистые, с пернатым живот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и тоскливо кличут по деревь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6 "Пред тем, как дальше мы с тобой пойде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ак начал мой учитель, наставля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най, что сейчас мы в поясе втор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9 А там, за ним, пустыня огнев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десь ты увидишь то, - добавил он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ему бы не поверил, мне вним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2 Я отовсюду слышал громкий ст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никого окрест не появлялос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я остановился, изумл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5 Учителю, мне кажется, казало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мне казалось, будто это кр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олпы какой-то, что в кустах скрыва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28 И мне сказал мой мудрый проводн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"Тебе любую ветвь сломать доволь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б домысел твой рухнул в тот же миг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1 Тогда я руку протянул нево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 терновнику и отломил суч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ствол воскликнул: "Не ломай, мне больн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4 В надломе кровью потемнел рост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снова крикнул: "Прекрати мученья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жели дух твой до того жесток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37 Мы были люди, а теперь раст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к душам гадов было бы греш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ыказывать так мало сожалень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0 И как с конца палимое брев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 тока ветра и его нак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другом конце трещит и слез пол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3 Так раненое древо исто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лова и кровь; я в ужасе зат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наземь ветвь из рук моих уп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6 "Когда б он знал, что на путях своих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ветил вождь мой жалобному звуку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 встретит то, о чем вещал мой сти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9 О бедный дух, он не простер бы р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чтоб он мог чудесное по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ебя со скорбью я обрек на му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2 Скажи ему, кто ты; дабы воз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Тебе добром, он о тебе вспомя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 земном краю, куда взойдет опят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5 И древо: "Твой призыв меня так ман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не могу внимать ему, молч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пусть не в тягость вам рассказ мой ста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58 Я тот, кто оба сберегал ключ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т сердца Федерика и вращал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 затвору и к отвору, не зву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1 Хранитель тайн его, больших и мал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ся мой долг, который мне был свя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не щадил ни сна, ни сил устал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4 Развратница, от кесарских пала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отводящая очей тлетвор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ума народов и дворцовый я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67 Так воспалила на меня придвор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Август, их пыланьем воспыл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изверг мой блеск в пучину бедствий че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0 Смятенный дух мой, вознегодов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мыслил смертью помешать злосл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правый стал перед собой не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3 Моих корней клянусь ужасной кров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жил и умер, свой обет хра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господину я служил любовью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6 И тот из вас, кто выйдет к свету д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усть честь мою излечит от из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торым зависть ранила мен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9 "Он смолк, - услышал я из уст поэта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говори с ним, - время не ушл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огда ты ждешь на что-нибудь ответ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2 "Спроси его что хочешь, что б мог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ыть мне полезным, - молвил я, смущенны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не решусь; мне слишком тяжел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5 "Вот этот, - начал спутник благосклонны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отов свершить тобой просимый тр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ты, о дух, в темницу заточ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88 Поведай нам, как душу в плен бер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злы ветвей; поведай, если м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Выходят ли когда из этих пу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1 Тут ствол дохнул огромно и тревож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в этом вздохе слову был исход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"Ответ вам будет дан немногослож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4 Когда душа, ожесточась, порв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амоуправно оболочку т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инос ее в седьмую бездну ш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97 Ей не дается точного пре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Упав в лесу, как малое зер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а растет, где ей судьба вел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0 Зерно в побег и в ствол превраще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гарпии, кормясь его лис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оль создают и боли той ок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3 Пойдем и мы за нашими тел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их мы не наденем в Судный ден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е наше то, что сбросили мы с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6 Мы их притащим в сумрачную с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плоть повиснет на кусте колю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де спит ее безжалостная тень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9 Мы думали, что ствол, тоскою мучи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ще и дальше говорить гот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о услыхали шум в лесу дремуч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2 Как на облаве внемлет зверо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 мчится вепрь и вслед за ним борзы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слышит хруст растоптанных кус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5 И вот бегут, левее нас, наг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стерзанные двое, меж ветв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Ломая грудью заросли туг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18 Передний: "Смерть, ко мне, ко мне скоре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Другой, который не отстать стар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ричал: "Сегодня, Лано, ты быст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1 Чем был, когда у Топпо подвизалс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, задыхаясь, посмотрел во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алился в куст и в груду с ним смеша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4 А сзади лес был полон черных су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Голодных и бегущих без огляд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Как гончие, когда их спустят вд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27 В упавшего, всей силой жадной хват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Они впились зубами на ле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растащили бедные оста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0 Мой проводник повел меня к куст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А тот, в крови, оплакивал, сте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воих поломов горькую тще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3 "О Джакомо да Сант-Андреа! Зл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Была затея защищаться мно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Я ль виноват, что жизнь твоя дурная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6 Остановясь над ним, наставник м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омолвил: "Кем ты был, сквозь эти 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Струящий с кровью скорбный голос свой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9 И он в ответ: "О души, в эти стра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Пришедшие сквозь вековую ть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Чтоб видеть в прахе мой покров раздра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2 Сгребите листья к терну моем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Мой город - тот, где ради Иоан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Забыт былой заступник; по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5 Его искусство мстит нам неустанн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И если бы поднесь у Арнских 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Его частица не была сохран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48 То строившие сызнова опл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 Аттиловом грозном пепелище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</w:t>
      </w:r>
      <w:r>
        <w:rPr>
          <w:rFonts w:cs="Arial" w:ascii="Arial" w:hAnsi="Arial"/>
          <w:color w:val="000000"/>
          <w:sz w:val="22"/>
          <w:szCs w:val="22"/>
        </w:rPr>
        <w:t>Напрасно утруждали бы нар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51 Я сам себя казнил в моем жилищ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8" w:name="15"/>
      <w:bookmarkEnd w:id="8"/>
      <w:r>
        <w:rPr>
          <w:rFonts w:cs="Arial" w:ascii="Arial" w:hAnsi="Arial"/>
          <w:b/>
          <w:bCs/>
          <w:color w:val="000000"/>
          <w:sz w:val="22"/>
          <w:szCs w:val="22"/>
        </w:rPr>
        <w:t>ПЕСНЬ ЧЕТЫР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Объят печалью о местах, мне мил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подобрал опавшие лис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обессиленному возвратил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Пройдя сквозь лес, мы вышли у чер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третий пояс лег внутри в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гневный суд вершится с выс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Дабы явить, что взору было но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жу, что нам, огромной пеле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крылась степь, где нет ростка жив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Злосчастный лес ее обвил кайм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он и сам обвит рекой горюч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ы стали с краю, я и спутник 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Вся даль была сплошной песок сыпуч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тот, который попирал Кат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з края в край пройдя равниной жгу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О божья месть, как тяжко устраш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ыть должен тот, кто прочитает н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что мой взгляд был въяве устремлен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Я видел толпы голых душ в пусты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 плакали, в терзанье веков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разной обреченные судьби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Кто был повержен навзничь, вверх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то, съежившись, сидел на почве пыль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кто сновал без устали кру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Разряд шагавших самый был обильны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ежавших я всех меньше насчита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вопль их скорбных уст был самый силь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А над пустыней медленно спа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ождь пламени, широкими платк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снег в безветрии нагорных ск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Как Александр, под знойными луч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возь Индию ведя свои пол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стигнут был падучими огн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И приказал, чтобы его стрел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серднее топтали землю, з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порознь легче гаснут язык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Так опускалась вьюга огнев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рах пылал, как под огнивом тр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учения казнимых удво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И я смотрел, как вечный пляс ве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удые руки, стряхивая с т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здесь, то там огнепалящий зу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Я начал: "Ты, чья сила одол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, кроме бесов, коими закры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м доступ был у грозного преде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Кто это, рослый, хмуро так леж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зрев пожар, палящий отовсюду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и дождь, я вижу, не мягчи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А тот, поняв, что я дивлюсь, как чу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го гордыне, отвечал, крич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Каким я жил, таким и в смерти буд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Пускай Зевес замучит кова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з чьей руки он взял перун желез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в смертный день меня сразить сплеч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Или пускай работой бесполе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х в Монджибельской кузне надорв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опя: "Спасай, спасай. Вулкан любезный!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Как он над Флегрой возглашал с высо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усть меня громит грозой всечасн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еселой мести он не обретет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Тогда мой вождь воскликнул с силой страст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ой я в нем не слышал никог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О Капаней, в гордыне неугасной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Твоя наитягчайшая бед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сам себя, в неистовстве вел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знишь жесточе всякого суд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И молвил мне, с уже спокойным лико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Он был один из тех семи ца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 осаждали Фивы; в буйстве ди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Гнушался богом - и не стал смирн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я ему сказал, он по заслуг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крашен славой дерзостных ре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Теперь идем, как прежде, друг за друг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не касайся жгучего пес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обходи, держась опушки, круг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В безмолвье мы дошли до ручей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ешащего из леса быстрым т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ья алость мне и до сих пор жу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Как Буликаме убегает сток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котором воду грешницы бер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нистекал и он в песке глубо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Закраины, что по бокам иду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но его, и склоны - камнем с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понял, что дорога наша - т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"Среди всего, что мы с тобой вид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 тех самых пор, как перешли пор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крытый всем входящим, ты едва 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Чудеснее что-либо встретить 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ем эта речка, силой испаре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иряющая всякий огоне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Так молвил вождь; взыскуя поуче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попросил, чтоб, голоду восл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мне и пищу дал для утолен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"В средине моря, - молвил он в отве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сть ветхий край, носящий имя Кри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д чьим владыкой был безгрешен св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Меж прочих гор там Ида знамени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-то влагой и листвой блест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перь она пустынна и забы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Ей Рея вверила свое дит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ща ему приюта и оп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плачущего шумом защи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В горе стоит великий старец нек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к Дамиате обращен сп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 Риму, как к зерцалу, поднял в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Он золотой сияет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грудь и руки - серебро лит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альше - медь, дотуда, где раздво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Затем - железо донизу прост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глиняная правая плюс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он на ней почил, как на уст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Вся плоть, от шеи вниз, рассече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апли слез сквозь трещины струя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но пещеры гложет их вол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В подземной глубине из них род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Ахерон, и Стикс, и Флегето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том они сквозь этот сток стремят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Чтоб там, внизу, последний минув скл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оздать Коцит; но умолчу про это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ы вскоре сам увидишь тот зато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Я молвил: "Если из земного 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осюда эта речка дотек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чем она от нас таилась где-т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И он: "Вся эта впадина круг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тя и шел ты многими троп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се влево, опускаясь в глубь жер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7 Но полный круг еще не пройден н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если случай новое прине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 не дивись смущенными оча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0 "А Лета где? - вновь задал я вопрос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де Флегетон? Ее ты не отм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тот, ты говоришь, возник из сле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3 "Ты правильно спросил, - мой вождь отв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в клокотаньи этих алых в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дну разгадку ты воочью встр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6 Придешь и к Лете, но она те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м, где душа восходит к омов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вина избытая спад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39 Потом сказал: "Теперь мы с этой се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стимся; следуй мне и след хран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ропа идет вдоль русла, по течен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42 Где влажный воздух гасит все огни"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ЕСНЬ ПЯТ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 Вот мы идем вдоль каменного кра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над ручьем обильный пар вст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пламени плотину избавля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 Как у фламандцев выстроен опл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еж Бруджей и Гвидзантом, чтоб за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едотвратить напор могучих 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 И как вдоль Бренты строят паду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замок и посад был защище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ка не дышит зной на Кьярента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 Так сделаны и эти, с двух стор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оть и не столь высоко и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х создал мастер, кто бы ни был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 Уже от рощи были мы далек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сколько б я ни обращался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к ней напрасно устремлял бы о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6 Навстречу нам шли тени и на н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отрели снизу, глаз сощуря в щелк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в новолунье люди, в поздний 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9 Друг друга озирают втихомолк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аждый бровью пристально пов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старый швец, вдевая нить в игол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2 Одним из тех, кто, так взирая, ше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Я был опознан. Вскрикнув: "Что за диво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н ухватил меня за мой под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5 Я в опаленный лик взглянул пытли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рукой он взялся за кай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темный образ явственно и жи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28 Себя открыл рассудку моем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лонясь к лицу, где пламень выжег пятн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Вы, сэр Брунетто?" - молвил я 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1 И он: "Мой сын, тебе не неприят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ы, покинув остальных, с то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Латино чуточку прошел обратн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4 Я отвечал: "Прошу вас всей душ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 то, хотите, я присяду с 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гда на то согласен спутник м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37 И он: "Мой сын, кто из казнимых с 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медлит миг, потом лежит сто л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шевелясь, бичуемый ог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0 Ступай вперед; я - низом, вам восле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том вернусь к дружине, вопию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 вечности своих великих бе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3 Я не посмел идти равниной жгу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Бок о бок с ним; но головой по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человек, почтительно идущ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6 Он начал: "Что за рок тебя подв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пуститься раньше смерти в царство это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то, скажи мне, этот проводник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49 "Там, наверху, - я молвил, - в мире св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долине заблудился я од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 завершив мои земные л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2 Вчера лишь утром к ней я стал сп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о отступил; тогда его я встр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от он здесь ведет меня домо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5 "Звезде твоей доверься, - он ответ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 пристань славы вступит твой челн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ль в милой жизни верно я примет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58 И если б я не умер в ранний с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, видя путь твой, небесам уго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твоих делах тебе бы я пом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1 Но этот злой народ неблагоро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ишедший древле с Фьезольских вы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о сих пор горе и камню срод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4 За все добро врагом тебя сочт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реди худой рябины не прист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моковнице растить свой нежный пл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67 Слепыми их прозвали изнача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Завистливый, надменный, жадный 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щенье с ним тебя бы запятна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0 В обоих станах, увидав твой тру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бя взалкают; только по-пуст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клювы их травы не защип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3 Пусть фьезольские твари, как сол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ожрут себя, не трогая рост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оль в их навозе место есть так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6 Который семя чистое сбере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ех римлян, что когда-то основ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 гнездилище неправды и тревог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79 "Когда бы все мои мольбы свершалис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ветил я, - ваш день бы не уг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вы с людьми еще бы не расстали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2 Во мне живет, и горек мне сейч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Ваш отчий образ, милый и сердеч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ого, кто наставлял меня не раз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5 Как человек восходит к жизни вечн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И долг пред вами я, в свою чре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мечу словом в жизни быстротеч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88 Я вашу речь запечатлел и ж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тоб с ней другие записи слич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, кто умеет, если к ней взой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1 Но только знайте: лишь бы не кор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Мне душу совесть, я в сужденный ми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Готов на все, что предрекли свет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4 К таким посулам я уже привы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Так пусть Фортуна колесом вращ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ей угодно, и киркой - мужик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97 Тут мой учитель на меня взир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рез правое плечо и говори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"Разумно слышит тот, кто примечае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0 Меж тем и сэр Брунетто не мол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а мой вопрос, кто из его собра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собенно высок и знамен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3 Он молвил так: "Иных отметить кста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б остальных похвально умолч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Да и не счесть такой обильной ра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6 То люди церкви, лучшая их зна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Ученые, известные всем стран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Единая пятнает их печ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09 В том скорбном сонме - вместе с Присциа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Аккурсиев Франциск; и я го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Сказать, коль хочешь, и о том поган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2 Который послан был рабом раб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От Арно к Баккильоне, где и ск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лотской, к дурному влекшийся, пок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5 Еще других я назвал бы; но м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Недолгий срок беседы и пу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сок, я вижу, новой пылью хлыну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18 От этих встречных должен я уй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Храни мой Клад, я в нем живым остал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рошу тебя лишь это соблюст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1 Он обернулся и бегом помчал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ак те, кто под Вероною бе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К зеленому сукну, причем каз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124 Тем, чья победа, а не тем, чей сты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9" w:name="17"/>
      <w:bookmarkEnd w:id="9"/>
      <w:r>
        <w:rPr>
          <w:rFonts w:cs="Arial" w:ascii="Arial" w:hAnsi="Arial"/>
          <w:b/>
          <w:bCs/>
          <w:color w:val="000000"/>
          <w:sz w:val="22"/>
          <w:szCs w:val="22"/>
        </w:rPr>
        <w:t>ПЕСНЬ ШЕСТНАДЦАТ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1 Уже вблизи я слышал гул тяжел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ды, спадавшей в следующий к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ак если бы гудели в ульях пчелы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4 Когда три тени отделились вдру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тнувшись к нам, от шедшей вдоль пото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лпы, гонимой ливнем жгучих м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7 Спеша, они взывали издалек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"Постой! Мы по одежде призна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ты пришел из города порока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0 О, сколько язв, изглоданных огн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влял очам их облик несчастли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не больно даже вспоминать о 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3 Мой вождь сказал, услышав их призы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обратясь ко мне: "Поврем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ам нужно показать, что мы учт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6 Я бы сказал, когда бы не ог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ящие, как стрелы, в этом зно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должен ты спешить, а не он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19 Чуть мы остановились, те был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зобновили пенье; к нам домч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кольцом забегали все тро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2 Как голые атлеты, умастя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руг против друга кружат по аре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ы потом схватиться, изловча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5 Так возле нас кружили эти тен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Лицом ко мне, вращая шею вспя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гда вперед стремились их коле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28 "Увидев эту взрыхленную гладь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ззвал один, - и облик наш кровав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нас, просящих, должен презира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1 Но преклонись, во имя нашей сла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ть нам, кто ты, адскою троп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дущий мимо нас, живой и здравый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4 Вот этот, чьи следы я мну стопой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Хоть голый он и струпьями изрыт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ыл выше, чем ты думаешь, судь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37 Он внуком был Гвальдрады именит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звался Гвидо Гверра, в мире 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ечом и разуменьем знаменит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0 Тот, пыль толкущий за моим плечо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ггьяйо Альдобранди, чьи за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еликим должно поминать доб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3 И я, страдалец этой жгучей вьюг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, Рустикуччи, распят здесь, ви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моих злосчастьях нрав моей супруг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6 Будь у меня защита от ог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бросился бы к ним с тропы прибреж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ой мудрец одобрил бы мен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49 Но, устрашенный болью неизбеж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побоялся кинуться к те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к сердцу их прижать с приязнью неж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2 Потом я начал: "Не презренье к в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А скорбь о вашем горестном уде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ошла мне в душу, чтоб остаться 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5 Когда мой вождь, завидев вас отсе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слова, явившие спол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вы такие, как и есть на де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58 Отчизна с вами у меня од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я любил и почитал измл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аш громкий труд и ваши име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1 Отвергнув желчь, взыскую яблок са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бещанного мне вождем мои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прежде к средоточью пасть мне над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4 "Да будешь долго ты руководим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ветил он, - душою в теле здра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а светит слава по следам твоим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67 Скажи: любовь к добру и к честным нрав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Еще живет ли в городе у нас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ль разбрелась давно по всем заставам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0 Гульельмо Борсиере, здесь как 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еперь казнимый, - вон он там, в пустын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нес с собой нерадостный рассказ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3 "Ты предалась беспутству и горды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ишельцев и наживу обласка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Флоренция, тоскующая ныне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6 Так я вскричал, лицо мое подня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ни переглянулись, вняв отве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добно тем, кто слышит, что был пра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79 "Когда все просьбы так легко, как эт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ы утоляешь, - отклик их гласил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частливец ты, дарящий правду свету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2 Да узришь снова красоту свети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ростясь с неозаренными местами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гда, с отрадой вспомянув: "Я был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5 Скажи другим, что ты видался с нами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тут они помчались вдоль пу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ноги их казались мне кры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88 Нельзя "аминь" быстрей произне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ем их сокрыли дали кругозо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ой учитель порешил ид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1 Я двинулся вослед за ним; и ско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слышался так близко грохот в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 заглушил бы звуки разгов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4 Как та река, которая свой 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От Монте-Везо в сторону рассв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По Апеннинам первая вед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97 Зовясь в своем верховье Аквак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тоб устремиться к низменной стра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у Форли утратить имя э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0 И громыхает вниз по крутиз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 Сан-Бенедетто Горному спад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Где тысяча вместилась бы вполне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3 Так, рушась вглубь с обрывистого кр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ы слышали, багровый вал грем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гновенной болью ухо пораж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6 Стан у меня веревкой был обви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Я думал ею рысь поймать когда-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ой мех так весело блест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09 Я снял ее и, повинуясь свят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ручил ее поэту мое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мотав плотней для лучшего обхва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2 Он, боком став и так, чтобы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е зацепить за выступы обры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Швырнул ее в зияющую ть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5 "На странный знак не странное ли диво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казал я втайне, - явит глуб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Раз и учитель смотрит так пытливо?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18 Увы, какая сдержанность нуж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Близ тех, кто судит не одни дея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Но видит самый разум наш до дна!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1 "Сейчас всплывет, - сказал наставник знанья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То, что я жду и сам ты смутно ждеш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Сейчас твой взор достигнет созерцань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4 Мы истину, похожую на лож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Должны хранить сомкнутыми уст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наче срам безвинно наживеш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27 Но здесь молчать я не могу; стих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Моей Комедии клянусь, о чтец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И милость к ней да не прейдет с годами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0 Я видел - к нам из бездны, как плов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змывал какой-то образ возраста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Чудесный и для дерзостных серде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3 Так снизу возвращается ныря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Который якорь выпростать помог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 камнях иль в чем-нибудь другом застрявш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136 И правит станом и толчками ног.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3:16:00Z</dcterms:created>
  <dc:creator>Жанна</dc:creator>
  <dc:description/>
  <dc:language>en-US</dc:language>
  <cp:lastModifiedBy>Жанна</cp:lastModifiedBy>
  <dcterms:modified xsi:type="dcterms:W3CDTF">2005-07-13T13:40:00Z</dcterms:modified>
  <cp:revision>1</cp:revision>
  <dc:subject/>
  <dc:title>Данте Алигьери</dc:title>
</cp:coreProperties>
</file>