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СЕМ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 Вот острохвостый зверь, сверлящий го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ед кем ничтожны и стена, и ме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от, кто земные отравил простор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 Такую мой вожатый начал ре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Рукою подзывая велик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Близ пройденного мрамора возл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 И образ омерзительный обм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дплыв, но хвост к себе не подоб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ипал на берег всей громадой ст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 Он ясен был лицом и велич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покойством черт приветливых и чист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остальной змеиным был сост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 Две лапы, волосатых и когтист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пина его, и брюхо, и бок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 узоре пятен и узлов цветист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6 Пестрей основы и пестрей у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и турок, ни татарин не сплета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Хитрей Арахна не ткала пла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9 Как лодка на причале отдых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половину погрузясь в вол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там, где алчный немец обит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2 Садится бобр вести свою войн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ак лег и гад на камень ого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жимающий песчаную стр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5 Хвост шевелился в пустоте бездо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рутя торчком отравленный разв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жало скорпиона заостр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8 "Теперь нам нужно, - вождь проговори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вернуть с дороги, поступь откло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уда, где гнусный зверь на камни всплы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1 Так мы спустились вправо и, вдоль к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остранство десяти шагов прош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еска и жгучих хлопьев избег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4 Приблизясь, я увидел нев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лпу людей, которая си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Близ пропасти в сжигающей п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7 И мне мой вождь: "Чтоб этот круг всец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сследовать во всех его част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тупай, взгляни, в чем разность их у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0 Но будь короче там в твоих реч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А я поговорю с поганым ди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б нам спуститься на его плеча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3 И я пошел еще раз над обры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ймой седьмого круга, один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 толпе, сидевшей в горе молчали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6 Из глаз у них стремился скорбный т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и все время то огонь лету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Руками отстраняли, то пе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5 Так чешутся собаки в полдень жгуч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бороняясь лапой или р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т блох, слепней и мух, насевших ку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2 Я всматривался в лица их кр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 которые огонь вонзает ж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вид их мне казался незна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5 У каждого на грудь мошна свис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мевшая особый знак и ц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очи им как будто услажд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8 Так, на одном я увидал кис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Где в желтом поле был рисунок си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добный льву, вздыбившему хреб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1 А на другом из мучимых пусты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Мешочек был, подобно крови, 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с белою, как молоко, гусы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4 Один, чей белый кошелек явл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винью, чреватую и голуб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казал мне: "Ты зачем сюда поп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7 Ступай себе, раз носишь плоть жив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знай, что Витальяно, мой земля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идет и сядет от меня ош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0 Меж этих флорентийцев я чуж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Я падуанец; мне их голос груб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се уши протрубил: "Где наш вож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3 С тремя козлами, наш герой сугубый?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 высунул язык и скорчил 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бык, когда облизывает гу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6 И я, боясь, не сердится ли т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то мне велел недолго остав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кинул истомившийся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9 Тем временем мой вождь успел взобр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урному зверю на спину - и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омолвил так: "Теперь пора мужать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2 Вот, как отсюда сходят к глуб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ядь спереди, я буду сзади, р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б хвост его безвреден был вполн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5 Как человек, уже объятый хла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ед лихорадкой, с синевой в ногт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рожит, чуть только тень завидит взгляд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8 Так я смутился при его слов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как слуга пред смелым господи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тыдом язвимый, я откинул 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1 Я поместился на хребте звери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Хотел промолвить: "Обними меня"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голоса я не был властели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4 Тот, кто и прежде был моя бро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без того поняв мою трев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Меня руками обхватил, хра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7 И молвил: "Герион, теперь в дорог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мотри, о новой ноше не забуд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Ровней кружи и падай понемног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0 Как лодка с места трогается в п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перед кормой, так он оттуда сня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, ощутив простор, направил гр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3 Туда, где хвост дотоле извива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том как угорь выпрямился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, загребая лапами, помч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6 Не больше был испуган Фаэт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Бросая вожжи, коими заде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ебесный свод доныне опа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9 Или Икар, почуя воск согре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т перьев обнажавший рам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слыша зов отца: "О сын мой, где ты?"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2 Чем я, увидев, что кругом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устая бездна воздуха черн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только зверя высится сп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5 А он все вглубь и вглубь неспешно ре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это мне лишь потому вдог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 ветер мне в лицо и снизу в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8 Уже я справа слышал водоп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Грохочущий под нами, и пуг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клонил над бездной голову и взгля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1 Но пуще оробел, внизу обры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Увидев свет огней и слыша кр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отшатнулся, ежась бояз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4 И только тут я в первый раз пост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пуск и круженье, видя муку зл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о всех сторон все ближе каждый м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7 Как сокол, мощь утратив боев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птицу и вабило тщетно ждав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ак что сокольник скажет: "Эх, впустую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0 На место взлета клонится, уст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, опоясав сто кругов сна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дали от всех садится, осерчав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3 Так Герион осел на дно про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ам, где крутая кверху шла ск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, чуть с него обуза наша сп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6 Взмыл и исчез, как с тетивы стр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19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ПЕСНЬ ВОСЕМ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Есть место в преисподней. Злые Щ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плошь каменное, цвета чугу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кручи, что вокруг отяго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Посереди зияет глуб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Широкого и темного колод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 коем дальше расскажу спол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А тот уступ, который ост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льцом меж бездной и скалой леж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десять впадин в нем распозн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Каков у местности бывает ви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замок, для осады укреп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наружи стен рядами рвов обв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Таков и здесь был дол изборожде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как от самых крепостных вор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едут мосты на берег отда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Так от подножья каменных выс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Шли гребни скал чрез рвы и перек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 у колодца оборвать свой 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Здесь опустился Герион хвост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бросил нас обоих со сп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лево путь направил мой вож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Я шел, и справа были мне вид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же другая скорбь и казнь друг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ие в первом рву заключ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Там в два ряда текла толпа наг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лижайший ряд к нам направлял сто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 дальний - с нами, но крупней шаг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Так римляне, чтобы наплыв тол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год юбилея, не привел к зат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згородили мост на две тро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И по одной народ идет к соб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згляд обращая к замковой сте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 по другой идут навстречу, в г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То здесь, то там в кремнистой глуб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иднелся бес рогатый, взмахом пл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Жестоко бивший грешных по сп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7 О, как проворно им удары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здымали пятки! Ни один не ж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ка второй обрушится иль тре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Пока я шел вперед, мой взор у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одного; и я воскликнул: "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го лицом я взгляд уже пита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Я стал, стараясь распознать, кто э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добрый вождь, остановясь со 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гнать его мне не чинил запр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Бичуемый, скрывая облик с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лонил чело; но труд пропал впусту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молвил: "Ты, с поникшей гол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Когда наружность носишь не чужую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енедико Каччанемико.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ы заслужил приправу столь крутую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И он: "Я не ответил бы совс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мне твоя прямая речь вел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ипомнить мир старинный. Я был 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Кто постарался, чтоб Гизолабел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слушалась маркиза, хоть и вр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зличное насчет срамного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Не первый я болонец плачу ту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х понабилась здесь такая кип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столько языков не набер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Меж Савеной и Рено молвить sip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мудрено: мы с алчностью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о смертного не расстаемся хрип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Тут некий бес, среди его ре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тегнул его хлыстом и огрызну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Ну, сводник! Здесь не бабы, поживе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Я к моему вожатому верну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ойдя немного, мы пришли т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длинный гребень от скалы тя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Мы на него взобрались без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 этим истязуемым нар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право взяв, расстались на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И там, где гребень нависает св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 дать толпе бичуемой пройт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й вождь сказал: "Постой - и мимох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Свои глаза на этих обр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х ты еще не видел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ка им было с нами по пу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4 Под древний мост спешила вере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торого ряда, двигаясь на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тегаемая, как и та стан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И вождь, не ждав вопроса этот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зал: "Взгляни вот на того, больш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му и боль не увлажняет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Как полон он величества было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 мудрый и отважный власте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сон, руна стяжатель золот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Приплыв на Лемнос средь морских пуч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женщины, отринув все, что свя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едали смерти всех своих мужч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Он обманул, украсив речь бога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ладую Гипсипилу, в свой ч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варок обманувшую когда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Ее он бросил там понесшей пл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 это он так и бичуем злоб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акже за Медею казнь не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С ним те, кто обманул ему подоб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о первый ров и тех, кто стиснут в 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т нужды ведать более подроб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Достигнув места, где тропа крес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ересекает грань второго 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 дальше снова выгнуться мос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Мы слышали, как в ближнем рву виз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рылом хрюкала толпа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ам себя ладонями хлест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Откосы покрывал тягучий к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снизу подымавшегося ч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сносного для глаз и для нозд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Дно скрыто глубоко внизу, и на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абы увидеть, что такое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зойти на мост, где есть простор для взгля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Туда взошли мы, и моим глаз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едстали толпы влипших в кал злово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будто взятый из отхожих 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Там был один, так густо отягч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ермом, что вряд ли кто бы отга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ирянин это или постриж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Он крикнул мне: "Ты что облюб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еня из всех, кто вязнет в этой прели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я в ответ: "Ведь я тебя встреч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И кудри у тебя тогда блес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и смотрю, что тут невдале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гряз Алессио Интерминелл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И он, себя темяша по баш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Сюда попал я из-за льстивой ре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ую носил на язык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Потом мой вождь: "Нагни немного плеч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омолвил мне, - и наклонись вп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ы увидишь: тут вот, недале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Себя ногтями грязными скреб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сматая и гнусная пас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о присядет, то опять вскок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3 Фаида эта, жившая средь бл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зала как-то на вопрос друж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Ты мной довольна?" - "Нет, ты просто чудо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6 Но мы наш взгляд насытили пока"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ДЕВЯТ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О Симон-волхв, о присных сонм злосчас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ы, что святыню божию, Доб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весту чистую, в алчбе ужа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Растлили ради злата и среб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перь о вас, казнимых в третьей щ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венеть трубе назначена пор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Уже над новым рвом мы одол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орбатый мост и прямо с выс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середину впадины смотр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О Высший Разум, как искусен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оре, и долу, и в жерле прокля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колько показуешь право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Повсюду, и вдоль русла, и по ска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увидал неисчислимый 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круглых скважин в камне серов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Они совсем такие же на взгл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те, в моем прекрасном Сан-Джован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таинство крещения твор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Я, отрока спасая от страд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недавний год одну из них разб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от печать, в защиту от шептан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Из каждой ямы грешник шевел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рчащими по голени но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туловищем в камень ухо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У всех огонь змеился над ступн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 так брыкались, что крепчайший ж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рвался бы, не совладав с толч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Как если нечто маслистое ж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лишь поверхность пламенем заде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он от пят к ногтям скользил и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"Учитель, - молвил я, - скажи, кто э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корчится всех больше и обр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гнем такого пурпурного цвет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И он мне: "Хочешь, чтоб тебя я сн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из, той грядой, которая поло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сам тебе ответит на вопро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И я: "Что хочешь ты, мне мило то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знаешь все, хотя бы я молч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- господин, чья власть мне всех дорож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Тогда мы вышли на четвертый 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влево взяв, спустились в крутоск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ырами зияющий пр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Меня не раньше отстранил вож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ребр своих, чем подойдя к 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то так ногами плакал, в яме сжат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"Кто б ни был ты, поверженный во ть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из головой и вкопанный, как с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веть, коль можешь", - молвил я 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Так духовник стоит, испове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знимого, который вновь зо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-под земли, кончину отдаля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"Как, Бонифаций, - отозвался то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здесь уже, ты здесь уже так ра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много лет, однако, список в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Иль ты устал от роскоши и с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-за которых лучшую средь 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муку ей, добыл стезей обман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Я был как тот, кто словно присты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ему немедля возраз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он не понял и стоит, смущ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"Скажи ему, - промолвил мне Вергилий: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Нет, я не тот, не тот, кого ты жде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ответил так, как мне внуш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Тут грешника заколотила дрож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здох его и скорбный стон разда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Тогда зачем же ты меня зов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Когда, чтобы услышать, как я зв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одолеть решился этот ск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най: я великой ризой облек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Воистину медведицей зач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дея медвежатам, я так жа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пил добро, что сам в кошель заж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Там, подо мной, набилось их изря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Церковных торгащей, моих предте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сселинами стиснутых неща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И мне придется в глубине зале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менившись тем, кого я по дога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ейчас назвал, ведя с тобою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Но я здесь дольше обжигаю пя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рок ему торчать вот так стремгл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равнительно со мной, назначен крат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Затем что вслед, всех в скверне обогн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дет с заката пастырь без зак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нас покрыв, он будет только 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Как, в Маккавейских книгах, Иас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елеял царь, так и к нему ще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Французская окажется коро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Хоть речь моя едва ль была муд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я слова привел к такому стро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Скажи: каких сокровищ от Пе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Ждал наш господь, прельщен ли был каз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ключи во власть ему вверя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молвил лишь одно: "Иди за мно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Петру и прочим платы не вру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атвей, когда то место опуст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ое отпавший потеря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Торчи же здесь; ты пострадал за де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крепче деньги грешные хра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которыми на Карла шел так см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И если бы я сердцем иск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аже здесь, не чтил ключей верхов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бе врученных в радостные д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Я бы в речах излился громослов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ы алчностью растлили христи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пча благих и вознося грехов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Вас, пастырей, провидел Иоан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той, что воссела на водах со сл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еет блуд с царями многих ст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В той, что на свет родилась семигл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есятирогой и хранила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ка ее супруг был жизни пра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Сребро и злато - ныне бог для в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аже те, кто молится куми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ят одного, вы чтите сто за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О Константин, каким злосчастьем ми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к истине приход твой был чрев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этот дар твой пастырю и клиру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Пока я пел ему на этот л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, совестью иль гневом уязв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унимал лягающихся п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А вождь глядел с улыбкой благоскло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бы довольный тем, что так правд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вук этой речи, мной произнес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Обеими руками подхват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ня к груди прижал он и поча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же путем вернулся на обры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Не утомленный бременем подъят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самую дугу меня он взн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твертый вал смыкающую с пят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И бережно поставил на ут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м бережней, что дикая стремн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а бы трудной тропкой и для ко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Здесь новая открылась мне ложб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" w:name="21"/>
      <w:bookmarkEnd w:id="1"/>
      <w:r>
        <w:rPr>
          <w:rFonts w:cs="Arial" w:ascii="Arial" w:hAnsi="Arial"/>
          <w:b/>
          <w:bCs/>
          <w:color w:val="000000"/>
          <w:sz w:val="22"/>
          <w:szCs w:val="22"/>
        </w:rPr>
        <w:t>ПЕСНЬ ДВ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О новой муке повествую 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двадцатой песни первой из канц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ая о гибнущих в пуч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Уже смотреть я был располо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провал, раскрытый предо мной впер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й скорбным плачем орош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И видел в круглом рву толпы нем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ершавшие в слезах неспешный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в этом мире водят лит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Когда я взору дал по ним скольз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 каждый оказался странно скруч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том месте, где к лицу подходит груд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Челом к спине повернут и беззвуч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, пятясь задом, направлял свой ш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идеть прямо был навек отуч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Возможно, что кому-нибудь столбня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этим, и сводил все тело раз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знаю, но навряд ли это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Читатель, - и господь моим расск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бе урок да преподаст благ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мысли, мог ли я невлажным гл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Взирать вблизи на образ наш зе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свернутый, что плач очей печ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еж ягодиц струился бороз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Я плакал, опершись на выступ ска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Ужель твое безумье таково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омолвил мне мой спутник достохва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Здесь жив к добру тот, в ком оно мер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те ли всех тяжеле винов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то ропщет, если судит боже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Взгляни, взгляни, вот он, землею взя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жранный ею на глазах фив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они воскликнули: "Куда 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Амфиарай? Что бросил ратный стан?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 он все вглубь свергался без огляд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ка Миносом не был обуз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Ты видишь - в грудь он превратил лопат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 то, что взором слишком вдаль про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смотрит взад, стремясь туда, где пя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А вот Тиресий, изменивший л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, в жену из мужа превращ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ем естеством преобразился вми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И лишь потом, змеиный клуб сплет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дарив вновь, он стал таким, как 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мужские перья снова облач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А следом Арунс надвигает ты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м, где над Луни громоздятся г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где каррарец пажити взрыхл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Он жил в пещере мраморной и вз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ободно и в ночные небе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на морские устремлял прос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А та, чья гривой падает ко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кров грудям незримым образу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прочие незримы воло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Была Манто; из края в край кочу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а пришла в родные мне м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от об этом рассказать хочу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Когда она осталась си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принял рабство Вакхов град злосчас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а скиталась долгие л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Там, наверху, в Италии прекрас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 гор, замкнувших Манью рубеж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близи Тиралли, спит Бенако я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Ключи, которых сотни мы нач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еж Валькамбникой и Гардой, скл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еннинских Альп омыв, стихают в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Там место есть, где пастыри Вер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Брешьи, и Тридента, путь сверш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лагословить могли бы люд креще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Оплот Пескьеры, мощен и крас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тоит, грозя бергамцам и брешья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м, где низиной окружен зал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Все то, что в лоне уместить песч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мог Бенако, - устремясь сю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чет рекой по травяным поля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Начав бежать из озера, в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овется Минчо, чтобы у Гов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потоке По исчезнуть на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Встречая падь, на полпути прим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а стоит, разлившись в топкий пру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 летом чахнет, но и губит ве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Безжалостная дева, идя т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реди болота сушу присмотр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гой и невозделанный при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И здесь она, чуждаясь всех, ос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о слугами, гаданьям пред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здесь рассталась с оболочкой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Рассеянные кругом пл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том сюда стянулись, ибо зн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эта суша заводью силь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Над мертвой костью город осн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, по избравшей древле этот д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ез волхвований Мантуей наз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Он многолюдней прежде был и цв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ка недальновидных Касало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Лукавый Пинамонте не пров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И если ты услышал бы в на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эту быль о родине мо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най - это ложь и с истиной в разброд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И я: "Учитель, повестью т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убежден и верю неруш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не хладный уголь - речь других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Но молви мне: среди идущих м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сть кто-нибудь, кто взор бы твой привле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 мне лишь этим сердце одержим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И он: "Вот тот, чья борода от щ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низ по спине легла на смуглом тел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те дни, когда у греков ты бы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Найти мужчину только в колыб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ыл вещуном; в Авлиде сечь кан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и Калхант совместно повел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То Эврипил; и про него звуч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тихи моей трагедии высо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бе ль не знать? Ты помнишь всю под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А следующий, этот худобо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вался Микеле Скотто и боль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волшебных плутнях почитался до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А вот Бонатти; вот Азденте с н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Жалеет он о коже и о ши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а опоздал с раскаяньем св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Вот грешницы, которые за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глу, челнок и прялку, воро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арили травы, куколок леп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Но нам пора; коснулся рубе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вух полусфер и за Севильей в вол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исходит Каин, хворост свой держ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А месяц был уж прошлой ночью полны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ы помнишь сам, как в глубине ле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ыл благотворен свет его безмолвн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Так, на ходу, он говорил со мной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2"/>
          <w:szCs w:val="22"/>
        </w:rPr>
      </w:pPr>
      <w:bookmarkStart w:id="2" w:name="22"/>
      <w:bookmarkEnd w:id="2"/>
      <w:r>
        <w:rPr>
          <w:rFonts w:cs="Arial" w:ascii="Arial" w:hAnsi="Arial"/>
          <w:sz w:val="22"/>
          <w:szCs w:val="22"/>
        </w:rPr>
        <w:t>ПЕСНЬ ДВАДЦАТЬ ПЕРВАЯ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1 Так с моста на мост, говоря немало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Стороннего Комедии мое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Мы перешли, чтоб с кручи перевала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4 Увидеть новый росщеп Злых Щелей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новые напрасные печали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Он вскрылся, чуден чернотой своей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7 И как в венецианском арсенале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ипит зимой тягучая смол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Чтоб мазать струги, те, что обветшал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0 И все справляют зимние дела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Тот ладит весла, этот забивает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Щель в кузове, которая текла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3 Кто чинит нос, а кто корму клепает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то трудится, чтоб сделать новый струг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то снасти вьет, кто паруса платает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6 Так, силой не огня, но божьих рук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ипела подо мной смола густа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а скосы налипавшая вокруг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9 Я видел лишь ее, что в ней - не зна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огда она вздымала пузыр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То пучась вся, то плотно оседая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22 Я силился увидеть, что внутр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ак вдруг мой вождь меня рукой хранящей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Привлек к себе, сказав: "Смотри, смотри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25 Оборотясь, как тот, кто от грозящей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Ему беды отвесть не может глаз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обессилен робостью томяще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28 И убегает и глядит зараз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Я увидал, как некий дьявол черный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Вверх по крутой тропе бежит на нас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31 О, что за облик он имел злотворный!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до чего казался мне жесток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Раскинув крылья и в ступнях проворный!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34 Он грешника накинул, как мешок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а острое плечо и мчал на скалы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Держа его за сухожилья ног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37 Взбежав на мост, сказал: "Эй, Загребалы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Святая Дзита шлет вам старшину!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унайте! Выбор в городе немалы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40 Я к ним еще разочек загляну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Там лишь Бонтуро не живет на взятк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Там "нет" на "да" меняют за казну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43 Швырнув его, помчался без оглядки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Вниз со скалы; и пес таким рывком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е кинется вцепиться вору в пятки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46 Тот канул, всплыл с измазанным лицом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о бесы закричали из-под моста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"Святого Лика мы не признаем!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49 И тут не Серкьо, плавают не просто!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огда не хочешь нашего крюк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ыряй назад в смолу". И зубьев до ста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52 Вонзились тут же грешнику в бока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"Пляши, но не показывай макушки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А можешь, так плутуй исподтишка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55 Так повара следят, чтобы их служки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Топили мясо вилками в котле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не давали плавать по верхушке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58 Учитель молвил: "Чтобы на скале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Остаться незамеченным, укройся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За выступом и припади к земле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61 А для меня опасности не бойся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Я здесь не первый раз, и я привык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 подобным стычкам, ты не беспокойся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64 Покинул мост мой добрый проводник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огда он шел шестой надбрежной круче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Он должен был являть спокойный лик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67 С такой же точно яростью кипуче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ак псы бросаются на бедняк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оторый просит всюду, где есть случа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70 Они рванулись прочь из-под мостка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стали наступать, грозя крюками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о он вскричал: "Не будьте злы пока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73 И подождите рвать меня зубцами!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С одним из вас я речь вести хочу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А там, как быть со мной, решайте сами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76 Все закричали: "Выйти Хвостачу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Один пошел, а прочие глядели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Он шел, ворча: "Чего я хлопочу?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79 Мой вождь сказал: "Скажи, Хвостач, ужел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етронут вашей злобой, я бы мог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Прийти сюда, когда б не так хотели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82 Господня воля и содружный рок?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Посторонись; мне небо указало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Пройти с другим сквозь этот дикий лог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85 Тогда гордыня в бесе так упал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Что свой багор он уронил к ногам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молвил к тем: "С ним драться не пристало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88 И вождь ко мне: "О ты, который там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Среди камней, укрылся боязливо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Сойди без страха по моим следам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91 К нему я шаг направил торопливо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А дьяволы подвинулись вперед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я боялся, что их слово лживо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94 Так, видел я, боялся ратный взвод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По уговору выйдя из Капроны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недругов увидев грозный счет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97 И я всем телом, ждущим обороны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Прильнул к вождю и пристально следил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ак злобен облик их и взгляд каленый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00 Нагнув багор, бес бесу говорил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"Что, если бы его пощупать с тыла?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Тот отвечал: "Вот, вот, да так, чтоб взвыл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03 Но демон, тот, который вышел было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Чтоб разговор с вождем моим вест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Его окликнул: "Тише, Тормошило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06 Потом сказал нам: "Дальше не пройти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Вам этим гребнем; и пытать бесплодно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Шестой обрушен мост, и нет пути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09 Чтоб выйти все же, если вам угодно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Ступайте этим валом, там, где след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ближним гребнем выйдете свободно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12 Двенадцать сот и шестьдесят шесть лет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Вчера, на пять часов поздней, успело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Протечь с тех пор, как здесь дороги нет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15 У наших в тех местах как раз есть дело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Взглянуть, не прохлаждается ль народ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е бойтесь их, идите с ними смело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18 "Эй, Косокрыл, и ты, Старик, в поход!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Он начал говорить. - И ты, Собака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А Борода десятником пойдет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21 В придачу к ним Дракон и Забияк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лыкастый Боров и Собачий Зуд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Да Рыжик лютый, да еще Кривляка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24 Вы осмотрите весь кипящий пруд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А эти до ближайшего отрог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Который цел, пусть здравыми дойдут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27 "Что вижу я, учитель? Ради бог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е нужно спутников, пойдем одни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Сказал я. - Ты же знаешь, где дорога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30 Когда ты зорок, как всегда, взгляни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е видишь разве их кивков ужасных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И как зубами лязгают они?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33 Не надо страхов и тревог напрасных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Пусть лязгают себе, - мой вождь сказал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Чтоб напугать варимых там несчастных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36 Тут бесы двинулись на левый вал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Но каждый, в тайный знак, главе отряда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Сперва язык сквозь зубы показал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39 И тот трубу изобразил из зада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2"/>
          <w:szCs w:val="22"/>
        </w:rPr>
      </w:pPr>
      <w:bookmarkStart w:id="3" w:name="23"/>
      <w:bookmarkEnd w:id="3"/>
      <w:r>
        <w:rPr>
          <w:rFonts w:cs="Arial" w:ascii="Arial" w:hAnsi="Arial"/>
          <w:sz w:val="22"/>
          <w:szCs w:val="22"/>
        </w:rPr>
        <w:t>ПЕСНЬ ДВАДЦАТЬ ВТОРАЯ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1 Я конных ратей видывал движень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В час грозных сеч, в походах, на смотрах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А то и в бегстве, в поисках спасенья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4 Я видывал наезды, вам на страх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О аретинцы, видел натиск бранны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Турнирный бой на копьях и мечах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7 Под трубный звук, набатный, барабанны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ли по знаку с башен, как когд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На итальянский лад и чужестранный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10 Но не видал, чтобы чудней дуда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Звучала конным, пешим иль ветрилам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Когда маячит берег иль звезда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13 Мы шли с десятком бесов; вот уж в милом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ообществе! Но в церкви, говорят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Почет святым, а в кабачке - кутилам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16 Лишь на смолу я обращал мой взгляд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Чтоб видеть свойства этой котловины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 что за люди там внутри горят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19 Как мореходам знак дают дельфины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Чтоб те успели уберечь свой струг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 над волнами изгибают спины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22 Так иногда, для обегченья мук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ной всплывал, лопатки выставля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, молнии быстрей, скрывался вдруг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25 И как во рву, расположась вдоль кра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Торчат лягушки рыльцем из воды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Брюшко и лапки ниже укрывая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28 Так грешники торчали в две гряды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Но, увидав, что Борода крадетс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Ныряли в кипь, спасаясь от беды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31 Один - как вспомню, сердце ужаснется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Заждался; так одна лягушка, всплыв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Нырнет назад, другая остается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34 Собачий Зуд, всех ближе, зацепив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Багром за космы, слипшиеся туго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Втащил его, как выдру, на обрыв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37 Я помнил прозвища всего их круга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 тех пор, как их избрали, я в пути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ледил, как бесы кликали друг друга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40 "Эй, Рыжик, забирай его, когти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Наперебой проклятые кричали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Так, чтоб ему и шкуры не найти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43 И я сказал: "Учитель мой, нельзя ли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Узнать, кто этот жалкий лиходе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Которого враги к рукам прибрали?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46 Мой вождь к нему подвинулся плотне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 тот сказал, в ответ на обращенье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"Я был наваррец. Матерью моей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49 Я отдан был вельможе в услуженье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Затем что мой отец был дрянь и голь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ебя сгубивший и свое именье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52 Меня приблизил добрый мой король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Тебальд; я взятки брал, достигнув власт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 вот плачусь, окунут в эту смоль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55 Тут Боров, у которого из пасти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Торчали бивни, как у кабан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Одним из них стал рвать его на части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58 Увидели коты, что мышь вкусна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Но Борода, обвив его рукам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казал: "Оставьте, помощь не нужна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61 Потом, к вождю оборотясь глазами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"Ты, если хочешь, побеседуй с ним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Пока его не разнесли баграми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64 И вождь: "Скажи, из тех, кто здесь казним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Не знаешь ли каких-нибудь латинян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В смоле?" И тот: "Сейчас я был с одним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67 Из мест, откуда путь до них недлинен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Мне крюк и коготь был бы нипочем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Будь я, как он, опять в смолу заклинен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70 Тут Забияка: "Больно долго ждем!"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казал, рванул ему багром предплечье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 выхватил клок мяса целиком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73 Тогда Дракон решил нанесть увечье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Пониже в ноги; но грозою глаз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Десятник их пресек противоречье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76 Они смирились и на этот раз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А тот смотрел, как плоть его разрыта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 спутник мой спросил его тотчас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79 "Кто это был, кому нашлась защит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Когда, на горе, ты остался тут?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 он ответил: "Это брат Гомита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82 Что из Галлуры, всякой лжи сосуд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хватив злодеев своего владык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Он сделал так, что те хвалу поют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85 Всех отпустил за деньги, скрыв улик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Как говорит; корысти не та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Мздоимец был не малый, но великий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88 Он и Микеле Цанке здесь друзья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Тот - логодорец; вечно каждый хвалит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Былые дни сардинского житья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91 Ой, посмотрите, как он зубы скалит!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Я продолжал бы, да того гляди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Он мне крюком всю спину измочалит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94 Начальник, увидав, что впереди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тал Забияка, изготовясь к бою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казал: "Ты, злая птица, отойди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97 "Угодно вам увидеть пред собою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Так оробевший речь повел опять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Тосканцев и ломбардцев, - я устрою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00 Но Загребалам дальше нужно стать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Чтоб нашим знать, что их никто не ранит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А я, один тут сидя, вам достать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03 Хоть семерых берусь; их сразу взманит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Чуть свистну, - как у нас заведено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Лишь только кто-нибудь наружу глянет"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06 Собака вскинул морду и, чудно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Мотая головой, сказал: "Вот штуку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Ловкач затеял, чтоб нырнуть на дно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09 И тот, набивший на коварствах руку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Ему ответил: "Подлинно ловкач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Когда своим же отягчаю муку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12 Тут Косокрыл, который был горяч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казал, не в лад другим: "Скакнешь в пучину, -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Тебе вдогонку я пущусь не вскачь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15 А просто крылья над смолой раскину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Мы спустимся с бугра и станем там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Посмотрим, нашу ль проведешь дружину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18 Внемли, читатель, новым чудесам: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В ту сторону все повернули ше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 первым тот, кто больше был упрям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21 Наваррец выбрал время, половчее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Уперся в землю пятками и вмиг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Сигнул и ускользнул от их затеи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24 И тотчас в каждом горький стыд возник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Всех больше злился главный заправило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Он прыгнул, крикнув: "Я тебя настиг!"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27 Но понапрасну: крыльям трудно было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Поспеть за страхом; тот ко дну пошел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, вскинув грудь, бес кверху взмыл уныло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30 Так селезень ныряет наукол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Чтобы в воде от сокола укрытьс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А тот летит обратно, хмур и зол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33 Старик, все так же продолжая злитьс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Летел вослед, желая всей душо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Чтоб плут исчез и повод был схватиться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36 Едва мздоимец скрылся с головой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Он на собрата тотчас двинул ногт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И дьяволы сцепились над смолой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39 Но тот не хуже, чтоб нацелить когти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Был ястреб-перемыт, и их тела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Вмиг очутились в раскаленном дегте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42 Их сразу жгучесть пекла разняла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Но вызволиться было невозможно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Настолько прочно влипли их крыла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45 Тут Борода, как все, томясь тревожно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Велел, чтоб четверо, забрав багры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Перелетели ров; все безотложно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48 И там и тут спустились на бугры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Они к увязшим протянули крючья,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А те уже спеклись внутри коры;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51 И мы ушли в разгар их злополучь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ДВАДЦАТЬ ТРЕ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Безмолвны, одиноки и без сви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ы шли путем, неведомым для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руг другу вслед, как братья минор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Недавний бой припомянув не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баснь Эзопа вспомнил понев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 мышь и про лягушку старый ск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"Сейчас" и "тотчас" сходствуют не б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м тот и этот случай, если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делено вниманье в равной д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И так как мысль дает исток друг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дно другим сменилось размышл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трах мой стал вдвойне неодол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Я думал так: "Им это посрамл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шло от нас; столь тяжкий претерп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щерб и срам, они затеют мщ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Когда на злобный нрав накручен гн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и на нас жесточе ополча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м пес на зайца разверзает зе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Я чуял - волосы на мне дыб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жути, и, остановясь, зат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том сказал: "Они за нами мча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Учитель, спрячь скорее нас дво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не страшно Загребал; они пред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 мне так ясно, что я слышу и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"Будь я стеклом свинцовым, я б едва л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 он, - отразил твой внешний л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стрей, чем восприял твои печ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Твой помысел в мои помысел про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му лицом и поступью подоб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их свел к решенью в тот же м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И если справа склон горы удоб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нам спуститься в следующий 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 нас они настигнуть не способ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Он не успел домолвить этих с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я увидел: быстры и крыл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и уж близко и спешат на 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В единый миг меня схватил вож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мать, на шум проснувшись вдруг и 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видя буйным пламенем объя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Хватает сына и бежит бе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убашки не накинув, помышл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о себе, а лишь о нем одн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И тотчас вниз с обрывист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ользнул спиной на каменистый ск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м щель окаймлена шест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Так быстро воды стоком не спеш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ращать у дольной мельницы коле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струя уже вблизи лоп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Как мой учитель, с высоты уте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сына, не как друга, на ру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ня держа, стремился вдоль отк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Чуть он коснулся дна, те впопых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же достигли выступа стремн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раз над нами; но прошел и страх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Затем что стражу пятой котлов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м промысел высокий отд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прочь ступить не властен ни еди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Внизу скалы повапленный на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ружил неспешным шагом, без надеж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слезах, устало двигаясь 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Все - в мантиях, и затеняет ве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лубокий куколь, низок и давящ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шьют клунийским инокам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Снаружи позолочен и слепящ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утри так грузен их убор свинцо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был соломой Федериков плащ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О вековечно тяжкие покров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ы вновь свернули влево, как 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их плач печальный вслушаться гот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Но те, устав под бременем бр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рели так тихо, что с другим сосе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овнял нас каждый новый сдвиг ступ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И я вождю: "Найди, быть может ве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елами или именем и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згляни, шагая, на идущих след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Один, признав тосканский говор 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нами крикнул: "Придержите но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ы, что спешите так под этой ть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Ты можешь у меня спросить подмог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ждь, обернувшись, молвил: "Здесь побуд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том с ним в ногу двинься вдоль дорог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По лицам двух я видел, что их гр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сполнена стремления жив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им мешали груз и тесны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Приблизясь и не говоря ни сл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и смотрели долго, взгляд скоси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том спросили так один друг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"Он, судя по работе горла, жи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если оба мертвы, как же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и блуждают, столу совлачив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И мне: "Тосканец, здесь, среди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нылых лицемеров, на вопр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то ты такой, не презирай отве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Я молвил: "Я родился и возр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великом городе на ясном А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это тело я и прежде н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А кто же вы, чью муку столь кова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обличает этот слезный гра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чем вы так казнимы лучезарн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0 Один ответил: "Желтый наш на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вис на нас таким свинцовым св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под напором гирь весы скрип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Мы гауденты, из Болоньи р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- Каталано, Лодеринго - 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ы были призваны твоим нар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Как одиноких брали испок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мир хранить; как он хранился 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круг Гардинго видно с тех врем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Я начал: "Братья, вашими делами..."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смолк; мой глаз внезапно уви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спятого в пыли тремя ко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Он, увидав меня, затрепе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возь бороду бросая вздох стесн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рат Каталан на это мне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"Тот, на кого ты смотришь, здесь пронз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-то речи фарисеям в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может всех спасти один казн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Он брошен поперек тропы и г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видишь сам, и чувствует все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сколько каждый, кто идет, тяж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И тесть его здесь терпит то же б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есь собор, оставивший в у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врейскому народу злое сем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И видел я, как чудно погля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ергилий на того, кто так ничт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изгнанье вечном, распятый, косн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Потом он молвил брату: "Если 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 не укажете ли нам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сюда вправо, чтобы бестрев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Из здешних мест мы с ним могли у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черных ангелов не понуж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с из ложбины этой уне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И брат: "Тут есть вблизи гряда больш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а идет от круговой ст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 яростные рвы пересе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Но рухнула над этим; вы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дняться по обвалу; склон обры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но лощины сплошь завале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Вождь голову понурил молча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Тот, кто крюком, - сказал он наконец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ватает грешных, говорил нам лжив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2 "Я не один в Болонье образ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лыхал того, как бес ко злу приверже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молвил брат. - Он всякой лжи отец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5 Затем мой вождь пошел, слегка рассер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Широкой поступью и хмуря ло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от тех, кто бременем удерж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8 Направился по следу милых ст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" w:name="25"/>
      <w:bookmarkEnd w:id="4"/>
      <w:r>
        <w:rPr>
          <w:rFonts w:cs="Arial" w:ascii="Arial" w:hAnsi="Arial"/>
          <w:b/>
          <w:bCs/>
          <w:color w:val="000000"/>
          <w:sz w:val="22"/>
          <w:szCs w:val="22"/>
        </w:rPr>
        <w:t>ПЕСНЬ ДВАДЦАТЬ ЧЕТВЕР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 Покуда год не вышел из малю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солнцу кудри греет Водо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ночь все ближе к половине су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4 И чертит иней посреди по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добье своего седого бр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Хоть каждый раз его перо хиле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7 Крестьянин, чья кормушка небог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стает и видит - побелел весь л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бьет себя пониже перехв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0 Уходит в дом, ворчит, снует во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зная, бедный, что тут делать над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выйдет вновь - и ободрится в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3 Увидев мир сменившим цвет наря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короткий миг; берет свой посош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гонит вон пастись овечье ст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6 Так вождь причиной был моих трев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казался смутен и несве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так же сразу боль мою отвле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9 Как только он упавший мост прим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бросил мне все тот же ясный взгл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у подножья горного я встре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2 Он оглядел загроможденный ск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думал и, кладя конец забо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Раскрыв объятья, взял меня в обхв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5 И словно тот, кто трудится с расч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бы все время глядя пред со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 он, подняв меня единым взм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8 На камень, намечал уже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говорил: "Теперь вот тот потрог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ов ли он, чтоб твердо стать ног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1 В плаще бы не пройти такой дорог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Едва и мы, с утеса на ут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лзли наверх, он - легкий, я - с подмо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4 И если бы не то, что наш отк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ыл ниже прежнего, - как мой вож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знаю, я бы вряд ли перен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7 Но так как область Злых Щелей пок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 срединному жерлу дает нак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о стены, меж которых рвы заж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0 По высоте не равны с двух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ы наконец взошли на верх об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самый крайний камень прислон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3 Мне так дыханья в легких не хват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дальше я не в силах был ид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Едва взойдя, я тут же сел уст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6 "Теперь ты леность должен отмест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азал учитель. - Лежа под пер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а сидя в мягком, славы не най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9 Кто без нее готов быть взят конч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ой же в мире оставляет сл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в ветре дым и пена над пуч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2 Встань! Победи томленье, нет поб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апретных духу, если он не вя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эта плоть, которой он од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5 Еще длиннее лестница предста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Уйти от них - не в этом твой уд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если слышишь, пусть душа воспря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8 Тогда я встал; я показать хо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я дышу свободней, чем на де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молвил так: "Идем, я бодр и смел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1 Мы гребнем взяли путь; еще тяже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брывистый, крутой, в обломках ск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был, чем тот, каким мы шли дос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4 Чтоб скрыть усталость, я не умолк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друг голос из расселины разд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торый даже не как речь зву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7 Слов я понять не мог, хотя взобр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 горб моста, изогнутого 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говоривший как бы удаля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0 Я наклонился, но живым глаз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остигнуть дна мешала тьма густ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я: "Учитель, сделай так, чтоб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3 Сойти на вал, и станем возле кр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Я слушаю, но смысла не пой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ичего не вижу, взор склоня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6 И он: "Мой отклик слову твоем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вершить; когда желанье справедл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о надо молча следовать ем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9 Мы с моста вниз сошли неторопл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он с восьмым смыкается коль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тут весь ров открылся мне с обры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2 И я внутри увидел страшный 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мей, и так много разных было в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стынет кровь, чуть вспомяну о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5 Ливийской степи было бы завид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усть кенхр, и амфисбена, и фа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лодятся в ней, и якул, и ехидн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8 Там нет ни стольких гадов, ни лю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Хотя бы все владенья эфио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берег Чермных вод прибавить к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1 Средь этого чудовищного ско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гой народ, мечась, ни уго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ждал, чтоб скрыться, ни гелиотро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4 Скрутив им руки за спиной, б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Хвостом и головой пронзали зме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б спереди связать концы клуб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7 Вдруг к одному, - он был нам всех видне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етнулся змей и впился, как коп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то место, где сращенье плеч и ше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0 Быстрей, чем I начертишь или 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вспыхнул, и сгорел, и в пепел св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тело, рухнув, утерял с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3 Когда он так упал и развал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ах вновь сомкнулся воедино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в прежнее обличье возврат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6 Так ведомо великим мудрец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гибнет Феникс, чтоб восстать, как но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подходит к пятистам го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9 Не травы - корм его, не сок плодо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ладанные слезы и ам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нард и мирра - смертные покр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2 Как тот, кто падает, к земле вле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сам не знает - демонскою си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ль запруженьем, властным над ум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5 И, встав, кругом обводит взгляд засты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Еще в себя от муки не прид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вздох, взирая, издает унылы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8 Таков был грешник, вставший пого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 божья мощь, сколь праведный ты мст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вот так сражаешь, не щад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1 Кто он такой, его спросил уч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тот: "Я из Тосканы в этот 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давно сверзился. Я был люб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4 Жить по-скотски, а по-людски не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а мулом был и впрямь; я - Ванни Фуч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верь, из Писгойи, лучшей из берлог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7 И я вождю: "Пусть подождет у кру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проси, за что он спихнут в этот 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едь он же был кровавый и кипуч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0 Тот, услыхав и отвечать го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вое лицо и дух ко мне напр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от дурного срама стал баг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3 "Гораздо мне больнее, - он добави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ты меня в такой беде за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ем было в миг, когда я жизнь ост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6 Я исполняю то, что ты жел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Я так глубоко брошен в яму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а то, что утварь в ризнице ук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9 Тогда другой был привлечен к отв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чтобы ты свиданию со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радовался, если выйдешь к св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2 То слушай весть и шире слух откр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перва в Пистойе сила Черных сги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том Фьоренца обновит свой ст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5 Марс от долины Магры пар надви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витый мглою облачных пе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а поля Пиценские низри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8 И будет бой жесток и разъяр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он туман размечет своево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каждый Белый будет сокруш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51 Я так сказал, чтоб ты терзался больно!"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ДВАДЦАТЬ П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По окончаньи речи, вскинув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ыпятив два кукиша, зло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скликнул так: "На, боже, обе штуки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С тех самых пор и стал я другом зм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дна из них ему гортань обв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будто говоря: "Молчи, не смей!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Другая - руки, и кругом скрут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туго затянув клубок уз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сякая из них исчезла 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Сгори, Пистойя, истребись дот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ой, как ты, существовать не над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свой же корень в скверне превзош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Мне ни в одном из темных кругов 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роптивей богу дух не предста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и тот, кто в Фивах пал с вершины гр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Он, не сказав ни слова, побеж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идел я, как следом осерч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кал кентавр, крича: "Где, где бахвал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Так много змей в Маремме не быв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олькими круп его был оплет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отуда, где наш облик брал нач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А над затылком нависал драк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му налегший на плечи, крыл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м каждый встречный опа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"Ты видишь Кака, - мне сказал вожаты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мало крови от него ли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Авентин вознес крутые ск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Он с братьями теперь шагает вр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то, что обобрал не без огля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ольшое стадо, что вблизи пас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Но не дал Геркулес ему пова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алицей отстукал до ста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оть тот был мертв на первом же десятк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Пока о проскакавшем шел расск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ри духа собрались внизу; едва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метил бы их кто-нибудь из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Вождь или я, но снизу закрич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Вы кто?" Тогда наш разговор зат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ы пришедших молча озир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Я их не знал; но тут один и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просил, и я по этому вопро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огадываться мог об осталь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"А что же Чанфа не пришел к утесу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, чтоб вождь прислушался к н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подбородка палец поднял к но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Не диво, если слову мо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итатель, ты поверишь неохот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не, видевшему, чудно сам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Едва я оглянул их мимоле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зметнулся шестиногий змей, внаск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блапил одного и стиснул пло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Зажав ему бока меж средних н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ередними он в плечи уцеп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грызся духу в каждую из ще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А задними за ляжки ухват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ежду них ему просунул хвос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й кверху вдоль спины из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Плющ, дереву опутав мощный рос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так его глушит, как зверь вися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ужое тело обмотал взахл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И оба слиплись, точно воск горяч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мешиваться начал цвет их 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крашенных теперь уже инач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Как если бы бумажный лист го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бурый цвет распространялся в з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ще не черен и уже не б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"Увы, Аньель, да что с тобой такое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ричали, глядя, остальные дв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мотри, уже ты ни один, ни дво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Меж тем единой стала гол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месь двух лиц явилась перед 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прежние мерещились ед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Четыре отрасли - двумя ру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бедра, ноги, и живот, и гр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виданными сделались ча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Все бывшее в одну смесилось му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жуткий образ медленной поход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ичто и двое, продолжал сво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Как ящерица под широкой плет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алящих дней, меняя тын, мельк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рез дорогу молнией корот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Так, двум другим кидаясь на жи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лькнул змееныш лютый, желто-чер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шарик перца; и туда, где пл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Еще в утробе влагой жизнетво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итается, ужалил одн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том скользнул к его ногам, прово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Пронзенный не промолвил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лишь зевнул, как бы от сна сове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ль словно лихорадило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Змей смотрит на него, а он - на зм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т - язвой, этот - ртом пускают д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ым смыкает гада и злод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Лукан да смолкнет там, где назван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лосчастливый Сабелл или Насид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а внимает замыслам м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Пусть Кадма с Аретузой пел Овид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этого - змеей, а ту - ручь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мыслил обратить, - я не в оби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Два естества, вот так, к лицу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руг в друга он не претворял телес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ставив их меняться веще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3 у этих превращенье шло совмест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мееныш хвост, как вилку, раскол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раненый стопы содвинул те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Он голени и бедра плотно св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самый след сращенья уничтож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и сомкнулись в нераздельный ств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У змея вилка делалась похо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гибнущее там, и здесь мяг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там корява становилась ко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Суставы рук вошли до кула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д мышки, между тем как удлиня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ротенькие лапки у зверь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Две задние конечности смот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тот член, который человек та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у бедняги два образов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Покамест дымом каждый был пов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овым цветом начал облек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ут - облысев, там - волосом покры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Один успел упасть, другой - подня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луч бесчестных глаз был так же пр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 нем их морды начали мен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Стоявший растянул лицо к вис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о, что лишнего туда наплы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шло от щек на вещество уш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А то, что не сползло назад, заст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мком, откуда ноздри отро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здулись губы, сколько надо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Лежавший рыло вытянул в пы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уши, убывая еле зр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рожки у улитки, внутрь у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Язык, когда-то росший недел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бойкий, треснул надвое, а т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войной, стянулся, - и не стало ды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Душа в обличье гадины полз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 шипом удаляется в лощ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тот вдогонку, говоря, плю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Он, повернув к ней новенькую сп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 другому: "Пусть теперь нич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я, Буозо оползет долин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2 Так, видел я, менялась ест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едьмая свалка; и притом так стра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я, быть может, прегрешил п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5 Хотя уж видеть начали тум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и глаза и самый дух блуж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 не могли укрыться столь нежда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8 Чтоб я хромого Пуччо не узн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 всех троих он был один нетро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тех пор, как подошел к подножью ск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51 Другой был тот, по ком в Гавилле сто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5" w:name="27"/>
      <w:bookmarkEnd w:id="5"/>
      <w:r>
        <w:rPr>
          <w:rFonts w:cs="Arial" w:ascii="Arial" w:hAnsi="Arial"/>
          <w:b/>
          <w:bCs/>
          <w:color w:val="000000"/>
          <w:sz w:val="22"/>
          <w:szCs w:val="22"/>
        </w:rPr>
        <w:t>ПЕСНЬ ДВАДЦАТЬ ШЕ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Гордись, Фьоренца, долей величав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ы над землей и морем бьешь кры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амый Ад твоей наполнен слав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Я пять таких в собранье воров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шел сограждан, что могу стыд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а и тебе немного чести в 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Но если нам под утро правда сн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ы ощутишь в один из близких д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 чему и Прато, как и все, стреми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Поэтому - тем лучше, чем скор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з быть должно, так пусть бы миновал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теченьем лет мне будет тяж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По выступам, которые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ели нас вниз, поднялся спутник 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я, влекомый им, взошел уста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И дальше, одинокою троп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еж трещин и камней хребта кру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га не шла, не подсобясь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Тогда страдал я и страдаю сн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припомню то, что я вид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знуздываю ум сильней был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Чтоб он без добрых правил не блуж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о, что мне дала звезда бла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ль кто-то лучший, сам я не поп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Как селянин, на холме отдыха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сокроет ненадолго взгл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т, кем страна озарена зем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И комары, сменяя мух, кружа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олину видит полной светля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м, где он жнет, где режет виногр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Так, видел я, вся искрилась огн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сьмая глубь, как только с двух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сщелина открылась перед 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И как, конями поднят в небоск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колеснице Илия вздым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 тот, кто был медведями отмщ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Ему вослед глазами устремля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олько пламень различал ед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й вверх, как облачко, взвивалс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Так движутся огни в гортани р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 каждом замкнут грешник ута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Хоть взор не замечает воро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С вершины моста я смотрел, склон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, не держись я за одну из пл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бы упал, никем не понужде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И вождь, приметив мой усердный ви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зал мне так: "Здесь каждый дух затер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нутри огня, которым он гори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"Теперь, учитель, я вполне увере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ветил я. - Уж я и сам пости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даже так спросить я был намер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Кто в том огне, что там вдали воз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войной вверху, как бы с костра подъя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с братом был положен Полиник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"В нем мучатся, - ответил мой вожаты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лисс и Диомед, и так вдво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шли на гнев, идут путем распл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Казнятся этим стонущим ог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вод коня, разверзший стены гр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куда римлян вышел славный 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И то, что Дейдамия в сенях 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овет Ахилла, мертвая, ст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за Палладий в нем дана награ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"Когда есть речь у этого ог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читель, - я сказал, - тебя молю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то раз тебя молю, утешь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Дождись, покуда, меж других кочу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огатый пламень к нам не подойд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мотри, как я склонен к нему, тоску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"Такая просьба, - мне он в свой черед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егда к свершенью сердце располож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твой язык на время пусть зам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Спрошу их я; то, что тебя тревож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ам я понял; а на твой вопр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и, как греки, промолчат, быть мож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Когда огонь пришел под наш ут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место "и мгновенье подоб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читель мой, я слышал, произне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"О вы, чей пламень раздвояет жал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почтил вас я в мой краткий 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почтил вас много или м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Слагая в мире мой высокий ск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стойте; вы поведать мне повин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, заблудясь, погиб один из ва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С протяжным ропотом огонь стари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чнул свой больший рог; так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мится на ветру костер пусты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Туда клоня вершину и сю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если б это был язык вещавш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издал голос и сказал: "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Расстался я с Цирцеей, год скрывав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еня вблизи Гаэты, где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истал Эней, так этот край назвавши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Ни нежность к сыну, ни перед от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ященный страх, ни долг любви спокой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лиз Пенелопы с радостным ч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Не возмогли смирить мой голод зной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зведать мира дальний круго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се, чем дурны люди и досто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И я в морской отважился прос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малом судне выйдя один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моей дружиной, верной с давних 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Я видел оба берега, Моррок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спанию, край сардов, руб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ех островов, раскиданных шир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Уже мы были древние му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йдя в пролив, в том дальнем месте 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Геркулес воздвиг свои ме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Чтобы пловец не преступал запр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евилья справа отошла наз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сталась слева, перед этим, Сет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"О братья, - так сказал я, - на зак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ишедшие дорогой многотрудн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т малый срок, пока еще не сп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Земные чувства, их остаток ску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дайте постиженью новиз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, солнцу вслед, увидеть мир безлюд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Подумайте о том, чьи вы сы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ы созданы не для животной д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к доблести и к знанью рожде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Товарищей так живо укол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и слова и ринули вп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я и сам бы не сдержал их в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Кормой к рассвету, свой шальной по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крыльях весел судно устреми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е время влево уклоняя 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Уже в ночи я видел все свет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ругого остья, и морская гр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лонившееся наше заслон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Пять раз успел внизу луны блес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только ж раз погаснуть свет заем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тех пор как мы пустились в дерзкий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3 Когда гора, далекой грудой те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крылась нам; от века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не видал еще такой огро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6 Сменилось плачем наше торжест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новых стран поднялся вихрь, с нал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дарил в судно, повернул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9 Три раза в быстрине водоворо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рма взметнулась на четвертый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с канул книзу, как назначил Кт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42 И море, хлынув, поглотило нас"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ДВАДЦАТЬ СЕДЬ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Уже горел прямым и ровным св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молкший пламень, уходя во ть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пущенный приветливым поэт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Когда другой, возникший вслед 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внятным гулом, рвущимся из ж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влек наш взор к верховью сво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Как сицилийский бык, взревев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возгласов того, - и подел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ье мастерство его образов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Ревел от голоса казнимых в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хоть он был всего лишь медь ли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радающим казался сущест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Так, в пламени пути не обре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его наречье, в нераздельный ры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лова преображались, вылет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Когда же звук их наконец про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возь острие, придав ему дрожа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ое им сообщал язы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К нам донеслось: "К тебе мое воззва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ты, что, по-ломбардски гов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: "Иди, я утолил желань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Мольбу, быть может, позднюю тв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лю, помедли здесь, где мы страда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мотри, я медлю пред тобой, гор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Когда, простясь с латинским милым кра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только что достиг слепого д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я за грех содеянный терза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Скажи: в Романье - мир или вой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стен Урбино и до горной с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кормившей Тибр, лежит моя стра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Я вслушивался, полон размышл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вожатый, тронув локоть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молвил так: "Ответь латинской тен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34 Уже ответ мой был готов впол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сказал, мгновенно речь постро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О дух, сокрытый в этой глуб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Твоя Романья даже в дни пок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ез войн в сердцах тиранов не ж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явного сейчас не видно б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Равенна - все такая, как бы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рел Поленты в ней обоснов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о самой Червьи распластав кр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Оплот, который долго защищ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где французов алый холм пол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зеленых лапах ныне оказ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Барбос Верруккьо и его щен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Монтаньей обошедшиеся скв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ерлят зубами тот же все ку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В твердынях над Ламоне и Сантер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ладычит львенок белого герб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рузей меняя дважды в год пример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А та, где льется Савьо, той судь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жду горой и долом наход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Живя меж волей и ярмом ра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Но кто же ты, прошу тебя откры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едь я тебе охотно отвеча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усть в мире память о тебе продлитс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Сперва огонь немного помы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-своему, потом, качнув не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лючую вершину, прозвучал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"Когда б я знал, что моему расск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имает тот, кто вновь увидит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 мой огонь не дрогнул бы ни р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Но так как в мир от нас возврата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такого не слыхал прим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, не страшась позора, дам"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Я меч сменил на пояс кордиль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ерил, что приемлю благод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ак моя исполнилась бы в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Когда бы в грех не ввел меня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ерховный пастырь (злой ему судьбины!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это было, - я хочу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Пока я нес, в минувшие год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ар материнский мяса и к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бычай мой был лисий, а не льви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Я знал все виды потайных пу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едал ухищренья всякой м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рай света слышал звук моих за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Когда я понял, что достиг т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ей стези, где мудрый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брав свой парус, сматывает сн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Все, что меня пленяло, я отсе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сокрушенно исповедь содеяв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горе мне! - я спасся бы на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Первоначальник новых фарисе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юя в тех местах, где Латер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против сарацин иль иуде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Затем что в битву шел на христи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виноватых в том, что Акра вз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торговавших в землях басурм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Свой величавый сан и все, что свя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зрел в себе, во мне - смиренный ч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ервь, тела сушившую ког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И, словно прокаженный Констант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ильвестра из Сираттских недр призвавш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звал меня, решив, что я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Уйму надменный жар, его снедавш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слушал и не знал, что возраз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во хмелю казался вопрошав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"Не бойся, - продолжал он говорит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согрешенью будешь непричаст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дав совет, как Пенестрино ср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Рай запирать и отпирать я власт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два ключа недаром получ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которым мой предместник был бесстраст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Меня столь важный довод оттес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уда, где я молчать не смел бы д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: "Отец, когда с меня ты см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Мой грех, творимый по твоей же вол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а будет твой посул длиннее 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озликуешь на святом престол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В мой смертный час Франциск за мной сле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некий черный херувим вступ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в: "Не тронь; я им давно вла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Пора, чтоб он к моим рабам спусти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тех пор как он коварный дал у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му я крепко в волосы вцепи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Не каясь, он прощенным быть не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каяться, грешить желая все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льзя: в таком сужденье есть поро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Как содрогнулся я, великий б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меня он ухватил, спроси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А ты не думал, что я логик тоже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Он снес меня к Миносу; тот, обв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вост восемь раз вокруг спины могу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го от злобы даже укус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Сказал: "Ввергается в огонь крадучи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от я гибну, где ты зрел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корбно движусь в этой ризе жгуче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Свою докончив повесть, столб ог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кинул нас, терзанием объя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лючий рог свивая и кло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И дальше, гребнем, я и мой вож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шли туда, где нависает с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д рвом, в котором требуют рас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От тех, кто, разделяя, копит г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6" w:name="29"/>
      <w:bookmarkEnd w:id="6"/>
      <w:r>
        <w:rPr>
          <w:rFonts w:cs="Arial" w:ascii="Arial" w:hAnsi="Arial"/>
          <w:b/>
          <w:bCs/>
          <w:color w:val="000000"/>
          <w:sz w:val="22"/>
          <w:szCs w:val="22"/>
        </w:rPr>
        <w:t>ПЕСНЬ ДВАДЦАТЬ ВОСЬ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Кто мог бы, даже вольными сло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ведать, сколько б он ни повтор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ю кровь и раны, виденные н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Любой язык наверно бы сплош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бъем рассудка нашего и ре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ы вместить так много, слишком м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Когда бы вновь сошлись, в крови увеч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, кто в Пулийской роковой стра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радая, изнемог на поле с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От рук троян и в длительной вой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ерстнями заплатившей дань горд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пишет Ливии, истинный впол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И те, кто тщился дать отпор друж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ую привел Руберт Гвиска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е, чьи кости отрывают 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Близ Чеперано, где нанес уд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бман пулийцев, и кого лука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 Тальякоццо одолел Ала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И кто култыгу, кто разруб крова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зать бы стал, - их превзойдет в сто к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евятый ров чудовищной распра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Не так дыряв, утратив дно, уш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здесь нутро у одного зия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самых губ дотуда, где смерд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Копна кишок между колен свис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иднелось сердце с мерзостной мош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съеденное переходит в к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Несчастный, взглядом встретившись со 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азверз руками грудь, от крови вла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молвил так: "Смотри на образ 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Смотри, как Магомет обезображ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ередо мной, стеня, идет 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му весь череп надвое расса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И все, кто здесь, и рядом, и вдал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иновны были в распрях и раздо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реди живых, и вот их рассек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Там сзади дьявол, с яростью во взо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лечит нас и не дает прой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ладя под лезвее все тот же воро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На повороте скорбного пу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раны, прежде чем мы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нему дойдем, успеют зар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А ты, что с гребня смотришь так суро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кто? Иль медлишь и страшишься д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мука для повинного готов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Вождь молвил: "Он не мертв, и не в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дет его подземною троп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чтоб он мог изведать все спол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Мне, мертвому, назначено судь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сти его сквозь Ад из круга в кр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это - так, как я - перед тобо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Их больше ста остановилось в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слышав это, и с недвижным взгля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ивилось мне, своих не помня м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"Скажи Дольчино, если вслед за А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видишь солнце: пусть снабдится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не жаждет быть со мною р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Припасами, чтоб снеговой засл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подоспел новарцам на подмо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гда нескоро будет побежд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Так молвил Магомет, когда он н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же приподнял, чтоб идти;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е простер и двинулся в дор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Другой, с насквозь пронзенным кады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ез носа, отсеченного по бро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одноухий, на пути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Остановясь при небывалом сло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х прежде растворил гортань, из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агровую от выступавшей кро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И молвил: "Ты, безвинный, если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лжет подобьем внешняя лич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бя я знал в латинской сторо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И ты припомни Пьер да Медич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м, где от стен Верчелли вьет м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о Маркабб отрадная равн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И так мессеру Гвидо расска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Анджолелло, лучшим людям Фа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, если здесь в провиденье нет л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Их с корабля наемники обм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олкнут вблизи Каттолики в буру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 вероломству злобного тир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От Кипра до Майорки, сколько лу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и буйствуют пираты или гре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ерней злодейства не видал Непту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Обоих кривоглазый изверг не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ладетель мест, которых мой сос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отел бы лучше не видать вове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К себе заманит как бы для бесе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у Фокары им уже нену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кажутся молитва и об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И я на это: "Чтобы в мир нару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сть о тебе я подал тем, кто ж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жи: чьи это очи так недужны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Тогда, на челюсть руку полож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варищу, он рот ему раздвин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кричав: "Вот он; теперь он молчал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Он, изгнанный, от Цезаря отри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омнения, сказав: "Кто снаря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должен ждать, чтоб час удобный мину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О, до чего казался мне смущ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 обрубком языка, торчащим праз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оль дерзостный на речи Курио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И тут другой, увечный безобраз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няв остатки рук в окрестной мг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что лицо от крови стало гряз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Вскричал: "И Моску вспомни в том чис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завшего: "Кто кончил, - дело справи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злой посев принес родной земл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"И смерть твоим сокровным!" - я доб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оль болью множа, он в тоске поб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ловно здравый ум его ост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А я смотрел на многолюдный д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идел столь немыслимое д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речь о нем я вряд ли бы пов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Когда бы так не совесть мне вел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руга, ободряющая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кольчугу правды облекаться см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Я видел, вижу словно и сей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тело безголовое шаг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толпе, кружащей неисчетный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И срезанную голову держ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космы, как фонарь, и го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зирала к нам и скорбно восклиц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Он сам себе светил, и было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одном, единый в образе двой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- знает Тот, чья власть во всем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Остановясь у свода мостов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кверху руку с головой прос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ы ко мне свое приблизить сло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Такое вот: "Склони к мученьям вз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, что меж мертвых дышишь невозбран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горших мук не видел до сих 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И если весть и обо мне желан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най: я Бертрам де Борн, тот, что в бы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чил дурному короля Иоан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Я брань воздвиг меж сыном и отц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так Ахитофеловым сов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авид был ранен и Авесс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9 Я связь родства расторг пред целым све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это мозг мой отсечен на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корня своего в обрубке эт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2 И я, как все, возмездья не избег"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ДВАДЦАТЬ ДЕВ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 Вид этих толп и этого терз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 упоил мои глаза, чт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Хотелось плакать, не тая страда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4 "Зачем твой взор прикован к глуби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его ты ищешь, - мне сказал Вергили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реди калек на этом скорбном д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7 Другие рвы тебя не так мани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най, если душам ты подводишь с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путь их - в двадцать две окружных м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0 Уже луна у наших ног плыв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долгий срок осталось нам скит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впереди тебя другое жд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3 Я отвечал: "Когда б ты мог дозн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я хотел увидеть, ты и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елел бы мне, быть может, задержать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6 Так говоря в ответ его слов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Уже я шел, а впереди вож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я добавил: "В этой яме,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9 Куда я взор стремил, тоской объя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дин мой родич должен искуп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вою вину, платя столь тяжкой плат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2 И вождь: "Раздумий на него не тр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ты его не встретил, - нет поте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е о нем ты должен помыш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5 Я видел с моста: гневен в высшей ме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на тебя указывал перс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Его, я слышал, кто-то назвал Дж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8 Ты в это время думал о др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отфорского приметив властел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е видал; а он ушел пот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1 И я: "Мой вождь, насильная конч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торой не отмстили за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е, кто понес бесчестье, - вот при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4 Его негодованья; от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и ушел, со мною нелюдим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мне тем больше стало жаль е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7 Так говоря, на новый свод взошли 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д следующим рвом, и, будь свет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м были бы до самой глуби зри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0 Последняя обитель Злых Щ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вся ее бесчисленная брат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мы стали, в вышине, над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3 В меня вонзились вопли и проклят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стрелы, заостренные тос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 боли уши должен был зажать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6 Какой бы стон был, если б в летний 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обрать гуртом больницы Вальдикья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ареммы и Сардиньи и в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9 Сгрудить дыре, - так этот ров пога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опил внизу, и смрад над ним сто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им смердят гноящиеся 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2 Мой вождь и я сошли на крайний 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вернув, как прежде, влево от отр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здесь мой взгляд живее прони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5 До глуби, где, служительница б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уровая карает Прав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ддельщиков, которых числит стр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8 Едва ли горше мука разл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ыла над вымирающей Эг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зараза стала так лю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1 Что все живые твари до ед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било мором, и былой на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оссоздан был породой муравь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4 Как из певцов иной переда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ем здесь, где духи вдоль по дну слеп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о кучами томились, то вразб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7 Кто на живот, кто на плечи друг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Упав, лежал, а кто ползком, в пы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 скорбному передвигался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0 За шагом шаг, мы молчаливо ш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лоняя взор и слух к толпе болевш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ессильных приподняться от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3 Я видел двух, спина к спине сидевш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две сковороды поверх ог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от ступней по темя острупевш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6 Поспешней конюх не скребет ко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он знает - господин зажд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ль утомившись на исходе д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9 Чем тот и этот сам в себя вгрыз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гтями, чтоб на миг унять свербе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торый только этим облегч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2 Их ногти кожу обдирали спло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чешую с крупночешуйной ры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ли с леща соскабливает но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5 "О ты, чьи все растерзаны изги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пальцы, словно клещи, мясо рву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ождь одному промолвил, - не могли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8 Мы от тебя услышать, нет ли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их латинян? Да не облом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овек ногтей, несущих этот труд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1 Он всхлипнул так: "Ты и сейчас взир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 двух латинян и на их б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кто ты сам, который вопрошаешь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4 И вождь сказал: "Я с ним, живым, и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з круга в круг по темному прост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б он увидел все, что есть в Ад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7 Тогда, сломав взаимную оп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и, дрожа, взглянули на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все, кто был свидетель раз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1 Учитель, ясный взор ко мне скло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азал: "Скажи им, что тебе угод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я, охотно волю подчи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3 "Пусть память ваша не прейдет беспл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том первом мире, где вы рожд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много солнц продлится всенарод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6 Скажите, кто вы, из какой стра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ы ваших омерзительных муч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ередо мной стыдиться не долж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9 "Я из Ареццо; и Альберо в Сьен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ветил дух, - спалил меня,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е за то, за что я в царстве те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2 Я, правда, раз ему сказал, шут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"Я и полет по воздуху изведал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он, живой и глупый, как дит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5 Просил его наставить; так как Де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вышел из него, то тот, 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был как сын, меня сожженью пре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8 Но я алхимик был, и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инос, который ввек не ошиб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еня послал в десятую тюрьм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1 И я поэту: "Где еще найд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род беспутней сьенцев? И сам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Французам с ними нелегко боротьс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4 Тогда другой лишавый, рядом с 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кликнулся: "За исключеньем Стрик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Умевшего в расходах быть скуп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7 И Никколо, любителя гвозд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торую он первый наса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саду, принесшем урожай вели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0 И дружества, в котором проку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шанский Качча и сады, и чащ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Аббальято разум истощ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3 И чтоб ты знал, кто я, с тобой трун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д сьенцами, всмотрись в мои чер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убедись, что этот дух скорбящи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6 Капоккьо, тот, что в мире су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лхимией подделывал метал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Я, как ты помнишь, если это 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9 Искусник в обезьянстве был немал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7" w:name="31"/>
      <w:bookmarkEnd w:id="7"/>
      <w:r>
        <w:rPr>
          <w:rFonts w:cs="Arial" w:ascii="Arial" w:hAnsi="Arial"/>
          <w:b/>
          <w:bCs/>
          <w:color w:val="000000"/>
          <w:sz w:val="22"/>
          <w:szCs w:val="22"/>
        </w:rPr>
        <w:t>ПЕСНЬ ТРИ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В те дни, когда Юнона воспыл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-за Семелы гневом на фив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многократно это показа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На разум Афаманта пал тум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на руках увидев у цар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оих сынов, безумством обу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Царь закричал: "Поставим сеть для льв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 львятами и путь им преградим!"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простирая когти хищной пт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Схватил Леарха, размахнулся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раздробил младенца о каме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ать утопилась вместе со втор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И в дни, когда с вершины дерзнов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Фортуна Трою свергла в глуб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гинули владетель и влад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Гекуба, в горе, в бедствиях, в пле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видев Поликсену умерщвл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там, где море в берег бьет вол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Труп Полидора, страшно искаж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лаяла, как пес, от боли взвы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устоял рассудок потряс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Но ни троянский гнев, ни ярость Ф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ирепей не являли исступл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верям иль людям тело изъязв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Чем предо мной две бледных голых т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е, кусая всех кр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слись, как боров, поломавший с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Одна Капоккьо в шею вгрызлась р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 ним помчалась; испуская кр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скреб о жесткий камень живо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Дрожа всем телом: "Это Джанни Скикк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молвил аретинец. - Всем пост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донимает всех, такой вот дик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"О, чтоб другой тебя не укус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ка он здесь, дай мне ответ нетру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жи, кто он", - его я попро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Он молвил: "Это Мирры безрассу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аринный дух, той, что плотских у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родным отцом искала в страсти блу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Она такой же с ним свершила гр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ебя подделав и обману р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тот, кто там бежит, терзая вс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Который, пожелав хозяйку ст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дделал старого Буозо, л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завещанье совершил, как над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Когда и тот, и этот стал дал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ирепый дух, мой взор, опять споко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другим несчастным обратиться 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Один совсем как лютня был устро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му бы лишь в паху отсечь до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есь низ, который у людей раздво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2 Водянка порождала в нем за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лесных соков, всю его сере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здув несоразмерно с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И он, от жажды разевая гло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спялил губы, как больной в ог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дну наверх, другую к подборо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"Вы, почему-то здравыми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шедшие в печальные овраг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 он нам, - склоните взор ко м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Вот казнь Адамо, мастера-бедняг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утолял все прихоти сво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здесь я жажду хоть бы каплю вл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Все время казентинские руч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зеленых гор свергающие в А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 мягким руслам свежие стру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Передо мною блещут лучеза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в лице от этого иссо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я болезнь, и та не так ковар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Там я грешил, там схвачен был враспло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от теперь - к местам, где я лукав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осужден стремить за вздохом вздо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Я там, в Ромене, примесью бессл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рестителем запечатленный спл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что и тело на костре ост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Чтоб здесь увидеть, за их гнусный н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нь Гвидо, Алессандро иль их брат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ю Бранду я отдам, возликов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Один уж прибыл, если полаг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этих буйных, бегающих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а что мне в этом, раз нет сил подня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Когда б я был чуть-чуть поменьше взд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дюйм пройти за сотню лет усил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бы давно предпринял этот тру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Ища его среди всей этой гн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отя дорожных миль по кругу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диннадцать да поперек полм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Я из-за них обезображен ве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ля них я подбавлял неутом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флоринам трехкаратную подмес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И я: "Кто эти двое, в клубе ды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на морозе мокрая р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справа распростерты недвижим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Он отвечал: "Я их, к щеке щ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и застал, когда был втянут А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ежать им, видно, вечные 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Вот лгавшая на Иосифа; а ря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роянский грек и лжец Синон; их ж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орячка, потому и преют чад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Сосед, решив, что не такой п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служивает знатная особ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кнул кулаком в его тугой жив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Как барабан, откликнулась утроб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мастер по лицу его ог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укой, насколько позволяла злоб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Сказав ему: "Хоть я отяжел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не в движенье тело непоко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ука еще годна для этих де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"Шагая в пламя, - молвил тот задорн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был не так-то на руку рет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деньги бить она была провор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И толстопузый: "В этом ты правд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уда правдивей, чем когда троя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авал ответ, душою покриви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И грек: "Я словом лгал, а ты - чекан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го один проступок у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ты всех бесов превзошел обманом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"Клятвопреступник, вспомни про кон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ветил вздутый, - и казнись поз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м памятным до нынешнего дн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"А ты казнись, - сказал Синон, - нап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нилой водицы, жаждой иссуш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животом заставясь, как забором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Тогда монетчик: "Искони вре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вою гортань от скверны раздира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жажду, да, и соком наводн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А ты горишь, мозг болью изглод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ы бы кинулся на первый 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изнуть разок Нарциссово зерцал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Я вслушивался в звуки этих с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вождь сказал: "Что ты нашел за ди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рассердиться на тебя гото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Когда он так проговорил гневл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на него взглянул с таким сты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до сих пор воспоминанье ж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Как тот, кто, удрученный скорбным с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 сне хотел бы, чтобы это сни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сущем грезя, как о небы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Таков был я: мольба к устам теснила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ждал, что, вняв ей, он меня прост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не знал, что мне уже прост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2 "Крупней вину смывает меньший стыд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 мой вождь, - и то, о чем мы суд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бя уныньем пусть не тяго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5 Но знай, что я с тобой, когда мы бу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дти, быть может, так же взор склон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таким вот препирающимся люд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8 Позыв их слушать - низменный позыв"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ТРИДЦАТЬ ПЕР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 Язык, который так меня ужал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даже изменился цвет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не сам же и лекарством язву зал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4 Копье Ахилла и его от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ывало так же, слышал я, прич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чальных мук и доброго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7 Спиной к больному рву, мы шли равн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торую он поясом обл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слова не промолвил ни еди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0 Ни ночь была, ни день, и я не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оникнуть взором в дали окое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вскоре я услышал зычный р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3 Который громче был любого гр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я глаза навел на этот р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будто зренье было им влеко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6 В плачевной сече, где святых бой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еликий Карл утратил в оны л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так ужасен был Орландов 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9 И вот возник из сумрачного 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их-то башен вознесенный ст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я "Учитель, что за город эт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2 "Ты мечешь взгляд, - сказал вожатый м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возь этот сумрак слишком издал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это может обмануть по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5 Ты убедишься, приближая 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, издали судя, ты был непр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 подбодрись же и шагай широк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8 И, ласково меня за руку взя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"Чтобы тебе их облик не был страш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Узнай сейчас, еще не увид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1 Что это - строй гигантов, а не баш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и стоят в колодце, вкруг жер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из их, от пупа, оградой скраш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4 Как, если тает облачная мг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згляд начинает различать н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се то, что муть туманная кр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7 Так, с каждым шагом, ведшим нас по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возь этот плотный воздух под ук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бман мой таял, и росла тревог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0 Как башнями по кругу обнес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онтереджоне на своей верш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 здесь, венчая круговой зас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3 Маячили, подобные тверд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Ужасные гиганты, те, 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ий, в небе грохоча, страшит поны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6 Уже я различал у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Лицо и грудь, живот до бедер ту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руки книзу вдоль боков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9 Спасла Природа многих злополуч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добные пресекши плем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б Марс не мог иметь таких подруч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2 И если нераскаянн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слонах или китах, тут есть раскры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ля взора смысл, и мера здесь вид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5 Затем что там, где властен разум, сли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о злобной волей и громадой 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м для людей нет никак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8 Лицом он так широк и длинен 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шишка в Риме близ Петрова хра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весь костяк размером подход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1 От кромки - ноги прикрывала ям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о лба не дотянулись бы в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ри фриза, стоя друг на друге прям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4 От места, где обычно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репляет плащ, до бедер - тридцать кл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ольших пядей. "Rafel mai am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7 Izabi almi", - яростно разд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з диких уст, которым иск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жнее петь псалмы не полаг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0 И вождь ему: "Ты лучше в рог зв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езумный дух! В него - избыток зл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всякой страсти из себя гон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3 О смутный дух, ощупай шею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йти ремень; тогда бы ты пости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рог подвешен у твоей утроб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6 И мне: "Он сам явил свой истый л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о царь Немврод, чей замысел ужа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иной, что в мире не один яз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9 Довольно с нас; беседы с ним напрас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он ничьих не понял бы ре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 никому слова его не яс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2 Мы продолжали путь, свернув лев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, отойдя на выстрел самостр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шли другого, больше и ди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5 Чья сила великана одол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знаю; сзади - правая р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левая вдоль переда вис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8 Прикрученной, и, оплетя б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Цепь завивалась, по открытой ч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 шеи вниз, до пятого ви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1 "Гордец, насильем домогаясь вл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 верховным Дием в бой вступил, и во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азал мой вождь, - возмездье буйной стр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4 То Эфиальт; он был их верхов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богов гиганты устраш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еперь он рук вовек не шевель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7 И я сказал учителю: "Нельзя 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бы, каков безмерный Бриа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ои глаза на опыте узнали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0 И он ответил: "Здесь вблизи Ан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говорит, он в пропасти по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пустит нас, свободный от цеп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3 А тот, тобою названный, - далек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этот - скован, и такой, как 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Лицо лишь разве более жесток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06 Так мощно башня искони вре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содрогалась от землетряс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Эфиальт сотрясся, разъяр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9 Я ждал, в испуге, смертного мгнов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впрямь меня убил бы страх од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бы я не видел эти зв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2 Мы вновь пошли, и новый испо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нтей, возник из темной котлов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 чресл до шеи ростом в пять ар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"О ты, что в дебрях роковой долин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Сципион был вознесен судь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Рассеяв Ганнибаловы дружин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8 Не счел бы львов, растерзанных то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ы, о котором говорят: таков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, если б он вел братьев в горний 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1 Сынам Земли венец был уготов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пусти нас - и не хмурь надменный взгляд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глубины, где Коцит морозом сков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4 Тифей и Титий далеко стоя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ой спутник дар тебе вручит бесце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корчи рот, нагнись; он будет р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7 Тебя опять прославить во вселе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жив и долгий век себе сул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не будет призван в свет блаженн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0 Так молвил вождь; и вот гигант спеш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инять его в простертые лад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торых крепость испытал Алк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3 Вергилий, ощутив себя в их ло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азал: "Стань тут", - и, чтоб мой страх исче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бвил меня рукой, надежней бр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6 Как Гаризенда, если стать под св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ершину словно клонит понемн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встречу туче в высоте неб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9 Так надо мной, взиравшим сквозь трев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вис Антей, и в этот миг я 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сам не эту выбрал бы дор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2 Но он легко нас опустил в про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поглощен Иуда тьмой пред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Люцифер. И, разогнувшись, в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5 Взнесясь подобно мачте кораб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8" w:name="33"/>
      <w:bookmarkEnd w:id="8"/>
      <w:r>
        <w:rPr>
          <w:rFonts w:cs="Arial" w:ascii="Arial" w:hAnsi="Arial"/>
          <w:b/>
          <w:bCs/>
          <w:color w:val="000000"/>
          <w:sz w:val="22"/>
          <w:szCs w:val="22"/>
        </w:rPr>
        <w:t>ПЕСНЬ ТРИДЦАТЬ В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Когда б мой стих был хриплый и скрипуч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требует зловещее жер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уда спадают все другие кру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Мне б это крепче выжать помог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к замысла; но здесь мой слог некст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речь вести мне будет тяже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Ведь вовсе не из легких предприяти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дставить образ мирового д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ут не отделаешься "мамой-тят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Но помощь Муз да будет мне д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Амфиону, строившему Ф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в слове сущность выразить спол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Жалчайший род, чей жребий несчастли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олвить трудно, лучше б на зем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был овечьим стадом, нечестив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Мы оказались в преисподней мг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 ног гиганта, на равнине глад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дивился шедшей вверх ск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Как вдруг услышал крик: "Шагай с оглядк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едь ты почти что на головы 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лосчастным братьям, наступаешь пятко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Я увидал, взглянув по сторо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подо мною озеро, от сту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добное стеклу, а не вол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В разгар зимы не облечен снару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им покровом в Австрии Дун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альний Танаис твердеет ху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Когда бы Тамбернику невзна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ль Пьетрапане дать сюда свал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 озера не хрустнул бы и к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И как лягушка выставить ловч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ы поквакать, рыльце из п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ж ее страда и ночью сн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Так, вмерзши до таилища сты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аисту под звук стуча зуб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инели души грешных изо ль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Свое лицо они склоняли с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идетельствуя в облике т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стуже - ртом, о горести - гл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Взглянув окрест, я вновь поник ч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увидал двоих, так сжатых р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олосы их сбились в цельный 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"Вы, грудь о грудь окованные хлад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 я, - кто вы?" Каждый шею взн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а меня оборотился взгл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И их глаза, набухшие от сле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лились влагой, и она заст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еки им обледенил моро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Бревно с бревном скоба бы не скреп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оль прочно; и они, как два коз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однулись лбами, - так их злость душ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И кто-то молвил, не подняв ч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холода безухий: "Что так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чем ты в нас глядишь, как в зерк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Когда ты хочешь знать, кто эти дв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м завещал Альберто, их от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изенцский дол, наследье родо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Родные братья; из конца в 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бшарь хотя бы всю Каину, - г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вязнет в студне ни один мертве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Ни тот, которому, на зоркой стра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ртур пронзил копьем и грудь и т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и сам Фокачча, ни вот этот да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Что головой мне застит скудны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розывался Сассоль Маскеро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Тоскане слышали про эту т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А я, - чтоб все явить, как на ладон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 Камичон де'Пацци, и я 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рлино для затменья беззакон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Потом я видел сотни лиц во ль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добных песьим мордам; и до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рах у меня к замерзшему пр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И вот, пока мы шли к той серед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сходится всех тяжестей по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дрожал в темнеющей пустын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Была то воля, случай или 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знаю, - только, меж голов ступ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одному ногой ушиб ви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"Ты что дерешься? - вскрикнул дух, стеная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едь не пришел же ты меня толк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Монтаперти лишний раз отмщая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И я: "Учитель, подожди чуть-чу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усть он меня избавит от сом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том ускорим, сколько хочешь, пу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Вожатый стал; и я промолвил т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ая ругалась всем дур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Кто ты, к другим столь злобный средь мучени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"А сам ты кто, ступающий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лица в Антеноре, - он ответи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ольней, чем если бы ты был живым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"Я жив, и ты бы утешенье встрети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 мой ответ, - когда б из рода в 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моих созвучьях я тебя отмети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И он сказал: "Хочу наобо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стань, уйди; хитрец ты плоховаты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шел, чем льстить средь ледяных боло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Вцепясь ему в затылок волос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так сказал: "Себя ты назов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ль без волос останешься, прокляты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И он в ответ: "Раз ты мне космы рв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не скажу, не обнаружу, кто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отя б меня ты изувечил спло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Уже, рукой в его загривке р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не одну ему повыдрал пря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он глядел все книзу, громко в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Вдруг кто-то крикнул: "Бокка, брось ор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без того уж челюстью грохоч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злаялся! Кой черт с тобой опять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"Теперь молчи, - сказал я, - если хоч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датель гнусный! В мире свой по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рез меня навеки ты упрочи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"Ступай, - сказал он, - врать тебе прос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твой рассказ пусть в точности озна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этого, что на язык так ск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Он по французским денежкам здесь пл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Дуэра, - ты расскажешь, - водвор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м, где в прохладце грешный люд маячит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А если спросят, кто еще, то вон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десь Беккерия, ближе братьи про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ому нашейник рассеч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Там Джанни Сольданьер потупил о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Ганеллон, и Тебальделло с 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т, что Фаэнцу отомкнул средь ноч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Мы отошли, и тут глазам м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дстали двое, в яме леден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дин, как шапкой, был накрыт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Как хлеб грызет голодный, стервене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верхний зубы нижнему вон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уда, где мозг смыкаются и ш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И сам Тидей не яростней гло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об Меналиппа, в час перед конч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м этот призрак череп пожи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3 "Ты, одержимый злобою звер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тому, кого ты истерзал, жу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жи, - промолвил я, - что ей прич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И если праведна вражда тво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знав, кто вы и чем ты так оби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бе на свете послужу и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Пока не станет мой язык недвижен"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ТРИДЦАТЬ ТРЕ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Подняв уста от мерзостного браш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вытер свой окровавленный р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 волосы, в которых грыз так страш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Потом сказал: "Отчаянных невз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в скорбном сердце обновляешь б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только речь, и мысль о них гнет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Но если слово прорастет, как с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улой врагу, которого гло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рад вещать и плакать в то ж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Не знаю, кто ты, как прошел ме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ечальных стран, откуда нет возвр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ты тосканец, как на слух су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Я графом Уголино был ког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рхиепископом Руджери - 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даром здесь мы ближе, чем два б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Что я злодейски был им обойд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му доверясь, заточен как плен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том убит, - известно испок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Но ни один не ведал современ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 то, как смерть моя была страш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немли и знай, что сделал мой измен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В отверстье клетки - с той поры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олодной Башней называться ст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многим в ней неволя сужден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Я новых лун перевидал нем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зловещий сон меня потря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рядущего разверзши покрыв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Он, с ловчими, - так снилось мне в тот час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нал волка и волчат от их сто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холму, что Лукку заслонил от н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Усердных псиц задорил дух прима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головными впереди нес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валанди, и Сисмонди, и Ланфра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Отцу и детям было не спаст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хотникам досталась их потреб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 ребра зубы острые вп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Очнувшись раньше, чем зарделось неб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услыхал, как, мучимые с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ои четыре сына просят хле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Когда без слез ты слушаешь о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этим стоном сердцу возвещалос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плакал ли когда-нибудь о 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Они проснулись; время приближ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тюремщик пищу под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мысль у всех недавним сном терз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И вдруг я слышу - забивают в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жасной башни; я глядел, засты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 сыновей; я чувствовал, что во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Я каменею, и стонать нет си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онали дети; Ансельмуччо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просил: "Отец, что ты так смотришь, милы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Но я не плакал; молча, как не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вел весь день и ночь, пока ден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вышла с новым солнцем в мир зе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Когда луча ничтожная част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никла в скорбный склеп и я откр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ов я сам, взглянув на эти лиц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Себе я пальцы в муке уку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м думалось, что это голод ну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ня кусать; и каждый, встав, 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"Отец, ешь нас, нам это легче буд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дал нам эти жалкие те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зьми их сам; так справедливость суди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Но я утих, чтоб им не делать з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безмолвье день, за ним другой промч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чем, земля, ты нас не пожра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Настал четвертый. Гаддо зашат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бросился к моим ногам, сте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Отец, да помоги же!" - и сконч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И я, как ты здесь смотришь на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мотрел, как трое пали Друг за д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пятого и до шестого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Уже слепой, я щупал их с исп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ва дня звал мертвых с воплями то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злей, чем горе, голод был недуг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Тут он умолк и вновь, скосив зра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цепился в жалкий череп, в кость вонз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у собаки крепкие клы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О Пиза, стыд пленительного к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раздается si! Коль медлит с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воих соседей, - пусть, тебя ка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Капрара и Горгона с мест сой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устье Арно заградят заст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утонул весь твой бесчестный лю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5 Как ни был бы ославлен темной сл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раф Уголлино, замки уступив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что детей вести на крест неправ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Невинны были, о исчадье Ф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Угуччоне с молодым Брига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е, кого я назвал, в песнь влож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Мы шли вперед равниною пока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уда, где, лежа навзничь, грешный 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рзается, жестоким льдом зажат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Там самый плач им плакать не д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боль, прорвать не в силах покры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сугубой муке снова внутрь ид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Затем что слезы с самого на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подбровной накопляясь глуб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вердеют, как хрустальные забр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И в этот час, хоть и казалось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се мое лицо, и лоб, и в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холода бесчувственны впол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Я ощутил как будто ветер не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Учитель, - я спросил, - чем он рожд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дь всякий пар угашен здесь наве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И вождь: "Ты вскоре будешь приве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то место, где, узрев ответ вооч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стигнешь сам, чем воздух возмущ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Один из тех, кто скован льдом и ноч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кричал: "О души, злые до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ас послали прямо к средоточ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Снимите гнет со взгляда мо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скорбь излилась хоть на миг слез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ка мороз не затянул е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И я в ответ: "Тебе я взор откр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назовись; и если я солг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усть окажусь под ледяной корою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"Я - инок Альбериго, - он сказа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т, что плоды растил на зл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здесь на финик смокву променя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"Ты разве умер?" - с уст моих сле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он в ответ: "Мне ведать не да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здравствует мое земное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Здесь, в Толомее, так заведе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часто души, раньше, чем сраз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х Атропос, уже летят на 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И чтоб тебе еще приятней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нять у меня стеклянный полог с гл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най, что, едва предательство сверш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Как я, душа, вселяется тот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й в тело бес, и в нем он ост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околе срок для плоти не уг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Душа катится вниз, на дно коло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ще, быть может, к мертвым не прич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у, что там за мной о г стужи жм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Ты это должен знать, раз ты с зем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звался Бранка д'Орья; наша бра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 ним свыклась, годы вместе провел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9 "Что это правда, мало вероять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зал я. - Бранка д'Орья жив, здо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ест, и пьет, и спит, и носит плать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2 И дух в ответ: "В смолой кипящий 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ще Микеле Цанке не направ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 землею разлучась, своих шаг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5 Как этот беса во плоти о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замен себя, с сородичем од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 которым вместе он себя просл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8 Но руку протяни к глазам мо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крой мне их!" И я рукой не двин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было доблестью быть подлым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51 О генуэзцы, вы, в чьем сердце ми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следний стыд и все оскверне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чем ваш род еще с земли не сгину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54 С гнуснейшим из романцев за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встретил одного из вас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ушой в Коците погружен дав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57 А телом здесь обманывает вз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9" w:name="35"/>
      <w:bookmarkEnd w:id="9"/>
      <w:r>
        <w:rPr>
          <w:rFonts w:cs="Arial" w:ascii="Arial" w:hAnsi="Arial"/>
          <w:b/>
          <w:bCs/>
          <w:color w:val="000000"/>
          <w:sz w:val="22"/>
          <w:szCs w:val="22"/>
        </w:rPr>
        <w:t>ПЕСНЬ ТРИДЦАТЬ ЧЕТВЕР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 Vexma regis prodeunt infer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встречу нам, - сказал учитель. - 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мотри, уже он виден в этой черн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 Когда на нашем небе ночь вс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ли в тумане меркнет ясность взгля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ак мельница вдали крылами бь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 Как здесь во мгле встававшая гром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Я хоронился за вождем, как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бы от ветра мне была пощ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 Мы были там, - мне страшно этих строк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Где тени в недрах ледяного сл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квозят глубоко, как в стекле суч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 Одни лежат; другие вмерзли ст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то вверх, кто книзу головой засты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А кто - дугой, лицо ступнями кр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6 В безмолвии дальнейший путь сверш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пожелав, чтобы мой взгляд оки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го, кто был когда-то так крас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9 Учитель мой вперед меня подвин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казав: "Вот Дит, вот мы пришли т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Где надлежит, чтоб ты боязнь отрину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2 Как холоден и слаб я стал т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е спрашивай, читатель; речь - убо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исать о том не стоит 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5 Я не был мертв, и жив я не был то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А рассудить ты можешь и оди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и тем, ни этим быть - с чем это сх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8 Мучительной державы власте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Грудь изо льда вздымал наполови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мне по росту ближе испо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1 Чем руки Люцифера исполи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 этой части ты бы сам расч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ов он весь, ушедший телом в льд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4 О, если вежды он к Творцу воз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был так дивен, как теперь ужас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, истинно, первопричина зо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7 И я от изумленья стал безглас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огда увидел три лица на н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дно - над грудью; цвет его был крас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0 А над одним и над другим плеч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ва смежных с этим в стороны грози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мыкаясь на затылке под хох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3 Лицо направо - бело-желтым бы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краска же у левого б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у пришедших с водопадов Н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6 Росло под каждым два больших кр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должно птице, столь великой в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аких ветрил и мачта не нес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9 Без перьев, вид у них был нетопыр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 ими веял, движа рам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гнал три ветра вдоль по темной ши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2 Струи Коцита леденя до д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Шесть глаз точило слезы, и стек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з трех пастей кровавая слю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5 Они все три терзали, как треп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 грешнику; так, с каждо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 одному, в них трое изныв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8 Переднему не зубы так страш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ногти были, все одну и т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дирающие кожу со сп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1 "Тот, наверху, страдающий всех хуж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омолвил вождь, - Иуда Искарь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нутрь головой и пятками нару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4 А эти - видишь - головой впере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от Брут, свисающий из черной п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 корчится - и губ не разомкн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7 Напротив - Кассий, телом корена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наступает ночь; пора и в пу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ы видел все, что было в нашей вла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0 Велев себя вкруг шеи обомк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выбрав миг и место, мой вож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только крылья обнажили гр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3 Приблизился, вцепился в стан косм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стал спускаться вниз, с клока на кл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Меж корок льда и грудью волоса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6 Когда мы пробирались там, где б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Загнув к бедру, дает уклон полог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ождь, тяжело дыша, с усильем л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9 Челом туда, где прежде были но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стал по шерсти подыматься ввы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Я думал - вспять, по той же вновь доро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2 Учитель молвил: "Крепче ухватис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он дышал, как человек усталы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от путь, чтоб нам из бездны зла спастис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5 Он в толще скал проник сквозь отступ ма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мог мне сесть на край, потом к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Уверенно перешагнул на ск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8 Я ждал, глаза подъемля к Сата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 он такой, как я его покин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А он торчал ногами к выш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1 И что за трепет на меня нахлын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усть судят те, кто, слыша мой расск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е угадал, какой рубеж я ми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4 "Встань, - вождь промолвил. - Ожидает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емалый путь, и нелегка дор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А солнце входит во второй свой ча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7 Мы были с ним не посреди черто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 был, верней, естественный под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 неровным дном, и свет мерцал уб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0 "Учитель, - молвил я, как только вста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ка мы здесь, на глубине безвест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кажи, чтоб я в сомненьях не блужд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3 Где лед? Зачем вот этот в яме те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рчит стремглав? И как уже прой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т ночи к утру солнцем путь небесны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6 "Ты думал - мы, как прежде, - молвил о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За средоточьем, там, где я вцеп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 руно червя, которым мир пронз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9 Спускаясь вниз, ты там и находи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я в той точке сделал пово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Где гнет всех грузов отовсюду сли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2 И над тобой теперь небесный св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братный своду, что взнесен нав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д сушей и под сенью чьих выс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5 Угасла жизнь в безгрешном Челове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ебя держащий каменный нас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Есть малый круг, обратный лик Джудек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8 Тут - день встает, там - вечер наступ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А этот вот, чья лестница мохн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се так же воткнут, как и прежде 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1 Сюда с небес вонзился он когда-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Земля, что раньше наверху цв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Застлалась морем, ужасом объ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4 И в наше полушарье переш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здесь, быть может, вверх горой скакну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он остался в пустоте дупл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7 Там место есть, вдали от Вельзеву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сколько стены склепа вдаль веду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о приметно только из-за гу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0 Ручья, который вытекает т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обившись через камень, им точим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 вьется сверху, и наклон не кр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3 Мой вождь и я на этот путь незри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тупили, чтоб вернуться в ясный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двигались все вверх, неутоми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6 Он - впереди, а я ему восл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ка моих очей не озар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раса небес в зияющий просв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9 И здесь мы вышли вновь узреть светил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3:40:00Z</dcterms:created>
  <dc:creator>Жанна</dc:creator>
  <dc:description/>
  <dc:language>en-US</dc:language>
  <cp:lastModifiedBy>Жанна</cp:lastModifiedBy>
  <dcterms:modified xsi:type="dcterms:W3CDTF">2005-07-13T13:51:00Z</dcterms:modified>
  <cp:revision>1</cp:revision>
  <dc:subject/>
  <dc:title>ПЕСНЬ СЕМНАДЦАТАЯ</dc:title>
</cp:coreProperties>
</file>