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ЧИСТИЛИЩЕ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36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ПЕСНЬ ПЕР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Для лучших вод подъемля парус н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й гений вновь стремит свою лад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уждавшую в столь яростной пуч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И я второе царство восп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души обретают очищ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 вечному восходят бы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Пусть мертвое воскреснет песноп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ятые Музы, - я взываю к 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усть Каллиопа, мне в сопровожд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Поднявшись вновь, ударит по стру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встарь, когда Сорок сразила л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нанесла им беспощадный с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Отрадный цвет восточного сапф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копленный в воздушной вы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зрачной вплоть до первой тверди м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Опять мне очи упоил впол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уть я расстался с темью без рас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лаза и грудь отяготившей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Маяк любви, прекрасная план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жгла восток улыбкою лу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ближних Рыб затмила ясность э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Я вправо, к остью, поднял взгляд о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н пленился четырьмя звез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ей отсвет первых озарял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Казалось, твердь ликует их огн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северная сирая стр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их сверканье не горит над н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Покинув оком эти плам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обратился к остью полун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Колесница не была вид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И некий старец мне предстал пред 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сполненный почтенности т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ой для сына полон облик от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Цвет бороды был исчерна-се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ей волна волос уподобля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ожась на грудь раздвоенной гря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Его лицо так ярко украш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ященным светом четырех св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это блещет солнце - мне каз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"Кто вы, и кто темницу вам откр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ы к слепому выйти водопаду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лебля оперенье, он спросил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Кто вывел вас? Где взяли вы ламп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выбраться из глубины зем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возь черноту, разлитую по А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Вы ль над законом бездны возмог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ль новое решилось в горней с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падшие к скале моей пришли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Мой вождь, внимая величавой т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олосом, и взглядом, и ру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преклонил и веки, и кол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Потом сказал: "Я здесь не сам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Жена сошла с небес, ко мне взы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я помог идущему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Но раз ты хочешь точно знать,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 нас судьба, то это мне зак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я уважу, исполн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Последний вечер не изведал 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был к нему так близок, безрассу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срок ему недолгий был суж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Как я сказал, к нему я в этот тру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 послан час; и только через ть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г вывести его стезею чу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Весь грешный люд я показал е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уши показать ему жел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рученные надзору тв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Как мы блуждали, я не излага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сила свыше помогла, и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я я вижу и тебе в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Ты благосклонно встреть его прих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восхотел свободы, столь бесц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знают все, кто жизнь ей от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Ты это знал, приняв, как дар бла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мерть в Утике, где ризу бы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влек, чтоб в грозный день ей стать нет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Запретов не ломал ни он, ни 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- жив, меня Минос нигде не тро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руг мой - тот, где Марция тв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На дне очей мольбу к тебе хорон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чистый дух, считать ее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усть мысль о ней и к нам тебя преклон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Дай нам войти в твои семь царств, чтоб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я я славил, ежели при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ечь о тебе средь горестных тен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"Мне Марция настолько взор плен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я был в том мире, - он сказ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для нее я делал все, бы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Теперь меж нас бежит зловещий в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, изведенный силою чуде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юдя устав, к ней безучастен 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Но если ты посол жены небе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статочно и слова тво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з всякой льстивой речи, здесь невме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Ступай и тростьем опояш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ам ему омой лицо, сти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ю грязь, чтоб не осталось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Нельзя, глазами мглистыми взи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дти навстречу первому из с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надлежащих к светлым сонмам 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Весь этот островок обвив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низу, где море бьет в него вол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стет тростник вдоль илистых изл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Растения, обильные лист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ль жесткие, не могут там р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неуступчивы при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Вернитесь не по этому пу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сходит солнце и покажет я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вам удобней на гору взой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Так он исчез; я встал с колен и, стра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льнув к тому, кто был моим вож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го глаза я вопрошал безгл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Он начал: "Сын, ступай за мной; и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ту сторону; мы здесь на косог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о уклону книзу поверне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Уже заря одолевала в сп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стойкий мрак, и, устремляя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различал трепещущее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Мы шли, куда нас вел безлюдный с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тот, кто вновь дорогу, обре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, лишь по ней шагая, будет 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Дойдя дотуда, где роса в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боренье с солнцем, потому что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ветерке, нескоро исчеза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Раскрыв ладони, к влажным мура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гнулся мой учитель знамени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, поняв, к нему приблизил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Слезами орошенные лан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н вернул мне цвет, - уже на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гло казаться, темным Адом скры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Затем мы вышли на пустынный б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видевший, чтобы отсюда на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ратный путь по волнам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Здесь пояс он мне свил, как тот назнач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удивленье! Чуть он выби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миренный стебель, как уже мая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6 Сейчас же новый там, где он сор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" w:name="37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>ПЕСНЬ В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Уже сближалось солнце, нам незр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тем горизонтом, чей полдневный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ршиной лег поверх Ерусали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А ночь, напротив двигаясь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ошла из Ганга и весы держ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, одолев, их выронить из р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И на щеках Авроры, что си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, где я был, мерк бело-алый ц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времени желтея обветш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Мы ждали там, где нас застал рас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те, что у распутья, им чуж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ушою движутся, а телом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И вот, как в слое воздуха гус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западе, над самым лоном 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час перед утром Марс горит багр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Так мне сверкнул - и снова да сверкнет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ет, по волнам стремившийся так скор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не сравнится никакой по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Пока глаза от водного прос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отстранял, чтобы спросить вож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ет ярче стал и явственней для в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По сторонам, немного погод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ой-то белый блеск разросся чу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ругой - под ним, отвесно нисхо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Мой вождь молчал, но было уж нетру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знать крыла в той первой белиз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н, поняв, кто направляет су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"Склони, склони колена! - крикнул мне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лись, вот ангел божий! Ты от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много встретишь в горней выш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Смотри, как этот, в праведной горд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и весел не желает, ни вет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равит крыльями в морской пусты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Смотри, как он их к небу устрем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вевая воздух вечным опере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переменным, как у смертных кры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А тот, светлея с каждым манове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осподней птицей путь на нас держ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, дольше не выдерживая зре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Потупил взгляд; а он к земле при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челн его такой был маловес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даже и волну не рассе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Там на корме стоял пловец небес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ой, что счастье - даже речь о н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мещал сто душ и больше струг чуде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"In exitu Israel" - так, в 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ливаясь хоре, их звучало п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е, что дальше говорит пс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Он дал им крестное благослов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е на берег кинулись гурь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он уплыл, опять в одно мгнов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Толпа дичилась, видя пред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звестный край, смущенная нем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тот, кто повстречался с новиз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Уже лучи во все концы от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тало солнце, их стрелами сб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небесной середины Козер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Когда отряд прибывших, устрем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нас глаза, сказал нам: "Мы не зн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им путем подняться на обры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Вергилий им ответил: "С этим кр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накомимся мы сами в первый р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 тоже здесь как странники ступ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Мы прибыли немного раньше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ругим путем, где круча так сур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вверх идти - теперь игра для н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Внимавшие, которым было н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у меня дыханье на ус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ивясь, бледнели, увидав жи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Как на гонца с оливою в ру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жит народ, чтобы узнать, в чем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е друг друга давят второп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Так и толпа счастливых душ гля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мое лицо, забыв стезю вы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чаянье прекрасного у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Одна ко мне продвинулась в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ъятия раскрыв так благода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я ответил тем же в свой ч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О призрачные тени! Троек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плетал я руки, чтоб ее об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рижды приводил к груди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Смущенья ли была на мне печ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тень с улыбкой стала отдаля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ей вослед я двинулся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Она сказала мне не приближа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ут ее узнал я без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опросил на миг со мной ост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"Как в смертном теле, - молвил дух тогд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я любил я, так люблю вне тл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подожду; а ты идешь куд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"Каселла мой, я ради возвращ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юда же, - я сказал, - предпринял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где ты был, чтоб так терять мгновень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И он: "Обидой не было отню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он, беря, кого ему уг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долго к прочим не давал примкн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Его желанье с высшей правдой сх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перь уже три месяца под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х, кто ни просит, он берет своб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И вот на взморье устремляя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Тибр горчает, растворясь в соле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был им тоже в этом устье вз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Куда сейчас он реет водным л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де всегда в ладью сажает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го, кто не притянут Ахерон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И я: "О если ты не отлуч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дара нежных песен, что, бы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ю тревогу погружали в с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Не уходи, не спев одну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ей душе, которая, в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дущая личине, так устал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"Любовь, в душе беседуя со мной"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пел он так отрадно, что от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о сих пор звенит во мне стру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Мой вождь, и я, и душ блаженных ст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радостно ловили каждый зв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лучшего, казалось, нам не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Мы напряженно слушали, но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личественный старец крикнул стр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Как, мешкотные души? Вам дос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Вот так стоять, когда вас ждет доро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пешите в гору, чтоб очистить в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шелухи, для лицезренья бог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Как голуби, клюя зерно иль с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лпятся, молчаливые, без с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рвав свой горделивый раз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Но, если вдруг их испугает ч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тчас бросают корм и прочь спеш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поважней у них забо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Так, видел я, неопытный отр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росая песнь, спешил к пяте обры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человек, идущий науг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Была и наша поступь тороплив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РАЙ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69"/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>ПЕСНЬ ПЕР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Лучи того, кто движет мирозд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 проницают славой и стру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- большее, где - меньшее сия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Я в тверди был, где свет их воспри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го полней; но вел бы речь напр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 виденном вернувшийся наз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Затем что, близясь к чаемому стра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ш ум к такой нисходит глуб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память вслед за ним идти не власт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Однако то, что о святой ст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мог скопить, в душе обере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метом песни воспослужит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О Аполлон, последний труд сверш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 буду я твоих исполнен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ты велишь, любимый лавр ввер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Мне из зубцов Парнаса нуже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один; но есть обоим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з я к концу ристанья прист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Войди мне в грудь и вей, чтоб песнь звен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в день, когда ты Марсия извл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ыбросил из оболочки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О вышний дух, когда б ты мне по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, чтобы тень державы осия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вить, в мозгу я впечатленной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Я стал бы в сень листвы, тебе жела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на меня возложен был ве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им предметом и тобой мне д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Ее настолько редко рвут, от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кесаря почтить или поэ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стыду и по вине людских серд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Что богу Дельф должно быть в радость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к пенейским листьям взор воз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чье-то сердце жаждой их согре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За искрой пламя ширится восле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мной, быть может, лучшими у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знесут мольбу, чтоб с Кирры был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Встает для смертных разными вра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ампада мира; но из тех, где с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ег четырех кругов с тремя крес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По лучшему пути она спе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 лучшею звездой, и чище 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ирскому воску оттиск свой да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Почти из этих врат там утро вспл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десь вечер пал, и в полушарьи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 стало белым, здесь все черным б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Когда, налево обратясь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нзилась в солнце Беатриче вз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не почиет орлий взгляд на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Как луч выходит из луча,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ерет начало, чтоб отпрянуть ввы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италец в думах о возврате скор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Так из ее движений роди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лазами в дух войдя, мои; к свет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по-людски глаза мои взнес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Там можно многое, что не под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м здесь, затем что создан тот при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я человека по его мер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Я выдержал недолго, но и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спел заметить, что оно искр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взятый из огня железный пр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И вдруг сиянье дня усугуб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если бы второе солнце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лением Могущего яв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А Беатриче к вечным высо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емила взор; мой взгляд низведши вск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устремил глаза к ее глаз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Я стал таким, в ее теряясь вз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Главк, когда вкушенная т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к бессмертным приобщила в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Пречеловеченье вместить в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льзя; пример мой близок по приме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самый опыт - милость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Был ли я только тем, что в теле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го новей, Любовь, господь выс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знаешь ты, чьим я вознесся 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Когда круги, которых вечный 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емишь, желанный, ты, мой дух приз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армонией, чей строй тобой жи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Я видел - солнцем загорелись 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мощно, что ни ливень, ни по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их озер вовек не расстил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Звук был так нов, и свет был так ши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я горел постигнуть их нач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острый пыл вовек меня не ж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Та, что во мне, как я в себе, чита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мне в моем смятении - помо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орей, чем я спросил, уста разъ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И начала: "Ты должен превозм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верный домысл; то, что непон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понял бы, его отбросив 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Не на земле ты, как считал превра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молния, покинув свой пре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мчится так, как ты к нему обрат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Покров сомненья с дум моих сле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нят сквозь улыбку речью небольш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тут другой на них отяго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И я сказал: "Я вновь пришел к по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удивленья; но дивлюсь о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я всхожу столь легкою средо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Она, умея вздохом состра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 мне склонила взор неизреч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на дитя в бреду - взирает м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И начала: "Все в мире неизм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язует строй; своим обличье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обье бога придает 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Для высших тварей в нем отобра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лед вечной Силы, крайней той верш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ой служит сказанный за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И этот строй объемлет, всееди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 естества, что по своим судьбам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близи или вдали от их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Они плывут к различным бере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ликим морем бытия, стрем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оим позывом, что ведет их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Он пламя мчит к луне, неудержим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в смертном сердце возбуждает кров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землю вяжет в ком нераздели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Лук этот вечно мечет, вновь и внов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только неразумные твор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те, в ком есть и разум и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Свет устроительного провид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оит твердь, объемлющую 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сех поспешней быстротой вращ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Туда, в завещанную выс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с эта сила тетивы пом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шь радостную ведая м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И все ж, как образ отвечает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час тому, что мастер ждал на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вещество на отклик вял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Так точно тварь от этого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рой отходит, властью обла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ть дан толчок, стремленье отве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И как огонь, из тучи упа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емится вниз, так может первый вз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гнуть обратно суета зем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Дивись не больше, - это взяв в расч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му, что всходишь, чем стремнине в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она с вершины вниз те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То было б диво, если бы, своб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всех помех, ты оставался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сникший к почве пламень благород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2 И вновь лицо подъяла к небе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" w:name="70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ПЕСНЬ В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О вы, которые в челне зыбу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елая слушать, плыли по вол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след за кораблем моим певуч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Поворотите к вашим берег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доверяйтесь водному простор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бы, отстав, не потеряться в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Здесь не бывал никто по эту по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инерва веет, правит Апол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дведиц - Музы указуют вз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А вы, немногие, что испо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ысль к ангельскому хлебу обращ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ь кто им здесь живет - не уто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Вам можно смело сквозь морские 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ой струг вести там, где мой след вскип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коле воды ровными не с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Тех, кто в Колхиду путь преодол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столь большое ждало удивл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Ясон предстал как земле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Врожденное и вечное томл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 божьем царстве мчало наш по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чти столь быстрый, как небес вращ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Взор Беатриче не сходил с выс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й взор - с нее. Скорей, чем с самостр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нзится, мчится и сорвется д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Я долетел до чудного пре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влекшего глаза и разум 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а, что прямо в мысль мою гляде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Сияя радостью и красот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Прославь душой того, - проговори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 дал нам слиться с первою звезд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Казалось мне - нас облаком накр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зрачным, гладким, крепким и густ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адамант, что солнце пораз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И этот жемчуг, вечно неруш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 внутрь воспринял, как вода - луч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поступаясь веществом св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Коль я был телом, и тогда, - хоть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стичь нельзя, - объем вошел в объ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должно быть, раз тело в тело вде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То жажда в нас должна вспылать ог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еть Сущность, где непостиж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рода наша слита с бож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Там то, во что мы верим, станет зр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амопонятно без иных мер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- первоистина неоспор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Я молвил: "Госпожа, всей мерой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лагодарю того, кто благод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ня от смертных стран отъеди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Но что, скажите, означают пят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этом теле, вид которых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Каине дает твердить превратн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Тогда она с улыбкой: "Если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ужденья смертных ложны, - мне сказа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не прибегнуть к чувственным ключ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Взирай на это, отстраняя ж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рел удивленья, раз и чувствам в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идишь, разум воспаряет вя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А сам ты мыслишь как?" И я в отв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Я вижу этой разности прич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том, скважен ли, иль плотен сам предм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Она же мне: "Как мысль твоя в пуч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истинного канет, сам взгля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мой довод я навстречу дв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Восьмая твердь являет вам ог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ноголики, при числе несчет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личеством и качеством 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Будь здесь причина в скважном или плот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свойство было бы у всех 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елясь неравно в сонме быстролет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Различье свойств различьем ро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ущественных начал, а по отв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ты даешь, начало всех р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И сверх того, будь сумрачному цв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чиной скважность, то или на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плотное пронзало бы план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Или, как в теле рядом уж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удое с толстым, так и тут прим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сты бы ей перемежать приш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О первом бы гласили достов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тменья солнца: свет сквозил бы зд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через все, что скважно и пеще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Так не бывает. Вслед за этим вз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 мной второе; и его сме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домысл твой опровергаю в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Коль скоро эта скважность - не сквоз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есть предел, откуда вглубь 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е противность, дальше не пу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Отсюда чуждый луч назад беж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цвет, отосланный обратно в 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еклом, когда за ним свинец укр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Ты скажешь мне, что луч, войдя глуб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десь кажется темнее, чем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отразился издал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Чтоб этот довод рухнул так же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е бы опыт сделать не меш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дь он для вас - источник всех 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Возьми три зеркала, и два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вно отставь, а третье вдаль по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ы твой взгляд оно меж них встреч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К ним обратясь, свет за спиной прила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он все три зажег, как строй свети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то всех шел на тебя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Хоть по количеству не столь оби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лекий блеск, он яркостью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ругим, как ты увидишь, равноси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Теперь, как под ударами лу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снова снега зрится обнаж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холода и цвета прежних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Таков и ты, и мысли обнов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свет хочу пролить такой жи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он в глазах дрожит, воспламен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Под небом, где божественный по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ужится тело некое, чья 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 то, что в нем, наполнил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Твердь вслед за ним, где столькие све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е распределяет естеств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е, не слив с собой, вмес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Так поступает к остальным кру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много свойств, которые они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способляют к целям и кор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Строй членов мира, как, всмотревшись бли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ел ты, уступами 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сверху взяв, патом вручает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Следи за тем, как здесь мой шаг в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познанью истин, для тебя бесц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знать потом, где пролегает б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Исходят бег и мощь кругов свящ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ковка от умеющих к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движителей некоих блаж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И небо, где светил не сосчи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лубокой мудрости, его кружа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сть повторенный образ и п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И как душа, под перстью преходя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разнообразных членах раствор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х направляет к цели надлежа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Так этот разум, дробно расточ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 многим звездам, благость изли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круг единства своего круж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И каждая из разных сил в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вязь с драгоценным телом, где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 людях жизнь, по-разному мерц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Ликующей природой рожд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литая сила светится сквозь 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радость сквозь зрачок излуч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В ней - ключ к тому, чтоб разное блес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-разному, не в плотности отнюд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ней - то начало, что творит всец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8 По мере благости, и блеск и мут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То солнце, что зажгло мне грудь люб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крыло мне прекрасной правды л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бегнув к доводам и прекослов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 И, торопясь признать, что я п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убежден, я, сколько подоб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цо для речи поднял в тот же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Но предо мной видение пред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 созерцанью так меня влек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речь забылась и не прозву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Как чистое, прозрачное стек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ль ясных вод спокойное теч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дно от глаз неглубоко уш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Нам возвращают наше отраж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бледным, что жемчужину ско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белизне чела отыщет зрень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Такой увидел я чреду те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еседы ждавших; тут я обману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наче, чем влюбившийся в ру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Как только взором я до них косну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счел их отраженьем лиц люд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чтоб взглянуть, кто это, оберну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Вперив глаза в ничто, я вверил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новь свету милой спутницы; с улыб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а пылала глубью глаз свя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"Что я смеюсь над детскою ошибк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а сказала, - странного в том н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доверяясь правде мыслью зыб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Ты вновь пустому обращен вос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ой взор живые сущности встре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десь место тех, кто преступил об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Спроси их, слушай, верь; их уто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ет вечной правды, и ни шагу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м от себя ступить не позволя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И я, к одной из теней обращ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ья жажда говорить была мне зр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л, как тот, кто хочет и смущ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"Блаженная душа, ты, что, хран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вечным светом, знаешь благо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ья сладость лишь вкусившим постиж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Я был бы счастлив от тебя у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ты зовешься и о вашей дол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, с ясным взором, рада отвеч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"У нас любовь ничьей правдивой в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верь не замкнет, уподобляясь 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ждет подобных при своем прест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Была я в мире девственной сест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в память заглянув проникнов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 большею моею крас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Пиккарду ты узнаешь, несомн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реди блаженных этих вкруг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в самой медленной из сфер блаже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Желанья наши, нас воспла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луженьем воле духа пресвя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куют здесь, его завет хра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И наш удел, столь низменней и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м дан за то, что нами был заб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емной обет и не блюлся суро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И я на то: "Ваш небывалый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листает так божественно и чу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он с начальным обликом не сл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Здесь память мне могла служить лишь ску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помощь мне твои слова нес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не узнать тебя теперь нетр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Но расскажи: вы все, кто счастлив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зыскуете ли высшего пре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больший кругозор и дружба ждут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С другими улыбаясь, тень гля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радостно откликнувшись п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бы любовью первой пламене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"Брат, нашу волю утолил во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кон любви, лишь то желать веля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есть у нас, не мысля об 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Когда б мы славы восхотели вя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шлось бы нашу волю раз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верховной волей, нас внизу держащ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Чего не может в этих сферах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з пребывать в любви для нас neces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если смысл ее устано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Ведь тем-то и блаженно наше es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божья воля руководит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наша с нею не в противове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И так как в этом царстве мы ст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ступеням, то счастливы на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царь, чью волю вольно мы вер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Она - наш мир; она - морские в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уда течет все, что творит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се, что создано трудом природ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Тут я постиг, что всякая стр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небе - Рай, хоть в разной мере,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равно милостью орош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Но как, из блюд вкусив какого-ли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ы следующих просим ин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съеденное говоря спаси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Так поступил и молвил я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бы услышать, на какой же тк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е челнок не довершил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"Жену высокой жизни и деяни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а в ответ, - покоит вышний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, кто ее не бросил одея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До самой смерти бодрствуют и сп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лиз жениха, который всем обе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му с любовью принесенным, 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Я, вслед за ней, наскучив рано св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ее одежды тело облек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ть верной обещав ее заве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Но люди, в жажде не добра, а 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я лишили тихой сени в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знает бог, чем жизнь моя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А этот блеск, как бы превыше м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право от меня тебе пред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ылая всем сияньем нашей сф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Внимая мне, и о себе вним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ее чела, как и со мной то б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рвали тень священных покры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Когда ее вернула миру с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обиду ей и оскорбив алтар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а покровов сердца не слож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То свет Костанцы, столь великой вста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ем от второго вихря, к свевской сл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ожден был третий вихрь, последний цар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Так молвила, потом запела "A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Maria", исчезая под нап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тонет груз и словно тает въя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Мой взор, вослед ей пристально смотр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сколько можно было, с ней прост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к цели больших дум его возд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Я к Беатриче снова обрат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мне она в глаза сверкнула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згляд сперва, не выдержав, смут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И новый мой вопрос замедлил ш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" w:name="72"/>
      <w:bookmarkEnd w:id="4"/>
      <w:r>
        <w:rPr>
          <w:rFonts w:cs="Arial" w:ascii="Arial" w:hAnsi="Arial"/>
          <w:b/>
          <w:bCs/>
          <w:color w:val="000000"/>
          <w:sz w:val="22"/>
          <w:szCs w:val="22"/>
        </w:rPr>
        <w:t>ПЕСНЬ ЧЕТВЕР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Меж двух равно манящих яств, своб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их выборе к зубам бы не подн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 одного и умер бы голод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Так агнец медлил бы меж двух угро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жорливых волков, равно страшим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медлил бы меж двух оленей п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И то, что я молчал, равно том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мненьями, счесть ни добром, ни з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льзя, раз это путь необходи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Так я молчал; но на лице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еланье, как и сам вопрос, сквоз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арчей, чем сказанное язы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8 Но Беатриче, вроде Дани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ем был смирен Навуходонос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его свирепость ослеп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Сказала: "Вижу, что возник разд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твоих желаньях, и, теснясь в нев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думья тщетно рвутся на прос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Ты мыслишь: "Раз я стоек в доброй в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как насилье нанесет у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ей заслуге хоть в малейшей доле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Еще и тем сомненьем ты смущ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взносятся ли души в сам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ратно к звездам, как учил Плат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По-равному твое стесняют v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просы эти; обращаясь к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перва коснусь того, чей яд тяж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Всех глубже вбожествленный сераф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оисей и Самуил про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ь Иоанн, - он может быть любы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Мария - твердью все равновыс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м духам, что тебе являлись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бытия их не иные с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Все красят первый круг и там жив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неравной неге, ибо в разной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вечных уст они дыханье пь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И здесь они предстали не как в сфе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ля них назначенной, а чтоб я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ностепенность высшей на при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Так с вашей мыслью должно гово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шь в ощутимом черплющей позн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разуму затем его вруч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К природе вашей снисходя, Пис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божией деснице го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 стопах, вводя иносказа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И Гавриила в человечий ви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ихаила церковь облек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и того, кем исцелен Тов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То, что Тимей о душах утверж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сходно с тем, что здесь дано у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он как будто впрямь счит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Что всякая душа взойдет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своей звезде, с которой связь пор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спосланная тело ожи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Но может быть - здесь мысль походит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то, что выразил словесный зв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гда над ней смеяться не при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Так, возвращая светам этих д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сть и позор влияний, может ст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в долю правды направлял бы л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Поняв его превратно, заблужд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шел почти весь мир, и так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Юпитер, Марс, Меркурий стали з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В другом твоем сомнении вр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ораздо меньше; с ним пребудешь здра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е собьешься с моего сл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Что наше правосудие непра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заться может взору смертных,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ть к вере, а не к ересям лука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Но так как человеческим у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лубины этой правды постижи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вое желанье утолю во 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Раз только там насилье, где тесн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ильнику не помогал нич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эти души им не извини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Затем что волю силой не зад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а, как пламя, борется упо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я б его сто раз насильно г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А если в чем-либо она покор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 вторит силе; так и эти 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ь в божий дом могли уйти повто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Будь воля их тот целостный опл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Лаврентий не встает с реш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и суровый Муций руку жж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Освободясь, они тот путь корот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их влекли, прошли бы сами вспя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те примеры - редкие нахо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Так, если точно речь мою пон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счез вопрос, который, возни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е и дальше мог бы доку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Но вот теснина предстает дру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здесь тебе вовеки 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выбраться; падешь, изнемо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Как я внушала, твоему у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лова святого никогда не лжи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Первой Правды не уйти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Слова Пиккарды, стало быть, правд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дух Костанцы жаждал покры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им же как бы противореч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Ты знаешь, брат, сколь часто мир ви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человек, пред чем-нибудь роб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ершает то, чего бы не жел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Так Алкмеон, ослушаться не см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одителя, родную мать у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ревратился, зла страшась, в злод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Здесь, как ты сам, надеюсь, рассуд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илье слито с волей, и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извинить, кто этим прегреш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По сути, воля не желает зл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с ним мирится, ибо ей стра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ать жертвою чего-либо и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Пиккapдa мыслит в повести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чистой воле, той, что вне упр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- о другой; мы обе правы с н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Таков был плеск священного пот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от верховий правды ш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обе жажды утолил глуб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"Небесная, - тогда я речь пове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юбимая Вселюбящего, све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ивит теплом и влагой ваш глаг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Таких глубин мой дух в себе не встре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дар за дар воздать решился 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сть тот, кто зрящ и властен, вам отве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Я вижу, что вовек не уто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ш разум, если Правдой непрелож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е коей правды нет, не оза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В ней он покоится, как зверь берлож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два дойдя; и он всегда дойд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наче все стремления ничто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От них у корня истины вс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осток сомненья; так природа вла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холма на холм ведет нас до выс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Вот что дает мне смелость, манит стра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ас, госпожа, почтительно спр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том, что для меня еще нея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Я знать хочу, возможно ль возмес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рыв обета новыми 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груз их на весы к вам положи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Она такими дивными гла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гонь любви метнула на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еки у меня поникли 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И я себя утратил, взор скло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П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Когда мой облик пред тобою блещ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вет любви не по-земному ль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, что твой взор, не выдержав, трепещ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Не удивляйся; это лишь рас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гущественность зренья и, вскры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 вскрытом благе движется вп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Уже я вижу ясно, как, си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уме твоем зажегся вечный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любят, на него взи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И если вас влечет другой предм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он всего лишь - восприятий л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го же света отраженный с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Ты хочешь знать, чем равноценным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ещанные заменить 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ы душа почила бестревож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Так Беатриче в эту песнь в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родолжала слова ход свящ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речь ее непрерванной тек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"Превысший дар создателя все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щедроте больше всех сро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ля него же самый драгоценн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Свобода воли, коей иск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зумные создания причаст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ез исключенья все и лишь 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Отсюда ты получишь вывод яс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значит дать обет, - конечно,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бог согласен, если мы соглас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Бог обязаться дозволяет 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этот клад, такой, как я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ебя ему приносит в жертву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Где ценность, что его бы заменя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в отданном ты больше не во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жертвовать чужое - не при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Ты в основном отныне утвер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так как церковь знает разреш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чем как бы спорит сказанный зак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Не покидай стола без замедлень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усок, который съел ты, был т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ребует подмоги для свар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Открой же разум свой словам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 нем замкни их; исчезает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, что, услышав, мы не затверд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Две стороны мы видим при разб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обных жертв: одну мы видим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ем жертвуют; другую - в дого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Последний обязателен во вс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не выполнен, как изъясня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же и выше точным язы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Вот почему евреям полагало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помнишь, - жертвовать из сво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ть жертва иногда и заменя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Зато второе, то есть сущ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вает и таким, что есть преде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которых можно измени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Но бремя плеч своих и самый см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ять не смеет и обязан н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недвижны желтый ключ и бе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Да и обмен нелепым надо с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предмет, имевшийся досе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входит в новый, как четыре в ш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А если ценность - всех других тяж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сякой чаши книзу тянет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е ничем не возместить на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Своим обетом, смертный, не игр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удь стоек, но не обещайся слеп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первый дар принесший Иеффа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Он не сказал: "Я поступил нелепо!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согрешил, свершая. В тот же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ждь греков стал, безумный столь свиреп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Что вместе с Ифигенией скорб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лупец и мудрый, все, кому случ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слышать про чудовищный об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О христиане, полно тороп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ететь, как перья, всем ветрам восле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думайте любой водой омыть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У вас есть Ветхий, Новый есть за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астырь церкви вас всегда настав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т путь спасенья, и другого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А если вами злая алчность пра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вы же люди, а не скот туп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ас меж вас еврей да не бесслав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Не будьте, как ягненок моло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, бросив мать, беды не ч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простоте играет сам с собо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Так Беатриче мне, как здесь пишу 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том туда, где мир всего жив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новь обратила взоры, вся взыску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Ее безмолвье, чудный блеск о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шили слов мой жадный ум, где зр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пять вопросы к госпоже м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И как стрела спешит коснуться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орее, чем затихнет тети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ко второму царству мы ле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Такая радость в ней зажглась, е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т светоч нас объял, что озар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ама планета светом тор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И раз звезда, смеясь, преобрази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как же - я, чье естество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егко переменяющимся мн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Как из глубин прозрачного п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тому, что тонет, стая рыб стрем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им в этом чудится 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Так видел я - несчетность блесков мч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встречу нам, и в каждом клич звуч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Вот кем любовь для нас обогатитс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И чуть один к нам ближе подступ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виделось, как все в нем ликов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зареву, которым он си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Суди, читатель: оборвись на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этом, как бы тягостно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льнейшей повести недостав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И ты поймешь, как мне об их судь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телось внять правдивые глаго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два мой взгляд воспринял их в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"Благорожденный, ты, кому престо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вечной славы видеть предсто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не кончен труд войны тяжел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Тот свет, который в небесах разл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ылает в нас; поэтому, ж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 нас узнать, ты будешь вволю сы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Так молвила одна мне тень бла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Беатриче: "Смело 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лушай с верой, как богам внима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"Я вижу, как гнездишься ты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оих лучей и как их льешь гла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кующими пламенней за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Но кто ты, дух достойный, и пред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 предстал в той сфере, чье ч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смертных скрыто чуждыми лучами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Так я сказал сиявшему свет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му, кто речь держал мне; и сия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еще лучистей обле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Как солнце, чье чрезмерное сверк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же застит, если жар про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ягчающих паров напластов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Так он, ликуя, от меня укр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ященный лик среди его же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замкнут в нем, со мной за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Как будет в следующей песни спе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5" w:name="74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  <w:t>ПЕСНЬ ШЕ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 С пор как взмыл, послушный Констант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рел противу звезд, которым вс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Он встарь парил за тем, кто взял Лав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 Господня птица двести с лишним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 рубеже Европы пребы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лиз гор, с которых облетела св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 И тень священных крыл распрости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 мир, который был во власть ей д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там, из длани в длань, к моей нис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 Был кесарь я, теперь - Юстини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Я, Первою Любовью вдохнов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 законах всякий устранил изъ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 Я верил, в труд еще не погру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естество в Христе одно, не д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ою верой удовлетвор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6 Но Агапит, всех пастырей гл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Мне свой урок преподал благода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 той вере, что единственн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9 Я внял ему; теперь мне так понят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го слова, как твоему у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 противоречье ложь и правда вня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2 Я стал ступать, как церковь;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бог меня отметил, мне вну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ысокий труд; я предался 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5 Оружье Велисарию ввер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оторого господь в боях возн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 ратных дел меня освобожд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8 Таков ответ на первый твой вопро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надо, чтоб, об этом повеств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ще немного слов я произн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1 Всю правоту тебе живопис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ех, кто подвигся на священный стя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го присвоив или с ним вражду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4 Взгляни, каким величьем всякий ш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го сиял; чтоб он владел держ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аллант всех прежде кровию исся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7 Ты знаешь, как он в Альбе велич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ри века ждал, чтоб на ее по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ри против трех вступили в бой крова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0 И что он сделал при семи цар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 скорби жен сабинских до пе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Лукреции, в соседях сея ст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3 Что сделал он, когда его вздым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 Бренна и на Пирра и под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ластителей и веча покорял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6 За что косматый Квинций, и Торкв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Деции, и Фабии до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славлены, и я почтить их 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9 Он ниспроверг арабов в их горд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след Ганнибалу миновавших с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куда, По, ты держишь путь к равн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2 Он видел, как Помпеи и Сципи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виты юной славой и круш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ершина, под которой ты рож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5 Пока то время близилось незр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огда свой облик твердь земле д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м Цезарь овладел, по воле Р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8 От Вара к Рейну про е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проси волну Изары, Эры, Се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сех долин, что Рона приня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1 А что он сделал, выйдя из Раве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минув Рубикон, - то был по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и словом, ни пером не изреч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4 Он двинул на Испанию пох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тем к Дураццо; и в Фарсал вонз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сторгнув стон у жарких Нильских в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7 Антандр и Симоэнт, где встарь гнезд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Увидел вновь, и Гекторов ку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новь, на горе Птолемею, взв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0 На Юбу пал, как грозовой та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новь пошел на запад ваш, где к бр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пять взывали трубы помпе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3 О том, чем был он в следующей дл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рут лает с Кассием в Аду, скорб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ерузий с Мутиной, полны сте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6 И до сих пор отчаяньем объ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ух Клеопатры, спасшейся напра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б смерть ей дал змеиный черный 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9 Он долетел туда, где море крас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 подарил земле такой по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Янов храм был заперт повсеч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2 Но все, что стяг, превозносимый 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вершил дотоле и свершил в гряду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ля подданной ему страны земн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5 Мрак и ничто, когда умом нелгу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ясным оком взглянем н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и третьем кесаре, его несу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8 Живая Правда, в длани у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му внушила славный долг - су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сполнить мщенье гнева сво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1 Теперь дивись, мое услышав сло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 с Титом вновь пошел и отом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 отомщение греха бы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4 Когда же лангобардский зуб яз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вятую церковь, под его кры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еликий Карл, разя, ее укр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7 Суди же сам о тех, кто с их грех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мянут мной, суди об их дел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ервопричине всех несчастий с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0 Тот - всенародный стяг втоптал во п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ля желтых лилий, тот - себе присво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ей хуже грех - не взвесишь на ве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3 Уж пусть бы гибеллин себе устроил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собый стяг! А этот - не для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то справедливость и его - раздво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6 И гвельфам нет надежды на усп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 их новым Карлом; львы крупней ход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эти когти с них сдирали ме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9 Уже нередко дети слезы л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 грех отца; и люди пусть не жд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бог покинет герб свой ради лил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2 А эта малая звезда - при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ех душ, которые, стяжать ж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Хвалу и честь, несли усердный тр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5 И если цель желаний - лишь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ерная дорога им чуж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 к небу луч любви восходит, т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8 Но в том - часть нашей радости, что м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м по заслугам нашим возд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е меньше и не больше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1 И в этом так отрадно позн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Живая Правда, что вовеки в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 какому-либо злу не обер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4 Различьем звуков гармоничен х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азличье высей в нашей жизни яс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армонией наполнило прос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7 И здесь внутри жемчужины прекр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ияет свет Ромео, чьи тру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граждены неправдой столь ужа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0 Но провансальцам горестны пл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х происков; и тот вкусит мытар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ому чужая доблесть злей б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83 Рамондо Берингьер четыре ц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ал дочерям; а ведал этим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омео, скромный странник, враг ков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6 И все же, наущенный кое-к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 нем, безвинном, он повел дозна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т на десять представил пять и сем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9 И, нищ и древен, сам ушел в изгна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най только мир, что в сердце он та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За кусом кус прося на пропитань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42 Его хваля, он громче бы хвалил!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ЕДЬ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1 Osanna, sanctus Deus sabaot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Superillustrans claritate t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Felices ignes horum malacoth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Так видел я поющей сущность 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ак она под свой напев попл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войного света движа крас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Она себя с другими в пляске сл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словно стаю мчащихся ог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езапное пространство их укр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Колеблясь, я: "Скажи, скажи же 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вердил себе. - Ты, жаждой опа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жи об этом госпоже твое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Но даже в БЕ и в ИЧЕ приуч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тыню чтить, я, голову кло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ник, как человек в истоме со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Она, таким не потерпев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а, улыбнувшись мне так чу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частлив будешь посреди ог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"Как я сужу, - а мне понять нетруд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тем смущен, что праведная м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ть может отомщенной правос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Твои сомненья мне легко распле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ты внимай, и то, чего не ве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моих словах ты будешь рад обр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За то, что тот, кто не рождался, не 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зать свой произвол, себе на зл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кляв себя, он всех проклятью пред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И человечество больным сле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долгие века во тьме раст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ка господне Слово не со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В мир, где природу, от творца вс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павшую, оно слило с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гуществом Любви неизреч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На то, что я скажу, глаза откр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а природа эта, с ним сли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 миг созданья, чистой и благ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Но все же - тою, что обитель 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тратила, в преступной слеп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ть истины и жизни прези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Поэтому и кара на кре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ершаясь над природой восприя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а превыше всех по прав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Но также и неправеднейшей пла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мы взглянем, с чьим лицом сл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рода эта и кто был распя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Так эта смерть, в последствиях дел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бога, и евреев утол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скрылось небо, и земля встряс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И я тебе отныне разъясн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справедливость праведным су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праведное мщенье отомс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Но только вновь твой ум таким уз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мыслью мысль, обвился многокра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ждет свободы и томится в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Ты говоришь: "Мне это все понят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почему господь для нас изб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шь этот путь спасенья, мне невнят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Никто из тех, мой брат, не прони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чами в тайну этого реш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й дух в огне любви не возму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Здесь многие пытают силу зр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различают мало;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жу, чем вызван этот путь спас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Господня благость, отметая ть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орит в самой себе и так иск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ечные красоты льет вс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Все то, что прямо от нее стру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будет вечно, ибо не прей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е печать, когда она лож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Все то, что прямо от нее те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цело вольно, ибо то свобо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новых сил не ощущает г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Что ей сродней, то больше ей у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щенный жар, повсюду излуч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ивее в том, что более с ним сх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И человек всем этим надел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при утрате хоть единой д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благородства своего лиш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Один лишь грех его лишает в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шая сходства с Истинным Доб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м он не озаряем б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Низверженный в достоинстве сво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встать не может, не восполнив 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змездием за наслажденье з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Природа ваша, согрешая to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воем зерне, утратила, уп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ои дары и райские вор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И не могла вернуть старинных 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строгое покажет рассужд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т или этот брод не минова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Иль чтоб господь ей даровал прощ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милости; иль чтобы смертный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г искупить свое грехопад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Теперь направь глаза ко глуб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вечного совета и вниман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силенно прильни к мои слов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Сам человек достойным воздаян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пасти себя не мог, лишенный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низиться настолько послуша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Насколько вознестись, ослушный, мн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т почему своими он 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бя бы никогда не иску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Был должен бог, раз не могли вы 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всецелой жизни возвратить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удь то одним, будь то двумя пу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Но делателю дело тем ми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более, из сердца источ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него вложил он благости сво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И благость божья, в мире разли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м и другим направилась пу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ас к прежним высям вознести жел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Между последней тьмой и первым д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личественней не было дея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е свершится впредь ни на од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Бог, снизошедший до самоотда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Щедрее вам помог себя сп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милостью простого оправда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И были бы закрыты все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ля правосудья, если б сын госпо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принял униженья во пл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Чтоб ты от всех сомнений был свобод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бавлю поясненье, и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зоркостью со мною станешь сход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Ты говоришь: "И пламя, и в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оздух, и земля, и их смеш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дя в истленье, гибнут без сл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А это ведь, однако же, творен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если речь твоя была вер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м надо быть избавленным от тлень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Брат! Ангелы и чистая стр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ты сейчас, - я так бы изложи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их совершенстве созданы сп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И те стихии, что ты назвал бы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ложенное ими ест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разовала созданная 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Сотворены само их ве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ила тех творящих излуч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льют светила, движась вкруг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Душа животных и душа раст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свойственной среды извлеч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учами и движеньем звездной с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А ваши жизни в вас вдох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вышней благостью и к ней всец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нее влюбленные, устрем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На этом основать ты можешь см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аше воскресенье, есл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помнишь, как творилось ваше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8 И творенье прародительской че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6" w:name="76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>ПЕСНЬ ВОСЬ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В погибшем мире веровать привык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излученья буйной страсти ль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иприда, движась в третьем эпицик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И воздавал не только ей п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етов, жертв и песенного зв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былом неведенье былой на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Но чтились вместе с ней, как мать - Ди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упидон - как сын; и басня 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на руки его брала Дид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Той, кем я начал, назван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везда, которая взирает стра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солнце то вдогонку, то с ч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Как мы туда взлетели, мне неяс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что мы - в ней, уверило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цо вожатой, став вдвойне прек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Как различимы искры средь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ль голос в голосе, когда в движ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дет второй, а первый ждет, зв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Так в этом свете видел я круж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ругих светил, и разный бег их мч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, верно, разно вечное их зр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От мерзлой тучи ветер не сле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столько быстрый, зримый иль незри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он не показался тих и в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В сравненье с тем, как были к нам стрем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ятые светы, покидая пля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никший там, где реют серафи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Из глуби тех, кто был вблизи от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Осанна" так звучала, что том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этим звукам я с тех пор не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Потом один от прочих отдел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начал так: "Мы все служить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ешим, чтоб ты о нас возвесел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В одном кругу, круженье и алч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ш сонм с чредой Начал небесных мч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м ты сказал, в земной судьб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"Вы, чьей заботой третья твердь кружится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ы так полны любви, что для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м будет сладко и остановить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Мои глаза доверили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лазам владычицы и, их от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мнение и робость истр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Вновь утолились этим щедрым св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я: "Скажи мне, кто вы", - произн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мкнув большое чувство в слове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Как в мощи и в объеме он воз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радости, - чья сила умно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лую радость, - слыша мой вопро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И, став таким, он мне сказал: "Я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Жил в дельном мире; будь мой век прод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многих бы грядущих зол не 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Я от тебя весельем ута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лучах его сиянья незаме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червячок средь шелковых п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Меня любил ты, с нежностью не тщет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удь я в том мире, ты бы уви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только лишь листву любви отве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Тот левый берег, где свой быстрый 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носит, смешанная с Соргой, Р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сподства моего в грядущем жд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Ждал рог авзонский, где стоят Кат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аэта, Бари, замкнуты в пре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Верде к Тронто до морского 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И на челе моем уже блес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нец земли, где льется ток Ду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в немецких долах отшум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Прекрасная Тринакрия, - вдоль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от Пахина уперся в Пел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лив, под Эвром стонущий, мгля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Не от Тифея, а от серных гор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Ждала бы государей, мной рожд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Карла и Рудольфа, до сих п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Когда бы произвол, для угнет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учительный, Палермо не увл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кричать: "Бей, бей!" - восстав на беззако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И если бы мой брат предвидеть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с каталонской жадной нище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сстался бы, чтоб избежать трево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Ему пора бы, к своему пок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ль хоть другим, его груженый ст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загружать поклажею двойн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Раз он, сын щедрого, на щедрость т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му хоть слуг иметь бы надлеж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е не жадны класть в сунду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"То ликованье, что во мне взыгр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слов твоих, о господин мой,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всяких благ скончанье и нач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Ты видишь, верю, как я вижу 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о мне тем милей; и тем дор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зримо вникшим в божество глаз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Ты дал мне радость, дай мне ясность то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тем смущен, услышав отзыв т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сладкое зерно столь горьким всхож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Так я; и он: "Вняв истине 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тому, чем вызвано твое сомн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станешь грудью, как стоишь сп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Тот, кто приводит в счастье и вращ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ир, где ты всходишь, в недрах этих 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ображает в силу провид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Не только бытие предусмот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я всех природ всесовершенный Разу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вместе с ним и лучший их у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И этот лук, стреляя раз за 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ьет точно, как предвидено стрель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ак бы направляем метким гл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Будь иначе, твердь на пути т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ие действия произвела 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был бы вместо творчества - разг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А это означало бы, что сла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мы, вращающие сонм св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от, чья мудрость их питать должна 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Ты хочешь, чтоб я ближе разъяснил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я: "Не надо. Мыслить безрассу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б нужный труд природу утом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И он опять: "Скажи, мир жил бы ску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будь согражданином человек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Да, - молвил я, - что доказать нетруд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"А им он был бы, если б не приб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я разных дел к многоразличью зва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т, если правду ваш мудрец изре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И, в выводах дойдя до этой гр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заключил: "Отсюда - испо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зличны корни ваших содея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В одном родится Ксеркс, в другом - Со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ином - Мельхиседек, в ином - р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го, кто пал, на крыльях возне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Круговорот природы, впечатл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ирского воска, свой блюдет уст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он не поглядит, где чья об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Вот почему еще в зерне Ис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сходен с Яковом, отец Кви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низок, что у Марса больше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Рожденная природа заед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рождающими шла бы их пу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б не сила божьего по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Теперь ты к истине стоишь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чтоб ты знал, как мне с тобой отра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чу, чтоб вывод был тебе плащ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Природа, если к ней судьба неща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гда, как и любой другой пос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чуждой почве, смотрит непригля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2 И если б мир, основы обозр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недренные природой, шел за не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стал бы лучше, в людях преусп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5 Вы тащите к церковному ел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ого, кто родился меч 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царство отдаете казноде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8 И так ваш след сбивается с пути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ЕВ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 Когда твой Карл, прекрасная Клеме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не пролил свет, он, вскрыв мне, как враж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бманет некогда его младе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 Сказал: "Молчи, и пусть кружат год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я могу сказать лишь, что рыд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Ждут тех, кто пожелает вам вр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 И жизнь святого этого сия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пять вернулась к Солнцу, им пол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, в мере, им доступной, все созд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 Вы, чья душа греховна и тем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от него вас сердце отврат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голова к тщете обраще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 И вот ко мне еще одно свет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риблизилось и, озарясь вов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вляло волю сделать, что мне м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6 Взор Беатриче, устремлен к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том, что она с просимым согласи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еня, как прежде, убедил впол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9 "Дай, чтобы то, чего хочу, сверш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Блаженный дух, - сказал я, - мне яв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мысль моя в тебе отобразила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22 Свет, новый для меня, на мой призы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з недр своих, пред тем звучавших сл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казал, как тот, кто щедрым быть счастли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25 "В Италии, растленной и лук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Есть область от Риальто до верш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истекших Брентой и нистекших Пья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28 и там есть невысокий холм о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ткуда факел снизошел, гроз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ругом бушуя по лицу равн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31 Единого он корня был со мн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униццой я звалась и здесь го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этой побежденная звез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34 Но, в радости, себя я не ко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акой моей судьбой, хоть речи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не для вашей черни гово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37 Об этом драгоценном самоц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сех ближе к нам, везде молва ид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прежде чем умолкнуть ей на св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0 Упятерится этот сотый г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ех, чьи дела величьем преслову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торая жизнь вослед за первой ж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3 В наш век о ней не думает замкну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еж Адиче и Тальяменто 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, хоть избит, не тужит ни мину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6 Но падуанцы вскорости наль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Другой воды в Виченцское боло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Затем что долг народы не блю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4 А там, где в Силе впал Каньян, есть к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ладычащий с подъятой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ому уже готовятся те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52 И Фельтро оросит еще слез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Грех мерзостного пастыря, столь чер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в Мальту не вступали за та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56 Под кровь феррарцев нужен чан простор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взвешивая, сколько унций в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Устал бы, верно, весовщик упор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58 Когда свой дар любезный ие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реподнесет как честный враг крамо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о этим там не удивишь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61 Вверху есть зеркала (для вас - Престолы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ткуда блещет нам судящий бо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эти наши истины глагол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64 Она умолкла; и я видеть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мысль она к другому обра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Затем что прежний круг ее увл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67 Другая радость, чье величье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не ведомо, всплыла, озар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лал, в который солнце луч вонз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0 Вверху весельем яркость рожд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здесь - улыбка; а внизу мрачн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ем больше тень, чем больше мысль груст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3 "Бог видит все, твое в нем зренье ре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молвил, - дух блаженный, и нич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ысль у тебя себя украсть не см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6 Так что ж твой голос, небо нап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реди святых огней, чей хор круж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шести крылах обличия 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9 Не даст моим желаньям утол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упредить вопрос твой был бы 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огда б, как ты в меня, в тебя мог влить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82 "Крупнейший дол, где волны бег свой мча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ак отвечал он, - устремясь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з моря, землю взявшего в обхв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85 Меж розных берегов настоль глуб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Уходит к солнцу, что, где прежде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рай неба, там круг полдня видит 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88 Я на прибрежье между Эбро 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Магрою, чей ток, уже у ск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т Генуи Тоскану отде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91 Близки часы восхода и зак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Буджее и в отечестве мо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огревшем кровью свой залив когда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94 Среди людей, кому я был зна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звался Фолько; и как мной вла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от это небо, так я властен в н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97 Затем что не страстней была дочь Б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ихея и Креусу оскорб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ем я, пока пора не отлет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0 Ни родопеянка, с которой лж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Был Демофонт, ни сам неодоли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Алкид, Иолу в сердце заключ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3 Но здесь не скорбь, а радость обрели мы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е о грехе, который позабы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А об Уме, чьей мыслью мы храни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6 Здесь видят то искусство, что т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 такой любовью, и глядят в Нач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ья благость к высям дольный мир стрем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9 Но чтоб на все, что мысль твоя же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Знать в этой сфере, ты унес от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оследовать и дальше мне при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2 Ты хочешь знать, кто в этот блеск о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оторого близ нас сверкает сл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солнечный в прозрачных водах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5 Так знай, что в нем покоится Ра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, с нашим сонмом соедин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Его увенчивает велич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8 И в это небо, где заост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ень мира вашего, из душ всех 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Христовой славе принят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21 Достойно, чтоб она среди сия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дной из твердей знаменьем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обеды, добытой поднятьем дла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24 Затем что Иисусу по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рославиться в Земле Обетова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ысль о которой папе не м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27 Твоя отчизна, стебель окая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ого, кто первый богом пренебр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завистью наполнил мир простра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0 Растит и множит проклятый цве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ьей прелестью с дороги овцы сб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А пастырь волком стал в коротки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3 С ним слово божье и отцы забы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отдан Декреталиям весь п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Заметный в том, чем их поля покры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6 Он папе мил и кардиналам м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х ум не озабочен Назар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уда раскинул крылья Гаври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9 Но Ватикан и чтимые всем с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вятыни Рима, где кладбище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то пал, Петровым следуя заве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42 Избудут вскоре любодейный гре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7" w:name="78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  <w:t>ПЕСНЬ ДЕС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Взирая на божественного Сы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ыша Любовью вечной, как и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выразимая Первопри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Все, что в пространстве и в уме те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стройно создала, что наслажд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вольно каждый, созерцая, пь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Так устреми со мной, читатель, зр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высоким дугам до узла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то и это встретилось движ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И полюбуйся там на маст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удожника, который, им плен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чей не отрывает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Взгляни, как там отходит круг накл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движутся планеты и стру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ой дар земле на зов ее исконн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Когда бы не был этот путь по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гибло бы небесных сил не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чуть не все, чем дельный мир бог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 А если б их стезя положе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ь круче, то премногого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изу бы и вверху недостав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Итак, читатель, не спеши вста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думай то, чего я здесь кас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осхитишься, не успев ус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Тебе я подал, чтоб ты сам пит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полностью владеет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мет, который описать я вз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Первослуга природы, мир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печатлевший силою неб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ерящий лучами час дневн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С узлом вышепомянутым совме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 тем извоям совершал свой х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он все раньше льет нам свет чуде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И я был с ним, но самый этот вз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метил лишь, как всякий замеч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мысль пришла, когда она пр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Так быстро Беатриче восхи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блага к лучшему, что ей вос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ремленье времени не поспе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Каким сияньем каждый был о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м, в недрах солнца, посещенных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 отличает их не цвет, а с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Умом, искусством, нужными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беден, чтоб наглядный дать расск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сть верят мне и жаждут видеть 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А что воображенье низко в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ля тех высот, дивиться вряд ли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солнце есть предел для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Таков был блеск четвертого отря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мьи Отца, являющего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, как он дышит и рождает ч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И Беатриче мне: "Благогов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 Солнцем ангелов, до недр плот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я вознесшим милостью свое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Ничья душа не ведала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того рвенья и отдать свой п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здателю так не была гот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Как я, внимая, это ощут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ак моя любовь им поглоща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я о Беатриче поза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Она, без гнева, только, улыба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так сверкала радость глаз свят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целостная мысль моя расп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Я был средь блесков мощных и жив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вивших нас венцом, и песнь их сла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ще была, чем светел облик 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Так дочь Латоны иногда блест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денет пояс, и, огнем скво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светится во мгле, его держащ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В дворце небес, где шла моя стез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сть много столь прекрасных самоцв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их из царства унести нельз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Таким вот было пенье этих св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то туда подняться не крыл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т от немого должен ждать отв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Когда певучих солнц горящий р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, неподвижных, обогнув трикр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звезды, к остьям близкие, круж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Остановился, как среди бал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молкнув, станет женщин чер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ждет, чтоб отзвучал запев нач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В одном из них послышалось: "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уч милости, который возжи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ложную любовь, чтоб ей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Расти с ним вместе, так в тебе сверк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верх тебя ведет по ступен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которых сшедший - вновь на них - ступ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Тот, кто твоим бы отказал у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воем вине, не больше бы свобо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, чем поток, не льющийся к мор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Ты хочешь знать, какими благоро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Цветами наш венок, сплетенный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круг той, кем ты введен в чертог госпо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Я был одним из агнцев, что и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Домиником на пути бога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все, кто не собьется, тук най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Тот, справа, был мне пестуном и бра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льбертом из Колоньи он зв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я звался Фомою Аквин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Чтоб наша вязь тебе предстала в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имай, венец блаженный ози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зор вослед моим словам не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Дот этот пламень льет, не угас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лыбка Грациана, кем сто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от, и этот суд, к отраде 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Другой, чьи рядом с ним лучи го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 тем Петром, который, как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довица, храму подарил свой кл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Тот, пятый блеск, прекраснее, чем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нас, любовью вдохновлен т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мир о нем услышать полон жа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В нем - мощный ум, столь дивный глуб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, если истина - не заблужд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ой мудрец не восставал вто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За ним ты видишь светоча гор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, во плоти, провидеть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роду ангелов и их служ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Соседний с ним счастливый огоне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ступник христианских лет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Августину некогда по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Теперь, вращая мысленные вз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света к свету вслед моим хвал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, чтоб узнать восьмого, ждешь оп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Узрев все благо, радуется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езгрешный дух, который лживость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вляет внявшему его сло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Плоть, из которой он был изгнан, си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ежит в Чельдоро; сам же он из м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заточенья принят в царств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За ним пылают, продолжая 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сидор, Беда и Рикард с ним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человек в превысшей из 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Тот, вслед за кем ко мне вернешься взгл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 ясный дух, который смерти ж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равленный раздумий горьким яд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То вечный свет Сигера, что чи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оломенном проулке в оны 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еугодным правдам поуча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И как часы зовут нас в час рас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невеста божья, встав, по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еснь утра жениху и ждет при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И зубчик гонит зубчик и ве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ежный звон "тинь-тинь" - такой бла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дух наш полн любви, как спелый плод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Так предо мною хоровод свя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овь двинулся, и каждый голос в 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вучал другим, такой неизреч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8 Как может быть лишь в вечности услад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ОДИН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О смертных безрассудные усил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скудоумен всякий силлогиз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пригнетает ваши крыл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Кто разбирал закон, кто - афориз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 к степеням священства шел ревн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 к власти чрез насилье иль софиз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Кого манил разбой, кого - нажи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, в наслажденья тела погру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немогал, а кто дремал лен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В то время как, от смуты отре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с Беатриче в небесах дал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ой великой славой был поч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Как только каждый прокружил до вст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той точкой круга, где он прежде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 утвердились, как в светильнях св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И светоч, что со мною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овь подал голос из своей сред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, улыбаясь, ярче зас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"Как мне сияет луч его еди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, вечным Светом очи нап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воих раздумий вижу я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Ты ждешь, недоуменный, что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е раскрыл пространней, чем внач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бы могла постичь их мысль тв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Мои слова, что "Тук найдут", и д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я сказал: "Не восставал второй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десь надо, чтоб мы строго разли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Небесный промысл, правящий зем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премудростью, в которой всякий бр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утится взор, сраженный глуб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Дабы на зов любимого свя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веста жениха, который с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тенаньях кровью обручен блаж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Уверенней спешила и вер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 этом, так и в том руковод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пределил ей в помощь двух вож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Один пылал пыланьем серафи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другом казалась мудрость так свет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он блистал сияньем херув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Лишь одного прославлю я 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чтит двоих речь об одном вед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цель их общею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Промеж Тупино и водой, теку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Убальдом облюбованных выс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оры высокой сходит склон цвету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И на Перуджу зной и холод ш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Ворота Солнца; а за ним, сте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чера с Гвальдо терпят тяжкий г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На этом склоне, там, где он, лом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ягчает кручу, солнце в мир взош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всходит это, в Ганге возни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Чтоб это место имя обр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Ашези" - слишком мало бы сказ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жи "Восток", чтоб точно подош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Оно, хотя еще недавно вст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оей великой силой кое в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же земле заметно помог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Он юношей вступил в войну с от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женщину, не призванную к сча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е, как смерть, впускать не любят в 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И, перед должною духовной вл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Et coram patre с нею обруч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юбил ее, что день, то с большей стр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Она, супруга первого лиш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сячелетье с лишним, в доле те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плоть до него любви не дождала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Хоть ведали, что в хижине укро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жил Амикл, не дрогнул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д тем, кого страшился мир огром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И так была отважна и вер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, где Мария ждать внизу оста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Христу на крест взошла рыдать о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Но, чтоб не скрытной речь моя казал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най, что Франциском этот был ж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ищетой невеста назыв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При виде счастья и согласья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юбовь, умильный взгляд и удивл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ождали много помыслов свя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Бернарда первым обуяло рв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н, разутый, вслед спеша, был 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оль дивное настичь упоко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О, дар обильный, о, безвестный кла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Эгидий бос, и бос Сильвестр, ступ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лед жениху; так дева манит взгля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Отец и пестун из родн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ходит с нею, теми окру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й стан уже стянула вервь прос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Вежд не потупив оттого, что он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ын Пьетро Бернардоне и по пла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о лицу к презреннейшим причт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Он царственно все то, что движет бра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скрыл пред Иннокентием, и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став скрепил им первою печа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Когда разросся бедненький на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круг того, чья жизнь столь знамен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лаву ей лишь небо воспо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Дух повелел, чтоб вновь была пов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роной, из Гонориевых р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тая воля их архимандр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Когда же он, томимый жаждой м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еред лицом надменного султ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риста восславил и Христовых с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Но увидал, что учит слишком р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зрелых, и вернулся, чтоб во з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чахла италийская поля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На Тибр и Арно рознящей ск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няв Христа последние печ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их носил два года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Когда даритель столькой благод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знес того, кто захотел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иренным быть, к им заслуженной пла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Он братьям, как наследникам сво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злюбленную поручил всец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ранить ей верность завещая 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Единственно из рук ее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го душа в чертог свой ото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ного гроба не избрав для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Суди ж, каков был тот, кто с ним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стоин был вдвоем ладью Петр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редь волн морских по верному пут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Он нашей братьи положил осно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от, как видишь, грузит добрый гру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то с ним идет, его послушный с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Но у овец его явился вк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другому корму, и для них надеж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ыскивать вразброд запретный к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И чем ослушней и неосторож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х стадо разбредется, кто к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м у вернувшихся сосцы порож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Есть и такие, что, боясь вр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снятся к пастуху; но их так м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холст для ряс в запасе есть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И если внятно речь моя зву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ы вослед ей со вниманьем 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омнишь то, что я сказал с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Ты часть искомого теперь обр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видишь, как на щепки ствол се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очему я оговорку вве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"Где тук найдут все те, кто не собьет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8" w:name="80"/>
      <w:bookmarkEnd w:id="8"/>
      <w:r>
        <w:rPr>
          <w:rFonts w:cs="Arial" w:ascii="Arial" w:hAnsi="Arial"/>
          <w:b/>
          <w:bCs/>
          <w:color w:val="000000"/>
          <w:sz w:val="22"/>
          <w:szCs w:val="22"/>
        </w:rPr>
        <w:t>ПЕСНЬ ДВЕ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Едва последнее промолвил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лагословенный пламенник, как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щенный жернов закружился сн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И, прежде чем он сделал полный 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ругой его замкнул, вовне сплет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ливая с шагом шаг, со звуком зв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Звук столь певучих труб, что, с ним сравн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емных сирен и муз не ярче зв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рядом с первым блеском - отраж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Как средь прозрачных облачных пе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д луком лук соцветный и сокру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сланницей Юноны вознес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И образован внутренним наруж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хож на голос той, чье тело стр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солнце - мглу, сожгла тоской недуж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И предрекать дается людям влас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гласно с божьим обещаньем Но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новь на мир потопу не нисп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Так вечных роз гирляндою двой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окружен был с госпожой м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нешняя скликалась с основ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Когда же пляску и, совместно с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ржественное пенье и пыл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ветливых и радостных ог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Остановило слитное жел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у очей совместное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вает размыканье и смыкань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В одном из новых пламеней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дался голос, взор мой пону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оротиться, как иглу звез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И начал так: "Любовь, во мне си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 речь внушает о другом вож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о моем была здесь речь бла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Им подобает вместе быть вез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нераздельно слава озар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ъединенных в боевом тр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Христова рать, хотя мечи до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ой ценой, медлива и роб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стягом шла, и ратных было м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Когда царящий вечные 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 милости, не в воздаянье ч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утившиеся выручил вой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Послав, как сказано, своей нев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вух воинов, чье дело, чьи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ссеянный народ собрали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В той стороне, откуда де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ивит Зефир, отрадный для прир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вновь Европу облекла ли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Близ берега, в который бьются в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солнце, долго идя на зак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рою покидает все нар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Есть Каларога, благодатный г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ранительным щитом оборон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котором лев принижен и подъ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И в нем родился этот друг влюб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ристовой веры, поборатель 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лагой к своим, с врагами непрекл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Чуть создана, душа его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лна столь мощных сил, что, им чрев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рочествовать мать его 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Когда у струй, чье омовенье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рак между ним и верой был свер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заимным благом их даря бог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То восприемнице приснился с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ое чудное исполнить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с верными своими вдохно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И, чтобы имя суть запечатл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сюда мысль сошла его на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му подвластным, чьим он был всец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Он назван был Господним; строя р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равню его с садовником Христо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призван сад его бе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Он был посланцем и слугой Христо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ервый взор любви, что он воз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 к первым наставлениям Христо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В младенчестве своем на жесткий п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, бодрствуя, ложился, молча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бы твердя: "Я для того прише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Вот чей отец воистину Счастли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т чья воистину Иоанна м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истолкования правди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Не ради благ, манящих продол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легкий путь Остийца и Фадд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спел он много в малый срок по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Но лишь о манне истинной рад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бходил дозором вертог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он, в забросе, не зачах, сед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И у престола, что во много к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-то к истым бедным был добр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чем выродок воссевший винов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Не назначенья в должность поскор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льготу - два иль три считать за ш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decimas, quae sunt pauperum De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Он испросил; но право бой пов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заблудшими за то зерно, чьих кри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венадцать чет пришли тебя опл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Потом, познанья вместе с волей двину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выступил апостольским пос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бя как мощный водопад низрину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И потрясая на пути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ебрь лжеученья, там сильней бур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был сильней отпор, чинимый з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И от него пошли ручьев разл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ьей влагою вселенский сад возр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деревца поэтому так ж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Раз таково одно из двух кол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й колесницы, на которой б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ятая церковь средь усобных гроз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Тебе, наверно, полностью откры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я мощь второго, чья святая ц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десь до меня Фомой превознос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Но след, который резала дос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го окружность, брошен в дни упа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инный камень заменила цв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Державшиеся прежде отпеча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го шагов свернули до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тавится на место пальцев пя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И явит в скором времени жни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плох был труд, когда сорняк взры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житница закрыта для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Конечно, кто подряд перелис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ю нашу книгу, встретит и ли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ласящий: "Я таков, как подоба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Не в Акваспарте он возникнуть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е в Касале, где твердят откры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лишком слаб устав иль слишком ст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Я жизнь Бонавентуры, минор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Баньореджо; мне мой труд был св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все, что слева, было мной забы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Здесь Августин, и здесь Иллюмин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первых меж босыми бедня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м бог, с их вервием, был 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Гугон святого Виктора меж 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етр Едок, и Петр Испанский т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квозь двенадцать книг горит луч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Нафан - пророк, и тот, кого зов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олотоустым, и Ансельм с Дона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начатку знаний приложившим тру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9 А там - Рабан; а здесь, в двунадеся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гне сияет вещий Иоах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был в Калабрии абб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2 То брат Фома, любовию пал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видовать такому палад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виг меня хвалением сво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45 И эту вслед за мной подвиг дружину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ТРИ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 Пусть тот, кто хочет знать, что мне предст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образит (и образ, внемля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усть держит так, как бы скала держал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 Пятнадцать звезд, горящих в выш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им огнем, что он нам блещет в о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Любую мглу преодолев изв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 Вообразит тот Воз, что дни и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 нашем небе вольно коле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от круженья дышла - не короч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 И устье рога пусть вообраз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правленного от иглы уст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круг которой первый круг скольз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 И что они, два знака в небе стр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тот, который, чуя смертный хл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плела в былые годы дочь Мин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6 Свои лучи друг в друге един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эти знаки, преданы вращ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дут - один вперед, другой назад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9 И перед ним возникнет смутной те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озвездие, чей светлый хоро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Меня обвил своей двойною с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2 С которой все, что опыт нам нес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 несравнимо, как теченье Кья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 той сферою, что всех быстрей те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5 Не Вакх там воспевался, не пе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в божеской природе три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как она и смертная слия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28 Умолкнув, оба замерли ве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устремили к нам свое сия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новь их счастью не был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1 В содружестве божеств прервал молч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т свет, из чьих я слышал тай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 божьем нищем чудное сказ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4 И молвил: "Раз один из двух сно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молочен, и зерно лежать ост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Я и второй обмолотить г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37 Ты думаешь, что в грудь, откуда бр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ебро, чтоб вышла нежная щ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ье небо миру дорого дост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0 И в ту, которая на все 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нзенная, так много искуп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стала всякая вина лег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3 Весь свет, вместить который можн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ироде человеческой, в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оздавшая и ту и эту с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6 И странной речь моя тебе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равного не ведала в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уша, чья благость в пятый блеск во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49 Вняв мой ответ, поймешь, что это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 тем, что ты думал, точно совпа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средоточья в круге нет друг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2 Все, что умрет, и все, что не умр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Лишь отблеск Мысли, коей Всемогу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воей Любовью бытие д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5 Затем что животворный Свет, иду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т Светодавца и единый с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и с Любовью, третьей с ними су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58 Струит лучи, волением сво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 девять сущностей, как на зерц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вечно остается недел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1 Оттуда сходит в низшие 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з круга в круг, и под конец тв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лучайное и длящееся м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4 Я под случайным мыслю всякий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озданий, все, что небосвод кружа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рез семя и без семени пл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67 Их воск изменчив, наравне с твор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го средой, и потому чек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ает то смутный оттиск, то блестя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0 Вот почему, при схожести сем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ывает качество плодов нера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разный ум вам от рожденья 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3 Когда бы воск был вытоплен исп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натиск силы неба был пря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 блеск печати выступал бы я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6 Но естество его туманит мг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ак если б мастер проявлял ум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действовал дрожащею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79 Когда ж Любовь, расположив Прозр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Его печатью Силы нагн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 возникает высшее сверш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2 Так некогда земная персть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тать совершеннее, чем все жив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ак приснодева в чреве поне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5 И в том ты прав, что естество зе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е ведало носителей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не изведает, как эти д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88 И если бы на этом я зат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"Так чем его премудрость несравненна?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Гласило бы начало слов тв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1 Но чтоб открылось то, что сокров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мысли, кем он был и чем вле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н, услыхав: "Проси!" - молил смир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4 Я выразил не темным язы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он был царь, о разуме нело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росивший, чтобы истым быть цар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97 Не чтобы знать, в числе их непрелож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сех движителей; можно ль заклю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 necesse при necesse и возмож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0 И можно ль primum motum допуст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ль треугольник в поле полукруж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не прямоугольный, начер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3 Так вот и прежде речь клонил к тому ж 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Я в царственную мудрость направл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казав про мудрость, острие оруж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6 И ты взглянув ясней на "восставал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ймешь, что это значит - меж цар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х - множество, а круг хороших м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09 Вот, что моими сказано сло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х смысл с твоим сужденьем совмес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 праотце и о любимом 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2 Да будет то свинцом к стопам тво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бы ты шел неспешно, как уста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к "да", и к "нет", когда к ним путь незр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5 Затем что между шалых - самый ша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то утверждать берется наоб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х отрицать с оглядкой слишком ма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18 Ведь очень часто торопливость д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а ложный путь заводит безрассу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А там пристрастья связывают 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1 И хуже, чем напрасно, ладит су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не таким, как был, свершит возв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Тот рыбарь правды, чье уменье ску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4 Примерами перед людьми сто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рис, Парменид, Мелисс и оста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оторые блуждали науг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27 Савелий, Арий и глупцы и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 были как мечи для божьих кн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искривляли лица их прям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0 Никто не думай, что он столь вел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Чтобы судить; никто не числи жи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Покуда колос в поле не по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3 Я видел, как угрюмо и серди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Смотрел терновник, за зиму засты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Но миг - и роза на ветвях раскры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6 Я видел, как, легок и гордел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Бежал корабль далекою пут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И погибал, уже входя в зал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39 Пусть донна Берта или сэр Марти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Раз кто-то щедр, а кто-то любит кр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О них не судят с богом заеди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142 Тот может встать, а этот может па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9" w:name="82"/>
      <w:bookmarkEnd w:id="9"/>
      <w:r>
        <w:rPr>
          <w:rFonts w:cs="Arial" w:ascii="Arial" w:hAnsi="Arial"/>
          <w:b/>
          <w:bCs/>
          <w:color w:val="000000"/>
          <w:sz w:val="22"/>
          <w:szCs w:val="22"/>
        </w:rPr>
        <w:t>ПЕСНЬ ЧЕТЫР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В округлой чаше от каймы к сред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ешит вода иль изнутри к кай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ущенная извне иль в сердцев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Мне этот образ вдруг мелькнул в у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умолкло славное свет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Беатриче тотчас вслед Ф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В таких словах начать благоволи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столько совершенно к их реч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подобленье это подходи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"Он хочет, хоть и не открылся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и голосом, ни даже помышле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одной из истин снизойти к кор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Скажите: свет, который стал цветен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роды вашей, будет ли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ас окружать таким же излучень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И если вечно будет, то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ы станете опять очами зри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зренью он не причинит вред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Как, налетевшей радостью стреми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, кто крутится в пляске круг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ют звончей и вновь неутоми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Так, при словах усердной просьбы 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Живей сказалась душ святых от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ружением и звуков крас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Кто сетует, что смерть изведать н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в горних жить, - не знает, не вкус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вечного дождя сладка прох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Единый, двое, трое, тот, кто ж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равит вечно, в трех и в двух еди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, беспредельный, в свой предел вмест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Трикраты был воспет святой друж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х духов, и напев так нежен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сем наградам мог бы стать верш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И вскоре, в самом дивном из св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ьшого круга, голос благоче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, верно, ангел деве 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Ответил так: "Доколе Рай небе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ит праздник свой, любовь, что в нас жи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учится этой ризою чуде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Ее свеченье пылу вслед 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ыл - зренью вслед, а зренье-до пре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милость сверх заслуг 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Когда святое в новой славе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с облечет, то наше су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красней станет, завершась всеце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Окрепнет свет, которым б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благости своей нас одар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ет, нам дающий созерцать 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И зрения тогда окрепнет с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крепнет пыл, берущий мощность в 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крепнет луч, рождаемый от п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Но словно уголь, пышущий ог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сподствует над ним своим нака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одолим в сиянии сво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Так пламень, нас обвивший покрыва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лабее будет в зримости, чем пло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крытая сейчас могильным в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И этот свет не будет глаз коло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рудья тела будут в меру силь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я всех услад, что нам пошлет господ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Казались оба хора так умиль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емясь "Аминь!" проговорить ско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им был явно дорог прах могильн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Быть может, и не свой, а мате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цов и всех, любимых в мире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тавших вечной чередой ог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И вот кругом, сияя ровным св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брезжил блеск над окаймлявшим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обный горизонту пред рас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И как на небе в предвечер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ождаются мерцанья, чуть блис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м верит и не верит гл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Я видел - новых бестелесных 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крест меня сквозит со всех сто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ва прежних круга третьим окруж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О Духа пламень истинный! Как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зросся вдруг, столь огнезарно я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згляд мой не стерпел и был сраж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Но Беатриче так была прекра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радостна, что это восс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е воспоминание не вла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В ней силу я нашел глаза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увидал, что вместе с ней мгно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в высшую вознесся благо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Что я поднялся, было несомн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глубь звезды, раскал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еялась рдяней, чем обыкно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Всем сердцем, речью, что во всех о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здателю свершил я всесожж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то, что эта милость мне д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Еще в груди не кончилось гор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оримой жертвы, как уже я 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господу угодно принош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Затем что сонм огней так ярко 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стал мне в двух лучах, что, созерц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О Гелиос, как дивно!" - я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Как, меньшими и большими мерц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гнями, Млечный Путь светло г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ж остий мира, мудрецов смущ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Так в недрах Марса, звездами у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з двух лучей, слагался знак свящ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в рубежах квадрантов скр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Здесь память победила разум бре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этот крест сверкал Хри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красе, ни с чем на свете несравн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Но взявший крест свой, чтоб идти с Хрис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егко простит мне упущенья р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зрев тот блеск, пылающий Хр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Сияньем озарив и ствол, и пле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емились пламена, искрясь силь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 прохожденье мимо и при встре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Так, впрямь и вкривь, то тише, то быст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обные изменчивому р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рупинки тел, короче и длин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Плывут в луче, секущем полос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ной раз мрак, который, хорон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ы создаем искусною рук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Как струны арф и скрипок, един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венят отрадным гудом неразым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я тех, кому невнятна в звуках связ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Так в этих светах, блещущих взаим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снь вдоль креста столь дивная тек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я пленился, хоть не понял гим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Что в нем звучит высокая х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понял, слыша: "Для побед воскресн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речь невнятной разуму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Я так влюбился в голос этой пес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ак он мной всецело овла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я вовек не ведал уз чудес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Мне скажут, что язык мой слишком см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я принизил очи заре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которых всем мечтам моим пред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Но взвесивший, что в высоте ж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чати всех красот мощней ца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там я к ним поздней воззрел впер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Простит мне то, в чем я виниться 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быть прощенным, и воздаст мне ве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ятой восторг отсюда не изъ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Затем что он все чище с каждой сфер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ПЯТ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 Сочувственная воля, исте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з праведной любви, как из ду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енасытной истекает зл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 Прервала пенье лиры незе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ятые струны замиряя вла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строенные вышнею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 Возможно ль о благом просить напр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е сущности, которые, чтоб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не попросить, умолкли так соглас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 По праву должен без конца стра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т, кто, прельщен любовью недостой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ой любви отринул благо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3 Как в воздухе прозрачном ночи зно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ользнет внезапный пламень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заставляет дрогнуть взор спокой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6 Как будто передвинулась звез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Хоть там, где вспыхнул он, светил держ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Цела, а сам он гаснет без след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9 Так от плеча, простершегося впра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ользнула вниз, вдоль по кресту нисш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дна из звезд, чья там блистает сл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2 И с ленты не сорвался самоц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в полосе луча промчался, све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блещущий за алебастром св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5 Так дух Анхиза страстно сына встр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чем высшая нас уверяет му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его в Элисии зам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28 "</w:t>
      </w:r>
      <w:r>
        <w:rPr>
          <w:rFonts w:cs="Arial" w:ascii="Arial" w:hAnsi="Arial"/>
          <w:color w:val="00000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anguis meus, </w:t>
      </w:r>
      <w:r>
        <w:rPr>
          <w:rFonts w:cs="Arial" w:ascii="Arial" w:hAnsi="Arial"/>
          <w:color w:val="00000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uperinfu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Gratia Dei, sicut tib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Bis unquam coeli ianua reclusa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1 Так этот свет; внимательно к нему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озвел глаза; потом возвел к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ладычице, и здесь, и там лику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4 Столь радостен был блеск ее о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мне казалось - благодати 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оим очам нельзя познать пол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7 А дух, мой слух и зренье услаж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одолжил речь, но смысл был так глу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я ему внимал, не поним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0 Он не нарочно мглой себя обл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поневоле: взлет его 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ля цели смертных слишком был вы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3 Когда же лук столь жарких изъя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ыл вновь ослаблен, так что речь во 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ошла до нашей умственной миш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6 То сразу же я различил по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"Благословен в трех лицах соверш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толь милостивый в семени мое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9 И дальше: "Голод давний и бла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й книгою великой данный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белое и черное нетлен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2 Ты в этом, сын мой, утолил ог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говорю я, и да восхвал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, что тебя возносит к выши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5 Ты веруешь, что мысль твоя стрем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 мне из Первой так, как пять иль ш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з единицы ведомой лучи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8 И ты вопрос не хочешь произн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то я, который больше, чем вся 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частливых духов, рад тебя обр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1 Ты в этой вере прав: здесь оби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ольшой и малый в Зеркало гляд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видима заране мысль люб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4 Но чтоб любви, которой я объ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ессонно зрящий, и всегда взволнов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сладкой жаждой, не было прег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7 Пусть голос твой, уверен, смел, несков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не явит волю, явит мне вопр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ому ответ предуготован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0 Тогда я к Беатриче взор возн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, слыша мысль, улыбкой отве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, окрыленный, мой порыв воз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3 Я начал так: "Вы - те, кому пред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серавенство; меж чувством и у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ля вас неравновесия не ста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6 Затем что в Солнце, светом и теп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ас озарившем и согревшем, 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не всех подобий в равенстве сво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9 Но мысль и воля в смертных жертвах гро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ему ясна причина вам од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своих крылах оперены особ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2 И я, как смертный, свыкшийся с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равенством, творю благодар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 отчий праздник сердцем лишь св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5 Тебя молю я, в это украш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толь дивно вправленный топаз жи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 имени твоем уйми томлень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8 "Листва моя, возлюбленная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квозь ожиданье, - так он, мне в уг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вет свой начал, - я был корень тв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1 Потом сказал мне: "Тот, кто имя 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ал твоему и кто сто с лишним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дет горой по первому обв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4 Мне сыном был, а им рожден твой де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адо, чтоб делами дов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ы снял с него томительный зап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7 Флоренция, меж древних стен, бесс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й подающих время терц и н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Жила спокойно, скромно и смир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0 Не знала ни цепочек, ни ко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и юбок с вышивкой, и пояс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затмевали тех, кто обря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3 Отцов, рождаясь, не страшили до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и приданое, и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расходились дальше должной т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6 Пустых домов назвать никто не мо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е было еще Сарданап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абы явить, чем может стать черт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9 Еще не взнесся выше Монте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аш Птичий Холм, который побе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подъеме и обгонит в час раз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2 На Беллинчоне Берти пояс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Ременный с костью; с зеркалом прощ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го жена, не наведя бе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0 На Нерли и на Веккьо красо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остая кожа, без затей г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Рука их жен кудели не гнуш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58 Счастливицы! Всех верная жд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робница, ни единая на л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ля Франции забыта не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1 Одна над люлькой вторила все 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 языке, который молод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цам и матерям всего доро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4 Другая, пряжу прядучи, род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домочадцам речь вела ча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о славу Трои, Фьезоле и 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7 Казались бы Чангелла между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ль Сальтерелло чудом дивных ст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Квинций иль Корнелия - меж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0 Такой прекрасный, мирный быт гражд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гражданственном живущих един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ой приют отрадный был мне д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3 Марией, громко призванной в муч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, в древнем вашем храме воспри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Каччагвидой стал в святом крещ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6 Моронто - брат мне, Элизео - бр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упругу взял я из долины Пад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сюда прозвище ее внуч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9 Я следовал за кесарем Курра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мне он пояс рыцарский на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я служил ему, как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2 С ним вышел я, как мститель злобных 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 тех, кто вашей вотчиной зако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чем пастыри повинны, завла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5 Там, племенем нечистым отреш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окинул я навеки лживый ми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дух столь многих гибнет, загрязн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8 И после мук вкушаю этот ми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0" w:name="84"/>
      <w:bookmarkEnd w:id="10"/>
      <w:r>
        <w:rPr>
          <w:rFonts w:cs="Arial" w:ascii="Arial" w:hAnsi="Arial"/>
          <w:b/>
          <w:bCs/>
          <w:color w:val="000000"/>
          <w:sz w:val="22"/>
          <w:szCs w:val="22"/>
        </w:rPr>
        <w:t>ПЕСНЬ ШЕСТ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О скудная вельможность нашей кров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му, что гордость ты внушаешь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десь, где упадок истинной люб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Вовек не удивлюсь; затем что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суетою дух не озабоч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мыслю - в небе, горд был этим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Однако плащ твой быстро укороч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если, день за днем, не добавл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ножницами времени подто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На "вы", как в Риме стали велич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ть их привычка остается зыб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вел я речь, заговорив опя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Что Беатриче, в стороне, улыб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метила, как кашель у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 порожден Джиневриной ошиб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Я начал так: "Вы - прародитель 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ы мне даете говорить вам сме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ы дали мне стать больше, чем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Чрез столько устий радость овла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им умом, что он едва нес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е в себе, счастливый до пре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Скажите мне, мой корень и опл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то были ваши предки и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рожденье ваше помечался г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Скажите, велика ль была в те п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вчарня Иоаннова, и в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ие семьи привлекали взор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Как уголь на ветру горит силь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этот светоч вспыхнул блеском яс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нимая речи ласковой мо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И как для глаз он стал вдвойне прекрасным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он еще нежней заговор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не наречьем нашим повсечас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"С тех пор, как "Ave" ангел возве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 день, как матерью, теперь свя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, плод ее, подарен свету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Вот этот пламень, должной черед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ятьсот и пятьдесят и тридцать к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жегся вновь под Львиною пя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Дома, где род наш жил спокон, сто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том месте, где у вас из лета в ле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последний округ всадники спеш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О прадедах моих скажу лишь э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куда вышли и как звали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подобает мне давать от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От Марса к Иоанну, счет та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е могли служить в друж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 пятой долей нынешних жи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Но кровь, чей цвет от примеси Фегг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ампи, и Чертальдо помутн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а чиста в любом простолюд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О, лучше бы ваш город их им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седями и приходился р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Галлуццо и Треспьяно ваш пре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Чем чтобы с вами жил пропахший смра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ужик из Агульоне иль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иньезец, взятку стерегущий взгляд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Будь кесарю не мачехой ду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род, забывший все, - что в мире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доброй к сыну матерью р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Из флорентийцев, что живут бог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ной бы в Симифонти поспеш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дед его ходил с сумой когда-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Досель бы графским Монтемурло сл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м Черки оставался бы в Ак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од Буондельмонти бы на Греве ж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Смешение людей в едином л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вало городам всего вре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от излишней пищи плоть в у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Ослепший бык повалится ско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лепого агнца; режет острой ста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диный меч верней, чем пять ме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Взглянув на Луни и на Урбисал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удьба которых также в свой ч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ьюзи поразит, и Синигал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Ты, слыша, как иной пресекся 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удреной в этом не найдешь зага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 города, и те кончина ж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Все ваше носит смертные зача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вы, - хотя они и не вид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ином, что длится, ибо жизни кр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Как берега, вращаясь, твердь лу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рывает и вскрывает неуста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судьбы над Флоренцией влас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Поэтому звучать не может стр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знатных флорентийцах речь м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ть память их во времени тума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Филиппи, Уги, Гречи видел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рманни, Кателлини, Альбери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их славе у порога забы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И видел я, как древни и вел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ель Арка и Саннелла рядом с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рдинги, Сольданьери и Бо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Вблизи ворот, которые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гружены предательством, что д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рабль не может плавать невред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В то время Равиньяни обит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жизнь потом и графу Гвидо 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ем, что имя Беллинчоне вз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Умели Делла Пресса управля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уж не раз из Галигаев луч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красил позолотой руко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Уже высок был белий столб, мог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Фифанти, те, кто кадкой усты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аккетти, Галли, Джуоки и Баруч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Ствол, давший ветвь Кальфуччи, был сил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од Арригуччи был средь привле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 правлению, род Сиции поч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В каком величье видел я сраж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оей гордыней! Как сиял для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еск золотых шаров непосрамленны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Такими были праотцы и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всякий раз, как церковь опусте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капитуле жиреют всем на см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Нахальный род, который свиреп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лед беглецу, а чуть ему подн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улак или кошель, - ягненком бле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Уже тогда все выше начал лез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горчался Убертин Дона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с ними вздумал породниться т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Уже и Капонсакко на Мерка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шел из Фьезоле; и процв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жуда меж граждан, и Инфанга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Невероятной истине внем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рота в малый круг во время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Делла Пера имя пов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Кто носит герб великого бар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ью честь и память, празднуя Ф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род оберегает от ур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Те рыцарством обязаны е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ть ищет плотью от народной пло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ать тот, кто этот щит замкнул в кай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Я Импортуни знал и Гвальтерот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не прибавься к ним иной сос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 Борго жил бы не в такой з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6 Дом, ставший корнем ваших горьких б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несший вам погибель, в злобе пр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разрушенье бестревожных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9 Со всеми сродными почтен был сла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Буондельмонте, ты в недобры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рак с ним отверг, приняв совет лука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2 Тот был бы весел, кто скорбит сей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изринь тебя в глубь Эмы всемог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ты в город ехал в первы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5 Но ущербленный камень, мост блюд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ровавой жертвы от Фьоренцы ж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кончался мир ее цвету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8 При них и им подобных я ви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Фьоренцу жившей столь благоуста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всякий повод к плачу отпад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51 При них народ господствовал так сл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удро, что ни разу не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илея опрокинута стремгл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54 И от вражды не делалась ала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СЕМ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 Как вопросить Климену, слыша нов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Его встревожившую, поспе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от, кто в отцах родил к сынам суров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 Таков был я, и так я понят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госпожой, и светочем свяще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оторый место для меня сме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 И Беатриче: "Пусть не будет п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гонь желанья; дай ему пыл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тбив его чеканом сокровен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 Не потому, чтобы ты мог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ам новое, а чтобы приуч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омясь по влаге, жажды не скрыв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 "Мой ствол, чей взлет в такие выси мч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, как для смертных истина я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в треугольник двум тупым не вл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6 Так ты провидишь все, чему д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озможность быть, взирая к Средоточ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котором все совместны време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9 Когда Вергилий мне являл вооч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Утес, где дух становится зд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мертвый мир, объятый вечной ноч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22 Немало я услышал тяжких с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 том, что в жизни для меня наста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Хотя к ударам рока я го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25 Поэтому мои желанья ман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Узнать судьбу моих грядущих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трела, которой ждешь, ленивей ран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28 Так я промолвил, вопрошая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ещавший мне; так, повинуясь ст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Беатриче выполнил за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31 Не притчами, в которых вязло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Глупцов, когда еще не пал, закл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Грехи людей принявший агнец б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34 Но ясной речью был ответ мне д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огда отец, пекущийся о ча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казал, улыбкой скрыт и осия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37 "Возможное, вмещаясь в той тетр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Где ваше начерталось вещ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тражено сполна в предвечном взгля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0 Не став необходимым от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и ладьи вниз по реке движенье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т взгляда, отразившего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3 Оттуда так, как в уши входит п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рганных труб, все то, что пред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ебе во времени, мне входит в зр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6 Как покидал Афины Иппол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Злой мачехой гонимый в гневе я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ак и тебе Флоренция вел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9 Того хотят, о том хлопочут с жа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нужного достигнут без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ам, где Христос вседневным стал това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52 Вину молва возложит, как все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а тех, кто пострадал; но злодея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зобличатся правдой в час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55 Ты бросишь все, к чему твои жел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тремились нежно; эту язву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сего быстрей наносит лук изгн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48 Ты будешь знать, как горестен у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ужой ломоть, как трудно на чужб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ходить и восходить по ступе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61 Но худшим гнетом для тебя от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бщенье будет глупых и дур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оверженных с тобою в той до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64 Безумство, злость, неблагодарнос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ы сам познаешь; но виски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е у тебя зардеют, а у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67 Об их скотстве объявят перед с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оступки их; и будет честь т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ты остался сам себе клевр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0 Твой первый дом в скитальческой судь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ебе создаст Ломбардец знамени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 орлом святым над лестницей в гер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3 Тебя укроет сень такой защ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будут просьба и ответ у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порядке необычном перев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6 С ним будет тот, кто принял в первы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акую мощь от этого све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то блеском дел прославится не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79 Его толпа еще не отлич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о юности, и небо вечный с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округ него лишь девять лет кружи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82 Но раньше, чем Гасконец пров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ысокого Арриго, безразлич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 богатствам и к невзгодам в нем сверк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85 Так громко щедрое его велич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рославится, что даже у вр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Оно развяжет их косноязыч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88 Отдайся смело под его пок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ерез него судьба преобраз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Для многих богачей и бедня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91 В твоем уме о нем да впечатл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о ты молчи..." - и тут он мне откр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евероятное для очеви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94 Затем добавил: "Сын, я пояс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о, что тебе сказали; козни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руговорот недальний зата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97 Но не завидуй тем, кто ставил се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Давно отмщенной будет их в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А ты, как прежде, будешь жить на све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0 Когда я понял, что заверш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Речь праведной души и что осн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оторую я подал, затк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3 Я произнес, как тот, кто от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овета ждет, наставника ц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желаньях, в мыслях и в любви прям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Ь "Я вижу, мой отец, как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есется время, чтоб я в прах свал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Раз я пойду, себя не охра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09 Пора, чтоб я вперед вооруж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Дабы, расставшись с краем, всех ми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и других чрез песни не лиш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2 В безмерно горьком мире, и, поз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доль круч, с которых я, из рощ усла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знесен очами госпожи м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5 И в небе, от лампады до лампа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многое узнал, чего вку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е все, меня услышав, будут ра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8 А если с правдой побоюсь друж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о средь людей, которые бы з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аш век старинным, вряд ли буду жи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21 Свет, чьи лучи улыбку облек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Мной найденного клада, засверк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ак отблеск солнца в золотом зерц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24 И молвил так: "Кто совесть запят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воей или чужой постыдной сл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от слов твоих почувствует у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27 И все-таки, без всякой лжи лук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се, что ты видел, объяви спол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пусть скребется, если кто лиша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0 Пусть речь твоя покажется дур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а первый вкус и ляжет горьким гнет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Усвоясь, жизнь оздоровит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3 Твой крик пройдет, как ветер по высо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лоня сильней большие дер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это будет для тебя поч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6 Тебе явили в царстве торж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на горе, и в пропасти том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Лишь души тех, о ком живет молв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39 Затем что ум не чует уто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И плохо верит, если перед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ример, чей корень скрыт во тьме забв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112 Иль если довод не воочью зр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1" w:name="86"/>
      <w:bookmarkEnd w:id="11"/>
      <w:r>
        <w:rPr>
          <w:rFonts w:cs="Arial" w:ascii="Arial" w:hAnsi="Arial"/>
          <w:b/>
          <w:bCs/>
          <w:color w:val="000000"/>
          <w:sz w:val="22"/>
          <w:szCs w:val="22"/>
        </w:rPr>
        <w:t>ПЕСНЬ ВОСЕМ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Замкнулось вновь блаженное зерц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безмолвной думе, а моя 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 мне и горечь сладостью смягч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И женщина, что ввысь меня в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ла: "Думай о другом; не я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близи того, кто оградит от зл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Я взгляд возвел к той, чьи уста зву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ласково; как нежен был в тот м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ященный взор, - молчат мои скриж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Бессилен здесь не только мой язы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память совершила возвращ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тот мир, ей высший нужен провод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Одно могу сказать про то мгновень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я, взирая на нее, вкуш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всех иных страстей освобожд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Пока на Беатриче упа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уч Вечной Радости и, в ней си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я вторичным светом утоля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"Оборотись и слушай, - побе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я улыбкой, молвила он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моих глазах - не вся отрада Р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Как здесь в обличьях иногда ви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вает сила чувства, столь больш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ся душа ему подчин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Так я в пыланье светоча свя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знал, к нему глазами обращ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он еще сказать мне хочет сл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"На пятом из порогов, - начал 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вола, который, черпля жизнь в вер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гда - в плодах и листьем осен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Ликуют духи, чьи в земной до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громкой славой прогремели д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муз обогащали бы дон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И ты на плечи крестные взгля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о я назову - в их мгле чуд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лькнут, как в туче быстрые ог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И видел я: зарница глубью крест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два был назван Иисус, прош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 действием казалась речь совме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На имя Маккавея пропл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ругая, как бы коло огнево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ичом восторга взвитая ю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Великий Карл с Орландом, эти д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й взгляд умчали за собой во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сокола паренье бое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Потом Гульельм и Реноард свой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ред моими пронесли глаз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уберт Гвискар и герцог Готоф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Затем, смешавшись с прочими огн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ух, мне вещавший, дал постигнуть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в небе он искусен меж пев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Я обернулся к правой стор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ы мой долг увидеть в Беатрич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словах иль знаках явленный вов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Столь чисто было глаз ее велич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радостно, что блеском превзо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режние, и новое облич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Как в том, что дух все более свет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икует, совершив благое д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ы видим знак, что рвенье возрос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Так я постиг, что большего пре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вместно с небом огибаю круг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дивно Беатриче просветл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И как меняют цвет почти что в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 белолицей женщины лан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стыдливый с них сбежит исп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Так хлынула во взор мой, к ней раскры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Шестой звезды благая белиз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уда я погрузился, с нею сли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Была планета Диева пол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скрящейся любовью, чьи част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вляли взору наши пись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И как, поднявшись над прибрежьем, пт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радованы корму, соз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руглые, и всякие ста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Так стаи душ, что в тех огнях жив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етая, пели и в своем движ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D, то I, то L сплетали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Сперва они кружили в песноп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тем, явив одну из букв оч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лчали миг - другой в оцепен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Ты, Пегасея, что даришь у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личие во времени дале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те - тобой - краям и город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Пролей мне свет, чтоб, виденные 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мог их начертанья воссозд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й мощь твою коротким этим строк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И гласных, и согласных семью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стало мне; и зренье отме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частью часть, чтоб в целом соче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"Diligite I ustitiam", -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лагол и имя шли в скрижали т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"Qui Judicatis Terrain", - </w:t>
      </w:r>
      <w:r>
        <w:rPr>
          <w:rFonts w:cs="Arial" w:ascii="Arial" w:hAnsi="Arial"/>
          <w:color w:val="000000"/>
          <w:sz w:val="22"/>
          <w:szCs w:val="22"/>
        </w:rPr>
        <w:t>речь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нчало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И в М последнего из слов их ст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был недвижным, и Юпитер мн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еребряным с насечкой зол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И видел я, как новый сонм спуст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вершине М, на ней почить го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ел того, к чьей истине стрем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Вдруг, как удар промеж горящих д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ождает вихрь искрящегося пы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мет гаданья для иных глупцов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Так и оттуда стая светов взм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верх к различным высотам вспл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Солнце, их возжегшее, суд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Когда она недвижно замерл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той огненной насечке, ясно зри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никли шея и глава о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Так чертит мастер неруководим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руководит, он дает прос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й силе, коей гнезда сотвори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Блаженный сонм, который до сих 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лилее М не ведал превращ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легка содвигшись, завершил у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О чистый светоч! Свет каких кам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кольких, мне явил, что правый с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исходит с неба, в чьей ты блещешь се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Молю тот Разум, где исток бе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ой бег и мощь, взглянуть на клубы ды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е твой ясный луч крад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И вновь разгневаться неукрот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то, что местом торга сделан хр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з крови мук возникший неруш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О рать небес, представшая мне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лись за тех, кто бродит, обая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урным примером, по кривым путя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В былом сражались, меч подъемля бра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перь - отнять стараясь где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леб, любящим Отцом всем людям д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Но ты, строчащий, чтобы зачерк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най: Петр и Павел, вертоград спас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бой губимый, умерли, но с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Ты, впрочем, скажешь: "У меня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юбовь к тому, кто одиноко 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острадал, от плясок уми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Что и Ловца и Павла я забыл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52:00Z</dcterms:created>
  <dc:creator>Жанна</dc:creator>
  <dc:description/>
  <dc:language>en-US</dc:language>
  <cp:lastModifiedBy>Жанна</cp:lastModifiedBy>
  <dcterms:modified xsi:type="dcterms:W3CDTF">2005-07-13T14:13:00Z</dcterms:modified>
  <cp:revision>1</cp:revision>
  <dc:subject/>
  <dc:title>* ЧИСТИЛИЩЕ *</dc:title>
</cp:coreProperties>
</file>