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ПЕСНЬ ОДИННАДЦАТАЯ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</w:t>
      </w:r>
      <w:r>
        <w:rPr>
          <w:rFonts w:cs="Arial" w:ascii="Arial" w:hAnsi="Arial"/>
          <w:color w:val="000000"/>
          <w:sz w:val="22"/>
          <w:szCs w:val="22"/>
        </w:rPr>
        <w:t>Круг шестой (окончани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8-9. Папа Анастасий II (496-498), стремившийся устранить  раскол  меж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западной и восточной церковью и благосклонно принявшие  константинопольс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легата Фотина, прослыл еретик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6-66. Вергилий объясняет своему спутнику, что в пропасти  нижнего  А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А., VIII, 75), над которой они стоят, тремя уступами, как три ступени  (с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7), расположены три круга (ст.  18)-седьмой,  восьмой  и  девятый.  В  эт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ругах карается злоба, орудующая либо силой (насильем),  либо  обманом  (с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2-24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Насилье менее гнусно, чем обман (ст. 25-27), и наказуется в  ближайше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едьмом, круге, разделенном на три концентрических пояса, лежащих  на  од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уровне (ст. 28-33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Б первом поясе (ст. 34-39)  карается  насилие  над  ближним  (убийств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злостное ранение) и над его достоянием (грабеж, поджог, притеснени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Во втором поясе (ст. 40-45) - насилие над собою  (самоубийство)  и  на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воим достоянием (игра и мотовство, то есть бессмысленное истребление сво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мущества, в отличие от расточительности, то есть любви к чрезмерным трата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араемой в четвертом круге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В третьем поясе (ст. 46-51) -  насилие,  направленное  против  боже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богохульство) и против созданного им порядка (против естества - содомия,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отив естества и искусства - лихоимство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Обман, смотря по тому, был  ли  обманутый  связан  с  обманщиком  уз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оверия или нет (ст. 52-54), карается в восьмом или же в девятом круг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В восьмом круге (ст. 55-60), состоящем из десяти Злых Щелей, или  рв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араются обманувшие  недоверившихся  (1  -  сводники  и  обольстители;  2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льстецы; 3 - святокупцы; 4 - прорицатели; 5 - мздоимцы; 6 -  лицемеры;  7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оры; 8 - лукавые  советчики;  9  -  зачинщики  раздора;  10  -  поддельщ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еталлов, людей, денег и слов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В девятом круге, на самом дне Ада, образованном ледяным  озером  Коци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азнятся обманувшие доверившихся, то есть предатели  (ст.  61-66).  Здесь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четыре пояса: Каина (предатели родных), Антенора (предатели родины), Толоме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предатели друзей),  Джудекка  (предатели  благодетелей),  а  посередине,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центре вселенной, вмерзший в льдину  Дит  (Люцифер)  терзает  в  трех  сво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астях предателей величества земного и небесно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50. Каорса - город Кагор (франц. Cahors) в Южной Франции, славившийся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редние века своими ростовщиками (лихоимцами). В  Италии  слово  "каорсинец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значало "ростовщик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Содом - по библейской  легенде,  город,  спаленный  небесным  огнем 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отивоестественный разврат его обитателей (содомитов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64. Дит - Люцифер (см. прим. А., VIII, 68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67-90. Отвечая на  вопрос,  почему  гневные  (ст.  70),  чревоугодни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ладострастники (ст. 71), скупцы и расточители (ст. 72)  караются  вне  ст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"красного города", Вергилий поясняет (ст. 76-90), что они менее виновны, ч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асильники и обманщики, потому что их грех состоит в несдержности. При  э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н ссылается  на  хорошо  известную  Данте  классификацию  пороков,  котор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Аристотель  дает  в  своей  "Этике"   (кн.   VII,   гл.   I):   несдерж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incontinenza), злоба (malizia), буйное скотство (matta bestialitade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Несдержность,  то  есть  злоупотребление  естественными  наслаждения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телесными или душевными, карается в кругах II-V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Буйное  скотство,  то   есть   удовлетворение   низменных   побужден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иводящее к разного рода насилию, наказуется в седьмом круг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Злоба, то есть душевная испорченность, орудующая  обманом,  казнится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осьмом  и  девятом   кругах.   (Здесь   термин   "злоба",   соответствующ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Аристотелевой xaxia, применяется в более тесном смысле, чем в ст. 22-24, г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н включает и - насилие, то есть "буйное скотство", и обман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На границе между верхним и нижним Адом, внутри стен  города  Дита,  на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брывом, ведущим в седьмой круг, терпят муку еретики (А.,  IX,  106-133;  X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XI, 1-9). Отступники от веры и отрицатели бога, они выделены особо из  сон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решников, заполняющих верхние и нижние кр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98. Философ - Аристотел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01. В физике - то есть в "Физике" Аристотеля (II, 2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1. И спутником ее - то есть искусством, производительным труд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3-114. Созвездие Рыб взошло над горизонтом, а Воз (созвездие  Больш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едведицы)  склонился  к  северо-западу  (Кавр;  лат.  Саurus   -   наз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еверо-западного ветра). Это значит, что  до  восхода  солнца  осталось  д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bookmarkStart w:id="0" w:name="116"/>
      <w:bookmarkEnd w:id="0"/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ПЕСНЬ ДВЕНАДЦАТАЯ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Круг седьмой - Минотавр - Первый  пояс  -  Флегетон  -  Насильники  на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лижним и над его достоя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-6. Как ниже Тренто  видится  обвал...  -  Данте  сравнивает  спуск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едьмой круг с одним из обвалов  на  реке  Адиче  (Адидже),  между  город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Тренто (Тридент) и Веро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2-13. Позор критян... - Минотавр (греч. миф.), чудовище, зачатое жен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ритского царя Миноса Пасифаей от быка, которого  она  прельщала,  ложась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еревянную корову, сделанную для  нее  Дедалом  (Ч.,  XXVI,  41-42;  87).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антовом Аду он страж седьмого круга, где караются насильн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7-21 Ты думаешь, я здесь с Афинским дуком...  -  Так  назван  афинс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царевич Тезей, убивший Минотавра. Сестра Минотавра Ариадна, дочь  Пасифаи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иноса, вручила Тезею путеводную нить, чтобы он, убив  чудовище,  мог  най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ыход из Лабиринта, где жил Минотав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34 Прошлый разъем. А., IX, 22-2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37-40. Но перед тем...  -  Данте  пользуется  евангельской  легендой 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землетрясении в миг смерти Христа, чтобы дать картину обвалов, происшедших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Аду  (А.,  XXI,  106-114;  XXIII,   133-138;   XXIV,   19-33).   Преисподня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одрогнулась, как поясняет своему спутнику Вергилий,  незадолго  перед  те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ак в первый круг геенны, то есть в Лимб, явился тот (то есть Христос),  к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тольких в небо взял (см. А.,  IV,  52-63),  находившихся  в  плену  у  Ди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Люцифера; см. прим. А., VIII, 68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1-43. Мир любовь объяла... - Эмпедокл (А.,  IV,  138)  учил,  что  ми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озник из раздора стихий и периодически  обращается  в  хаос,  когда  любов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добных частиц к подобным снова стремит их друг к Друг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7. Поток кровавый - Флегетон  (см.  прим.  А.,  III,  77),  образующ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ервый пояс седьмого круга (см. прим. А., XI, 16-66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65. Хирон - "справедливейший из кентавров", воспитатель многих  герое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 том числе Ахилла (ст. 71; Ч., IX, 34-39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67-69. Несс пытался похитить Деяниру, жену Геракла, но  тот  смертель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анил его стрелой, смоченной в ядовитой желчи  Лернейской  гидры.  Умирающ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ентавр подарил Деянире ком своей запекшейся крови, уверив се, что эта кров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бладает приворотной силой. Когда Деянира возревновала Геракла к  Иоле  (Р.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X, 102), то, чтобы вернуть его любовь, она послала  ему  плащ,  пропита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ессовой кровью, и Геракл, надев его, погиб в страшных мучен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2. Фол - один из кентавров, бесчинствовавших на свадьбе  Пирифоя  (с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им. Ч., XXIV, 121-123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84. Две природы - звериную и человеческу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88-89. Та - Беатриче, которая, сходя к Вергилию, прервала в  Раю  п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аллилуйя (еврейск. - хвалите господ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07. Александр - Александр Македонский (356-323 гг. до н. э.). Дионис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 - тиран Сиракузский (с 407 по 367 г. до н. э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0. Граф Адзолино - падуанский тиран Эдзелино IV да Романо (1194-1259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см. Р., IX, 29-30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Ill-112. Обиццо д'Эсте - Обиццо II, маркиз Феррары и Анконской марки.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293 г. его сын, Адзо VIII, задушил его периной (правил с 1293 по 1308 г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4. Здесь он да будет первым, я - вторым. - То есть: здесь  объясн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олжен давать Несс, а не 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9-120. Он пронзил под божьей сенью... - В 1271 г. граф Ги де  Монфор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аместник Карла I Анжуйского в Тоскане, убил из мести в  Витербо,  во  врем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огослужения, принца Генриха, племянника английского короля Генриха  III,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ыволок его за волосы из церкви. Рассказывалось, что сердце  убитого  принц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ыло положено в золотую чашу, установленную на колонне у моста через Темзу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Лондо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34. Аттила - царь гуннов (с  433  по  453  г.),  опустошитель  Европ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озванный "бичом божьим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35. Пирр. - Это или эпирский царь (319-272 гг. до н. э.), воевавший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имом (Р., VI, 44), или сын Ахилла, при  взятии  Трои  убивший  престарел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царя Приама (Эн., II, 506-558). Секст Помпеи (75-35 гг. до н. э.) -  младш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ын Помпея  Великого,  ведший  корсарскую  войну  против  Цезаря  и  втор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триумвирата; или же Секст Тарквиний, сын последнего римского царя  Таркви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ордого,  жестоко  истребивший  жителей  города  Габий  и  виновник   смер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бесчещенной им Лукре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37. Риньер  де'Пацци  из  Вальдарно  -  представитель  знатного  род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ославившийся разбоем и убийствами. Ринъер из Корнето  в  Римской  Маремм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азбойник XIII 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bookmarkStart w:id="1" w:name="117"/>
      <w:bookmarkEnd w:id="1"/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ПЕСНЬ ТРИНАДЦАТАЯ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Круг седьмой - Второй пояс - Насильники над собою и над своим достоя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8. От речки Чечииы до города Корнето - то есть  в  Тосканской  Маремм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ездоровой и пустынной местности вдоль Тирренского мор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0-12. Гарпии - мифические  птицы  с  девичьими  лицами,  обитавшие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трофадских островах. Когда Эней со своими спутниками пристал туда на пути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талию, гарпии осквернили их пищу, и одна из  них  предсказала  им  грядущ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еды, после чего трояне покинули негостеприимный остров (Эн., III, 209-269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8. То, о чем вещал  мой  стих.  -  Вергилий  рассказывает  (Эн.,  III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3-56), что, когда Эней, прибыв во Фракию, стал ломать миртовый куст,  что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украсить ветвями свои алтари, из коры выступила кровь, и послышался жалоб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олос погребенного здесь троянского царевича Полидора (А., XXX,  13-21;  Ч.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XX, 115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58. Я тот... - Пьер делла Винья, канцлер и фаворит императора  Фридрих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I (см. прим. А., X, 119), блестящий стилист и оратор. Он впал в  немилос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ыл заточен в тюрьму, ослеплен и покончил с собой (в 1249 г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58-60. Оба... ключа... - ключ милости и ключ немил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64. Развратница - зави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68. Август - то есть император (Фридрих II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2. И правый стал перед собой неправ - невинный казнил себ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96. Минос - См. А., V, 4-1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02. И боли той окно - надломы, из которых вылетают стоны и кр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03. Пойдем... за нашими телами - в день Страшного суда  (см.  А.,  VI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96-98; X, 11-12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04-105. Но их мы не наденем. - То есть души самоубийц не воссоединя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о своими телами. В этом Данте отступает от церковной догм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5. И вот бегут... - Это души игроков и мо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8. Передний - сьенец Лано, один из "расточительного  дружества"  (А.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XXIX, 130), павший в сражении при Топпо (1287 г.), где сьенцы  были  разби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арегинц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9. Другой -  богатый  падуанец  Джакомо  да  Сант-Андреа  (ст.  133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звестный м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43-145.   Мой   город-Флоренция,   где   ради   нового   христианс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кровителя, Иоанна  Крестителя,  забыт  былой  заступник,  языческий  Мар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этому Флоренция  так  много  терпит  от  Марсова  искусства,  то  есть 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стоянных войн и междоусоб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46-150 И если бы поднесь у  Арнских  вод...  -  Во  времена  Данте  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Флоренции у въезда на Старый Мост (ponte  Vecchio)  стоял  обломок  каме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онной статуи (Р., XVI, 145-147) Народная  молва  считала,  что  это  стату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арса, хранителя города, и что при  разрушении  Флоренции  Аттилой  (событ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легендарное) она была сброшена в Арно, а при  восстановлении  города  Карл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еликим (событие тоже легендарное) со дна реки извлекли ее  нижнюю  часть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одворили на  старом  месте,  потому  что  иначе  Флоренцию  не  удалось  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тстроить. Дух самоубийцы выражает народное убеждение, говоря, что, если  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е этот охранительный обломок Марса, Флоренция  снова  была  бы  сровнена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землей и ее восстановители потрудились бы напрас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51. Я сам себя казнил... - По мнению старых  комментаторов,  это  либ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Лотто дельи Альи, судья, который вынес за взятку несправедливый  приговор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весился, либо разорившийся богач Рокко деи Модз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bookmarkStart w:id="2" w:name="118"/>
      <w:bookmarkEnd w:id="2"/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ПЕСНЬ ЧЕТЫРНАДЦАТАЯ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Круг седьмой - Третий пояс - Насильники над божеств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0. Злосчастный лес ее обвил... - третий пояс (ст.  5)  окаймлен  лес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амоубийц, который, в свою очередь, обвит рекой, где казнятся насильники на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лижни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4. Катон Утический (Ч., I, 31), который повел остатки Помпеева  войс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через Ливийскую пустыню на  соединение  с  нумидийским  царем  Юбой  (Лука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"Фарсалия", IX, 378-410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22-24. Повержены навзничь,  вверх  лицом  -  богохульники.  Съежившис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идят - лихоимцы (А., XVII, 34-78). Снуют без устали - содоми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31-36. Как Александр... - Здесь Данте излагает одну из  версий  леген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б Александре Македонск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5. У грозного предела - то есть у ворот Дита (А., VIII, 82-130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6. Кто это, рослый, хмуро так  лежит...  -  Непримиримый  богохульни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оторого и огненный дождь "не  мягчит",  -  Капаней,  один  из  семи  цар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саждавших  Фивы,  о  гибели  которого  Стаций  (см  прим.  Ч.,   XXI,   10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ассказывает в "Фиваиде" (X, 827-XI, 20).  Взойдя  на  вражескую  стену, 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росил дерзкий вызов богам,  охранителям  Фив,  и  самому  Зевсу  (Юпитеру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ромовержец поразил его молни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52. Пускай Зевес  замучит  ковача  -  своего  сына  Гефеста  (Вулкана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ога-кузнеца, который с помощью циклопов ковал ему стрелы в недрах Эт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56. В Монджибельской кузне. - Монджибелло - местное название Эт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58. Флегра - долина в Фессалии, где гиганты,  громоздя  гору  на  гор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ытались приступом взять небо, но были  сражены  молниями  Зевса  (Ч.,  XII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1-33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9-81. Буликаме - озеро горячей минеральной воды около Витербо,  еще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имские времена славившееся своими целебными  свойствами.  Из  него  вытек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учей, воду которого отводили в свои жилища грешницы, то  есть  проститут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х было много в Витербо, и для них были изданы  особые  правила  поль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этим источник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96. Под чьим владыкой был безгрешен свет. - Когда  на  Крте  царствов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атурн (Кронос), сын Урана и Геи, на земле был золотой ве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00-102. Ей Рея вверила свое дитя... - Гея предсказала Кроносу, что 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удет свергнут одним из своих детей. Поэтому он их пожирал, как  только  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ождались. Но последнего ребенка, Зевса, спасла  его  мать  Рея,  супруга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естра Кроноса Она укрыла младенца на критской юре  Иде,  а  чтобы  отец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лышал его крика, ее слуги, куреты, ударяли копьями о щи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03-111. Великий старец - образ, заимствованный из библейской  легенд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авилонскому царю Навуходоносору приснился точно такой же истукан, и  прор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аниил истолковал это видение как символ настоящего  и  грядущих  царств. 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анте Критский Старец -  эмблема  человечества,  меняющегося  во  времени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ошедшего через золотой, серебряный, медный  и  железный  век.  Сейчас  о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пирается на хрупкую глиняную стопу, и близок час его конца. Старец  обращ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пиной к Дамиате (город в Нильской  дельте),  то  есть  к  Востоку,  обла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ревних царств, отживших свой век, а лицом  к  Риму,  где,  как  в  зерцал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тражена былая слава всемирной монархии и откуда - по  мнению  Данте  -  ещ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ожет воссиять спасение ми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2-120. Все  изваяние,  кроме  золотой  головы,  надтреснуто  (поро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зъязвляющие человечество), и текущие сквозь трещины  слезы  (мирское  зло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оникая в преисподнюю, образуют в ней адские реки (см. прим. А., III, 77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24-127. Вся эта впадина - воронкообразная  пропасть  Ада,  где  поэт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пускаясь с уступа на уступ, проходят по каждому из них часть пути, двигая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се влево, пока не опишут полный кру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34. По клокотанью этих, алых вод Данте должен был сам догадаться,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еред ним "жгучий" Флегетон, о котором Вергилий сказал (Эн., VI, 550-551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Кругом его обомкнул огнями жгучими бур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</w:t>
      </w:r>
      <w:r>
        <w:rPr>
          <w:rFonts w:cs="Arial" w:ascii="Arial" w:hAnsi="Arial"/>
          <w:color w:val="000000"/>
          <w:sz w:val="22"/>
          <w:szCs w:val="22"/>
        </w:rPr>
        <w:t>Тартаров ток Флегет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39. С этой сенью - с опушкой леса самоубий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bookmarkStart w:id="3" w:name="119"/>
      <w:bookmarkEnd w:id="3"/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ПЕСНЬ ПЯТНАДЦАТАЯ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Круг седьмой - Третий пояс (продолжение). - Насильники над естеств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</w:t>
      </w:r>
      <w:r>
        <w:rPr>
          <w:rFonts w:cs="Arial" w:ascii="Arial" w:hAnsi="Arial"/>
          <w:color w:val="000000"/>
          <w:sz w:val="22"/>
          <w:szCs w:val="22"/>
        </w:rPr>
        <w:t>(содомит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-9. Данте  сравнивает  окаменелые  набережные  Флегетона  с  плотин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ыстроенной  фламандцами  вдоль  моря  между  городом  Бруджей  (Брюгге) 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естечком Гвидзантом (Виссант), а также с плотинами вдоль реки  Бренты  бл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аду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9. Пока не дышит зной на Кьярентане. - То есть пока  не  тают  снега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аринтийских Альпах (Кьярентана - старинное название Каринтии) и не начало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есеннее половодь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30. Сэр Брунетто - Брунетто Латини, или Латано (род. ок. 1220 г.,  ум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к. 1295 г.), ученый, поэт и государственный деятель Флорентийской  коммун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торонник гвельфской партии. Ему принадлежат: "Книга о сокровище",  обшир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энциклопедия  в  прозе  на   французском   языке,   и   "Малое   сокровище"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идактическая поэма в итальянских стихах. Молодой Данте, к которому Брунет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Латини относился дружески, многими знаниями был обязан ему и смотрел на н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ак на своего учи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55. Звезде твоей доверься.  -  И  Брунетто  Латини  и  Данте  разделя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сеобщее убеждение средневековья в том, что небесные светила и их  сочет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лияют на судьбу и характер человека, а также на явления земной природ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58. В ранний срок-то есть когда Данте был еще мол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61-63. Но этот злой народ... - то есть  флорентийцы.  Согласно  мест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легенде, римляне, разрушив во времена  Цезаря  город  Фьезоле,  основали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ерегу Арно, у подножия Фьезольских высот, Флоренцию,  и  многие  фьезоланц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туда переселились. Впоследствии Фьезоле был восстановлен, но приток  жите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ттуда продолжался. Данте был убежден, что это смешение населения привело 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слаблению и упадку Флоренции. Себя он считал  одним  из  немногих  потом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тех, римлян (ст. 77), которые когда-то ее основа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67. Слепыми их прозвали изначала. - В "Хронике"  Дж.  Виллани  (II,  1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иводится такое  объяснение  этой  клички:  поверив  обещаниям  остготс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ороля Тотилы, флорентийцы впустили его в свой город, а он истребил  жите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 не оставил камня на кам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0. В обоих станах - в стане Белых и в стане Черн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1-72. Тебя взалкают - то есть  "захотят  тебя  поглотить,  уничтожи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Черные - как своего противника. Белые - как  отпавшего  от  них  сторонника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Р., XVII, 61-69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3. Фьезольские твари - флорентийцы,  в  большинстве  своем  -  потом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фьезоланцев (см. прим. 61-63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8. В гнездилище неправды и тревог - во Флорен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85. К жизни вечной - то есть к бессмертию слав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89. Другие записи - предсказания Чакко (А., VI, 64-72) и Фаринаты  (А.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X, 79-81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у). Та, кто умеет - Беатриче (А., X, 130-132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94. К таким, посулам - к предвещаниям грядущих невзг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97. Мой учитель - Вергил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01. Кто из его собратий - то есть из грешников его "дружины" (ст. 41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09. Присциан - знаменитый латинский грамматик VI 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10.  Аккурсиев  Франциск  -  Francesco  d'Accorso   (1225-1293),   сы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знаменитого флорентийского юриста Аккурсио и тоже видный юрис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2-114. Который послан был рабом рабов... - Речь идет  об  Андреа  де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одзи,  епископе  флорентийском,  которого  за  его  скандальное   повед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онифаций VIII (титул "раб рабов божьих"  применен  к  этому  властолюбив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апе иронически) перевел в 1295 г. из Флоренции (на реке Арно) в Виченцу (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еке Баккильоне), где тот и умер год спуст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9. Клад - "Книга о сокровище" (см. прим. 30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22-124. Как те, кто под Вероною бежит... -  Около  Вероны  раз  в  г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устраивались состязания в беге, причем участники их были  голые.  Победит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лучал отрез зеленого сукна, а  добежавший  последним  -  петуха,  котор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олжен был нести в  город.  Даваемое  здесь  сравнение  оправдано  тем,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рунетто Латини, как грешники почти всех кругов Ада, обнажен и, кроме  то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ынужден быстро бежать, чтобы нагнать свою "дружину" (ст. 41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bookmarkStart w:id="4" w:name="120"/>
      <w:bookmarkEnd w:id="4"/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ПЕСНЬ ШЕСТНАДЦАТАЯ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color w:val="000000"/>
          <w:sz w:val="22"/>
          <w:szCs w:val="22"/>
        </w:rPr>
        <w:t>Круг седьмой - Третий пояс (продолжение) - Насильники над естеств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</w:t>
      </w:r>
      <w:r>
        <w:rPr>
          <w:rFonts w:cs="Arial" w:ascii="Arial" w:hAnsi="Arial"/>
          <w:color w:val="000000"/>
          <w:sz w:val="22"/>
          <w:szCs w:val="22"/>
        </w:rPr>
        <w:t>(содомит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-6. Когда три тени отделились вдруг... - Эта новая толпа, судя по тр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тделившимся от нее  теням,  состоит  из  людей  военных  и  государствен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еяте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9-20. Былое возобновили пенье - то есть стоны бо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21. Они кольцом забегали - потому  что  им  воспрещено  останавливать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А., XV, 37-39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37. Гвальдрада - дочь Беллинчоне Берти деи  Равиньяни  (Р.,  XV,  112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жена графа Гвидо Старого, родоначальника графов Гвиди (умершего в 1213  т.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оторая вошла в  предание  как  образец  древнефлорентийской  добродетели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чистоты нрав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38-45. Гвидо Гверра, граф Гвиди, Теггьяйо Альдобранди дельи  Адимари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еседующий с Данте Якопо Рустикуччи -  флорентийские  гвельфы,  прославивш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ебя в середине XIII в. О судьбе двух последних Данте осведомлялся  у  Чак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А., VI, 79-84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63. К средоточью - то есть к центру зем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0-72. Гульельмо Борсиере, недавно принесший старым воинам "нерадост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ассказ" об их отечестве, - флорентиец, пользовавшийся большим  влиянием  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ногих знатных домах Итал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94-101. Как  та  рука...  -  река  Монтоне.  На  пространстве  от  го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онте-Везо (Монвизо) в Пьемонте, где берет начало По, к востоку  (в  стор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ассвета) это первая из рек, стекающих с Апеннинского хребта, которая  вед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"свой ход", то есть впадает не в По, а прямо  в  Адриатическое  море.  Воз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онастыря и селения Сан-Бенедетто Горного она образует водопа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02. Где тысяча вместилась бы  вполне.  -  Одно  из  старых  толкова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ласит: "Этот богатый монастырь мог бы вместить тысячу монахов  или  бедны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о его доходами пользуется немногочисленная братия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06-114. Веревка. - Одни из старых комментаторов видят  в  ней  эмбл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оварства, при помощи которого Данте в былое время думал "поймать рысь",  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есть обольщать женщин (рысь - сладострастие; А., I, 32). Другие, наоборот,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эмблему воздержания, которым  он  хотел  "поймать  рысь",  то  есть  одоле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ладостраст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28. Моей Комедии. - Называя свою поэму комедией (здесь и А., XXI,  2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ате пользуется средневековой терминологией:  комедия,  как  он  поясняет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исьме к Кангранде, -  всякое  поэтическое  произведение  среднего  стиля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устрашающим началом и благополучным концом, написанное  на  народном  язык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трагедия-всякое поэтическое произведение  высокого  стиля  с  восхищающим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покойным началом и ужасным концом. Поэтому у Данте Вергилий  называет  св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"Энеиду" трагедией (А., XX, 113). Наименование "Божественная"  было  прида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антовой Комедии уже впоследствии, как дань восхищ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bookmarkStart w:id="5" w:name="121"/>
      <w:bookmarkEnd w:id="5"/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ПЕСНЬ СЕМНАДЦАТАЯ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ерион. - Круг седьмой - Третий пояс (окончание). - Насильники над естеств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</w:t>
      </w:r>
      <w:r>
        <w:rPr>
          <w:rFonts w:cs="Arial" w:ascii="Arial" w:hAnsi="Arial"/>
          <w:color w:val="000000"/>
          <w:sz w:val="22"/>
          <w:szCs w:val="22"/>
        </w:rPr>
        <w:t>и искусством (лихоимцы). - Спуск в восьмой кру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-27. Вот острохвостый зверь...  -  Герион  (ст.  97),  страж  восьм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руга,  где  караются  обманщики.  В  античной  мифологии  это  трехтелый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трехглавый великан, царивший  на  острове  Эрифее,  на  дальнем  западе, 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кеаном. Геракл его убил и угнал  его  быков.  Превращая  Гериона  в  "обра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мерзительный  обмана"  (ст.  7),  Данте,  очевидно,   следовал   позднейш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традиции, которая отражена и у Боккаччо в его "Генеалогии  богов"  (I,  21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де рассказывается, что "царивший  на  Балеарских  островах  Герион  кротк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лицом, ласковыми речами и всем обхождением улещивал гостей, а  потом  убив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оверившихся его радушию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6.  Близ  пройденного  мрамора  -  то  есть  близ  каменной  набереж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Флегетона, по которой поэты дошли до обры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8.  Арахна  -  искусная  лидийская  ткачиха   (Метам.,   VI,   5-145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остязавшаяся с Афиной Палладой и превращенная ею в паука (Ч., XII, 43-45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22. Садится бобр вести свою войну. - Данте следует поверью, будто бобр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асположась на берегу, опускает в воду хвост и шевелит им,  причем  выделя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ахучую "бобровую струю", которая приманивает рыб. Тогда он оборачивается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хватает 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31. Так  мы  спустились  вправо.  -  Это  второй  случай,  когда  поэ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тклоняются вправо (см. А., IX, 132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35. Толпу людей. - Это  лихоимцы  (ростовщики).  Они  сидят  над  сам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брывом, на границе той области, где караются обманщ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56. Имевшая особый знак и цвет.  -  Пустые  мошны,  висящие  на  шее 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остовщиков, украшены их гербами, по которым Данте и опознает их. Это все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одовитые лю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68. Витальяно дель Денте - знатный падуане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2-73. Где наш вожак, с тремя козлами - флорентиец  Джованни  Буйамон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умер в 1310 г.), ростовщик. В гербе его были изображены три коз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06-108. Фаэтон  -  сын  Феба-Аполлона,  бога  солнца,  взялся  прав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тцовской колесницей, не сдержал коней, опалил небо и землю, и Зевс  пораз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его молнией (Метам., II, 1-328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09-111. Икар-сын художника Дедала. Чтобы бежать с острова Крита, Дед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делал себе и, сыну скрепленные  воском  крылья,  но  Икар  взлетел  слишк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ысоко, солнечные лучи растопили воск, и  он  упал  в  море  (Метам.,  VIII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83-235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28 Вабило (от глагола  вабить  -  манить)  -  два  скрепленных  вмес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тичьих крыла, которые сокольничий кружит на веревке  у  себя  над  голов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иманивая сокола наза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bookmarkStart w:id="6" w:name="122"/>
      <w:bookmarkEnd w:id="6"/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ПЕСНЬ ВОСЕМНАДЦАТАЯ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</w:t>
      </w:r>
      <w:r>
        <w:rPr>
          <w:rFonts w:cs="Arial" w:ascii="Arial" w:hAnsi="Arial"/>
          <w:color w:val="000000"/>
          <w:sz w:val="22"/>
          <w:szCs w:val="22"/>
        </w:rPr>
        <w:t>Круг восьмой (Злые Щели) - Обманувшие недоверившихся - Перв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ров - Сводники и обольстители - Второй ров. - Льстец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-20 Злые Щели - восьмой круг Ада, широкий кольцеобразный уступ  ад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оронки,  опоясанный   крутой   стеной   обрыва.   Он   изборожден   десять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онцентрическими рвами (впадинами, щелями), которые отделены друг  от  друг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алами (перекатами). По направлению к центру область Злых Щелей поката,  т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что каждый следующий ров и каждый следующий вал расположены  несколько  ни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едыдущих,  и  внешний,  вогнутый  откос  каждого  рва  выше   внутренне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ыгнутого откоса (А, XXIV, 37-40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Первый но счету вал примыкает к круговой стене. В центре зияет  глуби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широкого и темного колодца, на дне которого лежит последний,  девятый,  кру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Ада, ледяное озеро Коцит. От подножья каменных высот (ст. 16),  то  есть 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руговой стены, к этому  колодцу  идут  радиусами,  подобно  спицам  колес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аменные гребни, пересекая рвы и валы, причем над  рвами  они  изгибаются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иде мостов, или сводов. В Злых Щелях караются обманщики, которые обманыва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людей, не связанных с ними особыми узами доверия (см. прим. А., XI, 16-66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25-27. В первом рву грешники идут двумя встречными  потоками,  бичуем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есами и поэтому крупней шагая, чем Данте и Вергилий. Ближайший к поэтам ря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вижется им навстречу. Это - сводники, соблазнявшие женщин для  других  (с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0-66).  Дальний  ряд  идет  в  том  же  направлении,  что  и   поэты.  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больстители, соблазнявшие женщин для себя (ст. 79-99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28-33. Так римляне... - В 1300 г. папа Бонифаций  VIII,  чтобы  подня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естиж церкви и обильно пополнить папскую казну, объявил  первый  церков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"юбилей", привлекший огромное число паломников, потому что всем  богомольц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ыло обещано отпущение грехов. Во избежание давки мост  святого  Ангела  бы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азгорожен вдоль, и по одной его стороне народ шел к собору  святого  Петр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лицом к замку святого Ангела, а по другой навстречу, к холму Монте-Джорда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50. Венедико Каччанемйко - глава болонских гвельфов (умер в  1302  г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анте, очевидно, полагал, что в 1300 г. его уже не было в жив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55-56. Чтоб Гизолабелла послушалась  маркиза.  -  Венедико  Каччанемй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одал свою сестру Гизолабеллу маркизу Феррарскому Обиццо II  или  его  сы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Адзо VIII (см. прим. А., XII, 111-112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59-61. Их поносилась здесь такая  кипа...  -  В  Аду  скопилось  больш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водников-болонцев, чем осталось  живых  болонцев  на  земле.  Болонья,  г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место "sia" (одна из форм глагола "быть") говорят "sipa", расположена меж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еками Савеной и Ре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83-96. Ясон, предводитель аргонавтов, на  пути  в  Колхиду  за  золот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уном приплыл на остров Лемнос, где незадолго до того женщины,  разгневан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холодностью своих мужей, убили  всех  мужчин.  Здесь  он  обольстил  молод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царицу Гипсипилу, которая при истреблении  мужчин  обманула  своих  товаро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пасши своего отца, царя Фоанта, и дав ему покинуть остров. Ясон расстался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ипсипилой, зачавшей от него  двух  сыновей-близнецов,  и  изменил  ей  ра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олхидской царевны Медеи, к которой затем тоже охладел, полюбив Креус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3. Толпы влипших в кал зловонный - льстец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23.  Алессио  Интерминелли  -  из  знатного  луккского  рода,  умерш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езадолго до 1300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33.  Фаида  -  героиня  комедии  Теренция  "Евнух",  афинская  гете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Ухаживающий за нею хвастливый  воин  Фрасон  шлет  ей  в  дар  через  сво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иживальщика Гнафона молодую рабыню и затем спрашивает  его:  "Фаида  очен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лагодарна мне?" Тот отвечает: "Чудовищно!" ("Евнух", III, 1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bookmarkStart w:id="7" w:name="123"/>
      <w:bookmarkEnd w:id="7"/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ПЕСНЬ ДЕВЯТНАДЦАТАЯ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Круг восьмой. - Третий ров - Святокупц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. Симон-волхв - о  котором  легенда  рассказывала,  что  он  предлаг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апостолам деньги за то, чтобы они научили  его  "низводить  святой  дух"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людей. По его имени "симонистами" стали называть святокупцев, то  есть  те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то продает или покупает церковные долж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7. Сан-Джованни - флорентийский баптистерий, церковь Иоанна Крести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Р., XXV, 9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8. Где таинство крещения творят. - Старейшие  комментаторы  по-разн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бъясняют этот стих: 1) пять крестообразно расположенных мраморных  купел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  четыре  круглых  выемки  в  мраморном  полу  вокруг  купели,  в  котор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тановились священники, совершавшие обря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9-21. Я, отрока спасая от  страданий...  -  Однажды  в  одну  из  эт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ыемок, или купелей (см. прим. 18), забрался расшалившийся мальчик и застря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 ней. Вошедший в церковь Данте взял топор и, разбив мрамор, освободил  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Эта терцина служит Данте печатью  в  удостоверение  истины  и  в  защиту 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шептаний, будто его поступок был кощунств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31. Кто это... - Казнимый грешник - папа Николай III (с  1277  по  128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.), в миру Джованни Гаэтаио дельи Орси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9-51. Так духовник стоит... - В средние века в Италии убийц закапыва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 землю вниз головой. Данте склонился над папой Николаем, как  духовник  на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таким казнимым, если тот, уже опущенный головой в яму, еще раз подзовет е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чтобы этим хоть немного отсрочить смер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52. Как, Бонифаций... - Николай III принял  Данте  за  Бонифация  VIII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оторый вступил на папский престол в 1294 г. и должен явиться ему на смену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303 г., оттеснив его в глубь скважины (ст.  73-78).  Он  удивлен,  что  т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явился на три года раньше сро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Данте был непримиримым врагом Бонифация VIII. В этом  недостойном  пап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н  видел  ненавистника  вольной  Флоренции  и  главного  виновника   сво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згнания. Он хулит его устами Чакко (А., VI, 69), Николая III  (ст.  55-57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видо да Монтефельтро  (А.,  XXVII,  70-111),  Бонавентуры  (Р.,  XII,  90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аччагвиды (Р., XVII, 49-51), апостола Петра (Р., XXVII, 22-27)  и  Беатрич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Р., XXX, 148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54. Список  -  перечень  будущих  пап  -  симонистов,  который  Никола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звестен, ибо грешники в Аду обладают даром предвидения (А., X, 97-108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56. Лучшую средь жен - церковь. Папа именовался "супругом церкви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57. Стезей обмана - коварными  путями  склонив  своего  предшественн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Целестина V к отречению, чтобы занять его мест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0-72. Воистину медведицей зачат... - Николай III был  из  рода  Орси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итал. orsa - медведица). Медвежата - его родственни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9-84. Но  я  здесь  дольше  обжигаю  пятки...  -  Николай  III  торч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тремглав (то есть вниз головой) уже двадцать лет (с 1280  по  1300  г.), 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онифацию VIII назначен более краткий срок: он явится ему на  смену  в  130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., а в 1314 г. будет и сам сменен пастырем без закона, Климентом V, котор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идет с заката, то есть из Фран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Климент V, архиепископ бордоский, родом француз (гасконец), был  избра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а папский престол в 1305 г. при содействии французского короля Филиппа  IV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оторому он за это обязался уступить на пять лет церковные доходы в предел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Франции и обещал полную покорность. Климент V короновался в  Лионе,  остал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о Франции и в 1309 г. перенес папскую резиденцию в Авиньон, положив  нача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"авиньонскому пленению церкви", длившемуся до 1377 г. и приведшему к полн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адению ее самостоятельности и престижа.  При  Клименте  V  особенно  широ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оцветала симония. В "Божественной Комедии" этого папу обличают  Каччагви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Р., XVII, 82-83), апостол Петр (Р., XXVII,  58-59)  и  Беатриче  (Р.,  XXX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color w:val="000000"/>
          <w:sz w:val="22"/>
          <w:szCs w:val="22"/>
        </w:rPr>
        <w:t>142-148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85-87. Иасон - иудейский первосвященник, купивший этот сан у сирийс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царя Антиоха IV Эпифана (II в. до н. э.) и введший  в  Иерусалиме  языческ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быча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94-96. Петру и прочим... - Смысл: "Ни Петр, ни другие  апостолы  нич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е получили от Матвея, избранного ими жребием на место отпавшего Иуды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99. На Карла шел так смело. - Карл I  Анжуйский  (см.  прим.  Ч.,  VII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12-114) отказался породниться с Николаем III, и тот стал его враг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06-110. Вас, пастырей, провидел Иоанн-автор Апокалипсиса, изобразивш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языческий Рим в виде "великой блудницы", сидящей на водах, на  семиглавом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есятирогом звере. Данте, сливая воедино образы блудницы и зверя, превращ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х в символ папского Ри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1. Пока ее супруг был жизни правой. - То есть пока  римский  папа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нуждал церковь к развра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5-117. О Константин, каким, злосчастьем, миру... - В середине VIII 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явился изготовленный папской канцелярией  знаменитый  подложный  акт,  т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азываемый "дар Константина", которым римский император Константин (с 306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37 г.), перенося свою столицу в Византию (Р., VI, 1), якобы передавал  пап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ильвестру I (А., XXVII, 94-95) и его преемникам державные права  на  Рим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западные страны. Данте, убежденный, как и его  современники,  в  подлин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"Константинова дара", подложность которого была доказана  только  в  XV  в.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читал его величайшим бедствием и для  империи  и  для  церкви  (Ч.,  XXXII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24-129; Р., XX, 55-60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bookmarkStart w:id="8" w:name="124"/>
      <w:bookmarkEnd w:id="8"/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ПЕСНЬ ДВАДЦАТАЯ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</w:t>
      </w:r>
      <w:r>
        <w:rPr>
          <w:rFonts w:cs="Arial" w:ascii="Arial" w:hAnsi="Arial"/>
          <w:color w:val="000000"/>
          <w:sz w:val="22"/>
          <w:szCs w:val="22"/>
        </w:rPr>
        <w:t>Круг восьмой. - Четвертый ров. - Прорицате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2. Первой из канцон - то есть первой из трех частей,  или  кантик  (Ч.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XXXIII, 140), "Божественной Комедии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3. О гибнущих в пучине - то есть об осужденных грешник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. Толпы немые - прорицатели. Они поражены немот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9. Литания - здесь в смысле: церковная процесс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28. Здесь жив к добру тот, в ком оно  мертво  -  Смысл:  "В  Аду  добр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остоит в том, чтобы не быть добрым, не чувствовать сострадания к наказуем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решникам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31-39. Амфиарай - в греческих мифах - царь и прорицатель, один из  се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аргивских вождей, осаждавших Фивы, чтобы отвоевать их  для  Полиника  у 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рата Этеокла. Во время сражения земля под Амфиараем разверзлась,  и  он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воей боевой колеснице низринулся в преисподнюю, где  судит  Минос  (Стац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"Фиваида", VII, 690-VIII, 20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0-45. Тиресий - в греческих мифах - фиванский прорицатель, отец  Ман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ст. 55). Ударив посохом двух сплетшихся змей, он превратился  в  женщину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только семь лет спустя, вновь ударив им тех же  змей,  снова  стал  мужчи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Метам., III, 324-331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5. Мужские перья - бор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6-51.  Арунс  -  этрусский  гадатель,  которого,  по  рассказу  Лука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"Фарсалия", I, 584-638), римляне  призвали,  чтобы  узнать  от  него  исх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ражданской вой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7-49. Луни - этрусский город  в  устье  Магры,  разрушенный  в  XI  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арацинами.  Поблизости,  на  плодородной  полосе  Лигурийского   побережь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асположен  город  Каррара.  К  востоку  возвышаются  горы,  где  добыва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знаменитый каррарский мрам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55. Манто - дочь Тиресия (ст. 40), прорицательни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56. Родные мне  места  -  где  была  впоследствии  основана  Мантуя,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крестностях которой родился Вергилий (А., I, 69 и прим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59.  Вакхов  град  -  Фивы,  родина  Вакха.  Когда  враждовавшие  из-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бладания фивами сыновья Эдипа Этеокл и Полиник (см. прим. 31-39) убили дру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руга, город  принял  рабство,  доставшись  во  власть  их  дяде,  жесток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реон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62-63. Бенако (лат. Benacus) - Гардское  озеро  у  южных  склонов  гор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озвышающихся над замком Тиралли и служащих рубежом между Италией  и  Мань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Германией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64-66. Многочисленные ключи, на пространстве между долиной Валькамон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к северо-западу от Гардского  озера)  и  замком  Гарда  (на  его  восточ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ерегу), омыв склоны Пеннинских Альп, вливаются в Гардское озеро и стихают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67-69. Там место есть - остров деи Фрати (Лекки), где  стояла  церков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дведомственная епископам трех городов: Вероны, Брешьи (Брешиа) и  Триден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Тренто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0-72. Пескьера - замок,  построенный  веронцами  у  южной,  низменн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конечности Гардского озера для защиты против Бергамо и Брешь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3-78. У Пескьеры из Гардского озера вытекает река Минчо,  впадающая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 у местечка Говер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81. Губит верно - порождая маляр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94-96. Он многолюдней прежде был...  -  В  1269  г.  знатный  мантуанец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инамонте деи  Бонакольси,  гибеллин,  коварным  путем  низложил  владевш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антуей графа Альберто Касалоди, гвельфа, изгнал и  истребил  его  родню, 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также многих гвельфов, и подчинил город своей в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06-114. Эврипил. - Когда греки ополчились против  Трои,  оставив  до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дних лишь младенцев, Эврипил (Эн., II, 114) и Калхант состояли жрецами  п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ойске. В городе Авлиде, где собран был греческий флот,  они  указали  ден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лагоприятный для отплытия к троянским берег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3. Стихи моей трагедии высокой. - См. прим. А., XVI, 12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6. Микеле Скотто - родом шотландец, астролог XIII 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8. Бонатти - Гвидо  Бонатти  из  Форлй,  астролог  XIII  в.  118-12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Азденте - сапожник в городе Парме, занимавшийся предсказани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23. Куколок лепили. - Считалось, что колдуньи могут извести  челове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ылепив  из  воска  его  изображение  и  подвергая  эту  куколку   всяческ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стязания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24-126. Но  нам  пора...  -  Луна,  на  которой  народное  воображ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азличало фигуру Каина со связкой хвороста (Р., II, 49-51), коснулась рубеж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вух полусфер, то есть горизонта, отделяющего северное полушарие от  южно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 нисходит в волны за Севильей, на крайнем запад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27-129. А месяц был уж прошлой ночью полный... - То есть в ночь, к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анте блуждал еще в лесу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ПЕСНЬ ДВАДЦАТЬ ПЕРВАЯ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Круг восьмой. - Пятый ров. - Мздоимц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. Венецианский  арсенал  -  знаменитая  корабельная  верфь  и  арсен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енеции, сооруженный в 1104 г. и значительно расширенный в 1303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37. Загребалы - общая кличка бесов, вооруженных  баграми  и  охраняющ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ятый 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38. Святая Дзита - была особо почитаема в городе Лукке,  где  она  жи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XIII в.). Здесь ее имя стоит вместо названия города.  Старшина  -  один 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есяти членов совета старшин, управляющего Лук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1.  Бонтуро  Дати  -  влиятельнейший  человек  в  Лукке  и  величайш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зяточни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8. Святой Лик-византийское  распятие  из  черного  дерева  в  Луккск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оборе. Бесы издеваются над  грешником,  который,  с  почерневшим  от  смол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лицом, стал похож на это извая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9. Серкьо -  река,  протекающая  близ  Лукки,  обычное  место  купань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орож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94-96. Капрона - замок, захваченный  у  гвельфской  Лукки  гибеллин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изой, но в  августе  1289  г.  сдавшийся  соединенному  войску  луккских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флорентийских гвельфов, в числе которых был и молодой Дан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2-114. Двенадцать сот и шестьдесят шесть лет... -  Хвостач  объясня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бвал моста тем же содроганием преисподней, о котором говорил Вергилий  (А.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XII, 37-45), то есть землетрясением, происшедшим, по евангельской легенде,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иг смерти Христа. Церковники считали, что Христос умер в возрасте  тридца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четырех лет, и этой веры придерживался Данте  ("Пир",  IV,  23).  С  момен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землетрясения прошло, по словам Хвостача,  1266  лет.  Следовательно,  врем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ействия этой сцены - 1300 г., на что и намекает  автор  (ср.  А.,  I,  1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им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bookmarkStart w:id="9" w:name="126"/>
      <w:bookmarkEnd w:id="9"/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ПЕСНЬ ДВАДЦАТЬ ВТОРАЯ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Круг восьмой. - Пятый ров (продолжени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5. О аретинцы. - В молодости Данте участвовал в походе против Ареццо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1 июня 1289 г. сражался  как  всадник  на  Кампальдино  (Ч.,  V,  92),  г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аретинцы были разби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2. Когда маячит берег иль звезда - то есть в морском  плавании,  к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уть ветрилам, то есть кораблям, определяется по очертаниям  берега  или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звезд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9. Как мореходам знак дают дельфины...  -  Существовало  поверье,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явление дельфинов над водой предвещало бур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8. Я был наваррец - по имени Чампо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53. Тебальд II - король Наваррский (с 1253 по 1270 г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65. Латинян - то есть итальянце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67. Из мест, откуда путь до них недлинен - то есть с острова  Сардини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ткуда недалеко до Итал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81-87. Брат Гомита, что  из  Галлуры.  -  Галлура  -  один  из  четыре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кругов, или "юдикатов", на которые делилась  подвластная  Пизе  Сардиния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оторые управлялись так называемыми "судьями". С 1275 по 1296 г.  галлурск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удьей был Нино Висконти (Ч., VIII, 53). Монах Гомита, его  министр,  широ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равший взятки, кончил жизнь на виселиц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88-89.  Микеле  Цанке...  логодорец.  -  Логодоро  -  название  друг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ардинского юдиката (см. прим. 81-87). Микеле Цанке, министр,  разбогатевш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здоимством, стал, путем брака, правителем Логодоро. Одну из  своих  дочер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н выдал замуж за  генуэзского  рьщаря  Бранка  д'0рья,  и  тот  в  1275 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едательски убил его (А., XXXIII, 134-147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20. Кто больше был упрям - то есть Собака (ст. 106-108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25. Главный заправило - то есть Косокрыл (ст. 112-117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bookmarkStart w:id="10" w:name="127"/>
      <w:bookmarkEnd w:id="10"/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ПЕСНЬ ДВАДЦАТЬ ТРЕТЬЯ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Круг восьмой. - Пятый ров (окончание). - Шестой ров. - Лицеме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3. Братья - минориты - монахи-францисканц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5-6.   Баснь   Эзопа.   -   В   средневековых   сборниках   встречала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иписывавшаяся Эзопу басня о том,  как  лягушка,  привязав  к  себе  нит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оверчивую мышь, нырнула с нею в воду. Когда захлебнувшаяся мышь всплыла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верхность, пролетавший коршун схватил ее, а вместе  с  ней  и  привязанн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лягушку, и съел обе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25. Стеклом свинцовым - то есть зеркал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58. Повапленный народ - лицемеры,  повапленные  (то  есть  покрашенны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наружи, подобно евангельским "гробам повапленным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63. Клунийским инокам - то есть монахам монастыря  Клуньй  (итальянск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оизношение вместо Клюнй) во Фран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66. Федериков плащ. -  Рассказывалось,  будто  виновных  в  оскорбл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еличества император Фридрих II велел облачать в тяжелую свинцовую мантию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тавить на раскаленную жаровню. Свинец растапливался,  и  осужденный  сгор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зажи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90. Стола - длинная и  широкая  одежда.  Здесь  так  названа  свинцов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антия лицеме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03. Гауденты. - В 1261 г. в Болонье был учрежден орден  "рьщарей  де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арии",  целью   которого   считались   примирение   враждующих   и   защи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бездоленных.  Так  как  члены  ордена  больше  всего  заботились  о   сво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удовольствиях, то их прозвали "fratres gaudentes" ("веселящиеся братья"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04-108. Каталано деи Малавольти, гвельф,  и  Лодеринго  дельи  Андалб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ибеллин, были подеста (правителями) в ряде городов. В 1266 г. флорентийск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ибеллины, опасаясь восстания гвельфов, частично оставшихся в  городе  посл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азгрома при Монтаперти (см. прим. А.,  X,  32-51),  пригласили  Каталано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Лодеринго на должность подеста, для  умиротворения  граждан.  (Обычно  бра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"одиноких", то есть приглашался лишь один подеста.) Но Каталано и Лодерин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ействуя по указаниям папы,  под  видом  беспристрастия  поощряли  гвельф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анте считает их виновными в том, что гвельфы вскоре  изгнали  гибеллинов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азрушили их дома, в том числе дома рода Уберти в городском округе Гардин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5-117. Тот, на кого ты смотришь -  иудейский  первосвященник  Каиаф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давший, согласно  евангельской  легенде,  совет  убить  Христа,  лицемер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оворя, что смерть одного Христа спасет от гибели весь народ, который  мож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авлечь на себя гнев римлян, под  чьей  властью  находилась  Иудея,  если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альше пойдет за Христ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6. Фарисеи - представители религиозно-политического течения  в  Иуд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II  в.  до  н.  э.  -  первые  вв.  н.  э.);   вели   яростную   борьбу 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аннехристианскими общинами, поэтому Евангелие,  критикуя  их,  называет  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лицемер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21. И тесть его - первосвященник  Анна,  который  содействовал  арест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Хрис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22. И весь собор - совет первосвященников и фарисее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bookmarkStart w:id="11" w:name="128"/>
      <w:bookmarkEnd w:id="11"/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ПЕСНЬ ДВАДЦАТЬ ЧЕТВЕРТАЯ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</w:t>
      </w:r>
      <w:r>
        <w:rPr>
          <w:rFonts w:cs="Arial" w:ascii="Arial" w:hAnsi="Arial"/>
          <w:color w:val="000000"/>
          <w:sz w:val="22"/>
          <w:szCs w:val="22"/>
        </w:rPr>
        <w:t>Круг восьмой. - Седьмой ров. - Во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2. Водолей - созвездие, в  котором  солнце  находится  последнюю  тре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января и две трети февра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5. Седой брат инея - сне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21. У подножья горного - то есть у подножия "выси озаренной", где Дан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первые встретил Вергилия (А., I, 61-62, 76-78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31. В плаще - то есть в свинцовой мантии лицемера (А., XXIII, 66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55. Еще длиннее лестница предстанет. - Поэтам предстоит восхождение 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центра земли до вершины горы Чистилищ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56. Уйти от них - не в этом твой удел. - Смысл: "Уйти  от  грешников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еще недостаточно. Надо самому достигнуть внутреннего совершенства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85-88. Ливийской степи... - Данте называет пять родов необычайных зм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з числа тех, которые, по рассказу Лукана ("Фарсалия", IX,  700-726),  буд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ы водятся в Ливийской пусты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92. Нагой народ - во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93.  Гелиотроп  -  темно-зеленая  яшма  с  красными  брызгами,  котор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иписывались разные чудесные свойства, в том числе - предохранять от яда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елать человека невидимым. Этот камень мог  бы  оказаться  спасительным 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оров, мучимых змеями в А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01. Он... - грешни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06-111. Феникс. - Сказочная птица Феникс, дожив до пятисот  лет,  вь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ебе гнездо, устилает его нардом и миррой, ложится на них и умирает.  Из  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аха родится новый Феник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2-118. Как тот, кто падает... - Грешник,  "возвратившийся  в  прежн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бличье" (ст. 105), чувствует  себя  как  после  припадка  падучей  болез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редневековая медицина объясняла эти припадки  запружением  жил,  идущих 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ердца к мозгу, тяжелыми пар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25. Ванни Фуччи - побочный сын  (поэтому  он  мул,  то  есть  ублюдок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знатного пистойца Фуччи деи Ладзари, деятельный сторонник  Черных  гвельф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иновник многих убийств и грабежей. В 1293 г.  он  участвовал  в  ограбл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изницы Пистойского собора. Обвинение  пало  на  его  приятеля,  к  делу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ичастного  (ст.  139).  Тогда  Фуччи,  успевший  скрыться,   выдал   сво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ообщников, и их казни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26. Зверь - такова была кличка Ванни Фучч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28-129. За что он спихнут в этот ров... - Зная, что  Ванни  Фуччи  бы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человек кровавый и кипучий, убийца и грабитель, Данте удивлен, встретив 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е среди насильников, а в другом мес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43. Сперва в Пистоле сила Черных сгинет. - В мае 1301 г. партия  Бел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згнала из Пистойи партию Черн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44. Потом Фьоренца обновит свой строй. - В конце 1301 г. партия Чер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азгромила во Флоренции партию Белых. В числе  изгнанных  (январь  1302  г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казался и сам Данте (см. прим. Р., XVII, 48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45-150. Пар (огненный пар, молния) - так  назван  Мороелло  Маласпи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ладения которого находились в долине Магры. Он  предводительствовал  сил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Черных, выступивших в 1302  г.  против  Пистойи,  последнего  оплота  Белы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оторая и была взята в 1306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Предсказание   Ванни   Фуччи   выражено   в   терминах    средневеков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етеорологии. В воздухе происходит борьба водяных и  огненных  паров.  К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одяные пары сгущаются вокруг огненных и теснят их, огненные  пары  с  сил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ырываются наружу, образуя молнию и вызывая гром. Марс, бог войны,  надвин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т долины  Магры  огненный  пар,  повитый  мглою  облачных  пелен  (то  е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круженный врагами), и низринет его на Пиценские поля (средневековые  авто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еточно  применяли  это  латинское  название  к  Пистойской  области);   б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гненного пара с облаками будет жесток, но он, разразясь молниями,  размеч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туман (то есть разгромит Белых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51. Я так сказал, чтоб ты терзался больно - потому что Данте - Бел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bookmarkStart w:id="12" w:name="129"/>
      <w:bookmarkEnd w:id="12"/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ПЕСНЬ ДВАДЦАТЬ ПЯТАЯ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Круг восьмой. - Седьмой ров (окончани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2. Ты свой же корень в скверне превзошла. - Существовало предание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истойя основана в I в. до н. э. остатками разбитого войска Катилины, людь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"свирепыми и жестокими друг с другом и с другими" (Дж.  Виллани,  "Хроника"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, 32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5. Тот, кто в Фивах пал с вершины града - то есть Капаней  (см.  пр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А., XIV, 46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9. Маремма -  болотистое  и  нездоровое  прибрежье  Тирренского  мор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азделяющееся на Тосканскую и Римскую Маремму (см. прим. А., XIII, 8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21. Наш облик - то есть человеческое туловищ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25-33. Как сын бога  Вулкана.  У  Вергилия  (Эн.,  VIII,  193-267) 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лучеловек - полузверь, изрыгающий дым и пламя, кровожадный  убийца.  Дан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евращает его в кентавра.  Как,  обитавший  в  пещере  Авентинского  холм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хитил у Геркулеса (Геракла) четырех быков и  четырех  телиц  из  Герионо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тада (см. прим. А., XVII, 1-27) и,  чтобы  запутать  следы,  втащил  их 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хвосты в свою пещеру. Геркулес обнаружил кражу и убил 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28. Он с братьями теперь шагает врозь - потому что  остальные  кентав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терегут насильников в первом поясе седьмого круга (А., XII, 55-75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35. Три духа. - Как выяснится  из  дальнейшего,  это  Аньелло  (Аньел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рунеллески (ст. 67), Буозо Донати (ст. 141) и Пуччо деи Галигаи (ст.  148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скоре появятся еще двое: Чанфа Донати (ст. 43, 50) и Франческо  Кавалькан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ст. 83, 151). Все они - представители знатных флорентийских фамил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50. Шестиногий змей. - Это превращенный Чанфа Донати (ст. 43), котор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джидали трое остальных. Он обхватывает Аньелло Брунеллески и  сливается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им в единое чудовищ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3. Четыре отрасли -  передние  лапы  шестиногого  змея  Чанфы  и  ру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Ань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83. Змееныш лютый - Франческо Кавальканти (см. прим. ст. 35 и ст. 151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н жалит Буозо (ст. 141) и меняется с ним обликом: Франческо превращается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человека, а Буозо - в зме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84-86. Туда, где плод... питается - то есть в пуп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94-96. Лукан да  смолкнет...  -  Лукан  рассказывает  ("Фарсалия",  IX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761-804), как в Ливийской пустыне воины Катона (А., XIV, 14 и  прим.)  гиб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т ядовитых змей. Сабелл, ужаленный "сепсом", растаял, как воск,  а  Насид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т ужала "престера" так вздулся,  что  на  нем  лопнули  латы,  и  труп 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азросся в безобразную грома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97-99. Кадм, основатель Фив, был обращен в змея (Метам., IV,  563-602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имфа Аретуза, преследуемая речным богом Алфеем, была  превращена  Дианою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дземный ручей (Метам., V, 572-641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40. Сказал другому - то есть оставшемуся нетронутым хромому Пуччо (с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48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43. Седьмая свалка - воры, заполняющие седьмой р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51. Другой был тот, по ком в Гавилле стонут. - Другой,  превративший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з  "змееныша  лютого"  (ст.  83)  снова  в  человека,  оказался   Франческ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авальканти, которого убили жители посада Гавилле в долине Арно, за что 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одичи учинили над ними кровавую расправу. Поэтому по нем в Гавилле стону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bookmarkStart w:id="13" w:name="130"/>
      <w:bookmarkEnd w:id="13"/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ПЕСНЬ ДВАДЦАТЬ ШЕСТАЯ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</w:t>
      </w:r>
      <w:r>
        <w:rPr>
          <w:rFonts w:cs="Arial" w:ascii="Arial" w:hAnsi="Arial"/>
          <w:color w:val="000000"/>
          <w:sz w:val="22"/>
          <w:szCs w:val="22"/>
        </w:rPr>
        <w:t>Круг восьмой - Восьмой ров - Лукавые советч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9. Прато - небольшой городок к северо-западу от Флоренции.  Недоволь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ее владычеством, он, как и все, стремится увидеть ее несчастн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20. Когда припомню - казнь лукавых советчиков в восьмом рв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26-28. Когда сокроет ненадолго взгляд солнце - то есть летом, и комар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меняя мух, кружат - то есть вече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34-39. И как, конями поднят в небосклон...  -  По  библейской  легенд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орок Илия, на глазах у пророка Елисея, был унесен  в  небеса  на  огне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олеснице, влекомой огненными конями. Елисей назван здесь: "  Тот,  кто  бы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едведями отмщен",  потому  что,  по  той  же  легенде,  медведи  растерза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альчиков, которых он проклял за то, что они смеялись над н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54. Где с братом был положен Полиник. - Когда враждующие братья  Этеок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 Полиник (см. прим. А., XX, 59) убили друг друга и тела их были положены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остер, пламя раздвоило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56. Улисс  (Одиссей)  и  Диомед  -  герои  Троянской  войны,  совмест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ействовавшие и в боях и в хитроумных предприят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57. Как шли на гнев  -  то  есть  как  шли  свершать  дела,  вызывающ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ебесный гнев, или как шли, движимые гневом, на злые де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58-60. Ввод коня - деревянного коня, в котором укрылись Улисс и  друг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реческие воины и которого троянцы, проломив  стену,  ввели  в  Трою  и  т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губили ее (Эн., II, 13-267). Из разрушенной Трои вышел Эней, родоначальни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имля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61-62. Дейдамия - дочь скирского царя Ликомеда, возлюбленная Ахилла.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оме ее отца укрывался Ахилл, переодетый в женское платье, но Улисс и Диоме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и помощи хитрости обнаружили его и увлекли на войну против Трои  (Ч.,  IX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9), где он и погиб. Безутешная Дейдамия пребывает в  Лимбе  (в  сенях  Ад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Ч., XXII, 103-113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63. Палладий - статуя  Афины  Паллады,  охранявшая  Трою  и  похищен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Улиссом и Диомедом (Эн., II, 162-170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82. Мой высокий сказ - "Энеиду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84. Где, заблудясь, погиб один из вас-то есть Улисс. Дантовский расска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  гибели  Улисса  восходит,  по-видимому,   к   послегомеровской   легенд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ередаваемой Плинием Старшим (I в.) и Солином  (III  в.),  согласно  котор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Улисс, по возвращении  на  Итаку,  выплыл  в  Атлантический  океан,  основ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Лиссабон (Улиссип) и погиб в бурю у западного берега Африки. Данте по-сво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ерерабатывает это пред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91. Цирцея (греч. - Кирка) - прекрасная волшебница, обращавшая людей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животных (Ч., XIV, 42). Когда Улисс, плывя домой из-под Трои,  после  долг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китаний пристал к ее берегу, она превратила  его  спутников  в  свиней, 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затем вернула им человеческий образ и, полюбив Улисса, целый год  удержив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его у себя (Метам., XIV, 242-440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92-93. Вблизи Гаэты... - Гора Цирцеи (ныне Монте -  Чирчелло)  недале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т того места, где Эней похоронил свою кормилицу Кайету, назвав этот край 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менем (Эн., VII, 1-24). Таково легендарное  начало  города  Гаэты  (лат.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айета) на Тирренском мо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03. Оба берега - Средиземного моря. Моррокко - Марокк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04. Край сардов - Сарди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08-109. Где Геркулес воздвиг свои межи... - Античный миф рассказывае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что по сторонам Гадитанского (Гибралтарского) пролива Геркулес поставил  д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толба,  как  предел  для  мореходов:  это  -  мыс  Кальпе  (Гибралтар) 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европейском берегу и мыс Абила на африканск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1. Сетта (лат. - Септа, ныне Сеута) - гавань у мыса Аби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7. Мир безлюдный - области земного шара, покрытые Океан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26. Все время влево уклоняя ход - то есть держа путь на  юго-запад 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еркулесовых столб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27-129. Я видел все светила другого остья - то есть  южного  небес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люса, а наше остье заслонила морская  грудь,  то  есть  северный  небес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люс скрылся за горизонтом. Следовательно, мореходы пересекли эква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30-131. Смысл: "Пять раз осветилась обращенная к земле  сторона  лун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то есть прошло пять месяцев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33. Гора - Дантова гора Чистилища (см. прим. Ч., I, 4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41. Как назначил Кто-то - то есть бог, возбранивший живым людям доступ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 горе Чистилищ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bookmarkStart w:id="14" w:name="131"/>
      <w:bookmarkEnd w:id="14"/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ПЕСНЬ ДВАДЦАТЬ СЕДЬМАЯ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</w:t>
      </w:r>
      <w:r>
        <w:rPr>
          <w:rFonts w:cs="Arial" w:ascii="Arial" w:hAnsi="Arial"/>
          <w:color w:val="000000"/>
          <w:sz w:val="22"/>
          <w:szCs w:val="22"/>
        </w:rPr>
        <w:t>Круг восьмой - Восьмой ров (окончани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. Когда другой, возникший вслед ему... - Это другой лукавый  советчи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раф Гвидо да Монтефельтро, вождь романских гибеллинов, искусный полководец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то враждовавший с папским Римом, то мирившийся с ним. За два года до  смер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н постригся в монахи францисканского ордена. Умер в 1298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-12. Как сицилийский бык... - Медник  Перилл  предложил  агригентск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тирану Фалариду (VI в. до н. э.) купить медного быка, устроенного  так,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огда в него клали казнимого и внизу разводили огонь,  то  вопли  сжигаем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евращались в мычание. Чтобы испытать снаряд, Фаларид поместил туда  сам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зобрета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20. О ты, что, по-ломбардски говоря... - Гвидо да Монтефельтро  взыв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  Вергилию,  услышав,  как  тот   отпустил   Улисса   (ст.   3),   словам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оизнесенными на ломбардском наречии (А., I, 68-69), и хочет узнать от н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 судьбе Романьи, граничащей с Ломбарди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28. Романья - область Италии к северо-востоку от  Тосканы,  с  глав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ородами: Болонья, Фаэнца, Имела, Форлй, Равенна, Чезена, Римин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29-30. Том меж Урбино... - Графство Монтефельтро лежало между Урбино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орой Монте-Коронаро, где берет начало Тиб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37-39. Твоя Романья... - В 1278 г. права  на  Романью,  которая  преж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читалась имперской землей, перешли к папскому престолу, но власть его  бы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лишь номинальной. Большая часть романских городов и  областей  находилась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уках отдельных феодальных родов, гибеллинских  и  гвельфских,  враждовавш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ежду собо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0-42. Равенна - находилась  в  1270  г.  во  власти  гвельфского  р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лента (герб: орел). С 1275 г. по 1310  г.  там  правил  Гвидо  да  Полен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тарый, отец Франчески да Римини (А., V, 73-142). Ему подчинена  была  так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Червъя на Адриатик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3-44. Оплот, который долго защищался -  гибеллинский  город  Форлй.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281 г. его осадило папское войско, состоявшее из  французских  наемников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тальянских гвельфов. Гвидо да  Монтефельтро,  защищавший  город,  прибег 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оенной  хитрости  и  разгромил  осаждавших,   причем   истребил   множест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француз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5. В зеленых лапах ныне оказался. - Незадолго  до  1300  г.  синьор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Форлй сделались Орделаффи, гибеллинский род, в гербе у которых  был  зеле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ле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6.  Барбос  Верруккьо-Малатеста  деи  Малатеста  да  Верруккьо,   отец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жанчотто и Паоло (см. прим. А., V, 73-74), синьор Римини с 1295 по 1312 г.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ярый гвельф. Его щенок-его старший сын Малатестино Одноглазый,  правивший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312 по 1317 г. (А., XXVIII, 76-90). Гвидо да Монтефельтро не  раз  побежд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алатест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7. Монтанъя деи Парчитати - вождь риминийских гибеллинов.  В  1295 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алатеста, борясь за власть, вероломно захватил  его  и  заточил  в  тюрьм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ручив надзор за ним своему сыну Малатестино, который вскоре,  по  наущ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тца, убил своего пленн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9-51. В твердынях над Ламоне и Сантерно - то есть  в  Фаэнце  на  ре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Ламоне и в Имоле на реке Сантерно, владычит  Магинардо  Пагани  да  Сузина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Ч., XIV,  118-120),  имеющий  в  гербе  лазоревого  льва  в  белом  поле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еспрестанно меняющий своих политических друзей (умер в 1302 г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52-54. А та (твердыня), где льется Савьо, то есть Чезена на реке Савь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живет меж волей и ярмом раба, подобно тому как она расположена между горой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олом. - В конце XIII в. Чезена была независимой коммуной, но ее  подеста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апитаны нередко притязали на самовластие, и тогда она их смеща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67. Пояс кордилъера. - Монахи-францисканцы опоясывались веревкой (ита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orda)-отсюда их прозвание: "Кордильеры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1. Верховный пастырь - папа Бонифаций VIII (1294-1303) (см. прим.  А.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XIX, 52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85. Первоначальник новых фарисеев - то есть пап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86. Воюя в тех местах, где Латеран. - В 1297 г. Бонифаций VIII  объяв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рестовый поход против могущественного римского рода Колонна  (Колоннезцев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ома которого были расположены неподалеку от  Латеранского  дворца,  пап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езиден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89-90. Не виноватых в том-то есть враги Бонифация не были ни сарацин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ст. 87), взявшими в 1291 г.  город  Акру,  последнее  владение  христиан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ирии, ни иудеями  (ст.  87),  торговавшими  в  мусульманских  странах,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христианам было запреще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93. Вервь - то есть монашеский пояс Гвид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94-95. И, словно прокаженный Константин...  -  По  легенде,  император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онстантину (А., XIX, 115-117 и прим.), заболевшему проказой, явились во с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апостолы Петр и Павел и сказали, что  его  исцелит  святой  папа  Сильвестр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крывавшийся от гонений в пещере на горе Сиратти близ Рима; тогда Констант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извал Сильвестра, принял от него крещение и выздорове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02. Пенестрино (ныне Палестрина) - городок близ Рима, где стоял замок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инадлежавший Колоннезцам. Бонифацию не удалось взять его силой.  Тогда 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бещал Колоннезцам полное прощение, если  они  уступят  ему  Пенестрино.  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огласились, папа сровнял замок с землей,  но  слова  своего  не  сдержал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ынудил Колоннезцев покинуть папскую обла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05. Мой предместник - Целестин V (см. прим. А., III, 59-60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2. Франциск - патрон францисканского ордена, к  которому  принадлеж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вид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3. Черный херувим - дьяво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6. Коварный дал урок - лукавый совет много обещать и  мало  исполн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ст. 110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36. Кто, разделяя, копит гнет - то есть те,  кто,  вызывая  раздоры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асколы среди других, накапливает для себя  гнет  вины  и  возмездия.  (Иг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антитезой: "разделять" и "копить"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bookmarkStart w:id="15" w:name="132"/>
      <w:bookmarkEnd w:id="15"/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ПЕСНЬ ДВАДЦАТЬ ВОСЬМАЯ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</w:t>
      </w:r>
      <w:r>
        <w:rPr>
          <w:rFonts w:cs="Arial" w:ascii="Arial" w:hAnsi="Arial"/>
          <w:color w:val="000000"/>
          <w:sz w:val="22"/>
          <w:szCs w:val="22"/>
        </w:rPr>
        <w:t>Круг восьмой. - Девятый ров. - Зачинщики разд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. Даже вольными словами - даже  не  стихами,  а  ничем  не  стесне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оз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8. Пулийская... страна - Пулья (лат. - Апулия); здесь в значении: Юж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тал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0. От рук троян - в эпоху Самнитских войн  (343-290  гг.  до  н.  э.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огда римляне, потомки легендарных троян, приплывших с Энеем, покоряли Южн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тал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0-12. В длительной войне - во время второй Пунической  войны  (218-201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г. до н. э.). В 216 г. до н. э., после победы при Каннах, Ганнибал  отосл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 Карфаген хлебную меру золотых перстней, снятых с убитых римских всадник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ак об этом пишет Тит Ливии, указывающий, что иные говорят  даже  о  трех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ловиною хлебных мер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4. Руберт Гвискар - то есть Роберт Гвискар, изгнавший в XI в. из Юж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талии арабов и византийцев, один из основателей норманнского государства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юге полуострова и в Сицилии (Сицилийского королевств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6-17. Чеперано - местечко на  границе  Неаполитанского  королевства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Церковной области, возле которого в  1266  г.  пулийцы,  то  есть  поддан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ороля Манфреда, предательски открыли дорогу войскам Карла  Анжуйского,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вело к роковой для Манфреда битве при Беневенто (Ч., III, 103-145, и пр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Ч., III, 112-113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8. Тальякаццо - замок, возле которого  в  1268  г.  Карл  I  Анжуйс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азбил юного Конрадина (см. прим. Ч., XX, 68). Его  победе  помогла  воен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хитрость, присоветованная старым рьщарем Аларом де Валер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31.  Магомет  (ок.  570-632)  -  основатель  ислама,   новой   религи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явившейся после христианства и тем самым, в глазах правоверного  католи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несшей в мир новый раско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32-33. Али - зять Магомета, убитый в 661 г. ударом сабли по черепу.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читатели (шииты) образовали со временем особую секту. Рассматривая Али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оздателя раскола уже в самом  исламе,  Данте  изображает  его  и  в  Аду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ассеченной голов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55.  Дольчино  Торниелли  из  города  Новары  (в  Пьемонте)   -   гла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еретической секты "апостольских братьев", проповедывавшей братскую любовь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едность,  общность  имущества  и   скорое   пришествие   царства   исти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праведливости. Чтобы подавить это движение, враждебное феодальному строю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фициальной церкви и охватившее широкие крестьянские круги, папа  Климент  V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бъявил  против  него  крестовый  поход.   Дольчино   стойко   отбивался 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еприступных горах от папских войск, состоявших главным образом  из  жите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ерчелли и Новары (ст. 59), но полное истощение припасов  и  суровость  зи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инудили его к сдаче в марте 1307 г. После страшных истязаний он был сожж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а костре. Магомет желает  успеха  Дольчино,  считая  его  таким  же  вожд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аскола, как и 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3. Пьер да Медичина - представитель рода, владевшего городом Медичи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 востоку от Болоньи, прославил себя как зачинщик раздоров среди влиятель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олонских домов и среди романских феодал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4-75. От стен Верчелли, города в Пьемонте, до Маркабо, замка  в  усть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, разрушенного в начале XIV в., лежит равнина Ломбардии, родина  Пьера  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едичина. 76-90. Пьер да  Медичина  предсказывает,  что  мессер  Гвидо  д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ассеро и Анджолелло да Кариньяно, наиболее влиятельные люди города Фано (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Адриатическом море, южнее Римини), погибнут по вероломству злобного  тира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алатестино Одноглазого, синьора Римини (см.  прим.  А.,  XXVII,  46).  Эт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ривоглазый изверг пригласит их якобы для переговоров в  прибрежный  город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аттолику, между Фано и Римини, и на пути туда его  наемники  сбросят  их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орабля, так что им уже не нужно будет творить молитвы  и  обеты  у  гроз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воими ветрами горы Фокары, ибо они до нее  не  доплывут.  Устранив  мессе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видо и Анджолелло, Малатестино захватил власть над Фа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86-87. Владетель мест, которых мой  сосед  хотел  бы  лучше  не  вид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овеки - то есть Малатестино, владетель Римини, где римлянин Курион (см. с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96-102 и прим.), стоящий тут же рядом, когда-то произнес роковые  слова, 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оторые теперь расплачивается в А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96-102.  Вот  он...  -  Это  Гай  Скрибоний  Курион,  народный  трибу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ерешедший на сторону Цезаря в его борьбе с Помпеем (49 г. до н. э.).  Дан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ледует рассказу  Лукана  ("Фарсалия",  I,  266-295),  по  которому  Курио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згнанный из Рима, прибыл к Цезарю в Ариминум (Римини) и побудил его неме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ачать гражданскую вой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03-108. И тут другой...  -  Моска  деи  Ламберти  (умер  в  1243  г.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оторого Данте хотел увидеть в Аду (А., VI, 81). Имя его связано с  кровав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эпизодом, послужившим, по преданию, началом разделения  флорентийской  зна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а гибеллинов и гвельфов. Это он, приведя  поговорку:  "Кто  кончил  -  де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правил", склонил своих родичей и друзей убить Буондельмонте (см. прим.  Р.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XVI, 136-141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34-136. Бертрам (Бертран) де  Борн,  виконт  Готфорский  -  знаменит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овансальский трубадур второй половины XII в., много воевавший и  с  род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ратом, и с соседями и возбуждавший других к войне. Под его  влиянием  принц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енрих (1155-1183), старший сын английского короля Генриха II, поднял  мятеж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отив своего отца, который еще при жизни короновал  его  (отсюда  -  титу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"король"). Называя его Иоанном, Данте, вероятно, смешивал принца  Генриха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его младшим брат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37-138. Ахитофел -  в  библейской  легенде  -  советник  царя  Давид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ощрявший его сына Авессалома, когда тот восстал против от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bookmarkStart w:id="16" w:name="133"/>
      <w:bookmarkEnd w:id="16"/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ПЕСНЬ ДВАДЦАТЬ ДЕВЯТАЯ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Круг восьмой - Девятый ров (окончание)  -  Десятый  ров  -  Поддельщ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еталл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20. Один мой родич  -  Джери  дель  Белло,  то  есть  Джери  сын  Бел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Габриелло). Брат Белло, Беллинчоне, приходился Данте дедом (см.  прим.  Р.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XV, 94). Джери жил в середине XIII в. По словам старых комментаторов, он бы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е только зачинщиком многих распрей, но даже убийцей, и пал от руки  неко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родайо Саккетти. К 1300 г. родичи Джери еще  не  отомстили  за  него  род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аккетти, и это тяготит Данте (ст. 31-36), который,  как  сын  своего  век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читал кровную месть правом и обязанностью члена ро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29. Готфорского приметя властелина - то есть Бертрана де Борна (см. А.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XXVIII, 134-136 и прим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0.  Последняя  обитель  Злых  Щелей  -  десятый  ров,   где   караю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ддельщики,  подразделяемые  на  четыре  разряда:   поддельщики   металло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ддельщики людей (выдающие себя за других), поддельщики денег и поддельщ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лов (лжецы и клеветники). В песни XXIX речь идет о  поддельщиках  металл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ни страдают зловонной чесоткой и притом расслабле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7-48. Болотистые и  нездоровые  местности:  Вальдикъяна,  долина  ре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ьяны (Р., XIII, 23)  в  Тоскане,  где  было  построено  несколько  больниц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Тосканская Маремма (А., XXV, 19 и прим.) и остров Сарди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59. Эгина - остров неподалеку от Афин, названный так  по  имени  нимф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оторую здесь любил Зевс. Злопамятная Гера наслала на остров  страшный  мор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т которого погибли все звери и птицы и почти все люди. Царь Эак, сын  Зев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 Эгины, один из немногих уцелевших, обратился к своему  отцу  с  мольбой 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том, чтобы он даровал ему столько же граждан, сколько  муравьев  обитает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его священном  дубе.  Так  возникло  племя  "мирмидонов"  (греч.  (mirmes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уравей) (Метам., VII, 523-657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09-120. Я из Ареццо. - Говорящий - алхимик Гриффолино, родом аретинец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н сказал простоватому Алъберо, не то сыну, не то  любимцу  епископа  Сьен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что умеет летать по воздуху, и  тот  просил  Гриффолино  обучить  его  эт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скусству. Так как Дедал (см. прим. А., XVII, 109-111) не вышел из  него, 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риффолино успел нажиться на уроках,  рассерженный  Альберо  обвинил  сво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учителя в безбожии, и епископ сьенский сжег его на костре  как  еретика,  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есть не за то, за что он оказался в царстве теней, потому что Минос, зная,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чем Гриффолино виновен, осудил его как алхимика и послал в десятый ров  Зл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Щелей. Алхимия считалась дозволенным искусством,  но  Гриффолино,  очевид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злоупотреблял ею для подделки металлов (ср. ст. 137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24. Другой лишавый - алхимик Капоккьо (ст.  136),  сидевший  "спина 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пине" с Гриффолино (ст. 73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25-126. Стрикка - вероятно, Стрикка деи Салимбени, брат  Никколо  (с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27), промотавший отцовское наслед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27-129. Никколо - Никколо деи Салимбени (по  другим  сведениям  -  де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онсиньори). Он ввел обычай жарить дичь на угольях гвоздики (цветочные поч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воздичного дерева). В этом смысле он первый насадил ее в саду  (то  есть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ругах сьенских гастрономов), принесшем, урожай великий (ибо обычай этот т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ивилс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30. Дружество, к которому принадлежали Стрикка и  Никколо,  называло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"расточительным  дружеством"  и  состояло  из  двенадцати  молодых  сьенцев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ешивших прокутить свои богатства. В их числе был  Лано,  попавший  в  Ад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ачестве мота (А., XIII, 120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31. Ашанский Качча - Качча деи Шаленги, уроженец Аша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32. Аббальято - Бартоломео деи Фолькаккьери, прозванный АЬbagliato, 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есть "ослепленный, омраченный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36-139. Капоккъо, сожженный в Сьене в 1293 г., был школьным  товарищ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анте. Он обладал удивительным даром подраж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bookmarkStart w:id="17" w:name="134"/>
      <w:bookmarkEnd w:id="17"/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ПЕСНЬ ТРИДЦАТАЯ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Круг восьмой - Десятый ров (окончание) - Поддельщики люд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  </w:t>
      </w:r>
      <w:r>
        <w:rPr>
          <w:rFonts w:cs="Arial" w:ascii="Arial" w:hAnsi="Arial"/>
          <w:color w:val="000000"/>
          <w:sz w:val="22"/>
          <w:szCs w:val="22"/>
        </w:rPr>
        <w:t>денег и сл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-12. Юнона воспылала... гневом на фивян - потому  что  Юпитер  полюб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емелу, дочь фиванского царя Кадма. Приняв образ ее кормилицы, она подала 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овет упросить  Юпитера  явиться  ей  во  всей  его  славе,  и  это  зрелищ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спепелило Семелу (Р., XXI, 5-6). Затем она  обратила  свою  месть  на  И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естру Семелы, вскормившую ее сына Вакха. Она ввергла в  безумие  мужа  И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рхоменского царя Афаманта, и тот, приняв свою жену и сыновей  за  львицу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львят, размозжил о  камень  одного  из  них,  Леарха.  С  другим  младенце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еликертом, обезумевшая Ино бросилась в  море  (Метам.,  III,  259-317;  IV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16-529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3-21. Гекуба - вдова троянского царя  Приама.  Когда  погибли  Троя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иам, Гекубе, в плену у греков, довелось увидеть умерщвление  своей  доче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ликсены, принесенной в жертву тени Ахилла, и найти на морском берегу  труп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воего  последнего  сына  Полидора.  Приам  доверил  его  фракийскому   цар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лиместору, но тот убил его, чтобы завладеть привезенными  им  сокровищ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екуба вырвала убийце глаза, но  от  пережитых  потрясений  сошла  с  ума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залаяла, как пес (Метам., XIII, 404-575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22-24. Но ни троянский гнев, ни ярость Фив - то есть ни гнев Гекубы, 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ярость Афаман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25. Две бледных голых тени - Джанни Скикки (ст. 31) и Мирра  (ст.  37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ддельщики людей, то есть выдававшие себя за друг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28. Кппоккьо - см. А., XXIX, 133-13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31. Джанни Скикки - см. прим. 25 и 42-4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32. Аретинец - Триффолино (А., XXIX, 109-120 и прим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37-41. Мирра (см. прим. 25), дочь  Кинира,  кипрского  царя,  воспыла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решной любовью к своему отцу и, пользуясь чужим именем и темнотой,  утоля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вою страсть. Отец, раскрыв обман, хотел ее убить, но Мирре удалось  беж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оги, по ее просьбе, превратили ее в мирровое дерево (Метам., XV 298-524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2-45. Как тот, кто там бежит - то есть Джанни Скикки деи  Кавалькант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флорентиец (ст. 31). Когда умер старый  Буозо  да  Винчигверра  Доната, 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лемянник Симоне, брат Буозо Донати, казнимого среди воров (А., XXV, 141),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тец Форезе (см. прим. Ч., XXIII, 48), боясь, не оставил ли старик завещ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 пользу других, обратился за помощью к Джанни Скикки. Джанни лег в  пост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койника и, подражая его голосу, продиктовал нотариусу завещание, в котор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азначал кое-какие гроши на богоугодные  дела,  в  свою  пользу  -  шестьс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золотых флоринов и прекрасную лошачиху, "хозяйку стада",  стоившую  огром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енег, а остальное - Симо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8. К другим, несчастным. - Это поддельщики денег, раздутые водянкой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учимые  жаждой,  и  поддельщики  слов  (лжецы  и   клеветники),   терзаем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лихорадкой и головной боль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61-90. Адамо жил в казентино (долина  верхнего  Арно)  (ст.  64-65),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замке Ромена (ст. 73), резиденции графов Гвиди да Ромена (см. прим. Ч., XIV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3-45), и чеканил для них фальшивые флорины, за  что  и  был,  по  приговор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Флорентийской республики, сожжен на костре в 1281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4. Крестителем запечатленный сплав  -  золотая  флорентийская  моне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флорин (fiormo). На лицевой ее стороне был изображен  покровитель  города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оанн Креститель, а на  оборотной  -  флорентийский  герб,  лилия  (fiore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цветок, откуда и название монеты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7. Тень Гвидо, Алессандро иль их братца. - Мастер  Адамо  называет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мени двух графов Гвиди да Ромена: Гвидо II и Алессандро I.  Их  "братец"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дин из их двух младших братье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8. Бранда - источник возле Ромены, ныне иссякш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9. Один уж прибыл - граф Гвидо, умерший до 1300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90. Трехкаратную подмесь - Каратом называлась  1/24  унции.  На  кажд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унцию золота Адамо подмешивал три карата ме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91. Кто эти двое... - Это лжецы и клеветники (см. прим. 48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97. Лгавшая на Иосифа - упоминаемая в Библии жена Потифара,  царедворц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фараонова. Тщетно пытавшись обольстить прекрасного Иосифа, служившего у  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 доме, она оклеветала его перед мужем, и тот заключил его в тюрь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98. Синон - греческий юноша, лживым рассказом убедивший ввести  в  Тро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еревянного ко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00-101. Сосед - Синон, знатная особа - Адамо (ст. 61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0. Ты был не так-то на руку ретив -  потому  что  руки  у  тебя  бы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вяза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29. Нарциссово зерцало - то есть вода, в которую смотрелся  влюбле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 свое отражение Нарцисс (Метам., III, 346-510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bookmarkStart w:id="18" w:name="135"/>
      <w:bookmarkEnd w:id="18"/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ПЕСНЬ ТРИДЦАТЬ ПЕРВА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</w:t>
      </w:r>
      <w:r>
        <w:rPr>
          <w:rFonts w:cs="Arial" w:ascii="Arial" w:hAnsi="Arial"/>
          <w:color w:val="000000"/>
          <w:sz w:val="22"/>
          <w:szCs w:val="22"/>
        </w:rPr>
        <w:t>Колодец гига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-3. Язык Вергилия, ужаливший Данте упреком и  вызвавший  на  его  лиц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раску стыда, сам же исцелил его душевную рану утеш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-6. Копье Ахилла, унаследованное им от его отца Пелея, наносило  ран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оторые могли быть исцелены только вторичным ударом того же копь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. Мы шли равниной - отделяющей десятый ров Злых Щелей от  центра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олодца (см. прим. А., XVIII, 1-18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6-18.  В  плачевной  сече...  -  Старофранцузская  "Песнь  о  Роланде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ассказывает, что, когда Великий Карл возвращался из похода в  Испанию, 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лемянник  Роланд  (Орланд)  подвергся  в  Ронсевальской  долине   напад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арацинских полчищ. Зовя на помощь, Роланд с такою силой затрубил в рог,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у него лопнули жилы на висках. Карл услышал его далеко за  горами,  но  бы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уже позд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1. Монтереджоне - замок в Сьенской области. Он стоит на холме, и сте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его была увенчана четырнадцатью башн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4-45.  Гиганты  (греч.  миф.),  пытавшиеся  приступом  взять  небо 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извергнутые молниями Дня (Зевс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6-81. Уже я различал у одного... - Это Немврод (ст. 77) из  библей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легенды, царствовавший в земле Сеннаар, который замыслил построить башню  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ебес, что привело  к  смещению  прежде  единого  языка,  и  люди  переста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нимать речь  друг  друга  (Ч.,  XII,  34-36).  Данте  уделяет  ему  уча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огоборцев-гиган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59. Шишка в Риме близ  Петрова  храма  -  сосновая  шишка,  отлитая 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ронзы, высотою около четырех метров, снятая с мавзолея Адриана и во време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анте стоявшая перед базиликой святого Пет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63. Три фриза.  -  Фризы  (германское  племя,  обитавшее  на  побережь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еверного моря) считались в средние века самым рослым из народов зем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0-75. Ты лучше в рог звени... - В Библии  Немврод  назван  звероло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Звук его рога и слышал Данте на пути к колодц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94. Эфиальт - исполин, вместе со своим  братом  Отом  пытавшийся  взя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иступом неб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98. Бриарей  -  гигант,  сраженный  молнией  Зевса  (Ч.,  XII,  28-30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ергилий изображает его в "Энеиде" (X, 565-568) сторуким исполином; здесь 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ст. 103-105) он описывает его похожим на человекообразного Эфиаль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3-121. Антей  -  сын  Посейдона  и  Геи  (Земли),  обитавший  (Лука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"Фарсалия", IV, 583-660) в  пещере,  в  Баградской  долине,  близ  Замы. 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итался мясом пойманных им львов. Прикосновение к матери-Земле наделяло 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овой силой, но Геракл (Алкид, ст.  132)  одолел  его,  приподняв  и  сдави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асмерть. Во Флегрейской битве гигантов с богами (А., XIV, 58 и прим.) Ант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е участвовал, потому что  родился  позже.  Чтобы  задобрить  его,  Вергил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оворит, что если бы в этом бою участвовал  Антей,  то  его  братья-гигант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ыны Земли, одержали бы победу над бог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24. Чудовище Тифей (или Тифон) пытался одолеть Зевса, но был сброшен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еисподнюю и накрыт горою Этною, откуда, лежа, связанный, он изрыгает плам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Метам., V, 346-358). Гигант Титий, оскорбивший Латону, пал от молнии  Зевс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ли от стрел Аполлона и Артемиды-Диа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36.  Гаризенда  -  наклонная  башня  в  Болонье.  Когда  облака  бег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австречу ее наклону, то глядящему снизу кажется, что башня падает на н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bookmarkStart w:id="19" w:name="136"/>
      <w:bookmarkEnd w:id="19"/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ПЕСНЬ ТРИДЦАТЬ ВТОРА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Круг девятый. - Коцит. - Обманувшие доверившихся. - Первый поя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(Каина). - Предатели родных.  -  Второй  пояс  (Антенора)  -  Предате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</w:t>
      </w:r>
      <w:r>
        <w:rPr>
          <w:rFonts w:cs="Arial" w:ascii="Arial" w:hAnsi="Arial"/>
          <w:color w:val="000000"/>
          <w:sz w:val="22"/>
          <w:szCs w:val="22"/>
        </w:rPr>
        <w:t>родины и единомышленни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. Амфион (греч. миф.), воцарясь в Фивах, окружил стеною нижний город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ичем камни под звуки его лиры сами спускались с горы и  ложились  один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руг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6. Мы оказались...  -  Дном  колодца,  охраняемого  гигантами,  служ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ледяное озеро Коцит, в котором караются  обманувшие  доверившихся,  то  е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едатели (см. прим. А., XI, 16-66). Это последний  круг  Ада,  разделенны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ез видимых границ, на четыре концентрических пояса. Первый пояс  называ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аина (ст. 59), по имени Каина-братоубийцы. Здесь казнятся предатели родн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ни по шею погружены в  лед,  и  лица  их  обращены  книзу.  Описанию  Ка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священы стихи 16-6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21. Злосчастным братьям - двум братьям, графам Мангона (ст.  41),  ил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ыть может, вообще казнимым здесь грешник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27. Танаис - греческое название реки До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28. Тамберник (другое  чтение  -  Таберник)  -  название  горы.  Стар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омментаторы указывают, что она находится в Славонии. Быть может, это Фруш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ора близ города Товарн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29. Пьетрапана (ныне Пания) - наиболее высокая гора в Апуанских Альпах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ежду реками Серкьо и Магра, в Тоска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34. Таилище стыда - лицо, где проступает краска сты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1. И увидал двоих - то есть тех "Злосчастных братьев", один из котор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только что окликнул Данте (ст. 21). Это, как сообщает (ст. 55-60) их  сосед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братья Алессандро и  Наполеоне  дельи  Альберти,  графы  Мангона,  сыновь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Алъберто (ст. 56), владевшие в конце XIII в замками в долине  реки  Бизенць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ст. 57), впадающей в Арно. Взаимная вражда довела их до того, что они уб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руг друг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52. И кто - то молвил. - Это Камичон де'Пацци (ст. 67-68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61-62. Ни тот, которому... - Как повествует роман о Ланчелоте  (А.,  V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28 и прим.), король Артур, узнав о предательстве  своего  внебрачного  сы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ордрека, пронзил его копьем насквозь, так что через рану  проник  солнеч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луч и самая тень его оказалась пронзенной. Умирая, Мордрек успел  смертель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анить Арту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63. Фокачча деи Канчельери,  пистойец,  предательски  убил  двух  сво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одственни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65-66. Сассоль Маскерони, флорентиец,  убил  своего  племянника,  что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завладеть наследством. Убийцу  прокатили  в  бочке,  утыканной  гвоздями,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безглавили. Об этом говорили по всей Тоска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68.  Камичон  де'Пацци-Альберто  Камичоне,  предательски  убил   сво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одственника, объезжая с ним верхом их общие влад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69. Карлино-Карлино де'Пацци, родственник Камичоне.  Когда  в  1302 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флорентийские Черные осадили замок Пьянтравинье, где еще держались изгнан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з Флоренции Белые, Карлино за деньги предал замок  в  руки  Черных,  прич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ногие Белые были убиты, в том числе два его родственн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0. Потом я видел сотни лиц... - Здесь начинается второй пояс  девят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руга - Антенора (ст. 89), где казнятся предатели родины и единомышленни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ни, как и грешники Каины, вмерзли в лед по шею, и лица  их  также  обраще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низу (ср. ст. 105), но еще более обезображены холодом (ср. ст. 70-72). Эт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яс назван по имени троянского вождя  Антенора,  которого  послегомеровск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едание изображало изменник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3-74. К той середине, где сходится всех тяжестей поток  -  то  есть 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редоточию Ада, центру вселенной, на который она давит всей  своей  тяжесть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ср. А., XXXIV, 111; P., XXIX, 57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6. Была то воля - то есть божья во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8-81. Я одному ногой ушиб висок. - Это Бокка дельи Абати (ст. 106).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ою при Монтаперти (см. прим. А., X, 32-51) Бокка, предатель-гвельф, отруб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уку знаменосцу флорентийской конницы, что привело к замешательству в  ряд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вельфов и к их разгро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6. Дуэра - Буозо да Дуэра. В 1265 г. гибеллинская лига  поручила  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еградить около Пармы дорогу французскому войску, которое шло в Рим к Карл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Анжуйскому, готовившемуся воевать с Манфредом (см. прим. Ч., III,  112-113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о Дуэра, подкупленный "французскими  денежками"  (ст.  115)  и  сверх  т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исвоив себе деньги, полученные им от Манфреда, пропустил французов на ю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9.  Беккерия  -  Тезауро  деи  Беккерия,  папский  легат  (посол)  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Флоренции. После изгнания гибеллинов в 1258 г.  (см.  прим.  А.,  X,  32-51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флорентийские  гвельфы  обвинили  его  в  намерении  предать  город  в  ру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ибеллинов и обезглавили 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20. Нашейник - часть лат. Здесь в смысле: ше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21. Джанни Сольданьер - знатный флорентиец, гибеллин.  В  1266  г. 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зменил своим единомышленникам и возглавил движение, приведшее  к  торжеств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вельф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22. Ганеллон - рыцарь - предатель, по вине которого Роланд  погиб  с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сем своим войском (А., XXXI, 16-18 и  прим.).  Тебальделло  деи  Дзамбраз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фаэнтинец. В 1280 г. кто-то из  болонских  гибеллинов,  нашедших  убежище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ибеллинской Фаэнце, похитил у  Тебальделло  двух  свиней.  Чтобы  отомст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воим обидчикам,  Тебальделло  передал  слепок  городских  ключей  болонск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вельфам, и те ночью проникли в город и устроили в нем пог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30-131. Тидей (греч. миф.) - один  из  семи  царей,  осаждавших  Фив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мертельно раненный Меналиппом (Меланиппом), он нашел в себе силы убить е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требовал, чтобы ему принесли его голову, и яростно вцепился в  нее  зуб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Стаций, Фиваида, VIII, 717-767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bookmarkStart w:id="20" w:name="137"/>
      <w:bookmarkEnd w:id="20"/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ПЕСНЬ ТРИДЦАТЬ ТРЕТЬЯ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color w:val="000000"/>
          <w:sz w:val="22"/>
          <w:szCs w:val="22"/>
        </w:rPr>
        <w:t>Круг девятый - Второй пояс (Антенора). - Предатели родины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единомышленников (окончание). - Третий пояс (Толомея). - Предатели друз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  </w:t>
      </w:r>
      <w:r>
        <w:rPr>
          <w:rFonts w:cs="Arial" w:ascii="Arial" w:hAnsi="Arial"/>
          <w:color w:val="000000"/>
          <w:sz w:val="22"/>
          <w:szCs w:val="22"/>
        </w:rPr>
        <w:t>и сотрапезник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3-14. Уголино делла Герардеска, граф  Доноратико,  стоявший  во  глав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изанской республики. В 1285 г. он разделил  власть  со  своим  внуком  Ни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исконти (см. прим. Ч., VIII, 53), но вскоре между ними возник раздор.  Эт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оспользовались  его  враги,   руководимые   архиепископом   Руджери   дель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Убальдини, который, под личиной дружбы с Уголино и обещая ему  содействие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орьбе с Нино, тайно вел интригу претив обоих. В 1288 г.  он  принудил  Ни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кинуть Пизу, а  против  Уголино  поднял  народный  мятеж,  обвиняя  его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осударственной измене. Уголино вместе с двумя сыновьями и двумя внуками бы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заточен в башню, где их затем уморили голодом (в мае 1289 г.).  Руджери  бы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овозглашен правителем республики, но вскоре смещен. Он умер в 1295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28-31. Он - Руджери; волк  и  волчата  -  Уголино  с  детьми;  псицы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изанц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33. Гваланди, Сисмонди и Ланфранки - деятельные сторонники архиепископ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уджер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39. Мои четыре сына. - Хотя  у  Данте  все  четверо  названы  сыновья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Уголино, в действительности он был заточен вместе с  двумя  младшими  сво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ыновьями (Гаддо и Угуччоне) и двумя младшими  внуками  (Нино,  по  прозвищ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ригата, и Ансельмуччо), детьми его старшего сына Гвельф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5. И мысль у  всех  недавним  сном  терзалась  -  потому  что  каждо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иснился дурной с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5. Но злей, чем горе, голод был недугом. - Смысл: "горе не убило мен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убил голод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80. Где раздается si - то есть где произносят по-итальянски слово "да"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оторое Данте кладет в основу своей классификации романских языков,  назыв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тальянский язык языком si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82-83. Капрара (Капрайя) и Горгона - острова в  Тирренском  море,  к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падает Арно, в низовье которого стоит Пиз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86. Замки  уступив.  -  Чтобы  предотвратить  разгром  Пизы  гвельф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оалицией, Уголино уступил три замка Флоренции и пять замков Лукке.  За 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торонники Руджери объявили его изменником (см. прим.  13-14).  По-видимом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анте не видит здесь предательства и помещает  Уголино  в  Антенору  за 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орьбу с Нино Висконти, расценивая это стремление к единовластию как  изме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нтересам родины. Казнь Руджери вдвойне страшна, потому что  этот  предате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одины предал и своего сообщни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88. Исчадье Фив - то есть Пиза, основанная, по преданию,  выходцами 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Фив и, подобно Фивам, омраченная распрями своих влады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90. И те, кого я назвал - Ансельмуччо (ст. 50) и Гаддо (ст. 67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91. Мы шли вперед... - Поэты вступили в третий пояс  девятого  круга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Толомею (ст. 124). Здесь караются  предатели  друзей  и  сотрапезников.  О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мерзли в лед, лежа навзничь. Свое  название  этот  круг  получил  от  имен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толемея, наместника в Иерихоне, который, пригласив  к  себе  своего  тест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нязя-первосвященника Иудеи, и двух его сыновей, вероломно убил их  на  пир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135 г. до н. э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05. Ведь всякий пар угашен здесь навеки. -  В  средние  века  причи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етра считали нагревание паров солнечными луч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8-119.  Инок  Альбериго  -  Альбериго  деи  Манфреди,   член   орде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ратьев-гаудентов (см. прим. А., XXIII, 103), один  из  гвельфских  главар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Фаэнцы. Однажды его родственник Манфредо дал ему пощечину. Альбериго в  зн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имирения пригласил его к себе на пир. В конце пира он воскликнул: "Подай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фрукты!", - и по этому знаку его сын  и  брат  вместе  с  наемными  убийц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абросились на Манфредо и его малолетнего сына и закололи их. Это  случило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 1285 г. "Фрукты брата Альбериго" вошли в поговор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20. И здесь на финик смокву  променял.  -  Насколько  привозной  фини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олее изысканный плод, чем обычная смоква, настолько вечная  мука  Альбери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трашнее той краткой смертной муки, которую он причинил своим родич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21. Ты разве умер? - Данте удивлен, встретив в Аду Альбериго,  котор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есной 1300 г. был еще жи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26. Атропос - см. прим. Ч., XXI, 2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37. Бранка д'Орья - см. прим. А., XXII, 88-8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42-147. В смолой кипящий ров...  -  Душа  Бранка  д'Орья  оказалась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ледяном озере еще раньше, чем душа убитого им  на  пиру  Микеле  Цанке  (А.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XXII, 88) направилась в смоляной ров, где казнятся мздоимцы (А.,  XXI-XXII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 теле Бранка д'Орья дьявол занял  место  души,  как  только  она  замысли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ероломное  убийство.  Та  же  участь  постигла  его  сородича,  соучастн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еступл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54. С гнуснейшим из романцев - то есть с Альбериго деи  Манфреди  (с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18) из Фаэнцы в Романь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55. Одного из вас - то есть Бранка д'Орья (ст. 137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bookmarkStart w:id="21" w:name="138"/>
      <w:bookmarkEnd w:id="21"/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ПЕСНЬ ТРИДЦАТЬ ЧЕТВЕРТА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Круг девятый. - Четвертый пояс (Джудекка). - Предатгели благодетелей.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Люцифер. - Три пасти Люцифера. - Предатели величества божеского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человеческого. - Центр вселенной. - Восхождение к южному полушар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. Vexilla regis prodeunt infemi. - К латинским словам церковного гим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"Vexilla regis  prodeunt"  ("Близятся  знамена  царя")  Вергилий,  добавля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"inferni" ("Ада"), разумея под этими знаменами шесть крыльев  Люцифера,  у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озникшие перед ними во мгл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0-15. Мы были там... - Поэты вступили в последний, четвертый пояс ил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точнее, в центральный диск девятого круга Ада, Джудекку (ст. 117), назва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так по имени апостола Иуды, который предал Христа. Здесь казнятся  предате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воих благодетелей. Они вмерзли в недра ледяного сло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20. Дит - Люцифер (см. прим. А., VIII, 68), по грудь возвышающийся  из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льда (ст. 29) в самом центре Джудекки. Сочетая  данные  библейского  мифа 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осстании ангелов  с  построениями  собственной  фантазии,  Данте  по-сво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исует судьбу и облик Люцифера: некогда прекраснейший из  ангелов  (ст.  18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5), он возглавил их мятеж против бога и вместе с ними был свергнут с  небе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 недра Земли, в средоточие вселенной. Превратясь в чудовищного Дьявола, 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тал властелином Ада. Так в мире возникло зло (ст. 36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34. Если вежды он к Творцу возвел. - То есть если он дерзостно взгляну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а бог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5. Как у пришедших с  водопадов  Нила  -  то  есть  как  у  чернокож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эфиоп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55-56. Они все три терзали... по грешнику. -  В  трех  пастях  Люцифе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азнятся те, чей грех, по мысли Данте,  ужаснее  всех  остальных:  предате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еличества божеского (Иуда, ст. 62) и величества  человеческого  (Брут,  с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5, и Кассий, ст. 67), то есть  тех  двух  властей,  которые,  согласно 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октрине, должны совместно (в лице  первосвященника  и  в  лице  император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ести человечество к блаженству вечному и к блаженству земному  ("Монархия"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II, 16 [15]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65-67. Марк Юний Брут и  Гай  Кассий  Лонгин  -  поборники  республик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убившие (в 44 г. до н. э.) Юлия Цезаря, основоположника Римской импер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68. Наступает ночь. - На земле снова наступает ноч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6-81. Когда мы пробирались...  -  Спустившись  до  поясницы  Люцифер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оторая приходится в центре Земли,  Вергилий  перевернулся  головою  вниз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ачал, уже в пределах  южного  полушария,  подъем  головою  вверх  к  зем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верхности. Данте же показалось, что Вергилий повернул  вспять,  в  стор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оци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85-87. Он в толще скал... - Голени Люцифера, зажатого  в  каменное  д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жудекки (ст. 116-117), окружены пещерой (ст. 97-99).  Сюда,  карабкаясь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его шерсти, Вергилий вынес Данте и помог ему сесть  па  край  отверстия, 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оторого торчат ноги Люцифера, после чего сам перешагнул па скалы,  то  е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тупил на дно пеще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96. Солнце входит во второй свой час. - В южном полушарии уже утр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2-115. Смысл: "И над тобой теперь южный небосвод, осеняющий безлюд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оре, посредине которого возвышается  остров  Чистилища,  и  противополож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еверному небосводу, осеняющему  обитаемую  сушу,  посредине  которой  сто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ерусалим, где угасла жизнь в безгрешном Человеке, то есть в Христе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21-126.  Сюда  с  небес  вонзился  он  когда-то...  -   Данте   впол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амостоятельно перерабатывает и дополняет библейский миф о падении Люцифе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Этой мистической катастрофой он объясняет  ту  архитектонику  преисподней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оры Чистилища, которая лежит в основе его поэмы. По мнению Данте,  Люцифер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вергнутый с небес, вонзился в южное полушарие Земли и застрял в ее  центр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редоточии вселенной. Земля, то есть суша, прежде выступавшая на поверх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южного полушария, застлалась морем, в ужасе уклоняясь от  соприкосновения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Люцифером, скрылась  под  водой  и  выступила  из  волн  в  нашем,  север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лушарии. Быть может, продолжает Вергилий, здесь, где теперь имеются пеще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 ведущий от нее "незримый путь" (ст.  133)  к  земной  поверхности,  земл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тшатнувшись  от  Сатаны,  скакнула   вверх,   образовав   гору   Чистилищ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иходящуюся как раз над его ступнями, и он остался в пустоте  дупла.  Т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же в  северном  полушарии,  вокруг  головы  Люцифера,  расступившаяся  зем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бразовала воронкообразную пропасть А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27-138. Там место есть... - В глубине  пещеры,  окружающей  Вельзеву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одно из имен Люцифера), есть место, где  вытекает  ручей,  вдоль  которо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ледуя путем незримым, то есть в полной тьме, поэты начинают  восхождение 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верхности южного полушария. По-видимому, этот ручей уносит  в  преисподню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оды Леты, стекающие сюда с вершины Чистилищ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39. Словом "светила" (stelle - звезды) заканчивается  каждая  из  тре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антик "Божественной Комедии"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ЧИСТИЛИЩ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bookmarkStart w:id="22" w:name="140"/>
      <w:bookmarkEnd w:id="22"/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ПЕСНЬ ПЕРВА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Выход из Ада к подножию горы Чистилищ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. Второе царство - то есть Чистилище.  Данте  изображает  его  в  ви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громной горы, возвышающейся в южном полушарии посреди Океана. Она имеет ви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усеченного  конуса.  Береговая  полоса  и   нижняя   часть   горы   образу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едчистилище, а верхняя опоясана семью уступами (семью  кругами  собстве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Чистилища). На плоской вершине горы Данте  помещает  пустынный  лес  Зем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а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. Мертвое... песнопенье - потому что описывало область вечной смерти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А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9-12. Пусть Каллиопа...  -  Девять  дочерей  фесалийского  царя  Пиер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иериды, дерзнули состязаться с  музами  в  искусстве  песнопения,  но  бы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срамлены и превращены в сорок. На стороне  муз  выступала  Каллиопа,  му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эпической поэзии, старшая из девяти муз (Метам., V, 294-678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9-21. Маяк любви, прекрасная планета -  то  есть  Венера,  затмевающ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воей яркостью созвездие Рыб, в котором она находила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22. К остью - то есть к небесному полюсу, в данном случае южно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23-27. Четыре звезды (Ч., VIII, 91-92; XXXI. 106) символизируют  четыр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"основные"   ("естественные")   добродетели   древнего    мира    (мудрос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праведливость, мужество и умеренность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24. Первых озарял людей - то есть Адама и Еву, обитавших в Земном Ра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29. К остью полуночи - в сторону Северного небесного полю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30. Колесница - Большая Медведица, скрытая за горизонт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31. Некий старец - Катон  Младший  Утический  (95-46  гг.  до  н.  э.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осударственный деятель последних времен  Римской  республики,  который,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желав пережить ее крушение, покончил с собой (в городе  Утике  -  см.  с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74). Данте делает его стражем  Чистилища,  на  вершине  которого,  по  мыс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эта, дух обретает свободу (Ч., XXVII, 140-142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1. Слепой водопад - подземный ручей, вдоль которого поэты  поднимали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з А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2. Оперенье - величавая борода Като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58. Последний вечер - то есть смерть. В стихах  59-60  имеется  в  ви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уховная смерть, угрожавшая заблудшем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1.  Он  восхотел  свободы  -  духовной  свободы,  которая  достигае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средством  нравственного  очищения.  Этой  свободе,  не  осуществимой  бе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вободы гражданской, Катон посвятил и отдал жизнь (ст. 73-75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5. В грозный день - то есть в день Страшного су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7. Минос. - Вергилий, как обитатель Лимба, не подвластен Минос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8. И круг мой - тот, где Марция твоя... - Лимб,  где  обитает  Марц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жена Катона (А., IV, 128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80. Считать ее своей. - Катон уступил Марцию  своему  другу  Гортензи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сле смерти которого она снова  вернулась  к  Катону,  желая  умереть  "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арцией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82. Твои семь царств - то есть семь кругов Чистилищ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88. Зловещий вал - волны Ахерона, окаймляющего А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89. Изведенный силою чудесной - из Лимба (А., IV, 46-63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94. Тростьем опояшь его - тростником, символом смир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98. Первому из слуг - ангелу-привратнику (Ч., IX, 76-84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bookmarkStart w:id="23" w:name="141"/>
      <w:bookmarkEnd w:id="23"/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ПЕСНЬ ВТОРА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</w:t>
      </w:r>
      <w:r>
        <w:rPr>
          <w:rFonts w:cs="Arial" w:ascii="Arial" w:hAnsi="Arial"/>
          <w:color w:val="000000"/>
          <w:sz w:val="22"/>
          <w:szCs w:val="22"/>
        </w:rPr>
        <w:t>У подножия горы Чистилища. - Новоприбывшие души умерш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-3.  По   Данте,   гора   Чистилища   и   Иерусалим   расположены 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отивоположных концах земного диаметра, поэтому у  них  общий  горизонт.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еверном  полушарии  вершина  небесного  меридиана  ("полдневного   круга"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ересекающего этот горизонт, приходится над Ерусалимом.  В  описываемый  ча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олнце, видимое в Иерусалиме, клонилось к закату, чтобы вскоре появиться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ебе Чистилищ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-6. А ночь... - Согласно средневековой географии,  Иерусалим  лежит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амой середине суши,  расположенной  в  северном  полушарии  между  Поляр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ругом и экватором и простирающейся с запада на восток всего  лишь  на  180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олготы. Остальные три четверти земного шара покрыты водами Океана. В рав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тдалении  от Иерусалима  находятся:  на  крайнем востоке  -  устье   Ганг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текущего с запада на восток, на крайнем западе - Геркулесовы столбы, Исп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   Марокко.  Когда  в  Иерусалиме  заходит  солнце,  то  со  стороны  Ганг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адвигается  ночь.  В  описываемое  время  года,  то  есть  в пору весенн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авноденствия,  ночь держит в руках весы,  то  есть  находится  в  созвезд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есов,  противостоя солнцу, находящемуся в созвездии Овна. Осенью, когда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"одолеет"    день   и  станет  продолжительнее,  чем  он,  она   выйдет  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озвездия  Весов,  то  есть "выронит" 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6. И снова да сверкнет! - Данте жаждет после смерти снова очутиться 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оры Чистилища, на берегу спас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26. В той первой белизне. - То, что белело по сторонам  приближающего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вета, были крылья ангела; то, что белело внизу, - его  одежда.  Средоточ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вета было его лиц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6. "In exttu Israel" (лат.) - "Когда вышел Израиль [из Египта]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56-57.  Сбив  с  небесной  середины  Козерога.  -  При  восходе  солнц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озвездие Козерога было на меридиане, а теперь начало склоняться к запа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86. И тут ее узнал я. - Данте узнал тень своего  друга,  композитора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евца Каселлы (ст. 91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91-92. Ради возвращенья  сюда  же  -  ради  того,  чтобы  после  смер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казаться в Чистилище, а затем в Ра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94-105. Каселла рассказывает поэту, что  души  тех,  "кто  не  притяну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Ахероном" (ср. А., III, 70-129), то есть не осужден на муки  Ада,  слетают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сле смерти к устью Тибра (ср. Ч., XXV, 85-87), откуда ангел отвозит  их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челне на остров Чистилища. Хотя он долго не брал с  собой  Каселлу,  тот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усматривает в этом обиды, будучи убежден, что желание ангела-перевозчика  "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ысшей правдой  сходно".  Но  сейчас  весна  1300  г.,  в  Риме,  начиная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ождества, справляется церковный "юбилей"  (см.  прим.  А.,  XVIII,  28-33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щедро отпускаются грехи живым и облегчается участь мертвых. Поэтому вот  у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три месяца, как ангел "берет свободно" в свою ладью всех, кто ни попрос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2. "Любовь, в душе беседуя со мной". - Так начинается одна из  канц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анте, открывающая собою третий трактат "Пира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9. Величественный старец - Като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bookmarkStart w:id="24" w:name="142"/>
      <w:bookmarkEnd w:id="24"/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ПЕСНЬ ТРЕТЬ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</w:t>
      </w:r>
      <w:r>
        <w:rPr>
          <w:rFonts w:cs="Arial" w:ascii="Arial" w:hAnsi="Arial"/>
          <w:color w:val="000000"/>
          <w:sz w:val="22"/>
          <w:szCs w:val="22"/>
        </w:rPr>
        <w:t>У подножия горы Чистилища - Умершие под церковным отлуче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. Его самоупреки - в том, что он остановился послушать пение Каселл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25-27. По повелению императора Августа тело Вергилия, умершего  (19 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о н. э.) в Брундузии (Бриндизи), было перенесено в Неаполь и там погребе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огда в Чистилище раннее утро, в Неаполе - веч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37. Quia - латинское слово, означающее "потому что", а в  средние  ве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именявшееся также в смысле  quod  ("что").  Схоластическая  наука,  следу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Аристотелю,  различала  двоякого  рода   знание:   scire   quia   -   зн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уществующего и scire propter quid - знание причин  существующего.  Вергил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оветует людям довольствоваться первого рода знанием, не  вникая  в  прич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того, что е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0. Ты - то есть "род людской" (ст. 37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50. Замок Лериче и  местечко  Турбйя  -  крайние  точки.,  восточная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западная, гористого побережья Лигурийского мор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59. Чреда теней - души людей,  умерших  под  церковным  отлучением, 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аскаявшихся перед смертью в своих грехах. Они ждут доступа  в  Чистилище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течение срока, в тридцать раз превышающего то время, которое они  пробыли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"распре с церковью" (см. ст. 136-141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2-113. Манфред-король Неаполя и Сицилии (с  1258  по  1266  г.),  сы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Фридриха II (А., X,  119  и  прим.),  внук  Костанцы  (см.  прим.  Р.,  III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18-120), непримиримый противник папства, отлученный от церкви. Для борьбы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им папский престол призвал Карла Анжуйского (см. прим. Ч., VII, 112-114).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итве при Беневенто (1266 г.) Манфред погиб,  и  его  королевство  достало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арл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5-116.  Моей  прекрасной  дочери...  -  Костанце,  вдове  Педро   II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Арагонского (см. прим. Ч., VII, 112-114), овладевшего Сицгшией в 1282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7. Не верить лжи лукавой -  тому,  что  Манфред,  как  отлученный 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церкви, находится в А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24. Страницу эту  прочитать  -  евангельскую  страницу,  где  сказан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"Приходящих ко мне не изгоню вон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25-131.  Манфред  был  погребен  у  моста  Беневенто,  и  каждый  вои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ражеского войска, чтя храброго короля, бросил камень на его могилу, так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ырос целый  холм.  Исполняя  волю  папы  Климента  IV,  архиепископ  гор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озенцы, поклявшийся изгнать Манфреда из его владений, вырыл его  останки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еренес  их  на  другой  берег  реки  Верде,  за   пределы   Неаполитанс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оролев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32. Куда он снес их, погасив огни. - Когда хоронили отлученного, то 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его гроба гасили свечи и затем несли их опрокинуты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bookmarkStart w:id="25" w:name="143"/>
      <w:bookmarkEnd w:id="25"/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ПЕСНЬ ЧЕТВЕРТА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Первый уступ Предчистилища. - Нерадив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. Одну из наших сил душевных - то есть слух или зр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5.  Опровержимо  заблужденье  -  учение  платоников  о   тройствен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человеческой души и манихеев - о ее двойствен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2.  Эта  связана,  а  та  парит.  -  Одна  сила  поглощена  каким-либ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щущением, а другая бездействует - пари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5-16. Солнце успело подняться над горизонтом на 50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25-26. Сан-Лео, Ноли, Бисмантова - труднодоступные горные  местности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тал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60. Аквилон - северный ветер. Здесь в смысле: сев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61-66. Смысл:  "Если  бы  солнце  (зеркало)  было  сейчас  в  созвезд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лизнецов (Диоскуров), ты видел бы, что "рдеющая"  часть  зодиака  (та,  г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аходится солнце) вращается еще  ближе  к  Северному  полюсу  (к  созвездия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едведиц), если только солнце не изменит своего вековечного  пути".  Друг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ловами: "В июне ты видел бы солнце  еще  ниже  над  горизонтом  в  северн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аправлении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68. Сион - то есть Иерусалим (см. прим. Ч., II, 1-3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1-72. Дорога, где несчастливый правил Фаэтон - зодиак (см.  прим.  А.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XVII, 106-108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9.  Вращатель  вселенной  -  девятое  небо,  или  Перводвигатель  (Р.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XVIII-XXIX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04. Расположились люди. - Это нерадивые, до смертного  часа  медливш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кая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23. Белаква - флорентиец, выделывавший грифы к лютням и гитарам. Дан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 ним дружил и любил послушать его игр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37-139. На горе Чистилища сейчас полдень,  а  над  противоположным  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еверным полушарием  простерлась  ночь,  от  устья  Ганга,  на  востоке,  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западного берега суши - до Моррокко (Марокко) (см. прим. Ч., II, 4-6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bookmarkStart w:id="26" w:name="144"/>
      <w:bookmarkEnd w:id="26"/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ПЕСНЬ ПЯТА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Второй уступ Предчистилища - Нерадивые, умершие насильственною смерть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24. "Mzserere" (лат.) - псалом: "Помилуй [меня]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38. Горящий пар - молния или падучая звезда (по Аристотелю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64-84. Один сказал. - Это Якопо дель Кассеро, уроженец  города  Фано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Анконской  марке,  лежащий  между  землею  Карла  II  Анжуйского,  то   е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еаполитанским  королевством,  и  Романьей.  Враждуя  с  Адзо  VIII  д'Эст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аркизом Феррарским, и приглашенный в 1298 г. на должность подеста в  Мила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н из осторожности поехал через падуанские владения, но здесь, в Орьяко, бы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убит наемниками Адз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5. Антеноры - падуанцы, потому что Падуя считалась основанной троянц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Антенор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9. Мира - городок между Орьяко и Паду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88-93. Я был Бонконте. - Буонконте, сын  графа  Гвидо  да  Монтефельтр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см. прим. А., XXVII,  4),  предводительствовал  аретинскими  гибеллинами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ойне против флорентийских гвельфов и  11  июня  1289  г.  пал  в  битве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ампальдино (см. прим. А., XXII, 5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89. Джованна - вдова Буонкон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95. Аркьяно - река в области Казентино, приток Ар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97. Где имя ей не нужно боле- то есть где  Аркьяно  впадает  в  Арно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теряет свое назв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06-108.  Вечное  -  душа  Буонконте,  которую  ангел  уносит  в   Ра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"пользуясь  слезинкой"  его  раскаяния.  Дьявол  решает  завладеть  хотя  б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"прочим", то есть его тел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6. Долина Арно, в том месте, где погиб Буонконте, лежит между  гор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хребтом Пратоманьо и большой грядой Апенн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22. К большой реке - к Ар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29. Своей добычей - то есть камнями и песк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33-136. Пия деи Толомеи, родом из Сьены,  вышла  замуж  за  Нелло  де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анноккьески, который из ревности убил ее тайно в одном из  своих  замков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ьенской Маремм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bookmarkStart w:id="27" w:name="145"/>
      <w:bookmarkEnd w:id="27"/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ПЕСНЬ ШЕСТА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</w:t>
      </w:r>
      <w:r>
        <w:rPr>
          <w:rFonts w:cs="Arial" w:ascii="Arial" w:hAnsi="Arial"/>
          <w:color w:val="000000"/>
          <w:sz w:val="22"/>
          <w:szCs w:val="22"/>
        </w:rPr>
        <w:t>Второй уступ Предчистилища (окончани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3-14. Аретинец - Бенинкаса, судья, которого убил и обезглавил сьенс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ьщарь-разбойник Гин ди Такк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5. В погоне утонувший - Гуччо Тарлати, аретинец, который утонул, не 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еследуя врагов, не то спасаясь бег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5-16. Федерико Новелло - из рода графов Гвид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7-18. Пизанец - Гано, сын Марцукко Скорниджани, убитый в 1287 г.  Отец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его, проявив необычную силу духа, простил убийц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9. Орсо дельи Альберти, граф Мангона, убитый своим двоюродным  брат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н был сыном Наполеоне, одного из двух братьев, которые убили друг  друга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азнятся в Каине (А., XXXII, 40-60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9-24. Пьер де ла Бросс - придворный французского  короля  Филиппа  II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мелого,  казненный  по  проискам  Марии  Брабантской,  жены  короля.  Дан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оветует "брабантке" подумать о покаянии, чтобы не оказаться в Ад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29. В стихе, тобою спетом - "Властную волю богов преклонить не  надей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ольбами" (Эн., VI, 376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38. Огнь любви - то есть горячая молитва жив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0. Там, где стих мой у меня возник - то есть в языческом мир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62.  Ломбардский  дух  -  Сорделло,   поэт   XIII   в.,   писавший 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овансальском  языке,  погибший,  по  преданию,   насильственной   смерть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уроженец Мантуи, как и Вергил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88-90. Юстиниан - см. прим. Р., VI, 10.  Он  "подправил  повода"  кон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буздал государство законами, но теперь "седло  пустует",  на  престоле  н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амодержц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91-96. О вы, кому молиться долженствует - римский папа  и  духовенств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исвоившие себе светскую власть, вопреки  евангельскому  слову:  "Отдавай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есарево кесарю, а божие - богу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97.  Альберт  немецкий  -  Альбрехт  I,  сын  Рудольфа   Габсбургско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ерманский император и "король римлян" с 1298 по 1308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04. Имперский сад - Итал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1. Сантафьор - графство Сантафьора в Сьенской Маремме, принадлежавше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оду Альдобрандески; Бонифаций  VIII  отвоевал  у  него  значительную  ча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лад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8. Дий (Юпитер) - вместо "Христос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25. В  образе  клеврета  -  то  есть  изображая  из  себя  приверженц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литической парт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26.  Марцелл  -  политический  враг  Юлия  Цезаря.  Здесь  в   смы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лиятельный противник императорской в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bookmarkStart w:id="28" w:name="146"/>
      <w:bookmarkEnd w:id="28"/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ПЕСНЬ СЕДЬМА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 </w:t>
      </w:r>
      <w:r>
        <w:rPr>
          <w:rFonts w:cs="Arial" w:ascii="Arial" w:hAnsi="Arial"/>
          <w:color w:val="000000"/>
          <w:sz w:val="22"/>
          <w:szCs w:val="22"/>
        </w:rPr>
        <w:t>Долина земных властите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6. Октавиан - император Август (см. прим. Ч., III, 25-27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25. Не делом, а неделаньем лишился... - Вергилий лишен лицезрения  бог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Солнца) не потому, что грешил, а потому, что не знал христианской ве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27. Его я поздно ведать научился -  уже  после  смерти,  когда  Христо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ошел в Ад (А., IV, 52-54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28. Есть край внизу - Лимб (А., IV, 25-151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34-36. Три святые добродетели - так называемые "богословские"  -  вер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адежда и любовь. Остальные - это четыре "основные" или "естественные"  (с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им. Ч., I, 23-27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2. Где меньше половины высота - меньше половины самого  высокого  кр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тены, окаймляющей доли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82. "Salve, Regina" (лат.) - "Славься, царица", церковный гим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83.  Толпа  теней,  сидящих  в  уединенной  долине,   -   души   зем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ластителей, которые были поглощены мирскими дел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91-95. Рудольф  Габсбургский  -  император  так  называемой  "Свяще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имской империи" (с 1273 по 1291 г.). Он "пренебрег  своим  призваньем",  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есть не пошел в Италию, чтобы подчинить ее своей вла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96. А ныне  этот  час  опять  далек  -  потому  что  итальянский  пох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ерманского императора Генриха VII в 1310-1313 гг. кончится неудач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97-102.  Рудольфа   утешает   его   заклятый   враг,   чешский   корол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жемысл-Оттокан II, павший в битве с ним в 1278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03-111. Курносый - французский  король  Филипп  III  Смелый,  потерп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ражение в войне против Педро III Арагонского и умер в 1285  г.,  во  врем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тступления, "омрачив честь лилий" своего герба. Его собеседник,  только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иду благодушный добряк, - Генрих Толстый, король наваррский  (умер  в  1274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.), выдавший свою дочь  за  сына  Филиппа  Смелого,  Филиппа  IV  Красив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царствовал в 12851314 гг.). Отец и тесть скорбят о "мерзости"  Филиппа  IV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"французского злодея", которого Данте клеймит не ра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2-114. Еще два врага "поют в лад": кряжистый, Педро III Арагонский,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осач. Карл I Анжуйск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Карл, граф Анжуйский (ок. 1226-1285), брат  Людовика  IX  Французско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ыл призван папами для борьбы против Манфреда (см. прим. Ч., III, 112-113)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 1268 г. овладел Неаполем  и  Сицилией.  В  1282  г.  в  Палермо  вспыхну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осстание против французов ("Сицилийская вечерня"), и  королем  Сицилии  бы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збран  Педро  III  Арагонский  (умер  в  1285  г.).  За   Карлом   остало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еаполитанское королев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6. Юноша - старший сын Педро III, Альфонсо III (умер в 1291 г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9-120. Яков II Арагонский (умер в 1327 г.) и  Федериго  (Федерик)  I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ицилийский (умер в 1337 г.) - второй и третий сыновья Педро. "Все  то,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лучше", то есть отцовскую доблесть, они не унаследова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24-126. Носач, Карл I Анжуйский, тоже  несчастен  в  своем  потомств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ованс (Ч., XX, 61 и прим.) и Пулья (Неаполитанское королевство) стонут по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ластью его сына Карла II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27-129. Карл  I  настолько  же  превосходит  своего  сына.  Карла  II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асколько Костанца, вдова Педро III (см.  прим.  Ч.,  III,  115-116),  име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ольше оснований гордиться своим мужем, чем первая и вторая  жены  Карла  I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еатриче и Маргери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30-132. Генрих Ш Английский (умер в 1272 г.) - отец Эдуарда I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33-136. Гульельмо Спадалунга, маркиз Монферратский  и  Канавезский.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осставшие против него жители города Алессандрии взяли его в плен и посад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 железную клетку, где он и умер (1292 г.). Неудачная война его сына  проти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Алессандрии еще долго разоряла стран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bookmarkStart w:id="29" w:name="147"/>
      <w:bookmarkEnd w:id="29"/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ПЕСНЬ ВОСЬМАЯ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</w:t>
      </w:r>
      <w:r>
        <w:rPr>
          <w:rFonts w:cs="Arial" w:ascii="Arial" w:hAnsi="Arial"/>
          <w:color w:val="000000"/>
          <w:sz w:val="22"/>
          <w:szCs w:val="22"/>
        </w:rPr>
        <w:t>Долина земных властителей (продолжени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. Слух невольно отрешая, - невольно  переставая  слушать,  потому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орделло умолк, а души кончили петь "Salve, Regina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3. "Те lucis ante"  (лат.)  -  начальные  слова  вечернего  церков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имна: "Тебя, у предела света... [просим...]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8. До верховных дуг - то есть до небесных сф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9-21. Данте указывает: аллегория дальнейших стихов так прозрачна,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легко понять ее смысл, а именно - небо, по нашей молитве,  охраняет  нас 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облазн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53. Нино Висконти - "судья" (правитель) округа Галлуры в Сардинии  (с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им. А., XXII, 81-87), внук и соперник графа Уголино (см. прим. А., XXXIII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3-14). Умер в 1296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65. Куррадо - см. прим. 115-11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1. Джованна - малолетняя дочь Нино Вискон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3-75. Мать ее, Беатриче, недолго носила  вдовий  "белый  плат",  выйд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торично замуж за Галеаццо, из  миланских  Висконти,  претерпевшего  тяжел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удьб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9-81. Для Беатриче было бы  почетнее,  если  бы  на  ее  гробнице  бы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ысечен герб ее первого мужа, "кочет" (петух, герб пизанских Висконти, суд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аллуры),  а  не  "ехидна"  (герб  миланских  Висконти:   змея,   пожирающ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ладенца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89-93. Три ярких звезды, сияющие  в  этот  час  вокруг  Южного  полюс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cs="Arial" w:ascii="Arial" w:hAnsi="Arial"/>
          <w:color w:val="000000"/>
          <w:sz w:val="22"/>
          <w:szCs w:val="22"/>
        </w:rPr>
        <w:t>символизируют веру, надежду и любовь (см.  прим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.  </w:t>
      </w:r>
      <w:r>
        <w:rPr>
          <w:rFonts w:cs="Arial" w:ascii="Arial" w:hAnsi="Arial"/>
          <w:color w:val="000000"/>
          <w:sz w:val="22"/>
          <w:szCs w:val="22"/>
        </w:rPr>
        <w:t>Ч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.,  VII,  34-36;  </w:t>
      </w:r>
      <w:r>
        <w:rPr>
          <w:rFonts w:cs="Arial" w:ascii="Arial" w:hAnsi="Arial"/>
          <w:color w:val="000000"/>
          <w:sz w:val="22"/>
          <w:szCs w:val="22"/>
        </w:rPr>
        <w:t>Ч</w:t>
      </w:r>
      <w:r>
        <w:rPr>
          <w:rFonts w:cs="Arial" w:ascii="Arial" w:hAnsi="Arial"/>
          <w:color w:val="000000"/>
          <w:sz w:val="22"/>
          <w:szCs w:val="22"/>
          <w:lang w:val="en-US"/>
        </w:rPr>
        <w:t>.,  I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3-27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5-119.  Куррадо  (Коррадо)  Маласпина  Младший  -  маркиз  Луниджан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умерший около 1294 г. У маркизов Маласпина изгнанник  Данте  нашел  радуш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ием в 1306 г. Вальдимагра - долина реки Магры в Луниджа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31. Дурным главой - то есть римским пап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33-139. Смысл: "Солнце не успеет вступить семь раз в  знак  Овна,  г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но стоит сейчас, то есть не пройдет и семи лет,  как  ты  сам  убедишься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ашем радушии, раз уж должен свершиться приговор судьбы, обрекающий тебя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китальчество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bookmarkStart w:id="30" w:name="148"/>
      <w:bookmarkEnd w:id="30"/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ПЕСНЬ ДЕВЯТА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</w:t>
      </w:r>
      <w:r>
        <w:rPr>
          <w:rFonts w:cs="Arial" w:ascii="Arial" w:hAnsi="Arial"/>
          <w:color w:val="000000"/>
          <w:sz w:val="22"/>
          <w:szCs w:val="22"/>
        </w:rPr>
        <w:t>Долина земных властителей {окончание) - Врата Чистилищ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-6.  Наложница  старинного  Тифона.  -  Возможны  два  толкования:  1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аложница троянского царевича Тифона (в непредосудительном смысле) - Авро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льзуясь тем же приемом, что в Ч. II, 1-9; III, 25-27; IV, 137-139; XV,  6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XXVII, 1-5; P. I, 43-45-Данте в ст. 1-6 указывает час, наступивший в Итал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там, на востоке, забрезжила солидная заря, и  на  ней  сияло  созвездие  Рыб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"холодный зверь"), а в ст. 7-9 он определяет соответственный час  для  го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Чистилища; 2) Данте наделяет Тифона, наряду с супругой,  еще  и  наложниц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лунной зарей. В ст. 1-6 описывается  час,  наступивший  на  горе  Чистилищ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лунная заря взошла белеть на утренний помост, то есть появилась на  восток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 на ней сияло, как корона, созвездие Скорпиона ("холодный зверь"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-9. И ночь означила двумя шагами... - Прошло два часа от начала ночи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том месте, где мы были, то  есть  на  горе  Чистилища,  и  даже  третий  ча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лизился к конц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0. С Адамом в существе своем - то есть обладая телом, подвержен-)  ны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усталости. Вергилий и другие тени не нуждаются в с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2. Впятером - то есть  Данте,  Вергилий,  Сорделло,  Нино  Висконти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оррадо Маласпи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4-15. Касатка - злополучная царевна Филомела, превращенная в  ласточ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касатку) (см. прим. Ч., XVII, 19-20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22-24. Там, где Ганимед - то есть на горе Иде Фригийс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30. До самого огня - до сферы огня,  которая  считалась  лежащей  меж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ферой воздуха и небом Лун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34-39. Не  меньше  вздрогнул  некогда  Ахилл...  -  Когда  юноша  Ахил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оспитывался у кентавра Хирона (А., XII, 71), богиня Фетида, его мать, зна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что ему грозит гибель на войне, перенесла его спящим на остров Скир Но зде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его при помощи хитрости обнаружили Улисс  и  Диомед  (см.  прим.  А.,  XXVI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61-62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55-63. Лючия - см. А., II, 97-108 и прим.  А.,  II,  97.  112.  Семь  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начальная буква латинского слова  "рессаtum"  -  "грех")  -  означают  сем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мертных грехов, от которых надлежит очиститься по мере восхождения на  гор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Чистилищ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37.  Тарпей  -  Тарпейский  утес  римского  Капитолия,  где  хранила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осударственная казна.  Когда  Цезарь  потребовал  выдачи  ему  этой  казн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ародный трибун Луций Цецилий Метелл отказал ему, и тот силой открыл двер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41. "Те Deum" - латинский церковный гим "Тебя, бога, [хвалим]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bookmarkStart w:id="31" w:name="149"/>
      <w:bookmarkEnd w:id="31"/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ПЕСНЬ ДЕСЯТА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</w:t>
      </w:r>
      <w:r>
        <w:rPr>
          <w:rFonts w:cs="Arial" w:ascii="Arial" w:hAnsi="Arial"/>
          <w:color w:val="000000"/>
          <w:sz w:val="22"/>
          <w:szCs w:val="22"/>
        </w:rPr>
        <w:t>Чистилище - Круг первый. - Гордец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2. Из-за любви дурной. - Любовь - причина всех  человеческих  дел, 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обрых, так и злых, в зависимости от того, благая ли эта любовь  или  дур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Ч., XVII, 91-139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8. Та и эта  двигалась  стена  -  то  есть  образовывала  волнообраз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ыступы, так что тропа была извилис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6. Игольное ушко - узкий прох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7. Мы вышли там... - Поэты достигли первого круга Чистилища, где  душ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скупают грех горд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28-33. Круговая  тропа  идет  вдоль  мраморной  стены  горного  скло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украшенной барельефами, на которых изображены примеры смир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32. Поликлет - знаменитый греческий ваятель V в. до н.э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34-45. Первый барельеф изображает евангельскую легенду о смирении  дев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арии перед ангелом, возвещающим, что она родит Хрис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0. "Ave!" (лат.) - "Радуйся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4. "Ессе ancilla Dei" {лат.) - "Вот раба господня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55-69. Второй барельеф изображает  смирение  библейского  царя  Давид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оторый, при перенесении "ковчега завета"  в  Иерусалим,  "скакал  и  пляс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еред господом", на что с негодованием смотрела из  окна  его  жена  Мелхо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Библи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3-93.  Третий  барельеф  воспроизводит  легенду  о  том,  как  римс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мператор Траян (с 98 по 117 г.) смиренно выслушал упрек вдовы и  оказал  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авосуд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5. Григорий обессмертил величаво.  -  Существовала  легенда,  что,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олитве папы Григория (умер в 604 г.), кроткий Траян, император-язычник, бы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свобожден из ада,  жил  вторично  уже  как  христианин  и  достиг  райс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лаженства (Р., XX, 44-48; 106-117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94. Кто нового не видел никогда -  то  есть  бог,  которому  открыто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ошлое и будуще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1. Час грозного решенья - час Страшного суд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bookmarkStart w:id="32" w:name="150"/>
      <w:bookmarkEnd w:id="32"/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ПЕСНЬ ОДИННАДЦАТА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</w:t>
      </w:r>
      <w:r>
        <w:rPr>
          <w:rFonts w:cs="Arial" w:ascii="Arial" w:hAnsi="Arial"/>
          <w:color w:val="000000"/>
          <w:sz w:val="22"/>
          <w:szCs w:val="22"/>
        </w:rPr>
        <w:t>Круг первый (продолжени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. "Осанна" (еврейск. - спаси, сохрани) - приветственное восклица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3. Дневная манна - хлеб насущный, в смысле:  духовная  пища,  небес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лагода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58-69. Я был латинянин... - Это Омберто Альдобрандески, граф Сантафь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Ч., VI, 111), погибший в 1259 г. при осаде сьенцами его замка Кампаньятик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62-63. Мать у всех одна - зем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66. Вся чадь - вся дружи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9-80. Одеризи из Губбьо - прославленный в свое время миниатюрист (уме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 1299 г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81. "Иллюминур", как говорят в Париже - то есть миниатю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83. Франко из Болоньи - миниатюрист, современник Дан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94. Чимабуэ - флорентийский живописец (умер ок. 1302 г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95. Джотто - знаменитый итальянский живописец (умер в  1337  г.),  друг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ан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97-99. Первый Гвидо - поэт Гвидо Гвиницелли (умер в 1276 г.) (Ч., XXVI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91 и прим.); "новый Гвидо" - Гвидо Кавальканти (умер в 1300 г.), друг  Дант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см. А., X, 58-72; 109-111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08. Звездный кружится  чертог.  -  По  Данте  ("Пир",  II,  14  [15]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вижение звездного неба с запада на восток равно одному градусу в сто л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09-113. По всей Тоскане прогремел. - Провенцан Сальвани (см. ст. 121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ождь тосканских гибеллинов, стоявший во главе Сьенской  республики,  "к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адорвалась злость" флорентийских гвельфов, разбитых при Монтаперти  в  1260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. В 1269  г.  при  Колле  ди  Вальдельса,  где  флорентийцы  в  свой  чере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азгромили сьенцев, он был взят в плен и обезглавлен,  а  сьенские  гвельф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ернувшись к власти, снесли его до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33-142. Когда один из друзей  Провенцана  Сальвани  был  взят  в  пл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арлом I Анжуйским и тот потребовал за него огромный выкуп,  угрожая  казнь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ленника, гордый Сальвани сел на Кампо, главной площади  Сьены,  и  смирен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осил горожан помочь ему собрать требуемые деньги. Пленник был выкуплен.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этот свой поступок Провенцан "и не остался там", то  есть  у  подножия  го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Чистилищ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39-141. Данте поймет, что значит: "0н каждой жилой был дрожать  готов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ст. 138), когда его "соседи", флорентийцы, вынудят его прибегать в изгна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 чужой помощи (ср. Р., XVII, 58-60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bookmarkStart w:id="33" w:name="151"/>
      <w:bookmarkEnd w:id="33"/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ПЕСНЬ ДВЕНАДЦАТАЯ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</w:t>
      </w:r>
      <w:r>
        <w:rPr>
          <w:rFonts w:cs="Arial" w:ascii="Arial" w:hAnsi="Arial"/>
          <w:color w:val="000000"/>
          <w:sz w:val="22"/>
          <w:szCs w:val="22"/>
        </w:rPr>
        <w:t>Круг первый (окончани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3. Посмотри под  ноги!  -  На  резные  изображения,  являющие  приме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аказанной гордости (ст. 25-63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25-27. Имеется в виду Люциф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28-30. Брираей - см. прим. А., ХХХI, 9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31-33. Тимбрей (одно из прозвищ  Аполлона),  Марс  и  Паллада,  окружи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Зевса, смотрят на сраженных ими гигантов (А., XXXI, 44-45 и прим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34-36. Немврод - см. прим. А., XXXI, 46-8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37-39. Ниобея, жена  Амфиона  (А.,  XXXII,  11),  гордая  своими  семь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ыновьями и семью дочерьми, глумилась над Латоной, матерью всего - лишь дву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лизнецов - Аполлона и Дианы. Тогда дети богини убили  стрелами  всех  дет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иобеи, которая от горя окаменела (Метам., VI, 146-312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0-42. Саул - царь  израильский,  побежденный  филистимлянами  на  гор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елвуе, пал насвой меч (Библи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2. Нет росы, дождя и трав! - Узнав о смерти Саула,  Давид  воскликну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"Горы Гелвуйские! да [не сойдет] ни роса, ни дождь на вас, и да не будет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ас полей с плодами..." (Библи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3-45. Арахна - см. прим. А., XVII, 18. Здесь она  изображена  в  сам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иг превращ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6-48. Ровоам - жестокий  израильский  царь,  спасающийся  бегством 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ародного восстания (Библи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9-51. Сын Эдипа, Полиник, ища себе союзников, чтобы отвоевать  Фивы 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воего брата Этеокла,  подарил  тщеславной  Эрифиле,  жене  аргосского  цар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Амфиарая (А., XX, 31-39 и прим.), ожерелье Гармонии,  приносившее  несчаст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сем его обладательницам, и она указала ему, где прячется  ее  муж,  котор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крылся, зная, что лишится  жизни,  если  отправится  в  этот  поход.  Ког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Амфиарай погиб под Фивами, его  сын  Алкмеон,  выполняя  мщение,  завещанно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тцом убил свою мать (ср. Р., IV, 103-105), так что она прокляла  "убор,  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а погибель данный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52-54. Надменный Сеннахирим, царь ассирийский, был убит во храме свои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ыновьями (Библи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55-57. Тамириса, скифская царица, отмщая Киру за  гибель  своего  сы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азгромила персидское войско, велела отрубить голову павшего в битве царя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ложить  ее  в  мех,  наполненный  человеческой  кровью.   При   этом   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оскликнула: "Упейся кровью, которой ты  тридцать  лет  ненасытимо  жаждал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Орозий, История, II, 7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58-60. Когда ассирийский полководец Олоферн осаждал  Ветилую,  иудеян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Юдифь пришла к нему в  шатер  и  обезглавила  его.  Ассирийцы  обратились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егство (Библи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80-81.  Прислужницы  дня  -  Оры  (в античной мифологии - богини врем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ода, а также часов дня), сменяющие друг друга на солнечной  колеснице  (Ч.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XXII, 118-120). Уже минул шестой час после  восхода  солнца, то  есть  мину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лден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97-98. Взмахом крыльев ангел стер одно из "Р",  вырезанных  на  челе 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анте (Ч., IX, 112-114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00-108. Ступенчатый подъем во второй круг Данте сравнивает  с  тропо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 которой, выйдя из Флоренции и перейдя через мост  Рубаконте  (ныне  Ponte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lle Grazie), поднимаются к церкви Сан-Миниат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01. Юдоль порядка - так иронически названа Флоренц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05. Когда блюлась тетрадь и чтилась кадка - то есть когда обществен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еятели Флоренции были честнее. Данте намекает на два громких мошенничеств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лучившиеся в его время: мессер Никкола Аччайоли и судья  Бальдо  д'Агульо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Р., XVI, 55-56 и прим.)  удалили  из  нотариальной  книги  компрометирующ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запись, а Дуранте  Кьярамонтези,  ведавший  продажей  соли,  уменьшил  объ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азенной кадки, чтобы обмеривать покупател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09-110. "Beati pauperes spritu" (лат.) - "Блаженны нищие духом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22. Хотя тусклей и те... - После того как стерлось  первое  "Р",  зн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ордости, корня всех грехов, стали тусклей и остальные знаки, тем более  ч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ордость была главным грехом Данте (Ч., XIII, 136-138)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ПЕСНЬ ТРИНАДЦАТАЯ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</w:t>
      </w:r>
      <w:r>
        <w:rPr>
          <w:rFonts w:cs="Arial" w:ascii="Arial" w:hAnsi="Arial"/>
          <w:color w:val="000000"/>
          <w:sz w:val="22"/>
          <w:szCs w:val="22"/>
        </w:rPr>
        <w:t>Круг второй - Завистн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29. "Vinum non habent!" (лат.) - "Вина нет у них!"  -  слова  Марии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раке в Кане Галилейской, пример заботы о други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32. "Я Орест!" - Восклицание Ореста, подоспевшего в тот миг, когда 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руг Пилат, назвавшись его именем, хотел принять казнь вместо н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39-40. "Плетью" служат примеры любви; "уздой"  должны  служить  приме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аказанной зависти (Ч., XIV, 130-144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94. Вечный град - неб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06-129. Из Сьены я... - Сапия, знатная сьенская дама, тетка Провенца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альвани (Ч., XI, 109-142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09-110.  Не  мудрая,  хотя  меня  и  звали  Сапия.  -  Игра   словам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обственное имя Sapia сопоставлено с  итальянским  прилагательным  savia  (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тароитал. также: sapia), то есть "мудрая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5. Колле ди Вальдельса. - См. прим. Ч., XI, 109-11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28. Пьер Петтинайо - по ремеслу гребенщик, прослывший в Сьене свят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33-138. Данте сознает, что завистью  он  грешил  куда  меньше,  неже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ордостью,  и  предчувствует  муку  "нижнего  обрыва",  того,  где   гордец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"пригнетены ношей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51-154. В том городе, то есть в  Сьене,  все  мечтают  о  приобретен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авани Таламонэ, чтобы получить выход к морю (что  и  осуществилось  в  130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.). Но это предприятие окажется таким же убыточным, как и бесплодные поис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дземной реки Дианы, которую сьенцы старались обнаружить, чтобы  обеспечи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ород водою. Выражение "адмиралы" толковалось различно: 1) те, что надеяли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тать адмиралами сьенского флота; 2) начальники портовых работ,  погибшие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Таламонэ от малярии; 3) подрядчики, разорившиеся на этих работ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bookmarkStart w:id="34" w:name="153"/>
      <w:bookmarkEnd w:id="34"/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ПЕСНЬ ЧЕТЫРНАДЦАТА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</w:t>
      </w:r>
      <w:r>
        <w:rPr>
          <w:rFonts w:cs="Arial" w:ascii="Arial" w:hAnsi="Arial"/>
          <w:color w:val="000000"/>
          <w:sz w:val="22"/>
          <w:szCs w:val="22"/>
        </w:rPr>
        <w:t>Круг второй (продолжени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7. Фальтерона - горный хребет в Апеннина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32. Пелор - то есть мыс Фаро, северо-восточная оконечность Сицил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2. Цирцея - см. прим. А., XXVI, 9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3-45. Свиная порода - обитатели  Казентино,  в  особенности  же  граф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види, владетели Ромены и Порчано (см. прим. А.,  XXX,  61-90).  Игра  сл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rciano - porci (свинь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6-48. Дворняжки - аретинцы. Сначала Арно течет к югу, но неподалеку 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Ареццо круто поворачивает к западу, словно презрительно "воротит нос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9-51. Волки - флорентийц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52-54. Лисицы - пизанц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58-66. Говорящий, романец Гвидо дель Дука (ст. 81), из равеннского р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нести, гибеллин (ум. в середине XIII в.), предсказывает своему  собеседник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 земляку Риньери да Кальболи (ст. 88-89) злодеяния его племянника  Фульчер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а Кальболи, который,  по  приглашению  партии  Черных,  займет  в  1303 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олжность подеста  во  Флоренции  и  подвергнет  жестоким  пыткам  и  казня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ставшихся в городе Белых и гибеллин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64. Скорбный лес - Флоренц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88-89.  А  вот  Риньер  -  романец  Риньери  да  Кальболи,  из   Форл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едставитель знатного гвельфского рода (умер в 1296 г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91. Кровь - то есть потом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92. Меж По и Рено, морем и горой - то есть в Романь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97-108. Гвидо перечисляет романцев прежнего времени, которых он счит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бразцами добле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2-114. Бреттиноро (Бертиноро) - городок между Форлй  и  Чезеной. 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кинул славный род Манарди, владевший 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5. Баньякаваль - замок графов Мальвичини, мужское  потомство  котор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есеклос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6-117. В замках Конъо и Кастрокаро жили свои владетельные граф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8. Демон - Магинардо Пагани,  прозванный  "демоном"  (см.  прим.  А.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XXVII, 49-51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21-123. Уголин де'Фантолин - род которого пресек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33. "Меня убьет, кто встретит!" - слова Каина богу, проклявшему его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то, что из зависти он убил Авеля (Библи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39. "Я тень Аглавры..."  -  Аглавра  завидовала  своей  сестре  Герс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оторую любил бог Гермес, и тот превратил ее в камень (Метам., II, 708-832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47.  Смысл:  "Нет  пользы  ни  в  поводьях  (в  сдерживающих  примера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аказанного  греха),  ни  в  вабиле  (в  заманчивых  примерах   награжде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обродетели)". Вабило - см. прим. А., XVII, 12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bookmarkStart w:id="35" w:name="154"/>
      <w:bookmarkEnd w:id="35"/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ПЕСНЬ ПЯТНАДЦАТА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</w:t>
      </w:r>
      <w:r>
        <w:rPr>
          <w:rFonts w:cs="Arial" w:ascii="Arial" w:hAnsi="Arial"/>
          <w:color w:val="000000"/>
          <w:sz w:val="22"/>
          <w:szCs w:val="22"/>
        </w:rPr>
        <w:t>Круг второй (окончание). - Круг третий. - Гневн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-5. Солнцу оставалось пройти до горизонта такую же долю окружности,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акую к трем часам дня (считая от восхода) успевает повернуться "сфера,  ка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итя, живая", то есть небо Солнца,  вечно  подвижное.  Другими  словами,  д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заката оставалось три час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6. Там - в Чистилище; здесь у нас - в Итал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29. </w:t>
      </w:r>
      <w:r>
        <w:rPr>
          <w:rFonts w:cs="Arial" w:ascii="Arial" w:hAnsi="Arial"/>
          <w:color w:val="000000"/>
          <w:sz w:val="22"/>
          <w:szCs w:val="22"/>
        </w:rPr>
        <w:t>Семья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небес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- </w:t>
      </w:r>
      <w:r>
        <w:rPr>
          <w:rFonts w:cs="Arial" w:ascii="Arial" w:hAnsi="Arial"/>
          <w:color w:val="000000"/>
          <w:sz w:val="22"/>
          <w:szCs w:val="22"/>
        </w:rPr>
        <w:t>ангелы</w:t>
      </w:r>
      <w:r>
        <w:rPr>
          <w:rFonts w:cs="Arial" w:ascii="Arial" w:hAnsi="Arial"/>
          <w:color w:val="000000"/>
          <w:sz w:val="22"/>
          <w:szCs w:val="22"/>
          <w:lang w:val="en-US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37-38. "Beati misericordes!" </w:t>
      </w:r>
      <w:r>
        <w:rPr>
          <w:rFonts w:cs="Arial" w:ascii="Arial" w:hAnsi="Arial"/>
          <w:color w:val="000000"/>
          <w:sz w:val="22"/>
          <w:szCs w:val="22"/>
        </w:rPr>
        <w:t>(лат.) - "Блаженны милостивые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53. К верховной сфере - к Эмпирею, высшему из небес, обители бож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67. Световое тело - то есть тело, способное воспринимать световые луч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87-93.  Мария,  найдя   через   три   дня   своего   пропавшего   сы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венадцатилетнего Иисуса, беседующего  во  храме  с  учителем,  говорит  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роткие слова (Евангелие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94-105.  Юноша,  влюбленный  в  дочь  Писистрата,   афинского   тира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целовал ее при людях. Писистрат не  послушался  своей  жены,  требовавше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чтобы дерзкий был наказан, и дело кончилось свадьб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98. Среди богов посеяло разлад. - Посейдон и Афина спорили о том,  чь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менем должен быть назван город. Восторжествовала Афи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06-114. Юноша - святой Стефан, побиваемый камня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31. Влага примиренья  -  кротость,  гасящая  огонь  гнева.  О  крайн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спыльчивости поэта рассказывает Боккаччо в "Жизни Данте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bookmarkStart w:id="36" w:name="155"/>
      <w:bookmarkEnd w:id="36"/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ПЕСНЬ ШЕСТНАДЦАТА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</w:t>
      </w:r>
      <w:r>
        <w:rPr>
          <w:rFonts w:cs="Arial" w:ascii="Arial" w:hAnsi="Arial"/>
          <w:color w:val="000000"/>
          <w:sz w:val="22"/>
          <w:szCs w:val="22"/>
        </w:rPr>
        <w:t>Круг третий (продолжени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-9. Подобный плотному  покрову  с  колючим  ворсом,  слепящий  дым,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оторый вступили поэты, обволакивает души тех,  кто  в  жизни  был  ослепл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не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9. "Agnus Dei" (лат.) - "Агнец божий", слова католической молитв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6. Я был ломбардец. Марко звался я. - Ломоардец Марко жил в XIII в.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ыл "придворным", то есть человеком,  служившим  при  дворе  то  одного,  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ругого феода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53-63.  Но  у  меня  сомнение  родилось:   в   чем   причина   всеобщ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спорченности - во влиянии небесных светил или в злой воле  людей?  Сомн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это, возникшее после слов Гвидо дель  Дука  (Ч.,  XIV,  38-39),  усугубило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сле слов Марко (ст.  47-48),  подтвердивших  то  самое  (всеобщее  пад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равов), с чем это сомнение соединилось, то есть чем  оно  было  вызвано,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"здесь" (в беседе с Марко) и "там" (в беседе с Гвидо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68. Одно лишь небо - то есть одно лишь воздействие звез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3-81. Смысл: "Некоторые из наших наклонностей зависят  от  той  звезд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"небес"), под которой мы родились, но если наша воля выдержит первую борьб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 влиянием звезд ("с небом первый бой"), то при  поддержке  доброй  духов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ищи она победит это влияние, ибо мы подвластны высшей силе, то  есть  бог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звезды же не могут воздействовать на наш разум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85. Из рук того - боже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96. Башня Града - справедливост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97-98. Но кто же им защита? Никто - ибо императорский  престол  пусту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ср. Ч., VI, 88-90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98-99. Ваш пастырь жвачку хоть жует, но не раздвоены его копыта.  -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оисееву закону, чистыми животными считались те, у которых раздвоены  копы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 которые притом  жуют  жвачку.  Христианские  богословы  пользовались  эт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бразом символически: жевание жвачки - размышление над Священным писанием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авильное  его  понимание;  раздвоенность  копыт  -  различение   некотор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лубоких понятий, в том числе добра и зла.  Данте  хочет  сказать:  "Римск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апа и чист и нечист; он авторитетен в вопросах  религии,  но  не  различа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уховного от светского, посягает на императорские права, прельщается зем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лагами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07. Два солнца - папа и импера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09. Одно другое погасило - папская власть упразднила императорску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0. Меч слился с посохом - светская власть слилась  с  духовной,  пап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исвоил себе права монарх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5. В стране,  где  По  и  Адиче  (Адидже)  струятся  -  в  Ломбарди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течестве говорящ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7. В дни Федерико стал уклад ломаться. - Борьба  императора  Фридрих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I (А., X, 119 и прим.) с папами повела к партийным распрям и  порче  добр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тарых нрав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23. Томятся жаждой по иной отчизне - жаждут перехода в лучший ми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24-126. Герардо да  Камино,  генеральный  капитан  Тревизо.  Гвидо  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астель, у себя в Реджо радушно  принимавший  путешественников.  Куррадо  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алаццо из Брешь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31. Левиты - жреческое сословие у древних евреев, которое не  получил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земельных уделов (Библи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bookmarkStart w:id="37" w:name="156"/>
      <w:bookmarkEnd w:id="37"/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ПЕСНЬ СЕМНАДЦАТА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</w:t>
      </w:r>
      <w:r>
        <w:rPr>
          <w:rFonts w:cs="Arial" w:ascii="Arial" w:hAnsi="Arial"/>
          <w:color w:val="000000"/>
          <w:sz w:val="22"/>
          <w:szCs w:val="22"/>
        </w:rPr>
        <w:t>Круг третий (окончание). - Круг четвертый. - Уныл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9-20. Жестокость той...  -  Прокна,  чтобы  отомстить  своему  мужу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фракийскому царю Терею, который изнасиловал ее сестру Филомелу и  вырезал  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ее язык, убила своего сына Итиса и его мясом накормила  отца  (Метам.,  VI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24-674). Прокна (по  тому  варианту  мифа,  которому  следует  Данте)  бы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евращена в соловья, а Филомела-в ласточку (ср. Ч., IX, 13-15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26-30.  Распятый,  гордый  обликом,  злодей...  -  Аман,   приближенны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ерсидского царя Артаксеркса, злобствуя на Мардохея, замыслил его повесить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стребить  всех  иудеев.  Но  царица  Эсфирь,  иудеянка,  предотвратила  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замысел, и царь велел повесить Амана на  дереве,  которое  тот  готовил 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ардохея (Библи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34-39. В слезах предстала дева... - Лавина, или Лавиния (А.,  IV,  125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., VI, 3),  дочь  царя  Лация,  Латина,  и  Аматы.  Отец  просватал  ее  з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троянского вождя Энея, а мать хотела выдать за Турна, царя  рутулов.  Смотр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а битву троянцев с рутулами и думая, что Турн убит, Амата "в мрачной яр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весилась" (Эн" VII, 249-474; XII, 593-613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68-69. "Beati pacific!" (лат.) - "Блаженны миротворцы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91-139. Вергилий излагает учение о любви как об источник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всякого добра и зла и поясняет градацию кругов Чистилища: круги I,  II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II - любовь к "чужому злу", то  есть  зложелательство  (гордость,  завис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нев); круг IV - недостаточная любовь к истинному благу (уныние);  круги  V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I, VII - чрезмерная любовь  к  ложным  благам  (корыстолюбие,  чревоугоди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ладострастие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94. Природная любовь - это  естественное  стремление  тварей  (будь  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ервичное вещество, растение, животное или человек)  к  тому,  что  для  ни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лаготворно ("Пир", III, 3). Она никогда не ошибается в выборе цел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0. Первая, сущность - бо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4. В вашем иле - то есть на земл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bookmarkStart w:id="38" w:name="157"/>
      <w:bookmarkEnd w:id="38"/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ПЕСНЬ ВОСЕМНАДЦАТА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</w:t>
      </w:r>
      <w:r>
        <w:rPr>
          <w:rFonts w:cs="Arial" w:ascii="Arial" w:hAnsi="Arial"/>
          <w:color w:val="000000"/>
          <w:sz w:val="22"/>
          <w:szCs w:val="22"/>
        </w:rPr>
        <w:t>Круг четвертый (продолжени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8. Слепцов - то есть эпикурейцев, утверждающих, что "любовь  оправда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сегда" (ст. 34-36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30. К среде, где он прочнее сохранен - то есть к сфере огня (см.  пр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Ч., IX, 30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9-51. Творящее начало, по учению схоластов, есть то, что, соединяясь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еществом, придает ему тот или иной вид бытия. Для человека творящим начал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является душа, пребывающая врозь с веществом, в пределах, вещества. Таящая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 ней "особая сила" и есть  "природная  любовь"  (Ч.,  XVII,  19-27;  XVIII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9-27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3-74. Вот то, что Беатриче называет свободной волей.  -  См.  Р.,  IV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3-21; 73-80; Р., V, 19-2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9. Навстречу небу. -  Суточное  перемещение  Луны  по  небесной  сфер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оисходит с запада на восто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9-81. Там, где солнце мчится... - Луна восходила в знаке  Скорпиона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шла тем же  путем,  который  проходит  Солнце,  когда  оно,  вступив  в  э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озвездие, кажется для обитателей Рима заходящим между Сардинией и Корсик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82. Пьетола - родина Вергилия (см. прим. А., I, 69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91-93. Асон и Исмений - реки в Беот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00. Мария в горы устремила шаг. - По евангельской легенде, дева  Мар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спешила в горы, чтобы приветствовать свою родственницу Елисавету, зачавшу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ы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01-102. Цезарь, вытеснив Помпея из Италии, быстро двинулся  в  Галлию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ставил Требония и Децима Брута осаждать Марсилью (Массилию, Марсель) с суш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 с моря, вступил в Испанию и около Илерды (Лерида)  принудил  помпеянцев 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даче (49 г. до н. э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8. Сан-Дзено -  монастырь  в  Вероне.  Имя  говорящего  здесь  абба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стается невыясненны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9-120.   Император   Фридрих   Барбаросса   в   1162   г.    разруш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опротивлявшийся ему  Милан;  вот  почему  в  этом  городе  о  нем  "скорб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оворят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21-126.  Одну  стопу  уже  во  гроб  поставил  Альберто  делла  Скал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ластитель Вероны (умер в 1301 г.), который  незаконно  назначил  аббатом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ан-Дзено   своего   побочного   сына,   хромоногого   Джузеппе,    челове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езнравственного (умер в 1313 г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31-132. Зубами вцепясь в унынье - то есть порицая этот гре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33-135. По библейской  легенде,  евреи,  вышедшие  из  Египта  по  д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Чермного  моря,  побоялись  вступить  в  обетованную  землю.  За   это   вс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овершеннолетние осуждены были умереть в пустыне, и только  дети  их,  сор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лет спустя, наконец увидели Иорд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36-138.  Малодушные  спутники  Энея,  оставшиеся  в  Сицилии  (Эн.  V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700-778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bookmarkStart w:id="39" w:name="158"/>
      <w:bookmarkEnd w:id="39"/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ПЕСНЬ ДЕВЯТНАДЦАТА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Круг четвертый (окончание). - Круг пятый. - Скупцы и расточите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-3. Смысл: "В предрассветный час, когда нагревшийся за день воздух у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е может бороться с холодными лучами  луны,  потому  что  "зной  дня"  успе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слабеть под влиянием холода, исходящего от земли или от Сатурна...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-6. Геоманты гадали по фигурам на основе случайно  набросанных  точе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Фигура  "Fortuna  major"  походила  на  крайние  звезды  Водолея  вместе 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лижайшими звездами Рыб. Данте хочет сказать,  что  на  востоке  уже  взош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одолей и частично Рыбы, то есть до восхода  солнца  оставалось  около  тре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-9. Женщина, приснившаяся Данте, олицетворяет те  три  греха,  которы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скупаются в трех верхних кругах: корыстолюбие, чревоугодие и  сладостраст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ср. ст. 58-59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2-15. Так  и  мой  взгляд...  -  Смысл:  "Только  наши  глаза  придаю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чарование низменным благам, которые сами по себе мерзки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22-23. Улисс (Одиссей) был совращен с пути не сиренами,  а  волшебниц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Цирце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26. Святая и усердная жена. - Старейшие комментаторы обычно видят в н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имвол разума, разоблачающего лживость низменных бла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50. "Qui lugent" (лат.) - "плачущие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58-60. Ты видел ведьму... - См. прим. 7-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62. Вабило - см. прим. А., XVII, 128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3. "Adhaesit pavimento anima meal" (лат.) -  "Прилипла  к  праху  душ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оя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94. Кем  был  ты.  -  Это  кардинал  Оттобуоно  Фьески,  граф  Лавань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ступивший в 1276 г. на папский престол под именем Адриана V. Он умер  чере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тридцать восемь дней после избр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  <w:lang w:val="en-US"/>
        </w:rPr>
        <w:t>98-99. "Scias guod fui successor Petri"  (</w:t>
      </w:r>
      <w:r>
        <w:rPr>
          <w:rFonts w:cs="Arial" w:ascii="Arial" w:hAnsi="Arial"/>
          <w:color w:val="000000"/>
          <w:sz w:val="22"/>
          <w:szCs w:val="22"/>
        </w:rPr>
        <w:t>лат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.)  </w:t>
      </w:r>
      <w:r>
        <w:rPr>
          <w:rFonts w:cs="Arial" w:ascii="Arial" w:hAnsi="Arial"/>
          <w:color w:val="000000"/>
          <w:sz w:val="22"/>
          <w:szCs w:val="22"/>
        </w:rPr>
        <w:t>-  "Знай,  что  я  бы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еемником Петра", то есть римским папо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00-102. Меж Кьявери и Сьестри, двумя городками на  берегу  Генуэзск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залива, впадает в море "большой поток" Лаванья и расположен  город  того  ж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мени. Отсюда и титул говорящег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22. Не влекла к делам - то есть к добрым дела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37. "Negye nubent" (лат.) - "ни женятся". Адриан хочет сказать, что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ольше не "супруг церкви", не римский пап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41. В которых то, что говорил ты, зреет. - См. ст. 91-92. 142.  Аладж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еи Фьески была замужем за Мороелло Маласпина (см. прим. А., XXIV, 145-150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bookmarkStart w:id="40" w:name="159"/>
      <w:bookmarkEnd w:id="40"/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ПЕСНЬ ДВАДЦАТА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</w:t>
      </w:r>
      <w:r>
        <w:rPr>
          <w:rFonts w:cs="Arial" w:ascii="Arial" w:hAnsi="Arial"/>
          <w:color w:val="000000"/>
          <w:sz w:val="22"/>
          <w:szCs w:val="22"/>
        </w:rPr>
        <w:t>Круг пятый (продолжени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. Пред лучшей волей  -  то  есть  перед  волей  Адриана  V,  желавш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тдаться слезам покаяния (Ч., XIX,. 139-141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3. Я погруженной не насытил губки - то есть прекратил беседу, не  успе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просить о мног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8. Зло, заполнившее свет - корыстолюб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0-12. Волчица древних лет... - См. прим. А., I, 31-60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25. Фабриций - римский полководец (III в.  до  н.  э.),  прославивший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воим бескорыст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31. Щедрость Николая - церковная легенда о святом Никола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3. Я  корнем  был  зловредного  растенья  -  то  есть  родоначальник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французской королевской династии, пагубной для христианского ми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6-48. Гвант (Гент), Лиль (Лилль), Бруджа (Брюгге) и Дуак (Дуэ, лат.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uacum) - главные  города  Фландрии.  Говорящий  хотел  бы,  чтобы  Фландр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томстила его потомку, Филиппу IV за понесенные обиды,  что  и  случилось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302 г., когда фламандское народное ополчение разгромило француз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9. Я был Гугон - Капетом, нареченный.  -  Данте  сливает  воедино  д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сторических лица:  Гуго  Великого,  Графа  Парижского,  "герцога  Франции"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умершего в 956 г., и его сына - Гуго Капета, который после смерти в  987 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следнего короля Каролингской династии, Людовика V, был избран на престол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умер в 996 г., положив начало династии Капетинг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52. Родитель мой в Париже был мясник - легенда о Гуго Капет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54-55. Последний же из племени владык облекся в серое.  -  По-видимом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анте смешал последнего Каролинга с последним Меровингом,  Хильдериком  III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оторый в 751 г. был низложен и пострижен в монах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58. Диадемой  вдовой  -  то  есть  вакантной  после  смерти  последне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аролинга - Людовика V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61. Прованское пышное вено (приданое). - В 1246 г. Карл Анжуйский  (с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им. Ч., VII, 112-114) путем брака получил в обладание богатый Прован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66. Понти - графство Понтье (Ponthieu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67. Карл сел в Италии. - См. прим. Ч., VII, 112-11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68.  Зарезал  Куррадина.  -  В  1268  г.  шестнадцатилетний   Конради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следний Гогенштауфен,  заявил  свои  права  на  сицилийский  престол,  бы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бежден Карлом при Тальякоццо (А., XXVIII, 18  и  прим.)  и  обезглавлен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еаполе на глазах у коро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68-69. Фому вернул на небеса - Фому Аквинского (см. прим. Р., X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82). Считали, что его велел отравить Карл Анжуйск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0-78. Новый Карл  -  Карл  Валуа,  прозванный  Безземельным  (ср.  с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76-78), брат Филиппа IV. Бонифаций VIII (см. прим. А.,  XIX,  52),  замышля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дчинить себе Флоренцию, где партия Белых была ему враждебна,  и  отвоев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ицилию у Федериго II (см.  прим.  Ч.,  VII,  119-120),  пригласил  Карла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талию, чтобы тот помог ему в этих предприятиях.  В  награду  он  сулил  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мператорскую  корону.  1  ноября   1301   г.   Карл,   облеченный   звани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"умиротворителя Тосканы", вступил во Флоренцию и  здесь  вероломно  стал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торону Черных, что повело к разгрому и изгнанию Белых, в том числе и сам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анте (см. прим. Р., XVII, 48).  Затем  он  предпринял  неудачный  поход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ицилию, после чего вернулся во Францию (1302 г.). Умер в 1325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9-80. Пленник, в море взятый,  дочь  продает.  -  Карл  II  Анжуйский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ороль неаполитанский (с 1285 по 1309 г.), сын Карла I (см. прим.  Ч.,  VII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12-114), еще при жизни отца был взят в плен  в  морском  бою  с  арагонск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флотом (1284 г.). В 1305 г. он выдал свою дочь за старого Адзо VIII  д'Эст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аркиза Феррарского, получив за нее щедрый денежный да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83. Кровь мою - то есть мое потомств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86-90. Христос в своем наместнике  пленен...  -  Когда  конфликт  межд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апой Бонифацием VIII и Филиппом IV, отражавший борьбу церковной и  светс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ласти, достиг наибольшего, напряжения,  посланец  короля  Гильом  Ногаре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раждебный папе Шарра Колонна вступили (7 сентября 1303  г.)  с  королевск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знаменем ("лилии") в  Аланью  (ныне  Ананьи),  где  находился  Бонифаций,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двергли его жестоким оскорблениям.  От  пережитого  потрясения  он  вскор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ум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92. Новейшего Пилата - Филиппа IV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93. Он в храм вторгает хищные ветрила.  -  Филипп  IV  разгромил  орд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ьщарей-храмовников (тамплиеров), чтобы завладеть его богатствами.  Суд  на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ими сопровождался пытками и казнями на костре и плахе (1307-1314гг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97. Возглас мой - "Мария!" (ст. 19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01-102. Покамест длится день - мы вспоминаем Марию и других  бедных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щедрых. Поздней заката мы об обратной говорим судьбе - то есть провозглашае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имеры наказанного корыстолюб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04-105.  Пигмалион  -  тирский  царь,  брат  Дидоны  (А.,  V,  61-62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едательски убивший ее мужа Сихея, чтобы овладеть его сокровищами (Эн.,  I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40-368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06-108.  Мидас  -  фригийский  царь,  испросивший  себе  у  Вакха  да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евращать в золото все,  к  чему  он  ни  прикоснется.  Так  как  в  золот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бращались также и пища и питье царя, Вакх сжалился  над  ним  и  велел  ем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мыться в струях Пактола. Река после этого стала золотоносной, а Мидас  вп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 скудоумие, и когда, во время музыкального состязания Пана с Аполлоном,  о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тдал предпочтение Пану, Аполлон наделил его  ослиными  ушами  (Метам.,  XI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85-193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09-111. Ахан - по библейской легенде, воин Иисуса  Навина,  похитивш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часть военной добычи и за это побитый камнями и сожженный вместе с сыновья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 дочерь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2. Сапфира с мужем - по церковной легенде, одни из  первых  христиа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были поражены смертью за свое корыстолюб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3.  Когда  Гелиодор,  посланец  сирийского  царя  Селевка,  вошел 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окровищницу Иерусалимского храма, чтобы взять для царской казны хранившиес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там богатства, таинственный всадник потоптал  его  конем,  а  двое  чудесн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юношей избили его бичами (Библи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5. Убийца Полидора - см. прим.  А.,  XXX,  13-21.  116-117.  Кросс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имский полководец, скопивший огромные богатства и  павший  в  войне  проти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арфян (53 г. до н. э.). Когда его голову принесли парфянскому  царю  Ород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тот велел налить ей в рот расплавленного золота и сказал: "Ты жаждал золот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так пей же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30-132. Остров Делос носился по волнам, пока  не  дал  приюта  Аатоне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одившей на нем Аполлона и Диану (очи неба - Солнце и Луну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36. "Gloria in excelsis"  (лат.)  -  "Слава  в  вышних  [богу]"  -  п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евангельскому рассказу, песнь ангелов, которую слышали пастухи (ст.  140)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очь рождения Хрис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45. Неведение. - Данте не понимает, что означает это  землетрясение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эта песнь, огласившая все уступы го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bookmarkStart w:id="41" w:name="160"/>
      <w:bookmarkEnd w:id="41"/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ПЕСНЬ ДВАДЦАТЬ ПЕРВА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  </w:t>
      </w:r>
      <w:r>
        <w:rPr>
          <w:rFonts w:cs="Arial" w:ascii="Arial" w:hAnsi="Arial"/>
          <w:color w:val="000000"/>
          <w:sz w:val="22"/>
          <w:szCs w:val="22"/>
        </w:rPr>
        <w:t>Круг пятый (окончани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-3. Природную жажду знания, утоляет лишь "живая вода" истины,  котор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 евангельской легенде просит самаритян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0. Так здесь явился дух - тень Публия Папиния Стация, римского поэта I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. (род. ок. 45 г. - умер ок. 96  г.),  автора  "Фиваиды"  (поэмы  о  поход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емерых против Фив) и незаконченной "Ахиллеиды". Его сборник "Сильвы" был 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ремена Данте неизвесте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25. Та, что вечно тянет пряжу - парка Лахезис (Ч., XXV,  79),  прядущ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ить человеческой жизни. Клотб  (ст.  27)  наматывает  кудель  на  веретен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Лахезис сучит нить, Атропос (А., XXXIII, 126) ее перереза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8. У загражденных врат - то есть у врат Чистилищ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50-51. Дочь  Фавманта - Ирида,  вестница  богов, преимущественно Юнон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лицетворение раду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52. Сухие пары, по Аристотелю, порождают вет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57. Подземными ветрами, по Аристотелю же, вызываются землетряс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62. Переменить обитель - то есть вознестись из Чистилища в Ра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83-84.  Добрый  Тит  отмстил...  -  Тит,  сын  и  наследник  императо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еспасиана, разрушил Иерусалим в 70 г. (см. прим. Р., VI, 88-93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86. Прочнейшим и славнейшим из имен - то есть именем поэт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89. Толосатом - то есть уроженцем Толосы (ныне  Тулуза)  в  Галлии.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амом деле Стаций родился в Неаполе, но  в  средние  века  его  смешивали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толосанским ритором Луцием Стацием Урсул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93. Но под второю ношей я свалился. - Стаций  умер,  не  дописав  сво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торой поэмы, "Ахиллеиды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01. В изгнанье - то есть в Чистилищ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02. Хоть солнце - то есть хоть го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bookmarkStart w:id="42" w:name="161"/>
      <w:bookmarkEnd w:id="42"/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ПЕСНЬ ДВАДЦАТЬ ВТОРАЯ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>Восхождение в круг шестой. - Круг шестой. - Чревоугодн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6. "Sitiunt" (лат.) - "жаждут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4. Ювенал - римский поэт-сатирик (род. в 60-е годы -  умер  после  12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г.), современник Стация и его почитатель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23. Скупость. - Вергилий слышал от Адриана V (Ч., XIX, 115-126), что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ятом круге, где был и Стаций (Ч., XXI,  67-68),  души  очищаются  от  грех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корыстолюб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0-41.  Заветный  голод  к  золоту...  -  В  оригинале  эти  два  стих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едставляют перевод цитаты из Вергилия (Эн., III,  56-57),  означающей:  "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чему не побуждаешь ты смертные груди (сердца), проклятый голод к золоту!" 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анте, по-видимому, превратно понял это место,  а  именно  так:  "Почему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аправляешь ты,  священный  (то  есть  добродетельный,  умеренный)  голод  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золоту, вожделение смертных!" В русском переводе  сделана  попытка  перед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вустишие Данте таким образом, чтобы оно допускало оба  смысла.  ("Заветный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ожет означать и "запретный" и "священный"; а "К  чему  не  направляешь  ты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ожет значить: 1) "До  чего  ты  не  доводишь"  или  же  2)  "Почему  ты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аставляешь на истинный путь"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2. Я  с  дракой  грузы  двигал  бы  во  тьму  -  наказание  скупцов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расточителей в Аду (А., VII, 25-35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6. Как много стриженых воскреснет. - См. А., VII, 56-5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55-56. Грозные сраженья двойной печали Иокасты пел. - То есть  воспева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 своей "Фиваиде" братоубийственную вражду Этеокла  и  Полиника  (А.,  XXVI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4), сыновей Иокасты и Эдип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57. Воспевший мирные селенья - Вергилий, автор "Буколик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58. Клио  -  муза  истории,  к  чьей  помощи  Стаций  взывает  в  сво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"Фиваиде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63. За рыбарем - то есть за апостолом Петром, бывшим рыбак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65. К Парнасу - горе  Аполлона  и  муз,  где  течет  Кастальский  ключ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дарующий вдохновени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0-72. "Век обновленья ждет..." - Стаций приводит знаменитые  стихи  из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V эклоги "Буколик" Вергилия, написанной, вероятно, по случаю рождения  сы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у  Азиния  Поллиона.  В  этой  эклоге  средние  века  видели  пророчество  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ишествии  Христа.  Существовали  легенды  о  том,  что  она   обратила 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христианство многих язычников. К числу  таких  обращенных  Данте  относит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тац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83. Домициан - римский император (с 81 по 96 г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88-89. И, не доведши греческих дружин - то есть: "Прежде чем я закончи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"Фиваиду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97-98. Теренций и Цецилий - римские комедиографы II в. до н. э.,  Плав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римский комедиограф III-II вв. до н. э., Варий - римский поэт I в.  до  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э., друг Вергил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00. Персий - римский поэт-сатирик I 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01. Грек - то есть Гоме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04-105. О горе - Парнасе, где обитают музы, кормилицы поэ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06-107. Антифонт, Еврипид, Агафон - древнегреческие трагики; Симонид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лирик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09-114. Там из тобой воспетых... - Вергилий называет героинь Стациевых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оэм. Антигона - дочь Эдипа и Иокасты, сестра Этеокла и Полиника (см.  при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5-56). Ареейя - жена Полиника. Деифила (или  Деипила)  -  жена  Тидея  (с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им. А., XXXII, 130-131) и мать Диомеда (А., XXVI, 56 и  прим.).  Йемена  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естра Антигоны. Дочь Тиресия (А., XX,  40)  -  Манто.  Так  как  Стаций  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упоминает других дочерей Тиресия, то здесь Данте впадает  в  противоречие  с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амим собою, потому что в "Аде" (А., XX, 55) он помещает Манто не в Лимб, 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 ров прорицателей. Фетида -  нереида,  мать  Ахилла.  Дейдамия  с  сестра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воими - дочери царя Ликомеда (см. прим. А., XXVI, 61-62). Лангию  открывш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царям ("Фиваида", IV, 716-V, 753) - Гипсипила (см. прим. А., XVIII,  83-96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оданная немейскому царю Ликургу, она нянчила его  сына  Офельта.  Однажд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зявшись проводить к источнику Лангии  семерых  царей,  ополчившихся  проти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Фив, она покинула Офельта в лесу, и он погиб. Ликург хотел убить  Гипсипилу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о в этот миг ее сыновья, прибывшие с Лемноса, узнали ее и  бросились  ей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бъятия (Ч., XXVI, 94-95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8-120. Четверо служанок дня, то есть первые четыре часа (ср. Ч., XII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80-81), исполнили свой срок, и уже пятая (одиннадцатый час пополуночи) ^тои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ад дышлом солнечной колесницы, "жгучий рог" которого вздымается все выш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41.  "Вам  запретно  это  благо!"  -  Эти  слова  обращены   к   душа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чревоугодник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42-144. На браке в Кане Галилейской, заботясь о вине, Мария заботила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о гостях, а не о себе (ср. Ч., XIII, 29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280"/>
        <w:ind w:left="720" w:hanging="0"/>
        <w:outlineLvl w:val="1"/>
        <w:rPr>
          <w:rFonts w:ascii="Arial" w:hAnsi="Arial" w:cs="Arial"/>
          <w:b/>
          <w:b/>
          <w:bCs/>
          <w:color w:val="000000"/>
          <w:sz w:val="22"/>
          <w:szCs w:val="22"/>
        </w:rPr>
      </w:pPr>
      <w:bookmarkStart w:id="43" w:name="162"/>
      <w:bookmarkEnd w:id="43"/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ПЕСНЬ ДВАДЦАТЬ ТРЕТЬ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                </w:t>
      </w:r>
      <w:r>
        <w:rPr>
          <w:rFonts w:cs="Arial" w:ascii="Arial" w:hAnsi="Arial"/>
          <w:color w:val="000000"/>
          <w:sz w:val="22"/>
          <w:szCs w:val="22"/>
        </w:rPr>
        <w:t>Круг шестой (продолжени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1. "Labia mea, Domine" (лат.) - "Уста мои, господи [отверзи...]"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25-27. Эрисихтон срубил дуб Цереры, за что богиня наслала на него так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еутолимый голод, что, продав ради пищи все, даже родную дочь, он начал е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обственное тело (Метам., VIII, 739-878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28-30. Вот те... - Данте сравнивает  исхудалых  грешников  с  голод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удеями в дни осады Иерусалима римлянами (70 г.), когда еврейка Мариам съел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воего грудного младенца (Иосиф Флавий, "Иудейская война", VI, 3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32-33. Кто ищет "omo"... - Считалось, что в чертах  человеческого  лиц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ожно прочесть "Homo Dei" ("Человек божий"),  причем  глаза  изображают  д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"О", а брови и нос - букву 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48. Форезе Донати - флорентиец, брат Корсо (см. прим. Ч., XXIV,  82-90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и Пиккарды Донати (Ч,, XXIV, 10; 13-15; Р., Ill, 34-108; прим. Р., Ill, 49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приятель Данте и родственник его жены Джеммы Донати. Умер в 1296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3. Ведь та же воля - то есть воля к страда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74. "Или!" - по-еврейски: "Боже мой!"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84. Там, где выплачивают срок за срок - то есть в Предчистилище,  сред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ерадивых (см. Ч., IV, 128-132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87. Моею Неллой - вдовой Форез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94.  Сардинская  Барбаджа  -  горная  область  в  Сардинии,  заселен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выходцами из Африки. По словам старых комментаторов, тамошние женщины ход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с обнаженной грудью или даже  вовсе  нагие  -  из-за  жары  и  распущен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нрав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96. Пред той Барбаджей... - то есть перед Флоренци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21. Сестра того - сестра Солнца, то есть Луна (ср. А., XX, 127)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3T14:23:00Z</dcterms:created>
  <dc:creator>Жанна</dc:creator>
  <dc:description/>
  <dc:language>en-US</dc:language>
  <cp:lastModifiedBy>Жанна</cp:lastModifiedBy>
  <dcterms:modified xsi:type="dcterms:W3CDTF">2005-07-13T14:28:00Z</dcterms:modified>
  <cp:revision>1</cp:revision>
  <dc:subject/>
  <dc:title>ПЕСНЬ ОДИННАДЦАТАЯ   </dc:title>
</cp:coreProperties>
</file>