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ЧЕТВЕР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</w:rPr>
        <w:t>Круг шестой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 Пиккарда - сестра Форезе (см. прим. Ч., XXIII, 4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. На высотах Олимпа - то есть в Раю (Р., III, 34-10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. Бонаджунта Орбиччани - луккский  поэт,  представитель  сицилиа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колы (см. прим. 52-54), умерший ок. 130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1. Расшитый темным цветом - то есть покрытый шелуд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-24. Святую церковь звал женой своей "супруг церкви", папа Мартин 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 1281 по 1285 г.), родом францу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Пильский Убальдин - Убальдино дельи Убальдини, владелец замка  П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Pil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-30. Бонифаций Фьески - архиепископ равеннский с 1274 по 1295 г.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столько насыщал свою духовную паству нравственной  пищей,  сколько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ближенных - лакомыми блю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Мессер Маркезе дельи Аргольози был родом из Фор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-48. Изгнанник Данте одно время жил в Лукке (в  1308  или  1315 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жентукку отождествляют с Джентуккой Морла,  вышедшей  замуж  за  Бонаккор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нд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. Я чуял там - то есть на устах Бонаджу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. Еще без покрывала - то есть не замуж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-54. Когда любовью я дышу...  -  В  этой  терцине  Данте  формулир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сихологическую основу как своей поэтики, так и вообще "нового плен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ада",  или  "сладостного  нового  стиля",  "doice  stil  nuovo"  (ст.  57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шедшего на смену господствовавшим до него течениям:  сицилианской  шк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ражавшей провансальским образцам, и так называемой "ученой"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Гвиттон - Гвиттоне д'Ареццо (Ч.,. XXVI,  124-126),  глава  "учено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колы, умер в 1294 г. Нотарий-Якопо да  Лентино,  поэт  сицилианской  шко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тариус двора Фридриха II (см. А., X, 119 и прим.), умер ок. 125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Ваши перья  -  представителей  "doice  stil  nuovo":  Данте,  Гви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вальканти, Лапо Джанни, Дино Фрескобальд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. Птиц, зимующих вдоль Нила - то есть журав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Край, мне данный в обитанье - Флорен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-90. Зачинщика всех бед - Корсо Донати, брата Форезе. Он  был  гла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рных и руководил погромом Белых зимой 1301 г. (см. прим. Р., XVII, 48)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08 г., обвиненный в измене, он бежал, но был схвачен. На пути к  Флор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 нарочно  упал  с  коня,  и  его  убили.  Данте  придает   всей   карт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легорический смысл: Корсо, как изменник и убийца, привязан к хвосту  ко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тот влачит его к бездне 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Отпрыск древа познания добра и зла  (Ч.,  XXXII,  37-39), 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тет на высотах (ст. 116), то есть в Земном  Раю.  121-123.  Сыны  Нефе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двутелые" кентавры, упившись на свадьбе Пирифоя, хотели похитить женщин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зей и его товарищи одолели их (Метам., XII, 210-53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6. Гедеон, выступив против мадианитян, отослал, как негодных, 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инов, которые, придя к воде, пили "вольготно", став на колени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164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П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Восхождение в круг седьмой. - Круг седьмой. - Сладостраст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-3. Смысл: "В южном полушарии было два часа пополудни,  а  в  севе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а часа пополуноч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. Мелеагр - сын калидонского царя Ойнея и  Алфеи.  При  его  рож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рки положили в огонь полено, предсказав, что Мелеагр будет жить не доль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м оно. Алфея загасила его и спрятала. Когда  Мелеагр  убил  братьев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тери, та, мстя за них, бросила головню в огонь, и  Мелеагр  умер  (Метам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II, 270-545). Этим  примером  Вергилий  хочет  пояснить,  что  души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хнуть без видимой, казалось бы, при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26. Как всякому движенью движеньем  вторят  ваши  зеркала  -  так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олочка душ отражает их внутреннее состо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-108. Вечный строй я излагаю... - Стаций излагает, близко следуя Ф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квинскому (см. прим. Р., X, 82),  учение  об  утробной  жизни  человека,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исхождении разумной души и о посмертном ее  существовании  в  бестеле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олоч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Б высшем месте - в серд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-66. Мудрейшего, чем ты... - Аверроэса,  арабского  философа  XII 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А., IV, 144).  "Возможный  разум"  -  схоластический  термин,  обознача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знавательную способ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Лахезис - см. прим. Ч., XXI, 2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. К одному из берегов - к устью Тибра или к берегу Ахерона (см.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., II, 94-10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-96. Здесь Данте расходится  с  Фомой  Аквинским,  утверждавшим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уша, покинув тело, становится вполне бестелес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. "Summae Deus clementiae" (лат.) - "Бог высшей милости" - нач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ова молитвы о ниспослании душевной и телесной чист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. "Virum non cognosco!" {лат.) - "Мужа не знаю!" - слова девы Ма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. Позор  Гелики.  -  Диана  изгнала  из  своего  леса  нимфу  Гел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Каллисто),  обесчещенную  Юпитером.  Ревнивая  Юнона  превратила  Гелик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ведицу, но Юпитер вознес ее на небо вместе с ее  сыном  Аркадом,  в 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вездий Большой Медведицы и Волопаса (Метам., II, 401-530) (ср. Р.,  XXX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2-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" w:name="165"/>
      <w:bookmarkEnd w:id="1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ШЕС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Круг седьмой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. Почтительность - к Вергилию и к Стацию, идущим впер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8. Жаждет услышать ответ и горит в очищающем пла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4. Из душ одна - Гвидо Гвиницелли (см. ст. 74 и 9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Гоморра и Содом - по библейской легенде, города, спаленные богом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тивоестественный разврат их обит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. Пасифая - см. прим. А., XII, 12-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4. Одна к пескам - Африки, другая на Рифей - к северным го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Там есть жена - дева Мария (см. А., II, 94-9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7-78. Цезарь грешил содомией с царем Вифинии Никомедом, чем и заслуж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звище "царицы" и насмешки во время галльского триумф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-87. Наш грех, напротив, был гермафродит - то есть: "Это была  люб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ух полов, но  по-скотски  безудержная.  Поэтому,  "себе  в  позор",  м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минаем Пасифа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.  Гвидо  Гвиницелли  из  Болоньи,  поэт  "ученой"  школы,  ближай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шественник "doice stil nuovo" (см. прим. Ч., XXIV, 52-5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9. Как сыновья кинулись к своей матери  Гипсипиле  (см.  прим.  Ч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II, 109-114), так и Данте кинулся бы обнять Гвидо Гвиницел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. От признанья твоего. - См. ст. 55-6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. Клятва эта - см. ст. 103-1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3. Пока продлится то, что ныне ново - то есть поэзия  на  итальян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зыке, возникшая в первой половине XII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Вот тот - провансальский поэт Арнаут (Арнальд) Даньель (ст.  14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рший ок. 120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. В сказах - то есть в повествовательных поэ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0.  Лимузинец  -  провансальский  поэт   Джираутде   Борнель   (ко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I-начала XIII в.), уроженец Лимузи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. Гвиттон - то есть Гвиттоне д'Ареццо (см. прим. Ч., XXIV, 5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0-147. Арнальд отвечает на провансальском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" w:name="166"/>
      <w:bookmarkEnd w:id="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СЕДЬМ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Круг седьмой {окончание). - Восхождение к Земному Р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5. На горе Чистилища близилась ночь, и  солнце  клонилось  к  зака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товясь "ударить первыми лучами в те страны", где расположен  Иерусалим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т час в Испании, где льется  Эбро,  небесный  меридиан  занят  созвезд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Весов, и там полночь, а над волнами Ганга- полдень (см. прим. Ч</w:t>
      </w:r>
      <w:r>
        <w:rPr>
          <w:rFonts w:cs="Arial" w:ascii="Arial" w:hAnsi="Arial"/>
          <w:color w:val="000000"/>
          <w:sz w:val="22"/>
          <w:szCs w:val="22"/>
          <w:lang w:val="en-US"/>
        </w:rPr>
        <w:t>.,  II,  1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4-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7. "Beati mundo corde!" </w:t>
      </w:r>
      <w:r>
        <w:rPr>
          <w:rFonts w:cs="Arial" w:ascii="Arial" w:hAnsi="Arial"/>
          <w:color w:val="000000"/>
          <w:sz w:val="22"/>
          <w:szCs w:val="22"/>
        </w:rPr>
        <w:t>{лат.) - "Блаженны чистые сердцем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-39. Юноша  Пирам,  думая,  что  его  возлюбленную  Фисбу  растерз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ьвица, заколол себя мечом. На зов подоспевшей  Фисбы  он  в  последний 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крыл глаза. Тутовое дерево, обрызганное кровью  Пирама,  налилось  крас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ком, и ягоды его почернели (Метам., IV, 55-16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"Venite, benedicti Patris mei!" {лат.) -  "Придите,  благосло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ца моего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5. Цитерея - Вен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108. Лия, символ жизни  деятельной,  -  прообраз  Мательды,  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встретит в Земном Раю. Рахиль, символ жизни созерцательной, - прооб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Тот сладкий плод - то есть истинное, высшее бла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. Митрой и венцом. -  Данте  облекается  полной  властью  над  сам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бой. (Императорская корона состояла из митры, окруженной венцо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" w:name="167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ВОСЬМ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color w:val="000000"/>
          <w:sz w:val="22"/>
          <w:szCs w:val="22"/>
        </w:rPr>
        <w:t>Земной Рай. - Матель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 Господень лес - то есть Земной 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0. Над взморьем Кьясси наполняя бор - сосновый лес (Pineta) на  бере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дриатического моря, к югу от Равенны. Эта местность носит название Chiass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ли Classe (от лат. classis - флот), потому что  во  времена  император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ма  здесь  был  расположен  морской   порт   (Portus   Classis)   Равен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последствии море отступило к вост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1. Эол - царь ветров, держащий их скованными в пещере и выпускающий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произволу. Сирокко - юго-восточный ве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Поток - Лета (см. ст. 121-1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Явилась женщина. - Из уст Беатриче (Ч., XXXIII, 119) мы  узнаем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я: Матель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Прозерпину (см. прим. А., IX, 38-48), дочь Юпитера и Цереры, б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исподней Плутон похитил в тот миг,  когда  она  собирала  цветы  на  лу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Метам., V, 385-40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б5-66. Венеры, уязвленной негаданно сыновнею рукой. - Венера  воспыл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бовью к Адонису, когда ее сын Купидон  нечаянно  задел  ей  грудь  стре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Метам., X, 525-5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-72. Геллеспонт...  -  Ксеркс,  наведя  мосты,  с  несметным  вой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шел Геллеспонт и вторгся  в  Грецию  (в  480  г.  до  н.  э.).  Потерп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ражение, он переплыл его обратно в рыбачьей лодке, спасаясь бег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74.  Леандр,  герой  греческой  легенды,  обитавший  в  Абидосе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зиатском берегу Геллеспонта, по ночам  переплывал  пролив  для  свидани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ро, жившей в Сесте, на европейском берегу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6. Мой смех средь этих мест - то есть посреди  Земного  Рая,  на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траченного для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1. "Delectasti" (лат.) -  "Ты  возвеселил  [меня,  господи,  твор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воим...]". Мательда поясняет, что она радуется красоте Земного 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. Ты, впереди... - Данте стоит ближе к  Мательде,  чем  сопутств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му Вергилий и Стаций (ст. 145-14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-87. Данте,  помня  сказанное  Стацием  (Ч.,  XXI,  46-54),  удивл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третив воду и ветер в Земном 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108. Согласно с Аристотелевой физикой, "влажными парами" порож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тмосферические осадки, а "сухими парами" - ветер.  Мательда  поясняе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лько  ниже  уровня  ворот  Чистилища  наблюдаются   такого   рода   сму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рождаемые паром, который  "вслед  за  жаром",  то  есть  под  воздейств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лнечного тепла поднимается от воды и от земли. На высоте Земного  Рая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т беспорядочных ветров.  Здесь  ощущается  только  равномерный  круговор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мной атмосферы с востока на запад (ср.  ст.  7-12),  вызываемый  вращ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ой тверди, то есть девятого неба, или Перводвигателя, который приводи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ижение замкнутые в нем восемь неб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-133. Поток, текущий в Земном Раю, разделяется на  два.  Влево 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7) струится Лета, истребляющая память о совершенных грехах; вправо -  Эвн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"добрая память"), воскрешающая в человеке воспоминание о  всех  его  доб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л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1. В парнасских снах - то есть в поэтических мечта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. Урания с хором - то есть с остальными музами. Урания  (небесная)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уза небесной науки (астрономии). Данте призывает ее потому, что его предм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обенно возвыш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-154. Вдали, за искажающим простором... - Отсюда до  окончания  пес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едует   описание   шествия   торжествующей   церкви,   идущей    навстре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каявшемуся грешн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Светильники. - Шествие открывается семью светильниками, которые,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покалипсису (гл. 4, 5), "суть семь духов божии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8. Лук солнца или перевязь луны -  цвета  радуги  (лук  Аполлона)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унного кольца (перевязь Диа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-83. Двенадцать чет маститых старцев - двадцать четыре книги  Ветх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2. Четыре зверя - четыре Еванге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Аргус - см. прим. Ч., XXXII, 6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-105.  Прочти  Езекииля...  -  В  книге  Иезекииля  (Библия)   и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покалипсисе Иоанна описываются фантастические звери,  усеянные  глазами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ом случае они четырехкрылые, а во втором - шестикрылые, как у Дант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оговорено в ст. 104-1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.  Победная  повозка  -  колесница,   символизирующая   христиан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рк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8. Грифон (лев с  орлиными  крыльями  и  орлиной  головой)  -  сим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очеловека,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. Сципион Африканский, победитель Ганниб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-120. Сам выезд Солнца... - См. прим. А., XVII, 106-1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-129. Три женщины у правого колеса - три "богословские" добродете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ая - Любовь, зеленая - Надежда, белая - В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-132.  Четыре  женщины  у  левого   колеса   -   четыре   "основны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"естественные") добродетели (см. прим. Ч., I, 23-27). Из них у  Мудрост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и глаза, которыми она озирает прошлое, настоящее и буду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41.  Два  старца.  -   Один   олицетворяет   "Деяния   апостолов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писываемые апостолу Луке, который по легенде был врачом  и  потому  о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питомец Гиппократа (А., IV, 143). Другой -  "Послания  апостола  Павл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ттрибутом которого считался ме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. Смиренных четверо - "Послания" апостолов Якова,  Петра,  Иоанн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у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3-144. Одинокий старец - Апокалипси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4. Позади знамен - то есть позади семи светиль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" w:name="168"/>
      <w:bookmarkEnd w:id="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ДЕВ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емной Рай. - Мистическая проце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3. "Beati, auorum tecta sunt peccata!" </w:t>
      </w:r>
      <w:r>
        <w:rPr>
          <w:rFonts w:cs="Arial" w:ascii="Arial" w:hAnsi="Arial"/>
          <w:color w:val="000000"/>
          <w:sz w:val="22"/>
          <w:szCs w:val="22"/>
        </w:rPr>
        <w:t>(лат.) -  "Блаженны,  чьи  гре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крыты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7. Не захотела потерпеть покрова - покрова не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-30. Если бы Ева не  нарушила  запрета,  человечество  обитало  б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мном Раю и Данте от рождения и до смерти вкушал бы то блаженство, 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му сейчас откры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Сонм дев священных - му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Геликон  -  гора  муз,  где  текут  ключи  Гиппокрена  и  Аганипп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дохновляющие поэ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5" w:name="169"/>
      <w:bookmarkEnd w:id="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емной Рай. - Появление Беатри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7. Смысл: "Когда небес верховных  семизвездье  (сошедшие  с  деся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а семь светильников,  затмеваемые  только  духовной  мглой,  последств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еха), указуя всем участникам шествия, что им надлежит делать, подобно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нижнее семизвездие восьмого неба (Малая Медведица с ее Полярной звездо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казует движения корабельщику,. остановилось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"Veni, sponsti, de Libano, уепг!"(лат.) - "Иди, невеста, с  Лив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ди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. Ad vocem tanti senis (лат.) - при голосе столь великого стар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-18. Сто... вестников и слуг - множество анге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. "Benedictus qm venis!" (лат.) - "Благословен грядущи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21. "Manibus </w:t>
      </w:r>
      <w:r>
        <w:rPr>
          <w:rFonts w:cs="Arial" w:ascii="Arial" w:hAnsi="Arial"/>
          <w:color w:val="000000"/>
          <w:sz w:val="22"/>
          <w:szCs w:val="22"/>
        </w:rPr>
        <w:t>о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date lilia plenis!" </w:t>
      </w:r>
      <w:r>
        <w:rPr>
          <w:rFonts w:cs="Arial" w:ascii="Arial" w:hAnsi="Arial"/>
          <w:color w:val="000000"/>
          <w:sz w:val="22"/>
          <w:szCs w:val="22"/>
        </w:rPr>
        <w:t>(лат.) - слегка видоизмененные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ргилия (Эн., VI, 883): "Дайте лилий полными горстями!"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Предстала женщина - 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. Омытого росой - у подножия Чистилища (Ч., I, 121-12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Минервиной листвой - то есть ветвями оливы (ст. 3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4. Как соизволил ты взойти сюда. - Ироническое обращение к когда -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деливому философу, пытавшемуся все постигнуть своим разу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-84. "In te, Domine, speram" (лат.) - "На тебя, господи, упова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. Едва дохнет земля, где гибнут тени - то есть едва повеет  ветер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фрики, где в полдень исчезает т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2-93. До песни тех - то есть пока не запели анге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В новой жизни - то есть в своей молодости, о которой  он  писа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ниге, озаглавленной "Новая Жизн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5. Между первым и вторым из возрастов - то есть двадцати пяти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р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6. Меня покинув, он ушел к другим - то есть был  неверен  Беатрич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женщине, и как небесной мудрости, ища  ответы  на  все  свои  вопрос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удрости человече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4. И наяву - то есть в  видениях,  о  которых  Данте  рассказывае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Новой Жизни" (XXXIX [XL]; XLII [XLIII]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6" w:name="170"/>
      <w:bookmarkEnd w:id="6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ПЕР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</w:t>
      </w:r>
      <w:r>
        <w:rPr>
          <w:rFonts w:cs="Arial" w:ascii="Arial" w:hAnsi="Arial"/>
          <w:color w:val="000000"/>
          <w:sz w:val="22"/>
          <w:szCs w:val="22"/>
        </w:rPr>
        <w:t>Земной Рай - Л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 Лезвие - то есть косвенная речь о Данте (Ч., XXX, 103-14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Память о годах печали - то есть о заблуждениях 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Волной - то есть водами Л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3-24. О благе, взыскуемом превыше всех других - то есть о бо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-42. Точило вращается навстречу лезвию, притупляя меч правосуд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. В Ярбиной стране - то есть в Африке, где царствовал Ярба (Эн.,  I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7. Первенцы творенья - то есть анге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1. На Зверя, слившего два воплощенья - то есть на Грифона  (см. 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., XXIX, 10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Она себя былую побеждала - то есть превосходила крас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2. Сплетавшая венок - то есть Мательда (Ч., XXVIII, 6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"Asperges me" (лат.) - словами псалма: "Окропи мен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2. Глотнуть пришлось литейской воды, дарующей забвение грех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. Меж четверых красавиц - см. Ч., XXIX, 130-132 и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. Мы - звезды в тьме высот. - См. прим. Ч., I, 23-2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-108. Лик Беатриче не был миру явлен. - То есть небесное  откров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ще не было явлено миру, когда четыре основные добродетели  были  ниспосл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дям, чтобы приготовить их к его восприят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Среди тех трех, чей взор острей направлен -  то  есть  среди 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богословских" доброде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3. То вдруг в одном, то вдруг в другом обличье. - В  глазах  Беатри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ифон отражается то как лев (человек), то как орел (божеств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-138. Вторая красота Беатриче - ее уста. Первая - ее глаза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уже увидел (ст. 115-12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7" w:name="171"/>
      <w:bookmarkEnd w:id="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В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Земной Рай. - Древо п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 Десятилетней жажды - увидеть Беатриче, умершую за десять лет до 13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 Из уст богинь - то есть трех "богословских" доброде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-18. Святое войско шло  стезей  возвратной.  -  То  есть  мистиче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цессия повернула обратно на восток (см. Ч., XXIX, 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-39. Древо. -  Это  библейское  "древо  познания  добра  и  зла",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ретных плодов которого вкусили Ева и Адам. Данте превращает его в  сим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пе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4. Не ранишь клювом - не посягаешь на прерогативы светск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Грифон оборачивается  к  колеснице  (церкви),  привлекает  ее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рому, то есть оголенному, древу (империи) и одной из его ветвей  свя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ним ее дышло (крес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-54. Когда поток большого света (то есть солнечного) смешан с  луч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вна, который соединяется с солнцем вслед  за  ельцом  небесным  (созвезд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ыб), - другими словами: вес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. Сказ о Сиринге. - Меркурий усыпил рассказом о нимфе Сиринге и за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зглавил стоглазого Аргуса, который, по приказу Юноны, неусыпно стерег И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любленную Юпитера (Метам., I, 568-74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. И возглас - возглас Мательды (см. ст. 83-8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81. Смысл: "Как - в евангельской легенде - пораженные  преобра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риста (яблони священной), апостолы Петр, Иоанн и Яков пали ниц и, очнувш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его голоса, разрушавшего даже сон умерших, увидели,  что  на  их  учит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жняя одежда и что исчезли беседовавшие с ним Моисей и Илья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. Ввысь восходят - возносятся на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Семь нимф - семь добродетелей, взявших в руки светиль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9. Австр - южный ветер; Аквилон - севе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-105. Беатриче поручает поэту описать все,  что  он  сейчас  увид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д  Данте  предстанут  в  аллегорических  образах  прошлые,  настоящи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ядущие судьбы римской церк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7. Орел  (птица  Дия),  устремляющийся  на  колесницу  с  верш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рева,  которому  он  при   этом   наносит   вред,   олицетворяет   рим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ператоров-язычников, преследовавших христианскую  церковь  в  ущерб  -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ысли Данте - самой импе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23. Лиса - символизирует ереси первых веков христиа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6 Снова к колеснице спускается орел и осыпает ее своими  пер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Это богатства, которыми христианские императоры одаряли церковь, и гла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ом - "дар Константина" (см. прим. А., XIX, 115-11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-141. Дракон (дьявол) оторвал у  колесницы  часть  ее  днища  -  д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ирения  и  бедности.  Тогда  она  мгновенно   оделась   перьями,   оброс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ат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-147. Пернатая колесница превращается в апокалипсического зверя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А., XIX, 106-1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9-153. Наглая блудница  -  папство,  глазами  рыща,  выискивает  с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зей. Рядом с ней стоит ревнивый гигант - король  французский  Филипп  I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огда ладивший с Бонифацием VIII, но кончивший тем, что нанес ему  жесто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корбление в Ананьи (см. прим. Ч., XX, 86-9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4-160. Намек на перенесение папского престола из Рима в Авиньон,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лименте V, в 1309 г. (см. прим. А., XIX, 79-8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8" w:name="172"/>
      <w:bookmarkEnd w:id="8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ТРЕТ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</w:t>
      </w:r>
      <w:r>
        <w:rPr>
          <w:rFonts w:cs="Arial" w:ascii="Arial" w:hAnsi="Arial"/>
          <w:color w:val="000000"/>
          <w:sz w:val="22"/>
          <w:szCs w:val="22"/>
        </w:rPr>
        <w:t>Земной Рай - Эвн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 "Deus, venerunt gentes" (лат.) - "Боже, пришли язычни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10-12. "Modicum, et  non  vtdetntis  me;  et  iterum  modicum,  et  v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delntis me" (лат.) - "Вскоре вы не увидите меня, и  опять  вскоре  увид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ня". Этими словами (цитата из Евангелия) Беатриче высказывает  увер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том, что похищенная гигантом колесница  будет  возвращена  и  примет 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жний в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.  Я  предшествии  седмицы  -  то  есть  семи  добродетелей,  несу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тиль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. Мне, женщине и мудрецу - Данте, Мательде и С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. Порушенный змеей сосуд - то есть колесница церкви, у которой др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орвал часть днища (Ч., XXXII, 130-13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5. Был и не стал - чудовищно искаженная церковь перестала  быть 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р. Р., XXVII, 22-2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6. Вино и хлеб злодея не спасут. - В  Италии  существовал  обычай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му родственники убитого теряли право кровной мести,  если  убийца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родич девять дней кряду приходил на могилу жертвы  и  съедал  там  хле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оченный в вине. Беатриче  хочет  сказать:  "Ничто  не  оградит  злоде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жьего су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. Пятьсот Пятнадцать - загадочное  обозначение  грядущего  изба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ркви и восстановителя империи, который истребит  воревку  (блудницу  пес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XII, занявшую чужое место) и  гиганта  (французского  короля).  Цифра  DX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ует,  при  перестановке  знаков  -  слово  DVX  (вождь),  и   старей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ментаторы так ее и толку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7 - 51. Сфинга (Сфинкс) -  в  античном  мифе  -  крылатое  чудовищ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енским лицом, обитавшее возле Фив и убивавшее всех, кто  не  мог  разга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загадку. Когда Эдип (Лаяд) ее разгадал,  Сфинга  бросилась  со  скал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билась насмерть. Отмщая за ее гибель, прорицательница Фемида  насла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вян хищного зверя, который губил нивы и стада (Метам.,  VII,  759-765)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ринных списках "Метаморфоз" вместо Laiades читалось Naiades, и раз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гадки Данте приписывал Наядам. Смысл  ст.  49-51:  "События  покажут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ой "Пятьсот Пятнадцать", но разрешение этой трудной загадки приведет не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дствиям, а к мир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7. Два раза - Адамом, вкусившим от его плодов, и гигантом,  отвязав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него колесн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Первая душа - то есть А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Как в струи Эльсы. - Предметы, опущенные в известковую  воду  Эль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приток Арно), покрываются твердой оболоч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9. Не будь их прелесть - как  Пирам  для  тута.  -  То  есть  ес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лесть суетных помыслов не омрачала сознание Данте, подобно тому как Пи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ею кровью окрасил белые ягоды тутового дерева в темный  цвет  (см. 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., XXVII, 37-3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8. Как жезл... - Беатриче хочет,  чтобы  Данте,  вернувшись  к  люд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дал им ее слова, даже не вникая в их  смысл,  а  просто  сохранив  их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мяти;  так  паломник  возвращается  из  Палестины  с   пальмовой   вет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вязанной к посо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. Что за школе - школе поэтов и филосо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0. До неба мчащегося всех быстрей - то есть до Перводвигателя (см. Р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VIII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-99. Смысл: "Само твое забвенье доказывает, что ты был виновен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едовал ложной школе и свою волю устремлял не ко мне, а мимо. Если  бы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 не грех, Лета не смыла бы этого воспоминан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4. Там растекались... - Растекающиеся из  одного  истока  Ле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вноя напоминают  поэту  Тигр  и  Евфрат,  которые  средневековая  ге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читала текущими из общего источ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. На что сказали так. - То есть сказала 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. Мательда. - Здесь впервые названа  по  имени  прекрасная  женщ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третившая поэта в Земном 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. И про это. - См. Ч., XXVIII, 121-13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9. Угаснувшую силу - то есть силу  памяти  о  совершенных  им  доб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лах (см. прим. Ч., XXVIII, 121-1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Счет положен изначала. - В построении "Божественной Комедии" Да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блюдает строгую симметрию. В каждой из трех ее частей  (кантик)  -  по  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сни; "Ад" содержит, кроме того, еще одну песнь,  служащую  вступлением 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й поэме. Объем каждой из ста песен приблизительно одина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. Я шел назад - к 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5. Светила - см. прим. А., XXXIV, 139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РА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9" w:name="174"/>
      <w:bookmarkEnd w:id="9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ПЕР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Вознесение сквозь сферу ог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 Я в тверди был - то есть в Эмпирее. Над девятью небесами Птолемее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стемы Данте, согласно с церковным  учением,  помещает  десятое,  недви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мпирей (греч. - пламенный), обитель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. Любимый лавр. - В лавр была превращена нимфа  Дафна,  убегавша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юбленного Аполлона (Метам., I, 452-56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-18. Мне из зубцов Парнаса нужен был пока один... - До сих  пор  поэ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уждался в покровительстве только той из двух  вершин  Парнаса,  на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итают музы. Теперь ему требуется содействие  второй  вершины,  Кирры 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6), обители Аполл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0. Марсий - сатир, состязавшийся в музыкальном искусстве с  Аполло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й победил его и содрал с него кожу (Метам., VI, 382-40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Богу Дельф - Аполл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К пенейским листьям - то есть к  лавровым.  Дафна,  превращенна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авр (см. прим. 15), была дочерью бога реки Пен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-42. В зависимости от времени года, солнце (лампада мира) восходи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ных точках горизонта (разными вратами). В весеннее равноденствие, восхо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той точке, где пересечение четырех кругов (горизонта, экватора, зодиак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вноденственного колюра) образует  три  креста,  оно  движется  в  небе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учшему пути, потому что это - наилучшее время года, и с лучшею звездою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в созвездии Овна (ср. А., I,  37-40),  что  позволяет  ему  благотво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иять на земную жизнь (мирской вос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-47. Почти из этих врат (см.  прим.  37-42)  -  потому  что  весен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вноденствие уже миновало, - утро всплыло там, то есть в южном полушарии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 время как здесь, в северном полушарии, пал  вечер.  Этими  словами  Да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казывает, в какое благоприятное время года и в  какой  благоприятной  точ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изонта взошло солнце того дня, когда он вступил в Земной 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Далее он говорит о том, что случилось в полдень этого же дня  (ср.  Ч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XIII, 103-105), после того как, испив от струй  Эвнои,  он  возвратил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атриче (Ч., XXXIII, 142-145): И в полушарье том,  то  есть  в  южном,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ло белым, то есть все озарилось светом  полдня  (в  силу  чего  здесь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верном полушарии, все черным было), когда Беатриче, обратясь лицом  нале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потому что перед этим она стояла лицом к востоку и полуденное  солнц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ева от нее), вонзилась в солнце взором; Данте последовал ее примеру  (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2-54), но, не выдержав блеска, устремил глаза к ее глазам (ст. 66) и нач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заметно для себя, возноситься вместе с нею в небесные сферы (ст. 9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 Смысл:  "Как  световой  луч  дает  начало   отраженному   луч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поминающему  скитальца,  прошедшего  полпути  и   стремящегося   верну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мой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7.  По  его  мерилу  -  то  есть  применительно  к  высшей  мере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Главк  -  рыбак,  отведавший  чудесной  травы  и  превративший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рского бога (Метам., XIII, 898-96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2. Пречеловеченье (Trasumanar) - превращение в нечто  большее,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. Пример мой - пример Гла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74. Только тем, что в теле этом всего новей - то есть только  душ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ая создается позже всего (Ч., XXV, 67-7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6-77. Круги, которых вечный ход  стремишь,  желанный,  ты  -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сные сферы, вращаемые девятым, кристальным небом,  или  Перводвигател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й, в свою очередь, вращается с непостижимой быстротой, потому что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поясняет в "Пире" (II, 3[4]), каждая его частица жаждет соединить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ждой из частиц объемлющего его неподвижного Эмпир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7-78. Мой дух призвали гармонией -  то  есть  привлекли  мое  вним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армоническими созвучиями, производимыми, как учил Платон,  вращением  неб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Ч., XXX, 9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-81. Солнцем загорелись дали... - То, что Данте принял  за  солне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яние, было, очевидно, сферой огня (Ч., IX, 30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2-93. Смысл: "Молния, покинув свой предел, то  есть  сферу  огня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133-134), мчится вниз с меньшей быстротой, чем мчишься  ты  обратно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му, то есть к твоему пределу, к неб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. В смертном сердце живо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. Лук этот - то есть этот позыв (ст. 114), этот инстин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4. И как огонь, из тучи упадая... - В средние века полагал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лния, то есть огненный пар, зажатый  в  водяных  парах  тучи,  расширя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рывает их в наиболее слабой их стороне, а именно в той, которая  обращ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земле, и потому устремляется вниз, хотя огню свойственно стремиться ввы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сфере огня (ср. ст. 11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0" w:name="175"/>
      <w:bookmarkEnd w:id="1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В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</w:t>
      </w:r>
      <w:r>
        <w:rPr>
          <w:rFonts w:cs="Arial" w:ascii="Arial" w:hAnsi="Arial"/>
          <w:color w:val="000000"/>
          <w:sz w:val="22"/>
          <w:szCs w:val="22"/>
        </w:rPr>
        <w:t>Первое небо - Лу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-18.  Смысл:  "Читателей  "Рая"  ждет  еще  большее  удивление, 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плывших в Колхиду аргонавтов,  когда  они  увидели,  как  их  вождь  Яс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пахивает на огнедышащих быках заветное поле, сеет на нем драконьи  зуб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олевает вышедших из-под земли воинов" (Метам., VII, 100-14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Слиться с  первою  звездой.  -  Данте  и  Беатриче  достигли  Лу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жайшего к земле светила, и погружаются в ее недра, как это с ними буд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остальных плане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1. О Каине... - Народная фантазия видела в лунных пятнах фигуру  Ка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вязанкой хвороста (А., XX, 12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-60. Я вижу этой  разности  причину...  -  "Эту  разность",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редование светлых и темных пространств на поверхности Луны, Данте в  сво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Пире" (II, 13 [14]), следуя Аверроэсу, объяснял разной  степенью  пло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дельных частей лунного шара. Более  плотные  части  якобы  лучше  отраж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лнечный свет, чем более скважные. В дальнейших стихах устами  Беатриче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ровергает это мнение как ошибочное (ср. Р., XXII, 139-1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Восьмая твердь - небо звез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-66 Многолики... количеством  и  качеством  -  то  есть  различны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ичеству и качеству излучаемого с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Свойство - влиять на зем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. Существенное начало (principium formale)  -  термин  схоласт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лософии,  означающий  то  образующее  начало,  которое  придает  телам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личительные особенности и св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8. Листы  -  то  есть  плотные  и  скважные  слои  вещества,  подоб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аницам в кни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О первом - то есть о скважности, проходящей местами насквозь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унный ш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Второе - то есть то предположение, что в лунном  шаре  перемеж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отные и скважные сло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4. Под небом, где божественный покой, то есть внутри неподви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мпирея, кружится тело некое, то есть девятое небо, или Перводвигатель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Р., I, 76-7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Твердь вслед за ним - восьмое небо, небо звез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. Естеством - то есть звездам и ниже лежащим небе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0. Приспособляют к целям и  корням.  -  Смысл:  "Каждое  небо  (кр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способляет свойства, полученные им от выше лежащих небес, к своим ц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действует на причины (корни) явлен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9. От движителей некоих блаженных. -  Согласно  объяснению  Беатрич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са вращаются не сами, а приводятся в движение ангелами, которые наде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х силой влияния. Этих  "движителей"  Данте  обозначает  словами:  "глубо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удрость" (mente profonda), ст. 131; "разум" (intelligenza), ст. 136;  "умы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(intelletti). P., VIII, 110. (</w:t>
      </w:r>
      <w:r>
        <w:rPr>
          <w:rFonts w:cs="Arial" w:ascii="Arial" w:hAnsi="Arial"/>
          <w:color w:val="000000"/>
          <w:sz w:val="22"/>
          <w:szCs w:val="22"/>
        </w:rPr>
        <w:t>Ср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, VII, 73-76; </w:t>
      </w:r>
      <w:r>
        <w:rPr>
          <w:rFonts w:cs="Arial" w:ascii="Arial" w:hAnsi="Arial"/>
          <w:color w:val="000000"/>
          <w:sz w:val="22"/>
          <w:szCs w:val="22"/>
        </w:rPr>
        <w:t>Р</w:t>
      </w:r>
      <w:r>
        <w:rPr>
          <w:rFonts w:cs="Arial" w:ascii="Arial" w:hAnsi="Arial"/>
          <w:color w:val="000000"/>
          <w:sz w:val="22"/>
          <w:szCs w:val="22"/>
          <w:lang w:val="en-US"/>
        </w:rPr>
        <w:t>., VIII, 34-37;  106-11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VIII, 78; XXIX, 43-45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. Этот разум. - то есть "движитель" звездного не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Каждая из разных сил -  которые  "разум"  восьмого  неба  сообщ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вез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0. С драгоценным телом - то есть с небесным свети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1" w:name="176"/>
      <w:bookmarkEnd w:id="11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ЕТ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Первое небо - Луна (продолжение). - Нарушители об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8. Иначе, чем влюбившийся в ручей. - Нарцисс пленился своим отра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воде, приняв  его  за  живого  юношу  (Метам.,  III,  346-510),  а  Дан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оборот, подлинные лица принял за от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4-45. Уподобляясь  той  -  то  есть  уподобляясь  божественной  люб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ая хочет, чтобы все обитатели небесного царства были подобны 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. Пиккарда Донати (Ч., XXIV, 10-15) - сестра Форезе (Ч., XXIII, 48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со Донати (Ч., XXIV, 82-90). Корсо насильно  извлек  ее  из  монастыр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дал заму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9. Как бы любовью первой пламенела. - Может быть  истолковано  двояк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словно пылала огнем первой любви;  2)  была  как  бы  охвачена  наивыс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аменем люб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7. Necesse - необходимо (латинский термин схоластической философ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Esse - бытие (латинский термин, как и предыдущ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. Жену высокой жизни  и  деяний  -  Клару  Ассизскую,  основательн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нашеского ордена, к которому принадлежала Пикка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20.  То  свет  Костанцы..  -  Констанция  (1154-1198),   послед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ставительница норманнской династии в Южной Италии.  Ее  муж,  герма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ператор Генрих VI (с 1191  по  1197  г.),  положил  начало  владычеств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цилии и Неаполе свевского, то есть швабского, дома Гогенштауфенов.  От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ака родился Фридрих II (А., X, 119). Пиккарда называет Генриха  VI  в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хрем свевского дома (первым был его отец, Фридрих I Барбаросса), а треть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Фридриха II, выражая этим бурную природу  их  власти  и  ее  мимолет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ществовала легенда, что Констанция приняла монашество,  но  была  нас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дана замуж. 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-122. "Ave, Maria" - начальные слова  латинской  молитвы:  "Радуй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2" w:name="177"/>
      <w:bookmarkEnd w:id="1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ЧЕТВЕР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ервое небо - Луна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-15. Вроде Даниила... - По библейской легенде, вавилонские мудрец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гли истолковать царю Навуходоносору  позабытый  им  сон,  и  он  велел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знить, но гнев его прошел, когда пророк Даниил напомнил  ему  этот  сон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яснил его значение. Так и Беатриче угадала сомнения поэта и разрешила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4. Как учил, Платон. - По учению Платона, души, до своего  воплощ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итают на звездах, куда и возвращаются после смерти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Velle - схоластический термин, означающий: в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Всех глубже вбожествленный (colui che piu s'india) - то  есть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лее погруженный в созерцание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Иль Иоанн, - он может быть любим. - То есть: "Как Иоанн Крест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 и евангелист Иоан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-32. Твердью все равновысоки тем духам. - То есть: "Все они пребыв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том же небе, что и души, являвшиеся тебе на Лун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3. И бытия их не иные сроки. - То есть все души одинаково веч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. Первый круг - Эмпир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Кем исцелен Товит - то есть архангел Рафаил, который, по библе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генде, снял бельма у Тови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. Тимей - заглавие Платонова диалога, где идет речь о возвращении ду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звез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-60. Так, возвращая... - Смысл: "Если Платон  имеет  в  виду 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везд на человеческие души и  видит  в  нем  причину  достойных  и  поз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упков, то он отчасти пра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. Юпитер, Марс, Меркурий стали зваться. - То есть люди  стали  д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анетам имена богов, якобы на них обит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В другом твоем сомнении. - См. ст. 19-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Лаврентий - римский диакон III в., сожженный на железной реше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4. Муций Сцевола - римский юноша, сжегший свою правую руку, когда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удалось убить этрусского царя Порсе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. Алкмеон - см. прим. Ч., XII, 49-5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. Насилье слито с волей. - То есть насилию способствовала уступчи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ля потерпев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4. О другой - то есть  о  той  воле,  про  которую  говорится  в  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9-1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3" w:name="178"/>
      <w:bookmarkEnd w:id="1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П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Первое небо - Луна (окончание). - Второе небо - Меркурий. - Честолюби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</w:t>
      </w:r>
      <w:r>
        <w:rPr>
          <w:rFonts w:cs="Arial" w:ascii="Arial" w:hAnsi="Arial"/>
          <w:color w:val="000000"/>
          <w:sz w:val="22"/>
          <w:szCs w:val="22"/>
        </w:rPr>
        <w:t>дея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. И этот клад - то есть свободная в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5. Разрешенья - то есть освобождения от об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7. Пока недвижны желтый ключ и белый. - То есть пока замены  обет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ешит церковь. Белый и желтый, то есть серебряный и золотой, ключи-симв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рковной власти (Ч., IX, 117-12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0. Как четыре в шесть. - Новый обет должен быть строже предыду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6. Иеффай. - По библейской легенде, Иеффай, судья израильский,  обещ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у, если тот пошлет ему победу над аммонитянами, принести в жертву перв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выйдет из ворот его дома  навстречу  ему.  Навстречу  Иеффаю  вышл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динственная дочь, которую он и предал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9-72. Вождь греков - Агамемнон, принесший в жертву свою дочь Ифиг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бы получить от богов попутный ветер для похода против Тро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А если вами злая алчность  правит  -  как  жажда  победы  управл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еффаем и Агамемн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. Где мир всего живей - то есть в сторону сол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 Второе  царство  -  небо  Меркурия,  где  поэту  предстанут   ду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столюбивых деятелей доб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5. Тот светоч - то есть планета Мерку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Чье естество - то есть человеческая при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. Пока не  кончен  труд  войны.  -  То  есть:  "Пока  ты  еще  жи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ословская  терминология  различает  "воинствующую   церковь",   то 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рующих, живущих на земле, и "торжествующую церковь", то есть  правед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итающих на н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9.  Чуждыми  лучами  -  то  есть  лучами  Солнца,  застилающими 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рку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4" w:name="179"/>
      <w:bookmarkEnd w:id="1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ШЕС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торое небо - Меркурий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9. Смысл: "Константин Великий перенес (в 330 г.) столицу  из  Рим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зантию, причем орел, символ римской империи, совершил полет  с  запад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ток, против видимого движения звезд, тогда  как  встарь  он  летел  всл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вездам,  с  востока  на  запад,  когда,  после  падения  Трои,  сопровож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доначальника римлян Энея, который, прибыв в Италию,  взял  в  жены  Лав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А., IV, 125; Ч., XVII, 34-39), дочь латинского  царя  Латина.  После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мский орел (господня птица) двести с лишним лет пребывал на рубеже Евро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берегу Босфора, близ гор Троады, с которых он впервые взлетел с Энеем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десь, в Византии, переходя от одного императора к другому, достался на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Юстиниан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 Юстиниан - византийский император (с 527 по 565  г.),  при 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а произведена знаменитая кодификация римского права  (Ч.,  VI,  88-90)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воевана у остготов Ита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Первою Любовью - то есть святым духом (А., III,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. Агапит I - римский папа (умер в 536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4. Высокий труд - то есть труд закон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Велисарий - военачальник Юстини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Всю правоту - сказано ирониче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Священный стяг - римский ор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3. Его присвоив - как гибеллины, приспособляющие идею империи к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ртийным целям. С ним враждуя - как гвельф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6. Паллант - один из героев "Энеиды", союзник Эн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Альба, или Альба-Лонга - город в Лации,  основанный,  по  преда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сканием, сыном Эн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9. Три против трех... - Когда  три  Горация,  римляне,  победили 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уриациев, альбанцев, владычество над Лацием перешло от Альбы к Ри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-42. От скорби жен сабинских - то есть  от  похищения  сабинянок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муле до самоубийства обесчещенной Лукреции (А.,  IV,  127)  при  Таркви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4. Бренн - предводитель галлов (IV в. до н. э.); Пирр - эпирский  ц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V-III вв. до н.э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. Косматый Квинций - Цинциннат, римский консул и диктатор V в. до 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., прославившийся  строгостью  нрава  (Р.,  XV,  129).  Торкват  -  рим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ководец IV в. до н.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7. Деции - три римских полководца: Публий Деций Мус и его сын и  вн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сившие те же имена. Фобии - род, прославленный в римской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Арабы - так названы карфагеняне, которые  в  218  г.  до  н.  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торглись в Италию, перевалив через Аль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. Помпей Великий (106-48 гг. до н. э.)  и  Сципион  Африканский  (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5-183 гг. до н.э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. Повиты юной славой - то есть прославились в молодых го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4. Вершина, под которой ты рожден, - город Фьезоле, расположенный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цией (см. прим. А., XV, 61-6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-56. Пока то время близилось незримо - то  есть  незадолго  до  эпох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вгуста, когда свой  облик  твердь  земле  дала,  установив  на  ней  мир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диновлас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. Ото Вара к Рейну - то есть в Трансальпийской Гал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Изара - приток Роны. Эра - Луара. Сенна - С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Рубикон - река, впадающая в Адриатическое море к  югу  от  Равен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ходом через нее в 49 г. до  н.  э.  Цезарь  положил  начало  гражда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йне, приведшей его к полновласт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-66. Испания (Ч., XVIII, 101-102), Дураццо (Диррахий), Фарсал -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рьбы Цезаря с помпеянцами. Разбитый при Фарсале (48 г. до н.  э.),  Помпе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жал в Египет и здесь был убит, на что и намекают слова: "Исторгнув стон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арких Нильских вод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-68. По Лукану ("Фарсалия", IX, 950-999),  Цезарь  после  фарсаль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беды посетил Троаду. Антандр - приморский город, откуда отплыл Эней  (Эн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, 6); Симоэнт - река близ Трои. Эти места -  родина  римского  орла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1-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9. На горе Птолемею.  -  Цезарь  низложил  молодого  египетского  ц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толемея XII и возвел на престол его сестру Клеопа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. Юба - нумидийский царь, сторонник помпеянцев, побежденный Цезар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кончивший с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-72. На запад ваш - то есть в Испанию, где Цезарь  разбил  при  Мун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дние силы помпеянцев (45 г. до н. э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. В следующей длани - то есть при Октавиане Августе,  первом  рим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ператоре (с 27 г. до н. э. по 14 г. н. э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4. Брут и Кассий, убийцы  Цезаря  (А.,  XXXIV,  64-67),  были  разб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тавианом при Филиппах (42 г. до н. э.) и покончили с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5. Перузию (Перуджа) Октавиан разорил в 40 г. до н.  э.  Около  Мут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Модена) он в 43 г. до н. э. победил Марка Анто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7-78. Клеопатра, обратясь в бегство во время морского  боя  при  А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31 г. до н. э.) и затем тщетно пытавшись обольстить Октавиана, покончил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бой, дав себя ужалить зм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Он долетел туда, где море красно - на берег Красного мо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1. Янов храм - храм Януса в Риме, двери которого отпирались только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ремя во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7. При третьем (считая от Юлия Цезаря) кесаре - то есть при Тиберии (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 по 37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93. Смысл: "В царствование Тиберия бог (Живая  Правда)  возложил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мского орла, в лице римской власти  в  Иудее,  славный  долг  -  испол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щенье гнева своего, искупить распятием Христа  грех  Адама.  А  затем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жет показаться удивительным, тот же римский орел, в руках у Тита (Ч., XX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2-84), опять-таки по божьей воле, отомстил иудеям за  это  отомщение  гре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ого, разрушив Иерусалим (в 70 г.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6. Великий Карл, франкский король (с 768 по 814  г.),  впослед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 800 г.) император, выступил на защиту папы  Адриана  I  в  его  борьб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ангобардским королем Дезидерием, которого победил и низложил (в 774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Помянут мной. - См. ст. 29-3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. Для желтых лилий. - Гвельфы борются с имперским орлом в  интере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жуйского дома (в гербе три золотых лилии). Тот  -  себе  присвоил.  -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упают гибеллины (ср. ст. 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. С их новым Карлом - то есть Карлом II Анжуйск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. Внутри жемчужины - то есть внутри Мерку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-142. Ромео - Ромэ де Вильнев (умер  в  1250  г.),  министр  Рамон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рингьера  (ст.  133),  или  Раймунда-Беренгария   IV,   последнего   гра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анского. Сложилась  легенда,  будто  бы  Ромео  пришел  ко  двору  гра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анского бедным паломником, привел  в  порядок  его  имущественные  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дал его дочерей за четырех королей, но  завистливые  придворные  оговор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. Граф потребовал от Ромео отчета в управлении, тот предъявил  графу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умноженные богатства и покинул графский двор таким же  нищим  странн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им пришел. Граф казнил клеве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8. Тот на десять представил пять и семь. - Давая отчет  в  упр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лами,  Ромео  предъявил  настолько  больше  богатств,   чем   требов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колько двенадцать (пять и семь) больше деся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5" w:name="180"/>
      <w:bookmarkEnd w:id="1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СЕДЬМ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торое небо - Меркурий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3. Гимн на латинском языке, со введением  еврейских  слов:  "Слав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ятой бог воинств,  сверхозаряющий  ясностью  твоею  счастливые  огни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арств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 Сущность - то есть душа (Юстиниа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. В БЕ и в ИЧЕ. - Поэта повергают в  благоговейный  трепет  уже  о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шь звуки БЕ и ИЧЕ, образующие первый и последние слоги имени 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0-21. Что праведная месть быть может отомщенной правосудно -  см.  Р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, 88-93 и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Тот, кто не рождался - то есть А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Господне Слово - то есть Христ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Праведным судом - то есть разрушением Иерусалима (П., VI, 92-9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. Все то, что прямо от нее струится.  -  То  есть  все  то,  что  б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дает непосредств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. Новых сил - то есть сотворенны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6. И человек всем этим наделен. - Смысл: "Человек наделен  бессмер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. 68), свободой (ст. 71) и подобием богу (ст. 73-75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. Tota (лат.) - в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. В своем зерне - то есть в лице Ад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5. Будь то одним, будь то двумя путями - либо путем милосердия,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утем правосудия, или же обоими путями (ст. 91-9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4. Ни на одном - из указанных выше пу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. Добавлю поясненье - к  сказанному  выше  (ст.  67-69)  о  ве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го, созданного непосредственно боже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2.  В  их  совершенстве  созданы  сполна.   -   То   есть:   "Созд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посредственно божеством и поэтому обладают совершенств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. Сотворены - то есть: "Созданы непосредственно божеством 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6" w:name="181"/>
      <w:bookmarkEnd w:id="16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ВОСЬМ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Третье небо - Венера. - Любвеоби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 В погибшем мире - то есть в язычес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 Киприда - Венера. Б третьем эпицикле. -  Согласно  учению  Птолеме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анеты обращаются вокруг Земли не просто по круговой орбите, а вращаяс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коему малому кругу, эпициклу, центр которого совершает  круговое  дви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круг Земли, чем и объясняется их петлеобразный путь. Венера, как треть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даленности от Земли планета, вращается в третьем эпицик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. Что на руки его брала Дидона. - Чтобы внушить Дидоне (А., V,  61-6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бовь к Энею, Купидон принял вид его маленького сына Аскания и сел к н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ени (Эн., I, 657-72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То вдогонку, то с чела - сияя в небе то  после  захода  солнца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черняя звезда, то перед его восходом как утрення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-21. Так в этом свете... - В глубине светящейся планеты  Данте  ви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уженье других светил. Это - души  любвеобильных.  Они  движутся  с  ра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оростью, и поэт высказывает предположение,  что  она  зависит  от  степ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чного их зренья, то есть доступного им созерцания б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7. Где реют серафимы - то есть в Эмпир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5. Начала - ангельский чин, управляющий третьей сферой (небом Венер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"Бы, чьей заботой третья твердь кружится" - начальный  стих  пер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нцоны Дантова "Пир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0. Я мало жил... - Это Карл Мартелл (1271-1295), старший сын  Кар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Анжуйского. В 1294 г.  он  посетил  Флоренцию,  и  Данте  завязал  с 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ком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-60. Тот левый берег - то  есть  Прованс,  принадлежавший  анжуй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63. Рог авзонский - юг  Авзонии  (Италии),  то  есть  Неаполитан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олевство. Реки Верде и Тронто образуют его северную гран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. Венец земли, где льется ток Дуная. - Карл Мартелл был коронован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нгерский король, но не царств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-70. Тринакрия (греч. - трехвершинная)  -  Сицилия.  От  мыса  Пах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Пассаро) до мыса Пелора (Фаро), вдоль берега,  открытого  Эвру  (восточ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тру), она - мгляная, не потому, что из Этны дышит Тифей (А., XXXI, 124)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тому, что недра Этны изобилуют се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-75. Сицилия ждала бы  для  себя  государей  в  лице  потомков  Кар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телла (отцом которого был Карл II, а тестем - император Рудольф I)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 произвол Карла I и его французов не вызвал в Палермо восстания (1282 г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шившего анжуйский дом власти над островом (см. прим. Ч., VII, 112-11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6-78. И если бы мой брат предвидеть мог...  -  Если  бы  младший  б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рла Мартелла, Роберт (царствовавший в Неаполе, после смерти  Карла  II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09 по 1343 г.), был предусмотрительнее, он не окружал  бы  себя  нищи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адными каталонцами, которые с  его  приходом  к  власти  начнут  притес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Что сладкое зерно столь горьким всхоже - то  есть  что  от  щед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ца (Карла II) мог родиться жадный сын (Робер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. Этот лук - то есть влияние светил ("сила", упомянутая в ст. 9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0. Ваш мудрец -  Аристотель,  доказывавший  необходимость  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уда для общественного благоустро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3. Корни ваших содеяний - то есть: "Ваши склонности и способно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6. Ксеркс (персидский царь V в. до н. э.) -  тип  воителя.  Сол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афинский законодатель VI в. до  н.  э.)  -  тип  государственного  дея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льхиседек (библейский священнослужитель) - тип церковника. Родитель тог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фический Дедал (см. прим. А. XVII,  109-111)  тип  ученого-изобретател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удож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29. Смысл: "Вращение светил,  влияющее  на  человеческую  прир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олняет свое предназначение, не считаясь с происхождением челове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-131. Еще в зерне - то есть еще во чреве матери  -  библейский  Ис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 не похож на своего брата-близнеца Як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-132. Квирин - то есть  Ромул,  первый  римский  царь.  Он  был  сы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звестного отца, но молва считала его сыном Мар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5. Смысл: "Потомки были бы во всем похожи на предков, если б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мешательство небесного промысл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8. Хочу, чтоб вывод был тебе плащом - "завершая  приобретенное  т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ние, как плащ завершает одежд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6. Кто родился меч нести. - Намек на второго сына Карла II, Людов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которого отец избрал церковную карь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7. Казнодею - то есть проповеднику. Намек на третьего сына Карла  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берта (см. прим. 76-78), любившего писать пропов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7" w:name="182"/>
      <w:bookmarkEnd w:id="1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ЕВ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ретье небо - Венера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 Клеменца - дочь Карла Мартел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 Его младенца - Карла Роберта, чьи права  на  неаполитанский  прест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зурпировал его дядя Робе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 Вернулась к Солнцу - то есть погрузилась в созерцание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. Еще одно светило - Куницца да Романе (умерла ок. 1279  г.),  сес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дзелино IV (см.  прим.  29-30),  прославившаяся  своим  распутством,  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рости лет обратившаяся к делам милосерд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-27. Есть область... - Это Тревизанская  марка,  расположенная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дениями Венеции, с ее  главным  островом  Риальто,  и  горами  с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екают реки Брента и Пьява (Пьяв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Невысокий холм - холм и замок Ром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-30. Факел - Эдзелино IV да Романо, падуанский тиран (А., XII,  1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казывали, что его матери приснилось, будто  она  родила  горящий  фак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жегший всю Тревизанскую ма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Об этом драгоценном самоцвете - то есть о Фолько  Марсельском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. 67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Упятерится этот сотый год. - То есть: "Пять раз  (в  смысле:  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) наступит, как теперь (в 1300 г.), последний год столет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2. Вторая жизнь - то есть бессмертие с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4. Меж Адиче и Тальяменто - то есть в Тревизанской мар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48. Вероятный смысл: "За то, что  падуанцы  оказывали  сопроти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нриху VII, они вскоре наполнят своею кровью болото  возле  осажденной 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ченцы, когда против них выступит Кангранде делла Скала (в 1314 г.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Где в Силе впал Каньян - то есть в Тревизо,  беспечно  вла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ццардо да Камино, которого убьют в 131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-60. Грех мерзостного пастыря. - Алессандро Новелло,  епископ  го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елътро, выдал гвельфам доверившихся ему феррарских  эмигрантов,  котор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и казнены (в 1314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4. Мальта - папская тюрьма на Больсенском оз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63.  Престолы  -  третий  по  старшинству  ангельский  чин.  Куниц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ясняет, что эти ангелы, пребывающие  в  Эмпирее,  отражают,  как  зерк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ысли бога, верховного судьи, и, читая в них эти мысли, блаженные душ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сказывать буду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. Другая радость - то есть другая ликующая душа. Это Фолько (Фольк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сельский, провансальский трубадур,  который,  став  епископом  тулузск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ступил яростным гонителем  альбигойцев  (жестоко  подавленное  ерет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ижение народных масс Южной Франции). Умер в 123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1. Вверху - в Раю. Здесь - на земле. Внизу - в 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7-78. Среди святых огней - то есть среди серафимов,  закрывающих 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естью кры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-87. Крупнейший дол... - Смысл: "Средиземное море так далеко уходит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току (к солнцу), что небесный  круг,  являвшийся  в  его  западной 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изонтом (краем неба), становится в восточной его части меридианом (к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дня)".   Средневековая   география   полагала,   что   Средиземное   м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стирается на 90 градусов долг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90. Фолько жил в Марселе, лежащем посредине  между  устьями  Эбр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г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-92. Марсель и город Буджея (арабск. - Беджая) на африканском  бере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жат почти на одном мериди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Согревшем кровью свой залив когда - то. - Намек на  морскую  побе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цима Брута (см. прим. Ч., XVIII, 101-10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98. Дочь Бела - Дидона (А., V, 61-62; Р., VIII, 9), своей любовью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нею оскорбившая память своего мужа Сихея и Креусы, жены Эн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-101. Родопеянка - легендарная фракийская  царевна  Филлида,  жив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ле Родопских гор, которая повесилась, когда ее  жених,  афинский  царе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мофонт, отлучился на родину и долго не возвращ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2. Алкид - Геракл (см. прим. А., XII, 67-6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Раава - по библейской легенде, иерихонская блудница Раав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крыла разведчиков Иисуса Навина и этим помогла ему взять Иерих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19. Где заострена тень мира вашего. - В средние века считал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трие земной тени упирается в небо Вен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3. Победы, добытой поднятьем дланей - то есть молит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. Иисусу - то есть Иисусу Навину (см. прим. 11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6. Папе не мила. - Папа Бонифаций VIII  не  помышляет  об  отвое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лестины у мусульм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. Того, кто первый богом пренебрег - то есть дьяв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. Проклятый цветок - то есть флорин (см. прим. А., XXX, 7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4. И отдан Декреталиям весь пыл. - Усердно изучаются  только  пап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креталии, то  есть  постановления,  регулирующие  каноническое  право,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х духовенство старается извлечь возможно больше вы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5.  Чем  их  поля  покрыты.  -  Два  толкования:  1)  следами   ча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листывавших пальцев; 2) обильными примеч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-138. Их ум не озабочен Назаретом - то есть тем,  что  Палестина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сти мусульман. В  Назарет,  по  евангельской  легенде,  архангел  Гаври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етел возвестить деве Марии, что она родит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. Избудут вскоре любодейный грех - то есть будут вскоре избавлены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сти дурных пап, забывающих, что они "супруги  церкви",  и  отдающих 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рдце корыстолюб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8" w:name="183"/>
      <w:bookmarkEnd w:id="18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ЕС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Четвертое небо - Солнце. - Мудрецы. - Первый хоро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-9. Смысл: "Подыми взгляд к небесным сферам и  останови  его  в  точ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сечения экватора и зодиака, где то и это встретилось движенье,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точное движение светил с востока на запад и  годичное  движение  планет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ада на восто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. Круг наклонный - то есть зоди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-18.  Смысл:  "Если  бы  плоскость  зодиака  совпадала  с  плоск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кватора, то погибло бы небесных  сил  немало,  потому  что  влияние  пла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включая Солнце) охватывало бы на земле только узкий пояс, и погибло бы ч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все, чем дольный мир богат, в экваториальной зоне - от зноя, в  уме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от однообразия времен года, в приполярных - от холо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Первослуга природы - то есть Солн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-33. С узлом вышепомянутым совместный... (см. ст. 8).  -  Находя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ное время года, то есть вскоре после весеннего равноденствия,  в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сечения экватора и зодиакального пояса. Солнце  приближалось  к  троп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ка, движась (как объяснял Птолемей) винтообразно (по извоям), и  с  кажд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нем все раньше наступал его вос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. И я был с ним. - То есть: "Я уже вступил в Солнц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Солнце есть предел для глаз. - То есть мы не можем себе предст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чего более яркого, чем солн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Такое был блеск... семьи Отца. - То есть такими лучезарными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четвертой небесной сфере души святых,  которым  бог-отец  являет  таин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хождения бога-духа и рождения бога-сы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. Пред Солнцем ангелов - то есть перед богом.  Плотского  -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щественного сол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.  Целостная  мысль   моя   распалась.   -   Мысль   Данте,   всец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средоточенная на боге, обратилась также на окружаю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Я был средь блесков  мощных  и  живых.  -  В  недрах  Солнца  по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стают души мудрецов-богословов и филосо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. Дочь Латоны - то есть Диана, Луна (Ч., XX, 130-1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Баллата - песнь, сопровождающая пля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. В одном из них послышалось... - Говорящий  -  Фома  Аквинский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ма Аквинат (ст. 99), схоластический философ и богослов (1225-1274), 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го послужило основой наиболее реакционных течений в католициз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5. Я был одним из агнцев - то есть монахом-доминикан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Тук найдут - то есть обретут внутреннее совершенство (ср.  Р.,  X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5, 13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Альберт из Колоньи (Кельна) - Альберт  фон  Больштедт  (1193-1280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мецкий богослов и философ, учитель Фомы Аквин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-105. Грациан - Франческо Грациано, монах-правовед XII в., автор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зываемого "Decretum Gratiani",  где  приведены  в  согласование 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тского и церковного права, на что и указывают слова: "кем стоят и  то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т суд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-108. Петр - Петр Ломбардский, богослов XII в. В предисловии к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Сентенциям"  он   сравнивает   себя   с   бедной   евангельской   вдовиц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жертвовавшей храму свою леп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4. Тот, пятый блеск - библейский царь Соломон. Мир о нем услы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ой жажды, не зная, спасен ли  он  или  осужден  за  то,  что  в  ста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клонялся идо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-117. Светоч - Дионисий Ареопагит (I в.), первый  афинский  епископ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му в средние века приписывалось сочинение "О небесной иерарх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20. Счастливый огонек - Павел Орозий (IV-V вв.),  автор  сочи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всемирной истории, где он выступает апологетом христиа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-129.   Безгрешный   дух    -    Боэций    (V-VI    вв.),    рим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лософ-неоплатоник, ученый-писатель и государственный  деятель.  Заподозр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в замыслах  против  остготского  владычества,  Теодорих  заточил  е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юрьму, где он и умер от пыток.  В  тюрьме  Боэций  написал  свой  труд  "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тешении философией". В средние века его считали христиани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. Чельдоро - название церкви в Па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-132. Исидор Севйльский - испанский богослов и энциклопедист (умер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36 г.). Беда Достопочтенный - английский богослов, историк и грамматик (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73-735). Рикард - богослов-мистик XI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8. Сигер Брабантский - философ XIII в., последователь  Аверроэ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фессор  Парижского  университета,  здания  которого  были  расположен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Соломенном проулке" (rue du Fouarre). Обвиненный в ереси,  он  обратил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пскому суду, для чего прибыл в Орвьето. Здесь он,  по  одной  версии,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бит своим секрета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И как часы... - Хоровод состоит из двенадцати мудрец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0. Невеста божья - то есть церк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9" w:name="184"/>
      <w:bookmarkEnd w:id="19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ОДИН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Четвертое небо - Солнце (продолжение) - Первый хоро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-3. Как скудоумен, всякий силлогизм. - То есть: "Как ничтожны  все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воды, которые направляют человеческую волю к достижению низменных целе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 "Афоризмы" - одно из медицинских сочинений Гиппок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. Светоч, что со мною говорил - Фома Аквинский (Р., X, 82-13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Мои слова, что "Тук найдут"... - См. Р., X, 96 и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. Где я сказал: "Не восставал второй"... - См. Р., X, 1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6. Двух вождей - то  есть  Франциска  Ассизского  (научающего  церк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верности") и Доминика (внушающего ей "уверенность" в себе) (см. ст. 3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-39. Серафим, (еврейск.) - значит:  пылающий.  Херувим  (еврейск.)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значает (по Фоме Аквинскому): полнота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Лишь одного прославлю  я  дела  -  а  именно  Франциска  Ассиз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182-1226),   основателя   ордена   "меньших   братьев",   или    минори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францисканце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-48. Между речками Тупино и  Кьяшо,  текущей  с  высот,  облюбо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нахом Убальдом, который в XII в. построил там свой скит, находится Ассиз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дной город Франциска. Он расположен на склоне горы Субазио,  которая  ш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 зной, то холод на город  Перуджу,  обращенный  к  ней  своими  восточ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ротами ("Воротами Солнца"). По ту  сторону  горы  лежат  города  Ноче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вальдо. То, что они "терпят  тяжкий  гнет",  толковалось  различно:  1)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олодных ветров; 2)  от  поборов  неаполитанских  королей;  3)  от  насил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инимых Перуд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Солнце в мир взошло. - То есть родился Франци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. Ашези - старинное название города Асси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За женщину - то есть за Нищету (ст. 7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62.  По  словам  легенды,  отец  Франциска,  богатый  купец   Пье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рнардоне (ст. 89), недовольный его щедростью, обратился к церковному с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д епископом et corampatre (лат. - и перед  отцом)  Франциск  отрек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в наследства и, сняв  с  себя  одежду,  вернул  ее  отцу.  Это  был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обручением" с Нище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Супруга первого - то есть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-69. Амикл - бедный рыбак в поэме Лукана "Фарсалия" (V, 515-531)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угавшийся Цезаря, когда тот вошел к нему ночью в хиж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. К Христу на крест взошла - потому что Христос, согласно  Евангел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 распят нагим, как ни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Бернард - Бернардо ди Квинтавалле, богатый  житель  Ассизи,  пер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дователь Франц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Эгидий и Сильвестр - другие два ученика Франц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Первою печатью. -  Папа  Иннокентий  III  временно  утвердил  уст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дена миноритов (1210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99. Папа Гонорий III окончательно утвердил устав ордена  (1223 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1. Перед лицом надменного султана. - В 1219 г. Франциск ездил  на  Во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де безуспешно пытался обратить в христианство египетского султ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. На Тибр и Арно рознящей скале - то есть на горе Альвер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-108. Франциск, по легенде, за два года до смерти, получил  стигм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пять ран, подобных ранам Хрис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. Иного гроба не избрав для тела - чем объятия Нищеты. По  преда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анциск, умирая, лег нагим на зем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. Каков был тот - то есть Доминик (ср. ст. 31-4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. Ладья Петрова - то есть церк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. Он нашей братьи положил основу. - То  есть  основал  доминика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ден, к которому принадлежал и Фома Аквин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. Ты часть искомого теперь обрел... - См. ст. 22-2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"Где тук найдут..." - См. Р., X, 96 и пр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Е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Четвертое небо - Солнце (продолжение). - Второй хоро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 Священный жернов - то есть хоровод двенадцати мудрец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 Певучих труб - то есть сладостных гол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 Земных сирен и муз - то есть земных певиц и поэ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Над луком лук соцветный и сокружный. - То есть  над  одной  рад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ая, так же окрашенная и концентричная с н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Посланница Юноны - Ирида (см. прим. Ч., XXI, 50-5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-15. Данте, следуя воззрениям своего времени, считал, что  в  я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ойной радуги наружная радуга есть отражение внутренней, как бы ее  отзв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обно речи Эха, которая, исчахнув от любви к Нарциссу, утратила тело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от нее остался только голос (Метам., III, 346-5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. Согласно с божьим обещаньем Ною  -  что  больше  не  будет  потоп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мением чего служит рад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. Раздался голос - францисканца Бонавентуры (ст. 12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Как иглу компаса понуждает оборотиться Полярная зв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О другом вожде - то есть о Доминике (1170-1221), основателе  орд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поведников (доминиканце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47. Б той стороне - то есть в Испании, Зефир - западный ве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. Каларога (Каларуэга) - город в Старой Касти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-54.  Хранительным  щитом  -  то  есть   гербом   Кастилии,   где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тверочастном щите изображены два замка и два  льва,  причем  в  одной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овине лев расположен ниже замка (принижен),  а  в  другой  -  выше  зам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подъя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. У струй, чье омовенье свято - то есть у куп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Брак - то есть обряд крещ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Отсюда - то есть с не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. Господним. - Dominicus по-латыни означает - госпо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Счастливый - значение латинского имени Фели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0-81. Иоанна - по-еврейски означает: угодная б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Остиец - то  есть  кардинал  Энрико  ди  Суза,  епископ  остий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нонист,  комментатор  Декреталий   (умер   в   1271   г.).   Фаддей-Тадде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'Альдеротто, флорентиец, знаменитый врач (умер в 1295 г.);  или  же  Тадде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поли, болонский юрист времен 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. Вертоград - церк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. У престола - то есть у папского прест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0. Выродок - папа Бонифаций VIII (см. прим. А., XIX, 5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Decimas, quae sunt pauperwn  Dei  -  по-латыни:  десятины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надлежат нищим божиим. (Десятина - обязательный для всех налог  в  поль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ркви, в размере десятой  доли  дохода.  Часть  его  должна  была  идт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азание помощи бедным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5-96.  За  то  зерно...  -  Двадцатью  четырьмя  цветками   (кринам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изросшими из  зерна  истинной  веры,  названы  двадцать  четыре  мудре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ружившие Данте двойным венком (ср. ст. 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. Дебрь лжеученья  -  альбигойская  ересь,  против  которой  яро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ролся Доми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. Одно из двух колес - Доми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0. Вся мощь второго (колеса) - то есть Франциска Ассиз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-120. Сорняк взрыдает...  -  Смысл:  "Дурные  францисканцы  (сорня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рыдают, увидев, что для них закрыта житница небесного царст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6.  Из  Акваспарты  был  родом   Маттео   д'Акваспарта,   гене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анцисканского ордена, внесший послабления в его устав (умер в 1302 г.).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сале был Убертино да Касале, глава "ревнителей",  требовавший  строжай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тава (умер в 1338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28.  Бонавентура  из  Баньореджо  -   богослов,   генерал   орд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анцисканцев (умер в 1274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9. Все, что слева - то есть мирские з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. Августин и Иллюминат - одни  из  первых  последователей  Франц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ссиз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. Гугон - каноник монастыря святого Виктора в Париже,  богослов  X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4-135. Петр Едок - французский богослов XII в. Петр Испанский -  вр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богослов, впоследствии папа  Иоанн  XXI  (1276-1277),  автор  трактат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огике "Summula logicae", разделенного на двенадцать кни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-137. Тот, кого зовут  Золотоустым  -  константинопольский  патриар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оанн Златоу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. Ансельм - архиепископ кентерберийский, богослов X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-138.  Элий  Донат  -  римский  писатель  IV  в.,  автор   лати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ам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Рабан Мавр - богослов IX в., архиепископ майнц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0-141.  Иоохим  -  аббат  монастыря  во  Флоре,  в  Калабрии,   ав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стических сочинений (умер в 1202  г.).  Хотя  многие  его  положения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уждены церковью, Данте помещает его в Рай, в круг мудрец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-144. То брат Фома... - Смысл:  "Доминиканец  Фома  Аквинский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хвальным  словом  Франциску  побудил   меня,   францисканца   Бонавенту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видовать (благородной завистью, а потому - воздать хвалу) такому палади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Доминик". (Паладинами назывались двенадцать рыцарей Карла Великог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0" w:name="186"/>
      <w:bookmarkEnd w:id="2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Четвертое небо - Солнце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 Пятнадцать звезд - то есть любые пятнадцать ярчайших звез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-9. Воз - то есть семизвездие Большой Медведицы,  которое  никогд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оче, потому что всегда видимо пол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-12. Устье рога  -  то  есть  две  крайние  звезды  Малой  Медвед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поминающей рог; острие его идет от иглы  устоя  (от  оконечности  небе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и), вокруг которой вращается первый круг (Перводвиг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-18. И что они -  то  есть  что  эти  двадцать  четыре  яркие  звез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уют в небе два знака, похожие на венец Ариадны, дочери Миноя  (Минос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ображенный  в  созвездие  (Метам.,  VIII,  174-182),  и   что   эти  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центрических венца вращаются в противоположных направл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3. Кьяна - река в Тоскане, течение которой было во времена Данте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л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Пеан - гимн Аполл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Тот свет - то есть Фома Аквин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36. Раз  один  из  двух  снопов...  -  Смысл:  "Раз  одно  из  т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доумений (Р., XI, 25) устранено и в твоем уме  осталась  истина,  я  го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ъяснить и второе (Р., XI, 26). Я сказал о Соломоне (Р., X,  114):  "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удрец не восставал второй", и ты недоумеваешь: неужели он мудрее, чем  А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Христос, сотворенные не природой, а непосредственно божеством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Ты думаешь, что в грудь - то есть в грудь Ад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-39. Нежная щека - то есть щека  Евы,  небо  которой,  прельстивше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ретным плодом, обрекло людей на стр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И в ту (грудь) - то есть в грудь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Душа -  то  есть  душа  Соломона,  скрытая  в  пятом  блеске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енадцати мудрецов первого хоровода (Р., X, 10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1. И средоточья в круге нет другого. - То есть  у  нас  с  тобой  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ненье по этому вопросу, подобно тому  как  в  круге  возможен  только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н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-81. Считая творение актом триединого божества, Данте показывает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действие  то  бога-отца  (ст.  52-54),  то  бога-сына  (ст.  55-63)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а-духа (ст. 79-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-54. Мысль, Свет (ст. 55), Прозренье (ст. 79) - бог-сын.  Всемогу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тодавец (ст. 56), Сила (ст. 80) - бог-отец. Любовь - бог-д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Девять сущностей - то есть девять ангельских кру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-68. Творящая его среда - влияние неб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. Его премудрость - то есть премудрость Солом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Услыхав: "Проси!"... - По библейской легенде, бог сказал  Соломон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Проси, что дать тебе", и тот испросил себе разумное  сердце,  чтобы  су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98. В числе их  непреложном,  всех  движителей  -  то  есть  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ется "движителей" небес (Р., II, 129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-99. Можно ль заключить к necesse при necesse и возможном. -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жно ли получить необходимое (necesse) заключение в  силлогизме,  где  од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ылка - необходимое, а другая - возмож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. Можно ль Primum motym допустить. -  То  есть  вызвано  ли  миро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ижение первоначальным толчком (primus motys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. "Восставал" - см. прим. 34-3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О праотце и о любимом нами - то есть об Адаме и о Хри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. Брис (или Брисон), Парменид, Мелисс - древнегреческие философ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. Савелий (III в.) и Арий (IV в.) - ересиар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Донна Берта или сэр Мартино - то есть первый встреч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1" w:name="187"/>
      <w:bookmarkEnd w:id="21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ЧЕТЫР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Четвертое небо - Солнце (окончанием - Пятое небо - Марс. - Воители за в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. Уподобленье это подходило - потому что речь Фомы была направлена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ймы (из хоровода) к средине, а речь Беатриче - наобо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-17. Когда вы станете опять очами зримы. - То  есть  когда,  согл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рковной догме, мертвые воскреснут и души воссоединятся с те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7. Вечного дождя - то есть небесной благодати,  непрерывно  нисход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души в 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35. В самом дивном из светил меньшего круга -  то  есть  в  пла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ружающем Соломона (Р., X, 109-1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"Аминь" - по-еврейски означает: "Да будет та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. Глубь звезды.  -  Это  планета  Марс,  где  поэту  предстанут  ду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ителей за в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89. Речью, что во всех одна...  свершил  я  всесожженье  -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ысленно, без слов, вознес благодар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Гелиос - солнце. Так Данте иногда называет б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2. Который  в  рубежах  квадрантов  скрыт.  -  Грани  соприкас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вадрантов (четвертей) круга образуют знак кр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0. Пламена - то есть души воителей за веру (они же - сонм огней - 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4, и звезды, ст. 10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. Очи заревые - то есть глаза 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4. Живые печати всех красот. - Предлагались разные толкования: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са; 2) блаженные души; 3) глаза 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5. А там - то есть на Марсе. К ним - то есть к  глазам  Беатриче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се Данте, поглощенный видением креста, еще ни разу не взглянул на 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8. Святой восторг от созерцания глаз Беатриче не изъят поэтом из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уждения, а подразумевается в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2" w:name="188"/>
      <w:bookmarkEnd w:id="2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ПЯТ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ятое небо - Марс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1. Одна из звезд. - Это Каччагвида, прапрадед Данте, живший в XI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27. Так дух Анхиза приветствовал Энея, посетившего  Элисий,  ца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ртвых (Эн., VI, 679-69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-30. О sanguis meus... (лат.). - "О кровь моя, о свыше (или же: свы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ры) излитая милость божия, кому, как тебе, была когда-либо дважды  откр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ерь неб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. Голод - то есть "желание увидеть теб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Той книгою великой - то есть книгою предвечных решений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Из Первой - то есть через посредство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-57. Как пять или шесть - то есть как из знания  единицы  происте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лучится) знание любого чис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Зеркало - бож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4. Всеравенство -  то  есть  божество,  все  свойства  которого  р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сконеч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6-77. В Солнце - то есть в боге. Обо - то есть чувство и у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Воля - то есть чув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4. Сердцем лишь своим - а не сло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-92. Тот, кто имя роду дал твоему - сын  Каччагвиды  Альдигьеро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игьеро, по имени которого его потомки стали называться Алигь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Идет горой по первому обводу. - То есть идет вокруг горы  Чистилищ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первому кругу, где искупают свой грех горде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Твой дед  -  Беллинчоне,  сын  Алигьеро  (см.  прим.  91-92),  от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игьеро II, отца 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5-96. И надо, чтоб делами... - То есть: "Надо, чтобы ты добрыми д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кратил срок его пребывания в Чистилище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. Меж древних стен - внутри старой городской стены,  построенной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анию, во времена Карла Великого. В  XII  в.  город  был  окружен  в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еной, во времена Данте - треть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Ей подающих время терц и нон. - Колокол церкви  "Бадия",  в  ста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оде, точнее других отбивал время. Терца  -  девять  часов  утра;  нон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1. Еще не взнесся... - С горы Монтемало (Монтемарио)  откр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д на Рим, с Птичьего Холма (Уччеллатойо) - вид на  Флоренцию.  Смысл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ихов: "Флоренция еще не превосходила  Рим  роскошью  зданий;  но  наста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ремя, когда ее падение будет еще большим, чем падение Рим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. Беллинчоне Берти деи Равиньяни - знатный и влиятельный  флоренти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I в., отец Гвальдрады (А., XVI, 37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Нерли и Веккьо (Веккьетти) -  знатные  флорентийские  роды. 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ются в виду их старей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19. Верная гробница - в родном городе, а не в изгн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0. Для Франции - куда мужья теперь уезжают по де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. Чангелла - флорентийка времен Данте, знатная  вдова,  отличавшая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им вызывающим поведением и легкостью н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. Лапо Сальтерелло - флорентиец, современник Данте,  юрист  и  поэ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дший роскошный образ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9. Квинций Цинциннат - см. прим. Р., VI, 46. Корнелия - мать Гракх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ец добродетельной женщины (А., IV, 12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. Марией - то есть девой Марией, которую роженица призывает в  му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м. Ч., XX, 19-2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. Из долины Подо - то есть из долины 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8. Отсюда прозвище  ее  внучат.  -  По  словам  Боккаччо,  Каччагви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енился на девушке из рода феррарских Альдигьери, и одному  из  сыновей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ли имя Альдигьеро, отсюда и пошло фамильное имя его потомков, изменивше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том в Алигьери (см. прим. 91-9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Куррадо - германский король Конрад III, предпринявший  в  1147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месте с Людовиком  VII  Французским  второй  крестовый  поход,  к  котор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соединились и некоторые флорентий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4. Пастыри - то есть  римские  папы,  не  заботящиеся  об  отвое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лестины у неверных (А., XXVII, 85-90; Р., IX, 125-126, 13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5. Отрешенный - от телесных п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3" w:name="189"/>
      <w:bookmarkEnd w:id="2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ШЕСТ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ятое небо - Марс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 На "вы", как в Риме стали величать. - Считалось, что  обращени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вы" впервые возникло в Риме применительно к Цезарю.  14-15.  Как  кашель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ой... - В романе о Ланчелоте (см. прим.  А.,  V,  128)  придворная  д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ногозначительно кашлянула, присутствуя при нежной беседе королевы  Джинев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Ланчело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. Овчарня Иоаннова - то есть  Флоренция,  патроном  которой  счит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оанн Крест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39.  С  тех  пор,  как  "Ave"  ангел  возвестил...  -  Флорентий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тосчисление велось от "воплощения Христова" (25 марта). От этой  нач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ты по день рождения Каччагвиды Марс вступал в созвездие Льва 580  раз.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ремена  Данте  годовое  обращение  Марса  считалось  равным   686,94  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едовательно, Каччагвида родился в 109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-42. В том месте... - где на ежегодном состязании всадники вступаю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дний из шести округов (Porta San Piero). Домами в этой старейшей 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ода владели исконные флорентийские 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. От Марса к  Иоанну  -  от  статуи  Марса  (А.,  XIII,  143-150)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птистерия св. Иоанна, то есть от южного конца города до севе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0.  Феггине  (Фильине),  Камни  и  Чертольдо  -  небольшие   го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подалеку от Флор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4. Голлуццо и Треспьяно - местечки под самой Флор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Мужик из Агульоне (близ  Флоренции)  -  Бальдо  д'Агульоне,  юрис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ставитель амнистии 1311 г., в которую Данте  не  был  включен  (см.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Ч., XII, 10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7. Синьезец - Фацио деи Морубальдини из Синьи (местечко в окрестност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ции), судья-взяточ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-66. Смысл: "Если бы духовенство не оспаривало императорских  пра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им не способствовало распрям, раздирающим Италию, то многие оставались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ить на прежних местах, и Флоренция не страдала бы от пришельце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Иной бы в Симифонти поспешил - по-видимому, Липпо Веллути,  дея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ртии Чер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Монтемурло - замок, принадлежавший графам Гви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. Черки, выходцы из Аконе - см. прим. А., VI, 64-7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6. Буондельмонти, после разрушения в XII  в.  флорентийцами  их  зам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нтебуони на реке Греве, поселились во Флор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. Луни (А., XX, 47) и Урбисолья - некогда цветущие города, во в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лежавшие в развали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5. Къюзи и Синиголья пришли ко времени Данте в полный упа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93. Перечисляемые в этих и в дальнейших стихах флорентийские роды 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ремени Данте либо пресеклись, либо оску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6. Вблизи ворот Сан-Пьеро теперь обитают разбогатевшие  Черки 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5), которые в 1280 г. скупили дома и дворцы,  некогда  принадлежавшие  р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виньяни  (см.  прим.  97-99),  а  затем  графам  Гвиди,  и  которые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ательством  приведут  к  гибели  государственный  корабль.  Когда 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озглашены "Установления правосудия", они примкнули к народной партии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1301 г. малодушно предали город Карлу Валуа (см. прим. Р., XVII, 4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99. Равиньяни. - Беллинчоне Берти деи Равиньяни (Р., XV, 112)  вы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ю дочь Гвальдраду (А., XVI, 37) за графа Гвидо Старого, и внуком  ее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аф Гвидо Гверра (А., XVI, 34-39). Имя Беллинчоне укоренилось  в  потом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ех сестер Гвальдр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2. Золотая рукоять меча была признаком рьщарского з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. Белий столб. - В гербе рода Пильи была в червленом  поле  отвес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оса ("столб") бельего (беличьего) ме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.  Те,  кто  кадкой  устыжен  -  Кьярамонтези,   опозоренные  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родичем, Дуранте Кьярамонтези (см. прим. Ч., XII, 10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. Ствол, давший ветвь Кальфуччи - род Дон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0. Сраженных своей гордыней - Уб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Золотые шары были в гербе Ламбе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4.  Такими  были  праотцы  и  теперешних  Висдомини,  и  Тозин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е, когда пустует епископская кафедра,  становятся  ее  блюстителя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ивут вольго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Нахальный род - Адимари. Один из них, Боккаччо  Адимари,  завла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 изгнания Данте его имуществом и всеми силами противился  применению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му амнис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. Убертин Донато, женатый на одной из дочерей Беллинчоне  Берти  де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виньяни, был недоволен тем, что его  тесть  выдает  другую  свою  доч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ного из Адима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-122. Капонсакко. - Капонсакки, знатные  фьезоланцы,  поселились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ции возле Меркато Веккьо (Старого Рын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-126. Одни из ворот старого города (малый круг), Porta Peruzza,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званы по имени Делла Пера, теперь забыт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32. Кто носит герб великого  барона...  -  Гугон  Великий,  марк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сканский (умер в 1001 г.), поминаемый  в  день  Фомы,  посвятил  в  рыца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которых флорентийцев, которые и  приняли  его  герб  с  теми  или  дру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личиями. Герб Делла Белла отличен был золотой каймой. Один из Делла Бел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жано, возглавил народное  движение  против  магнатов  и  был  вдохнов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Установлений правосудия" 129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5. Импортуни и Гвальтеротти жили в округе  Борго  Санти-Апост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де было бы спокойнее без новых поселенцев (Буондельмон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-141. Дом, ставший корнем ваших горьких бед - семья Амидеи.  В  12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 Буондельмонте де'Буондельмонти, нарушив слово,  данное  девушке  из  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мидеи, женился на другой. Амидеи, их  родичи  и  друзья  решили  отомс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иболее решительный совет подал Моска деи Ламберта (А., XXVIII, 103-111)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уондельмонте был убит близ Старого Моста, у статуи Марса (ст. 14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К этому  убийству  легенда  приурочила  раскол  города  на  гвельф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ибеллинов. Первых возглавили Буондельмонти, вторых - Уб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3. Эма - приток реки Греве (см. прим. 6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5. Ущербленный камень, мост блюдущий - то есть обломок статуи Марса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ъезда на Старый Мост (см. прим. 136-141; А., XIII, 143-15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2-153. Ни разу не была лился опрокинута стремглавно. - То  есть  вр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 разу не опрокидывал знамя Флоренции с геральдической лил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4. И от вражды не делалась ала. -  Старинным  гербом  Флоренции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лая лилия в алом поле. Гвельфы заменили  ее  алой  лилией  в  белом  п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ибеллины пользовались прежним герб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4" w:name="190"/>
      <w:bookmarkEnd w:id="2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СЕМ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ятое небо - Марс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 Климена - мать Фаэтона, которую тот просил подтвердить ему, 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йствительно сын Аполлона, когда молодой Эпаф,  сын  Юпитера,  вздумал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рицать (Метам., I, 748-77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 Тот, кто в отцах родил к сынам  суровость  -  Фаэтон,  после  гиб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го отцы стали строже относиться к  просьбам  сыновей  (см.  прим.  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VII, 106-10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-33. Не притчами - то есть не  иносказаниями  оракула,  вводившим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блуждение языч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. Оттуда - то есть от "предвечного взгляда" (ст. 3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47. Ипполит - в греческих сказаниях - сын Тезея, оклеветанный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чехой Федрой и вынужденный покинуть Аф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Так и тебе Флоренция велит. - Стремясь подчинить себе Тоскану, па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нифаций VIII, действуя заодно с флорентийской партией Черных, отправил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цию Карла Валуа, якобы для примирения Черных и Белых.  Тот  вступил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од 1 ноября 1301 г., и Белые подверглись разгрому.  Многие  из  них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суждены к изгнанию, в том числе Данте (27 января  1302  г.).  Вскоре  (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та) последовал новый приговор, заочно присуждавший его к сож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1. Там, где Христос вседневным стал товаром -  то  есть  в  Риме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тийские Черные интриговали против Бел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65. Но худшим гнетом... - Речь идет  о  размолвке  Данте  с  Бел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товарищами его по изг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6.  Зардеют  -  то  есть  будут  окровавлены.  По-видимому,  намек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удачную попытку Белых и гибеллинов  в  июле  1304  г.  силою  вернут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ечество, в которой  Данте,  к  тому  времени  уже  порвавший  с  ними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частв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. Ломбардец знаменитый - Бартоломео делла Скала, синьор Вероны с 13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, умерший 7 марта 130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6.  С  ним  будет  тот...  -  Кангранде  делла  Скала,  младший   бр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артоломео, родившийся 9 марта 1291 г. и правивший  Вероной  с  1312  г.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ей смерти в 132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7. От этого светила - то есть от воинственной планеты Ма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-83.  Гасконец  -  папа  Климент  V  (см.  прим.  А.,  XIX,   79-84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ветствовавший вступление высокого Арриго (Генриха VII; см. прим. Р., XXX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7) в Италию, а затем начавший с ним борьбу (Р., XXX, 142-148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5" w:name="191"/>
      <w:bookmarkEnd w:id="2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ВОСЕМ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Пятое небо - Марс (окончание). - Шестое небо - Юпитер. - Справедли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На пятом из порогов - то есть на пятой ступени 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. Иисус, сын Навина  -  по  библейской  легенде  -  вождь  еврей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рода, преемник Моисея, завоеватель Земли Обетова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Иуда Маккавей - освободитель еврейского народа  от  сирийского  и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I в. до н.э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. Гульельм (Гильом),  граф  Оранский,  и  Реноард  (Ренуар)  -  геро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невекового французского эп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 Руберт Гвискар - Робер Гискар (см. прим.  А.,  XXVIII,  14).  Герц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тфред - Готфрид Бульонский, вождь первого крестового по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. Планета Диева - Юпитер (Д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. Искрящейся любовью...  -  Отдельные  искры,  частицы  любви  -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бывающие здесь души справедлив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. Пегасея - общее название муз, обитающих на Геликоне,  где  стру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иппокрена и Аганиппа,  источники  вдохновения,  выбитые  из  горы  копы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Пегаса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91-93.  Diligite  justitiam  qui  judicatis  terram  (</w:t>
      </w:r>
      <w:r>
        <w:rPr>
          <w:rFonts w:cs="Arial" w:ascii="Arial" w:hAnsi="Arial"/>
          <w:color w:val="000000"/>
          <w:sz w:val="22"/>
          <w:szCs w:val="22"/>
        </w:rPr>
        <w:t>лат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)  </w:t>
      </w:r>
      <w:r>
        <w:rPr>
          <w:rFonts w:cs="Arial" w:ascii="Arial" w:hAnsi="Arial"/>
          <w:color w:val="000000"/>
          <w:sz w:val="22"/>
          <w:szCs w:val="22"/>
        </w:rPr>
        <w:t>-  "Люб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раведливость, судящие землю"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3. В лилее М - Готическое М напоминает геральдическую лил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4. Слегка содвигшись, завершил узор. - После того как огни, слетев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вершину М, превратились в голову и шею  геральдического  орла,  ост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гни, составлявшие средний ствол и крылья этой  буквы,  слегка  сместивш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вершили узор, то есть придали всей фигуре облик имперского ор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О чистый светоч - то есть планета Юпи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-120. Клубы  дыма  -  это  папская  курия,  которая  не  дает  зем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зариться лучом справедлив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-129. Теперь - отнять стараясь - то есть: "Теперь папа  ведет  вой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редством  интердиктов  и  отлучений,  лишая  христиан  причастия  (хлеб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й любящий Отец, Христос, предназначил для всех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. Строчащий, чтобы зачеркнуть - то есть папа Иоанн XXII (1316-1334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славившийся своим корыстолюбием  и  беспрестанными  отлучениями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тем отменял с выгодой для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6. Ты, впрочем, скажешь: "Я так люблю Иоанна Крестителя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иноко жил в пустыне и умер от плясок Саломеи, потребовавшей в награду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лову, то есть я так люблю золотые флорины с его  изображением  (см. 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., XXX, 74), что я  забыл  и  Ловца  (Петра),  и  Павла,  которыми  ты  м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озиш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6" w:name="192"/>
      <w:bookmarkEnd w:id="26"/>
      <w:r>
        <w:rPr>
          <w:rFonts w:cs="Arial" w:ascii="Arial" w:hAnsi="Arial"/>
          <w:b/>
          <w:bCs/>
          <w:color w:val="000000"/>
          <w:sz w:val="22"/>
          <w:szCs w:val="22"/>
        </w:rPr>
        <w:t>ПЕСНЬ ДЕВЯТ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Шестое небо - Юпитер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  Frui  -  латинский  глагол:  пользоваться,  вкушать.  Здесь  -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ществительное: вку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Другой стране - см. Р., IX, 61-63 и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Сомненье - см. ст. 70-7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48. Тот первый горделивец - то есть Люциф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-102. Все как знак чудесный - то есть по-прежнему сохраняя очер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. Prope - латинское наречие: близ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Навек в богатом, или в нищем скопе - то есть  награжденные  ве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аженством или осужденные на вечную м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-117.  Альберт  -  германский  император  Альбрехт  (Ч.,  VI,   97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оривший Чехию (пражскую землю) в 130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0. Тот, кто умрет от шкуры кабана - французский король Филипп  IV  (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85 по 1314 г.), погибший на охоте (ср. Ч., VII, 109; XX, 92;  XXXII,  15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XIII, 4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. Шотландец - шотландский король Роберт Брюс (с 1306  по  1329 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гличанин - английские короли Эдуард I (с 1272 по 1307 г.) или Эдуард II (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07 по 1327 г.), ведшие беспощадную войну с Шотланд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. Испанец - Фердинанд IV Кастильский (с 1295 по 1312 г.). Богемец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нцеслав (Вацлав) II Чешский (с 1278 по 1305 г.) (ср. Ч., VII, 10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29. Хромец ерусалимский - неаполитанский король Карл II Анжуй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званный Хромым, носивший титул  короля  Иерусалимского.  Его  доброде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удут обозначены знаком I (единица), а пороки - знаком М (тысяча) (см.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., XX, 79-8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. Тот, кто над  жгучим,  островом  вельможен  -  сицилийский  ко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едериго II (с 1296 по 1337 г.) (ср. Ч., VII, 119; Р., XX, 6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2. Анхиз - престарелый отец Энея, умерший, по  рассказу  Вергилия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цилии, на пути из Трои в Италию (Эн., III, 707-71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. Брат Федериго II-арагонский король Яков II (с  1291  по  1327  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р. Ч., VII, 119-120). Дядя - балеарский король Яков (с 1262 по 1311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0. Норвежец- Хбкон V Долгоногий (с 1299 по  1319  г.).  Португалец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ниш I Землепашец (с 1279 по 1325 г.). Серб-Стефан Урош II Милутин (с  12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1321 г.), чеканивший низкопробную монету, похожую на венецианск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-143.  Блаженна  Венгрия  -  если  возместит  ущерб,  нанесенный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шествующими коро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3-144. Счастлива Наварра - если оградится своими горами  от  Фран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ая грозит ее поглот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5-148. Предостережением Наварре служит судьба  Никосии  и  Фамаго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одов Кипра, где царствует король-француз Генрих II Лузиньян, со  льво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рбе (зверь), с другими неразлучный ни на миг в своем злодей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7" w:name="193"/>
      <w:bookmarkEnd w:id="2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Шестое небо - Юпитер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.  Несчетных  светов,  где  один  зажжен.  -  Считалось,  что   звез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имствуют свет от солнца (ср. Р., XXIII, 28--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. Шестое пламя - планета Юпи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Та часть моя, что видит - то есть глаз. У орла  виден  только 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лаз, потому что его голова обращена в стор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-39. Святого духа некогда воспел - библейский царь Давид,  перенес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Иерусалим "ковчег завета" (Ч., X, 55-6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5-48. По мертвом сыне скорбь утешил  вдовью  -  император  Траян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: Ч., X, 73-93, 7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1. Отсрочил смерть - царь Езекия, в библейской леген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-57. А тот, за ним - римский император Константин, который перенес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зантию свою столицу, законы и императорского орла ("с законами  и  мно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л греком"), причем уступил (как полагали в средние века) Италию  и  Зап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пе Сильвестру I, руководясь добрыми намерениями; приведшими  ко  злу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А., XIX, 115-1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Гульельмом был - Гульельмо II Добрый, король Сицилии  и  Апулии  (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66 по 1189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. Скорбя, что Карл и Федериго живы. - Владения Гульельмо II скорбят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м, что  достались  дурным  королям:  Апулия  (Южная  Италия)  -  Карлу 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жуйскому (см. прим. Ч., XX, 79-80), а Сицилия - Федериго II (см. прим. Р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X, 13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9. Рифей-троянец - упоминаемый  Вергилием  герой,  павший  при  взя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ои, "справедливейший и правдолюбивейший среди тевкров" (Эн., II,  426-42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м. ст. 118-129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5. Последнею отрадой утоленный - то есть утоленный сладостью после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вуков своей пес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Regnum coelorum (лат.) - царство неб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. Пронзенье ног - то есть распятие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17. Одна из Ада - душа Траяна (см. ст. 45-4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26. Другой - то есть Рифей (см. ст. 69 и прим.).  Повесть  о 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он верил в грядущего Христа, придумана самим 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29. Он крестник был трех жен... - Смысл: "Рифей жил  за  тысяч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шним лет до христианства, но крещение для него заменили  вера,  надеж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бовь, идущие у правого колеса  мистической  колесницы  Земного  Рая"  (Ч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IX, 121-129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8" w:name="194"/>
      <w:bookmarkEnd w:id="28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ПЕР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едьмое небо - Сатурн. - Созерц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 Семела - см. прим. А., XXX, 1-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. Мы на седьмое вознеслись сиянье - то есть на  планету  Сатурн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эту предстанут души тех, кто посвящал себя созерцанию б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. Под жгучим Львом. - В  марте-апреле  1300  г.  Сатурн  находил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вездии Ль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8. В этом зеркале большом - то есть в этой пла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4. Чаши двух услад - то есть радость созерцать Беатриче и  радость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иноваться, переведя взгляд на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В  глубинах  мирокружного  кристалла  -  то  есть  внутри  Сатур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ижущегося вокруг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.  Властитель  -  Сатурн  (Кронос),  сын  Урана  и  Геи,  отец  Зев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Юпитера), бог-миродержец, при котором на земле был золотой  век  (А.,  XI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63. Смысл: "Твой слух смертей и не вынес бы нашего пения,  как  т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ренье не вынесло бы улыбки Беатрич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9. Вверху - то есть на высших ступенях этой лест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5. Кто он - Петр Дамиани, богослов XI в. (см. ст. 12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1. Катрия - возвышенность в  центральной  части  Апеннин.  На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лоне расположен монастырь Фонте Авел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-123. Грешный Петр - так называл себя Петр Дамиани  (Пьер  Дамьяио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ивший, по преданию, одно время у Адрийских вод,  в  монастыре  Санта-Мар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з Равен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. Шляпу - кардинальскую. (В действительности лишь в середине XII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личием кардинальского сана стала красная шляпа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. Кифа (еврейск. - камень) -  апостол  Петр.  Сосуд  Избраньяапост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вел (А., II, 2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1. Здесь - то есть на земл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9" w:name="99"/>
      <w:bookmarkStart w:id="30" w:name="101"/>
      <w:bookmarkStart w:id="31" w:name="102"/>
      <w:bookmarkStart w:id="32" w:name="115"/>
      <w:bookmarkStart w:id="33" w:name="125"/>
      <w:bookmarkStart w:id="34" w:name="139"/>
      <w:bookmarkStart w:id="35" w:name="152"/>
      <w:bookmarkStart w:id="36" w:name="163"/>
      <w:bookmarkStart w:id="37" w:name="173"/>
      <w:bookmarkStart w:id="38" w:name="185"/>
      <w:bookmarkStart w:id="39" w:name="195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В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Седьмое небо - Сатурн (окончание). - Вознесение в восьмое, звездное не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В ней я услышал.  -  Говорящий  -  Бенедикт  Нурсийский  (480-543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нователь монашеского ордена бенедиктин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Вершину над Касино -  то  есть  вершину  горы  Монте-Касино  (Юж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ия), на  склоне  которой  расположен  город  Касино  (римский  Касину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недикт разрушил стоявший там  храм  Аполлона  и  построил  на  этом  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лавный монастырь своего орд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9. Обманутый народ - то есть языч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. Макарий Александрийский - отшельник IV  в.  Ромоальд  дельи  Он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умер  в  1227   г.)   -   основатель   монашеского   ордена   камальдоли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камальдул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. В высшей сфере - то есть в Эмпирее (Р., XXXII, 3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2.  Пред  патриархом  Яковом  -  ссылка  на  библейскую  легенду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стнице, приснившейся Як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4. А не родни - то есть не родственников духов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. Петр - апостол, первый па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Знак,  первый  вслед  Тельцу.  -  В  зодиаке  за  Тельцом  след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вездие Близнецов (ст. 151), где и оказался  Данте,  вознесясь  в  вось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о (небо звез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4. О  пламенные  звезды...  -  Родившиеся  под  знаком  Близне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читались, по учению астрологов (см. прим. А., XV, 55), предрасположенным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письменности, науке и знани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-117.  Отец  всего,  в  чем  смертна  жизнь  -   то   есть   солн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невековая астрономия считала, что Солнце находится в созвездии Близнец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21 мая по 20 ию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В примечании к первому  стиху  "Ада"  Боккаччо  приводит  слова 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веннского старожила,  друга  Данте,  которому  поэт  незадолго  до 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наступившей в Равенне 13 сентября 1321 г.) сказал, что  в  мае  месяце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олнилось пятьдесят шесть лет. Из  сопоставления  этого  свидетельства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ихами 112-117 можно заключить, что Данте родился в  последнюю  декаду  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6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. Свод небесный, вас кружащий - то есть восьмое неб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3. Трудный шаг - то есть трудную задачу описания высших райских сф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. Победным толпам - то есть  душам  торжествующих  (см.  Р.,  XX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-2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4. Этот шар - то есть нашу Зем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Дочь Латоны - Луна (Р., X, 6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0. Без тех теней - то есть без лунных пятен (Р., II, 49-148).  Тепе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видит обратную сторону Лу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3. Гиперион - сын Урана и Геи, отец Гелиоса (солнц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4. Майя - мать Меркурия. Диана - мать Венеры (Р., VIII, 1-7).  Дан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щаясь к ним, говорит, что постиг круженье их детей близ  Солнца,  во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5-146. Смягченное горенье...  -  Умеренный  Юпитер  расположен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ойным сыном (Марсом) и холодным отцом (Сатурн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2-153. Клочок - то есть земную сушу. Данте видит ее всю,  потому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ходится над  меридианом  Иерусалима,  расположенного,  по  его  географ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редине обитаемой суши (см. прим. Ч., II, 4-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0" w:name="196"/>
      <w:bookmarkEnd w:id="4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ТРЕТ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Восьмое, звездное небо. - Торжеств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Шаг солнца медлит - ср. Ч., XXXIII, 103-1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27. Тривия - Диана, Луна (охранительница распутий; лат. -  trivium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чные нимфы - ее спутницы, звез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. Одно царило Солнце - символизирующее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Как наше - в горних светочах ночей.  -  То  есть  как  наше  сол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заряет светом небесные звезды (ср. Р., XX, 1-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7. Полимния (Полигимния) - муза  лирической  поэзии,  и  ее  сестры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тальные му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-69. Морской простор - ср. Р., II, 1-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. Роза - то есть дева Ма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4. Веянье лилей. - Лилиями здесь названы апост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Светоч огневой - архангел Гаври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. Всех свитков мира царственный  покров  -  то  есть  девятое  неб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млющее все остальные небеса (см. прим. Р., I, 76-7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-120. За пламенем венчанным - то есть за пламенем Марии,  увенч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гненным венцом Гавриила и вознесшейся в Эмпирей вслед за Хри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. "Regina coeh" (лат.) - "Царица неба" (пасхальный гим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. Ларями этими - то есть душами правед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5.  Здесь  радует  сокровище.  -   То   есть   здесь   правед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лаждаются духовным сокровищем, которое в горестной земной жизни, подо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вилонскому  плену  еврейского  народа,  они  скопили,   отвергая   мир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ат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. Древний сонм и новый сонм - то есть праведники  Ветхого  и  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Кто наделен ключами... - Подразумевается апостол Пе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1" w:name="197"/>
      <w:bookmarkEnd w:id="41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ЧЕТВЕР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сьмое, звездное небо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Стал вьющимися на осях кругами.  -  Души  торжествующих  образо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ножество кружащихся хоров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0. Блаженный пламень - апостол Пе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. Для этих складок - то есть для этих  оттенков.  Изображая  склад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удожник должен брать краски менее резкие, чем те, которыми изображена  са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еж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. Бакалавр - звание лица, окончившего университет, дававшее прав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искание докторской степ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Где он изложит, но  не  заключит.  -  На  университетских  диспу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ссертант подтверждал доказательствами защищаемые положения,  а  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износил председ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Твой брат - апостол Пав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. Этот бисер - то есть ве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По ветхой и по новой коже - то есть по пергаментным листам  Ветх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Нового за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. Дела - чудеса, о которых рассказывает Биб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6. Юнейших ног опережая след. - По евангельской легенде, Петр соше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устую гробницу Христа, опередив Иоанна, пришедшего вместе с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2. Волю - к вращению (см. прим. Р., I, 76-7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. Вы - то есть апост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2" w:name="198"/>
      <w:bookmarkEnd w:id="4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П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сьмое, звездное небо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 К родной овчарне - то есть к Флор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 Осенюсь венцом - увенчаюсь венцом (лавровым венком) поэ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. Том,  где  крещенье  принимал  ребенком  -  то  есть  в  "прекрас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н-Джованни" (А., XIX, 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Благословен Петром. - См. Р., XXIV, 148-15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-15. Старшина - то есть апостол Петр (Р., XXIV, 19-2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-18. Вот витязь - апостол Яков, к гробнице  которого  в  Сант-Яго  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постела,  в  испанской  провинции   Галисье,   стекались   многочис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лом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. Coram me (лат.) - передо м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Как щедр небесный храм ко всем. - Беатриче имеет в виду  "Послани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постола Якова, где говорится о щедрости б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-33. Ведь ею ты бывал... - По евангельской легенде,  в  трех  случа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ристу сопутствовали только три апостола - Петр, Яков  и  Иоанн,  в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лкователи видели олицетворенными веру, надежду и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. К горам - то есть к Петру и Як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. Свет Ерусалима - то есть свет Рая, "Небесного Иерусалим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Из Египта - то есть из страны земной нев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. Тот, кто всех выше вышнего воспел - то есть царь Дави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К добродетели - то есть к надеж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-84. До края борьбы за пальму - то есть до мученической смер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. Две ризы - то  есть  блаженство  души  и  тела  (после  воскрес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ртвы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5. Твой брат - апостол Иоанн, говорящий в  Апокалипсисе  о  блажен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бранных, облеченных в белые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"Sperent in te" (лат.) - "Да уповают на теб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. В одном огне. - Это апостол Иоан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-102. Будь у Рака сходный перл... - С 21 декабря по  21  января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ходе солнца восходит созвездие Рака. А заходит  оно  при  восходе  сол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бы в этом созвездии была звезда столь же  яркая,  как  этот  воссия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гонь, то в течение месяца круглые сутки было бы светло, как д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3. Пеликан  -  подразумевается  Христос.  (Существовало  повер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удто пеликан, раня себя клювом в грудь,  воскрешает  своею  кровью  умер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тенцов.) По евангельскому рассказу, на  тайной  вечере  Иоанн  "возлежал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уди Иисус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3. Чтоб видеть то, чего  искать  напрасно.  -  Существовала  леге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удто апостол Иоанн был живым взят на небо. Поэтому  Данте  всматрив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сияние,  пытаясь  разглядеть  тело,  которое  должно  было  бы  част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тмевать силу света (ст. 118-1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28. В двух ризах здесь... - Смысл: "В Раю обладают душою  и  те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лько Христос и  Мария,  два  сиянья,  незадолго  перед  тем  взнесшие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мпирей" (Р., XXIII, 85-87; 112-1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3" w:name="199"/>
      <w:bookmarkEnd w:id="4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ШЕС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сьмое, звездное небо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 Костер лучей - облик апостола Иоан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-8. Когда стремится твоя душа. - То  есть:  "К  чему  направлена  тв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бовь". Иоанн вопрошает поэта о любви, подобно тому как Петр  и  Яков  -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ре и надеж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Таится мощь  Ананииных  рук.  -  Смысл:  "Беатриче  своим  взгля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вратит поэту зрение, подобно  тому  как,  по  церковной  легенде,  А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ложением рук исцелил апостола Павла от слепот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-18.  Святое  Благо  неземных  палат...  -  Смысл:  "Вся  моя  люб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правлена к бог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4. К такой мете - то есть к б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-39.  Мне  показавший  первую  Любовь...  -  Древнейшие  коммента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носят это определение к Аристо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-42. Правдивый голос - то есть голос б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7. Подтверждающими голосами - то есть откровением. Священным пис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. Орла Христова. - Орел - символ евангелиста Иоан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. И сказанная истина живая. - См. ст. 16-18, 31-3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И все те листья - то есть все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. Пронзающий за платом плат - то есть одну оболочку  глазного  ябл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Душа, всех прежде созданная - то есть А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Дочь и сноху, ибо если Адам - отец всех людей, то  всякая  замуж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енщина - одновременно и его дочь, и жена его сы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. В нем - то есть "В твоем вопрос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0-111. Вступил в высокий сад - то есть в Земной 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20. Смысл: "Я пробыл в Лимбе 4302 го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-123. Смысл: "Я жил на свете 930 л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-126. Задолго до немыслимого дела - то  есть  до  попытки  постро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вилонскую башню (см. прим. А., XXXI, 46-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-142. На той горе... - Смысл: "В Земном Раю я пробыл всего лишь сем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сов - от утра до того (седьмого солнечного) часа, который  вступает...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естым", что бывает, чуть солнце сменит четверть, то есть как только оно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день, перейдет из первой четверти своего суточного пути во втор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4" w:name="200"/>
      <w:bookmarkEnd w:id="4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СЕДЬМ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Восьмое, звездное небо (окончание). - Вознесение в девятое не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 Четыре светоча - то есть Петр, Яков, Иоанн и А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Представший первым - то есть Пе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-15. И стал таким - то есть стал багровым из серебристо-бе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. Того, кто, как вор,  воссел  на  мой  престол  -  недостойный  па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нифаций VIII (1294-1303) (см. прим. А., XIX, 5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На кладбище моем - то есть  в  Риме,  где,  по  преданию,  погреб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постол Пе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. Сверженный с высот - то есть Люциф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6. Всесильный - то есть распятый Христ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-44. Петр приводит имена римских епископов первых веков христиа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Делил на правый и на левый стан  -  то  есть  на  угодных  пап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столу гвельфов и неугодных гибелли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. Гасконцы и каорсинцы - двое из ближайших преемников Бонифация VIII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лимент V, гасконец (см. прим. А., XIX, 79-84),  и  Иоанн  XXII,  из  Као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Кагор) (Р., XVIII, 130-136 и прим.), а также их ставлен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Пить нашу кровь  -  то  есть  разорять  церковь,  созданную  кр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учеников. Доброе начало - то есть папская вл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В великой  Сципионовой  борьбе  -  то  есть  в  победоносной  вой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ципиона Африканского против Ганниб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-69. Едва лишь Козерог - то есть в декаб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-81. Я и увидел... - Смысл: "Данте увидел, что,  с  тех  пор  как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первые взглянул на Землю с созвездия  Близнецов  (Р.,  XXII,  151-153)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пел обогнуть четверть земной окружности: проносясь над первой полосой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над  первым,  ближайшим  к  экватору,  климатическим  поясом  (котор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гласно древней географии, было семь), он от  средины  обитаемой  суши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от меридиана Иерусалима,  сдвинулся  до  края,  то  есть  до  мериди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адеса". Сопоставление хронографических данных  "Рая"  (Р.,  1,43-47;  XX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1-153; XXVII, 79-87) позволяет предположить,  что,  по  мысли  Данте,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уговой полет от горы Чистилища до Эмпирея занял 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. Гадес - испанский  город  Кадис  (лат.  -  Cades),  как  Марокк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вилья, синоним крайнего запада у 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Улиссов путь. - Улисс (Одиссей), миновав Геркулесовы столбы, выпл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Океан и погиб в виду горы Чистилища (А., XXVI, 90-14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-84. Берег, на котором - то есть Финикийское побережье, где Юпитер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е быка, похитил царевну Европу и, посадив ее себе на  спину,  отплыл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ю на Крит (Метам., II, 833-87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. Тот клочок - то есть земную сушу (ср. Р., XXII, 15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-87. Упреждало нас на целый знак и больше. - Проносясь над мериди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адеса, Данте находился в созвездии Близнецов,  а  Солнце-в  созвездии  О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градусов на 45  западнее),  отделенное  от  наблюдателя  еще  одним  зн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одиака - созвездием Тельца, так что значительная доля восточной части  су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а погружена во мр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Из Ледина гнезда -  то  есть  из  созвездия  Близнецов  (Касто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лукса), родившихся из яйца Леды, обольщенной лебедем - Юпит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9. В быстрейшее из всех небес - то есть девятое, кристальное небо,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одвиг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. Вокруг ядра, которое почило - то есть вокруг неподвижного  з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1. И небо это... - Смысл: "Девятое небо (Перводвигатель) окру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мпиреем, обиталищем  божества,  божьей  мысли,  в  которой  почерпают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нергию (пыл) вращающая Перводвигатель любовь  (см.  прим.  Р.,  1,76-77)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рытая в нем сила влияний, источаемых им на ниже лежащие небеса"  (Р.,  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2-12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4. Свет и любовь - то есть Эмпирей, которым управляет его твор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 есть б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Здесь - то есть в девятом н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. Как десять - в половине или в пятой  -  то  есть  как  число  "10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меряется числом "5" или числом "2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20. Как время... - Смысл:  "Незримые  корни  времени  погружен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одвигатель, а его зримая листва, или вершина,  расположена  в  ост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сах и воплощена в движении свети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2. При любой луне - то есть не считаясь с пос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-138. И так вот кожу белую чернят... - Смысл: "Так люди превращ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животных (кожу белую чернят),  вняв  обольщеньям  волшебницы  Цирцеи  (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VI, 91; Ч., XIV, 42), прекрасной дочери Гелиоса-Солнца (дарующего  утр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ат), то  есть  прельстясь  земными  благами".  В  оригинале  эта  терц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читывалась и понималась различно. Предлагаемый  перевод  также  допус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ое прочтение и другое понимание, если слова "вняв обольщеньям"  выде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запятых как вводные. В таком  случае  смысл  ее  будет:  "Так  люди,  вня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ольщеньям, чернят белую кожу прекрасное  дочери  солнца,  то  есть  порт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ловеческую породу, дочь солнца - отца всего, в  чем  смертна  жизнь"  (Р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II, 11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0. Ведь над землею власть упразднена.  -  Ни  светская,  ни  духов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сть не выполняют свое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-143. Но раньше,  чем  январь  возьмет  весна...  -  Год  Юлиа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лендаря был длиннее солнечного года примерно на  одну  сотую  долю  дн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ставал от него за каждые сто двадцать восемь лет на  один  день,  так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нварь постепенно передвигался к весне. Беатриче хочет сказать, что пе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тупит ско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5. Вихрь - то есть грядущий избавитель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5" w:name="201"/>
      <w:bookmarkEnd w:id="4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ВОСЬМ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Девятое, кристальное небо, или Перводвигатель - Анге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. Точка  -  невещественная,  неизмеримая  и  неделимая,  своеобраз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мвол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-25. Ослепительную Точку обнял круг огня подобно тому, как  луна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лнце (названные здесь "небесным светом", то есть светилом) бывают окруж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ьцом лучей, которые они "изображают" (то есть рисуют, создают)  в  гус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умане, как бы несущем, это коль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Круг огня. - По мысли Данте, этот круг,  как  и  остальные  восем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центрически его  объемлющие,  состоит  из  ангелов,  разделяемых  на  т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трехчастных сонма" (ст. 10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7. Быстрейший бег - то есть скорость Перводвиг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3. Гонец Юноны - Ирида, радуга (Р., XII, 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Чем выше мод срединой - то есть чем дальше от Земли,  располож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центре мира, по мысли 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4. Любовь и свет. - Ср. Р., XXVII, 1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Подобье и прообраз. - Данте недоумевает, почему  в  мире  ощущае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роды  (ст.   49),   которая   есть   подобье   своего   прообраза,  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рхчувственного, небесные сферы тем "божественнее" (ст. 51) и тем быстре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м они отдаленнее от центра, а здесь, наоборот, круг, ближайший к Точке,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ый яркий и самый быстр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Плотские своды - то есть небесные 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2. Смысл: "Наш свод, то есть Перводвигатель,  наиболее  соверш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небесных сфер, соответствует наименьшему из ангельских колец,  превыс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знанье и в любв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78.  Смысл:  "Если  принимать  во  внимание  только  силу,  прису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сным сферам и ангельским кругам, а не их величину (видимость), то  лег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тановить, что существует прямое  соотношение  между  совершенством  каж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сной сферы и совершенством управляющего ею  Разума,  воплощенного  в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движителях" (см. прим. Р., II, 129), и что большому объему  небесной  сф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ответствует многое содержание благотворной силы, а небольшому - мало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0-81. Борей - северный ветер. Щекой, которая не так сурова. - То 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уя правым углом рта, он навевает северо-западный ветер, проясняющий неб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лее мягкий, чем северо-восточ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2-93. И множились несметней - то есть их было больше, чем: 2 в 64 -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= 18446744073709551615), - количество хлебных зерен, которое,  по  леген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кий изобретатель шахмат попросил себе в награду у персидского ц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. Покорны узам - то есть узам любви, привязывающей ангелов к б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. Престолы - см. Р., IX, 61-6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4. Так лестница помалу пройдена. -  Смысл:  "Милость  и  добрая  в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ределяют степень заслуг; степень  заслуг  определяет  полноту  созерц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нота созерцания определяет полноту любви  и  блаженства"  (ср.  Р.,  XI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7-4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. Ночной Овен - то есть осень, когда по ночам видно созвездие 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. Три богини - то есть три ангельских ч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. К высоте - то есть к срединной Точ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. Книзу - то есть по направлению к перифе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. Дионисий Ареопагит - см. прим. Р., X, 115-1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. Григорий - то есть  папа  Григорий  Великий  (590-604),  не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аче строивший иерархию ангелов. 138. Здесь не узревший - то есть настав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онисия, апостол Павел (см. прим. А., II, 2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6" w:name="202"/>
      <w:bookmarkEnd w:id="46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ДЕВ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Девятое, кристальное небо, или Перводвигатель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8. Беатриче замолкает на один миг, ровно на столько времени,  ск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тивостоят друг другу,  на  противоположных  точках  горизонта,  в  рав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далении от зенита, рожденные Латоной близнецы, то есть  Солнце  (Аполлон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ходящееся в созвездии Овна, и Луна (Диана), находящаяся в созвездии Ве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 чего каждый из них  перейдет  в  новый  небосвод,  потому  что  Солн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роется за горизонтом, а Луна взой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. Где Точка взор мой побеждала - См. Р., XXVIII, 16-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Твой вопрос читая. - Данте хочет знать, "где,  когда  и  как" 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6-47) сотворены анге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Там - то есть в бо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-24. Смысл: "Как с лука  о  трех  тетивах  слетают  три  стрелы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данное триединым божеством имеет троякий вид: это -  либо  суть  ("forma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холастической философии, то  образующее  начало,  благодаря  которому  ве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новятся собою), либо вещество,  либо  соединение  их  (суть  совместно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ществом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3. Б мир  совершенства  -  то  есть  сотворенный  мир,  где  вс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верш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-36. Смысл: "Одновременно со вселенной был создан и строй  (града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го сущего: на вершине мира-те, в  ком  чистое  деянье  (puro  atto)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суть", "forma" (ст. 22), то есть активные, бесплотные существа, ангелы: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не-чистая возможность (pura potenza), или "вещество"  (ст.  22),  пассив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терия; в средине - нерасторжимые соединения деянья и возможности  (су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щества, "формы" и материи), то есть небесные сфер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Иероним - христианский святой, богослов (IV-V вв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. Писцы святого духа - то есть авторы книг Ветхого и Нового за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4-45.  Смысл:  "Движители,  то  есть  ангелы,  управляющие   дви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сных сфер (Р., II, 129  и  прим.),  в  чем  и  выражается  их  подли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вершенство, были бы  долгое  время  лишены  этого  совершенства,  ес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даны были задолго до небе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47. Смысл: "Теперь ты знаешь, где, когда  и  как  сотворены  анге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де- "над миром" (ст. 32), то  есть  в  Эмпирее;  когда  -  одновременно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ленной (ст. 37-45); как - в виде "чистого деянья" (ст. 33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-51.  Смысл:  "Часть  бесплотных  духов,  восставшая  против  бог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ргнутая с небес, привела в смятенье то, в чем для стихий опора,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млю, в недра которой она была низрину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-57. Тот, кто пред тобой предстал - то есть Люциф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1. Отъятые виденья - то есть забывшиеся предст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4. В одном - и срама больше и вины. - То есть в том, что  некотор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и не верят своим рассказ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Воздают любовью - на небес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-104. Лапо  и  Биндо  (уменьшительные  от  Якопо  и  Ильдебрандо)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пространеннейшие имена во Флоренции времен 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. Куколь пыжится. -  То  есть  капюшон  проповедника  вздувает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дово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20. Птенец - дьяв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6. Так кормит плут Антоньеву свинью.  -  У  ног  святого  Анто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ображалась свинья, символ побежденного им дьявола, и монахи  антониа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дена на собираемые  подаяния  откармливали  монастырских  свиней,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еверные люди очень  почитали.  Смысл  слов  Беатриче:  "Церковники,  пла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ньгу поддельную свою,  то  есть  торгуя  индульгенциями,  откармливают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лько своих свиней, но и многих людей, которые грязней намного, чем свин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их себя, своих любовниц и приятел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5. И в самом откровеньи Даниила. - Смысл: "Слова пророка  Дани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 "тьмах тем" ангелов не означают какого-либо точного числ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7" w:name="203"/>
      <w:bookmarkEnd w:id="4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Эмпирей. - Лучезарная река. - Райская ро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6. Смысл: "Если час шестой, то есть полдень, пылает от  нас  прим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 шесть  тысяч  миль,  что  составляет  немногим  более  четверти   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ружности (которую наука времен Данте считала равной 20400 милям),  то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 восход солнца наступит приблизительно  через  час.  В  это  время  зем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лоняет свою тень почти что к плоскости  (то  есть  ось  конической  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ни, склоняясь, приближается к  плоскости  горизонта),  а  небес,  для 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лубинных, сень (восьмое, звездное небо  Птолемеевой  системы,  един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димое) становится такой бледной, что свет  наименее  ярких  звезд  уже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стигает этой ступени (то есть Земли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 Служанка солнца - то есть утренняя з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. От славы к славе - то есть от звезды к звез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-12. Празднество - см. Р., XXVIII; XXIX, 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4.  Трагед  иль  комик  -  то  есть  автор  трагедий  или  комедий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невековом значении этих терминов (см. прим. А., XVI, 12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Из наибольшей области телесной - то есть из девятой небесной  сф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Перводвигателя), самого крупного из вещественных 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9. В чистейший свет  небесный  -  то  есть  в  Эмпирей,  десятое,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вещественное небо, лучезарную обитель бога, ангелов и блаженных ду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4. И ту, и эту рать - то есть ангелов и блаженные ду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4. И так свечу готовит для  огня  -  то  есть  как  бы  обжигая  све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варительно, чтобы она ярче зажг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74. Но надо этих  струй  испить  сначала.  -  То  есть:  "ты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стально всмотреться в эту сияющую реку, чтобы  приготовиться  к  зрелищ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е утолит твою великую жажду "постигнуть то, что пред тобой  предстало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. 7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8. Лишь смутные предвестья правды их. - То, что сейчас  пред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как река, искры и цветы, вскоре окажется иным:  река  -  кругообраз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зером света, сердцевиной райской розы, ареной небесного амфитеатра;  бере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его ступенями; цветы - блаженными душами, восседающими  на  них;  искры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тающими ангелами (Р., XXXI, 4-1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89. Как только влаги этой испила каемка век. - То есть: "Как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 вгляделся в сияющую рек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Оба воинства небес. - См. прим. 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08. Есть горний свет.  -  Смысл:  "Эмпирей  озарен  невеще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том,  который  позволяет  творениям   созерцать   божество.   Этот  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рождается лучом, который падает с высоты на вершину тверди первобежной (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девятого неба. Перводвигателя (см. прим. Р., I, 76-77)  и  сообщает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изнь (движение) и мощь (силу влиять на ниже лежащие небеса). Озаряя верш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одвигателя, он образует круг гораздо больший, чем окружность солнц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7. Смысл: "Вокруг  светоносного  круга,  превышающего  окру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лнца,  расположены,  образуя  свыше  тысячи  рядов,  ступени   амфитеат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обного раскрытой розе, и на них восседает в белых одеждах (ст. 129)  в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высотам обретшее возврат, то есть все те души, которые  достигли  рай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аженст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. Там близь и даль давать и брать не властны  -  Смысл:  "В  Эмпир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зь не увеличивает отчетливости видимых предметов,  а  даль  не  уменьш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. В желть вечной розы - то есть в ее желтую сердцев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6. Солнцу вечно вешнему - то есть б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2. И сколь немногих он отныне ждет. - Эти слова, которыми Данте хо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казать на испорченность человечества, вместе с тем  отражают  средневек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ру в близость конца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. Арригогерманский император Генрих  VII  Люксембургский  (род.  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75 г.). Избранный в 1308 г., после  смерти  Альбрехта  Габсбургского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Ч., VI, 97), на императорский престол, он предпринял в 1310 г. поход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ию, с которым Данте связывал свои политические надежды, видя  в  Генрих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динителя Италии и восстановителя всемирной монархии. В  1312  г.  Генр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оновался  в  Риме  императорской  короной.  Последовавшая   затем   ос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ции кончилась неудачей. В 1313 г., готовясь к  походу  против  Робе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аполитанского (1309-1343), Генрих у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-148. В те дни увидят в божием суде... - В дни Генриха  VII  рим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пой будет коварный Климент V  (см.  прим.  А.,  XIX,  79-84),  который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ношению к императору поведет себя двулично, так что его явный  путь  бу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похож на сокровенный (Р., XVII, 82-83 и прим.). Но  он  переживет  Генри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го на восемь месяцев и канет вниз головой туда, где казнится Симон-волх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одну из круглых скважин третьего рва Злых Щелей (А., XIX, 79-84), оттесн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глубь Аланца, то есть Бонифация VIII (см.  прим.  А.,  XIX,  52),  уроже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аньи (Анань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8" w:name="204"/>
      <w:bookmarkEnd w:id="48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ПЕРВАЯ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Эмпирей. - Райская роза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 А та, что, рея - то есть другая небесная рать, анге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. Древнею и новою толпой - то  есть  праведниками  Ветхого  и  Н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-33. Гелика - созвездие Большой Медведицы, с милым сыном, то  ест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вездием Волопаса (см. прим. Ч., XXV, 13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6. Датчан - один из округов Рима - в смысле: Рим.  Латеранский  двор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 резиденцией римских императоров, а затем - па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Старец - Бернард Клервоский (ок.  1091-1153),  богослов  -  мист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нимавший живое участие в политической жизни своего времени. Данте видел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м тип "созерцателя" (см. ст. 110-111), и в Эмпирее он  является  таким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тавником поэта, какою в Земном Раю была деятельная Матель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. Взглянув на третий ряд под верхним кругом. - Исполнив  свою  мисс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утеводительницы, Беатриче вернулась на свое  место  в  небесном  амфитеат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А., II, 101; Р., XXXII, 7-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Как мне и просьба и любовь велят. - Просьба  исходит  от  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бовь - может быть понято как любовь Беатриче  или  же  как  любовь  са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рна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. Нерукотворный лик - образ на куске  ткани,  считавшийся  подли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печатком лица Христа и хранившийся в соборе св. Петра в Р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. Царицу - то есть деву Ма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. Часть каймы - то есть часть верхнего ряда амфитеа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. Дышло, Фаэтону роковое - то есть дышло  солнечной  колесницы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А., XVII, 106-10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. Орифламма - алая боевая хоругвь французских королей. Здесь  ми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ифламмой названа лучезарная часть верхнего ря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4. Красота - то есть дева Ма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0. Его палящий пыл - то есть предмет его обож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9" w:name="205"/>
      <w:bookmarkEnd w:id="49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ВТОРАЯ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Эмпирей. - Райская роза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-6. Ту рану... - Смысл: "У ног Марии (Р., XXXI,  115-117),  во  в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рху ряду, сидит Ева (прекрасная жена), которая нанесла человечеству  р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ородного греха (нарушив запрет) и растравила ее ядом (соблазнив  Адам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на эта сращена Марией, родившей искупител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-9. Рахиль. - Ниже Евы, то есть в третьем сверху  ряду,  сидит  Рахи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А., II, 101; Ч., XXVII, 104), а по  правую  руку  от  нее,  в  новозаве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укружии (см. ст. 25-27 и прим. 25-26), - Беатри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-12.  Вот  Сарра...  -  Ниже  Рахили  сидят  в   нисходящем  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тхозаветные ж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Та, чей правнук был царь Давид - то есть библейская Руф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"Miserere" (лат.) - покаянный псалом: "Помилуй мен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. Еврейки - то есть праведные жены Ветхого за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-20. Согласно с тем - то есть: "Сообразно с делением  праведнико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тхозаветных, веривших в  грядущего  Христа,  и  новозаветных,  веривших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шедшего Хрис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-23. Там, где цветок созрел и распластал все листья - то есть в ле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Марии полукружии, где заняты все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26. Там, где пустые врублены просторы - то есть в  правом  от  Ма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укружии, еще не сплошь заполненном (Р., XXX, 1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Напротив Марии, по ту сторону арены, сидит Иоанн Крест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3. В недрах Ада - то есть в Лимбе (ср. А., IV, 52-6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36. Сидящие ниже Иоанна образуют с этой стороны амфитеатра такой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дел, как еврейские жены - напро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-41. Ниже, чем проходит ряд, весь склон по высоте делящий ровно -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ниже среднего ряда амфитеа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0. Sine causa (лат.) - без при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-69. Два близнеца - библейские Исав и Яков.  По  библейской  леген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и еще в утробе матери бились за первородство, и бог, еще до  их  ро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кова возлюбил, а Исава возненави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5. В первом озаренье - то есть в той первоначальной благодати, кото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 наделяет душу, создавая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Дух любви, низведший этот хор - то есть архангел Гаври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5. "Ave, Maria, gratia plena!" (лат.) - "Радуйся, благодатная Мари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-108. Того, чей  лик  Марией  украишем  -  то  есть  Бернарда, 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го светилось красотой в лучах Марии. 119. К Августе - то есть  к  де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ии. Бернард, говоря об империи небесной и ее патрициях  (ст.  117),  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ии этот титул римской императр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-123. Левей Марии, первым в ветхозаветном полукружии, сидит А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6. Правее Марии, первым в новозаветном полукружии, сидит  апост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30. Тот, кто при жизни созерцал - то  есть  апостол  Иоанн,  ав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покалипси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-132. Рядом с первым, то есть с Адамом, сидит Мо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. Анна - мать девы Ма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-138. Против старшины домовладык, то есть против Адама, сидит  Лю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м. А., II, 97-108; Ч., IX, 49-63), "просвещающая благода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Но мчится время  сна.  -  Эти  слова  означают,  по-видимому:  "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текает время, положенное тебе для  созерцания,  словно  во  сне,  небе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й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. К Пралюбви - то есть к бо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50" w:name="206"/>
      <w:bookmarkEnd w:id="5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ТРЕТЬЯ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Эмпирей. - Райская роза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-9. Смысл: "В утробе богоматери снова возгорелась любовь между бог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дьми, и благодаря жару  этой  любви  возрос  райский  цвет,  то  есть  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елился праведникам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 Любви полдневный миг - то есть любовь в ее зен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-66. Сибиллины слова. - По  рассказу  Вергилия,  кумейская  пророч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билла писала свои пророчества на  древесных  листьях  и  раскладывала 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стья на полу в своей пещере. Когда вход отворялся, ветер рассеивал, их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льзя было восстановить смысл Сибиллиных слов (Эн" III, 441-45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6. Смысл: "В ближайший же миг, последовавший за этим видением,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моей памяти забылось глубже, чем успел забыться в памяти людей за двадц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ять веков поход аргонавтов, когда  Нептуне  изумлением  увидал  тень  Ар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ого корабл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-120. Смысл: "Я увидел  тайну  триединого  божества  в  образе 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вновеликих кругов разных цветов. Один из них (бог-сын) казался  отра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ого (бога-отца), словно  радуга  (Ирида)  рожденная  радугой,  а  тре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бог-дух)  казался  пламенем,   рожденным,   обоими   этими   кругами"   (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толической догматике, святой дух исходит от отца и сы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32. Смысл: "Во втором из кругов, казавшемся отражением первого  (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мволизирующем бога-сына), я различил очертания  человеческого  лица  (на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чертанья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4. Чтобы измерить круг -  то  есть  чтобы  решить  задачу  квад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-145. Здесь изнемог высокий духа  взлет...  -  Достигнув  наи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уховного напряжения, Данте перестает что-либо видеть. Но  после  пережи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 озарения его страсть и воля (сердце и разум) в своем стремлении  на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чинены тому ритму, в котором божественная Любовь движет мироз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5. Светила - см. прим. А., XXXIV, 1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4:30:00Z</dcterms:created>
  <dc:creator>Жанна</dc:creator>
  <dc:description/>
  <dc:language>en-US</dc:language>
  <cp:lastModifiedBy>Жанна</cp:lastModifiedBy>
  <dcterms:modified xsi:type="dcterms:W3CDTF">2005-07-13T14:34:00Z</dcterms:modified>
  <cp:revision>1</cp:revision>
  <dc:subject/>
  <dc:title>ПЕСНЬ ДВАДЦАТЬ ЧЕТВЕРТАЯ </dc:title>
</cp:coreProperties>
</file>