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336699"/>
          <w:sz w:val="32"/>
        </w:rPr>
      </w:pPr>
      <w:r>
        <w:rPr>
          <w:rFonts w:cs="Tahoma" w:ascii="Tahoma" w:hAnsi="Tahoma"/>
          <w:b/>
          <w:bCs/>
          <w:color w:val="336699"/>
          <w:sz w:val="32"/>
        </w:rPr>
        <w:t>Билли Грэм</w:t>
      </w:r>
    </w:p>
    <w:p>
      <w:pPr>
        <w:pStyle w:val="Normal"/>
        <w:rPr>
          <w:rFonts w:ascii="Tahoma" w:hAnsi="Tahoma" w:cs="Tahoma"/>
          <w:b/>
          <w:b/>
          <w:bCs/>
          <w:color w:val="336699"/>
          <w:sz w:val="32"/>
        </w:rPr>
      </w:pPr>
      <w:r>
        <w:rPr>
          <w:rFonts w:cs="Tahoma" w:ascii="Tahoma" w:hAnsi="Tahoma"/>
          <w:b/>
          <w:bCs/>
          <w:color w:val="336699"/>
          <w:sz w:val="32"/>
        </w:rPr>
        <w:t>Справочник душепопечителя</w:t>
      </w:r>
    </w:p>
    <w:p>
      <w:pPr>
        <w:pStyle w:val="Normal"/>
        <w:rPr>
          <w:rFonts w:ascii="Tahoma" w:hAnsi="Tahoma" w:cs="Tahoma"/>
          <w:b/>
          <w:b/>
          <w:bCs/>
          <w:color w:val="336699"/>
          <w:sz w:val="32"/>
        </w:rPr>
      </w:pPr>
      <w:r>
        <w:rPr>
          <w:rFonts w:cs="Tahoma" w:ascii="Tahoma" w:hAnsi="Tahoma"/>
          <w:b/>
          <w:bCs/>
          <w:color w:val="336699"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/>
          <w:bCs/>
          <w:color w:val="336699"/>
        </w:rPr>
        <w:t>(фрагмент 1)</w:t>
      </w:r>
    </w:p>
    <w:p>
      <w:pPr>
        <w:pStyle w:val="Normal"/>
        <w:rPr>
          <w:rFonts w:ascii="Tahoma" w:hAnsi="Tahoma" w:cs="Tahoma"/>
          <w:b/>
          <w:b/>
          <w:bCs/>
          <w:color w:val="336699"/>
        </w:rPr>
      </w:pPr>
      <w:r>
        <w:rPr>
          <w:rFonts w:cs="Tahoma" w:ascii="Tahoma" w:hAnsi="Tahoma"/>
          <w:b/>
          <w:bCs/>
          <w:color w:val="336699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40"/>
        </w:rPr>
      </w:pPr>
      <w:r>
        <w:rPr>
          <w:rFonts w:cs="Arial" w:ascii="Arial" w:hAnsi="Arial"/>
          <w:b/>
          <w:bCs/>
          <w:color w:val="FF0000"/>
          <w:sz w:val="22"/>
          <w:szCs w:val="40"/>
        </w:rPr>
        <w:t xml:space="preserve">ДЛЯ ТЕХ, КТО ТРУДИТСЯ НА НИВЕ ХРИСТИАНСКОЙ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 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 xml:space="preserve">ПРЕДИСЛОВ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 приобрели эту книгу потому, что занимаетесь работой с новообращенными? Или прос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тому, что хотите знать, как лучше благовествовать друзьям и знакомым? В любом случа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очу похвалить вас за преданность величайшему на земле делу . благовестию о спасении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чной жизни во Иисусе Христ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т  справочник  разработан  специально  для  наших  служителей.  У  нас  трудится  мн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бровольцев.  Люди  самых  разных  профессий  и  судеб  жертвуют  свободным  времене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помогать страждущим. Если бы не их усилия, многое сегодня было бы инач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 написал  справочник  при  участии  моих  помощников  д-ра  Чарльза  Риггса  и  преп.  Ральф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ильямса.  Редакцию  осуществляли  преп.  Чарльз  Вард  и  д-р  Том  Филлипс.  Свой  вклад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готовку этой книги к изданию внесли и многие другие люд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ьше  всего  их  труд  мне  нравится  тем,  что  они  ни  на  секунду  не  забывали  о  Библи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ержень каждой главы . библейское учение. Я убежден: Божье Слово обладает огромн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тягательной  силой .  оно  влечет  к  себе  людей  и  дает  им  ответы  на  самые  насущн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просы. И хочется верить, что эта книга поможет вам глубже познать Библию и утвердит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избранном пут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,  для  кого  предназначено  это  пособие,  несут  слово  поддержки  страждущим .  людя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ые оказались на перепутье жизни. А как известно, в кризисной ситуации человек боле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го открыт для Благой Вести. Пусть же книга эта дойдет до вас вместе с моей искренн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литвой: я прошу Бога благословить этот труд и использовать во славу Свою.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Билли Грэм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ВСТУПЛ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равочник  душепопечителя  (христианского  работника)  первоначально  был  адресова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бровольцам,  работавшим  на  телефоне  доверия  во  время  теле  трансляци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зационных собраний с участием Билли Грэма. Но много полезного для себя найду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ней как христианские служители, так и прихожане церквей . ведь тем и другим приходи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го рассказывать о своей вере, помогать страждущим добрым совето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 долгие годы работы на телефоне доверия душепопечители могли убедиться, что кажд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вонок . это или отклик на евангельское слово, или покаяние человека, который по каким-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чинам отошел от Христа и хочет вернуться, или сугубо личный вопрос. Книга помож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м этим людя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Глава .Путь к миру  с Богом.  (стр.  7) ясно и четко излагает суть Евангелия. Конечно ж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ользовать ее нужно с учетом характера и нужд каждого конкретного человека, но все ж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арайтесь как можно более точно следовать нашим совета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Рассказав  о  .Пути  к  миру  с  Богом.,  поведайте  собеседнику  о  том,  что  значит  бы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ином (стр. 9). Это поможет новообращенному лучше понять суть решения, котор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 только что принял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На страницах 11-15 вы найдете советы о том, как разговаривать с собеседником, котор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веровал, но потом усомнился в своем спасении или же испытывает серьезные трудности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едовании Христовым завета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i/>
          <w:iCs/>
          <w:sz w:val="22"/>
        </w:rPr>
        <w:t xml:space="preserve">Тематические главы, </w:t>
      </w:r>
      <w:r>
        <w:rPr>
          <w:rFonts w:cs="Arial" w:ascii="Arial" w:hAnsi="Arial"/>
          <w:sz w:val="22"/>
        </w:rPr>
        <w:t xml:space="preserve">составляющие большую  часть книги, помогут  ответить на вопросы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ые чаще всего задают душепопечителям (подробнее об этом . см. ниже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i/>
          <w:iCs/>
          <w:sz w:val="22"/>
        </w:rPr>
        <w:t xml:space="preserve">Что помогает свидетельствовать </w:t>
      </w:r>
      <w:r>
        <w:rPr>
          <w:rFonts w:cs="Arial" w:ascii="Arial" w:hAnsi="Arial"/>
          <w:sz w:val="22"/>
        </w:rPr>
        <w:t xml:space="preserve">(стр. 270) . это подробный материал о наиболее част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ражениях противников христианств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Раздел  </w:t>
      </w:r>
      <w:r>
        <w:rPr>
          <w:rFonts w:cs="Arial" w:ascii="Arial" w:hAnsi="Arial"/>
          <w:i/>
          <w:iCs/>
          <w:sz w:val="22"/>
        </w:rPr>
        <w:t xml:space="preserve">Что  утверждает  Библия  и  что .  основные  современные  религиозные  течения  и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секты </w:t>
      </w:r>
      <w:r>
        <w:rPr>
          <w:rFonts w:cs="Arial" w:ascii="Arial" w:hAnsi="Arial"/>
          <w:sz w:val="22"/>
        </w:rPr>
        <w:t xml:space="preserve">(стр. 276) поможет вам в беседе с приверженцами иных вероисповедани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новная  часть  книги .  тематические  главы.  Дело  в  том,  что  отклик  на  Благую  Ве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никает у людей с самыми разными проблемами и заботами. Главы разработаны с так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четом,  чтобы  помочь  страждущим  веровать  в  спасительное  Евангелие  Иисуса  Христ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уктура этих глав такова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В  разделе  .Введение.  мы  даем  определение  той  или  иной  проблемы.  Информац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ведена  в  сжатой  форме,  чтобы  можно  было  быстро  прочесть  ее  во  время  телефонн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говора. Тем  не  менее,  старайтесь  знакомиться  с  материалами  этого  раздела  заранее.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граничивайтесь прочитанным: собирайте информацию и из других источников, следите з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ссой . вы должны  знать,  каково  общественное  мнение  по  той  или  иной  проблеме. 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ожет вам с большей уверенностью излагать Евангелие Иисуса Христ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.Советы душепопечителю.. Авторы этого раздела преследовали три главные цел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i/>
          <w:iCs/>
          <w:sz w:val="22"/>
        </w:rPr>
        <w:t xml:space="preserve">Показать  евангельский  путь  решения  всех  проблем.  </w:t>
      </w:r>
      <w:r>
        <w:rPr>
          <w:rFonts w:cs="Arial" w:ascii="Arial" w:hAnsi="Arial"/>
          <w:sz w:val="22"/>
        </w:rPr>
        <w:t xml:space="preserve">В  .Советы.  включены  конкретн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ложения о том, как говорить о Христе в разнообразных ситуациях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i/>
          <w:iCs/>
          <w:sz w:val="22"/>
        </w:rPr>
        <w:t xml:space="preserve">Помочь  страждущему  в  решении  его  конкретной  проблемы.  </w:t>
      </w:r>
      <w:r>
        <w:rPr>
          <w:rFonts w:cs="Arial" w:ascii="Arial" w:hAnsi="Arial"/>
          <w:sz w:val="22"/>
        </w:rPr>
        <w:t xml:space="preserve">Откликнулся  человек 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или нет, мы все равно можем показать ему, насколько велика Христова любовь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этого достаточно бывает выслушать его и предложить совет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i/>
          <w:iCs/>
          <w:sz w:val="22"/>
        </w:rPr>
        <w:t xml:space="preserve">Укрепить верующих. </w:t>
      </w:r>
      <w:r>
        <w:rPr>
          <w:rFonts w:cs="Arial" w:ascii="Arial" w:hAnsi="Arial"/>
          <w:sz w:val="22"/>
        </w:rPr>
        <w:t xml:space="preserve">Обратился ли человек ко Христу впервые или же хочет вернуться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му  после  периода  внутреннего  разлада,  нужно  на  помнить  ему  о  пяти  главн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обенностях жизни христианина (1) участие в жизни церкви; (2) ежедневное чтение Библии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3) ежедневная молитва;  (4) свидетельство о Христе;  (5) служение во им Христа. На сво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зационных собраниях Билли Грэм всегда обращает особое внимание слушателей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и пять сторон жизни верующего. Не забывайте о них и в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ждый, кому вы будете рассказывать о Христе, . личность уникальная. А потому в кажд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кретном случае старайтесь найти индивидуальный подход к собеседнику. В остальном ж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ожитесь на Божье Слово и пребывающий в вас Дух Свято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В  разделах  .Написано....  перечислена  лишь  небольшая  часть  отрывков  из  Писани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еющих  отношение  к  теме  беседы.  Билли  Грэм  и  его  сотрудники  твердо  верят,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вдохновенное  Слово  может  дать  ответ  на  любой  вопрос.  Отрывки  выбирали  п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щательном  размышлении  и  после  долгой  молитвы.  Но  не  забывайте  и  о  других  места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и! Читая ее, дополняйте наш список своими цитата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нига  эта  адресована  не  только  служителям  церкви,  но  и  духовно  зрелым  прихожанам,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которые  хотят  помочь  людям.  Мы  будем  называть  таких  христиан  </w:t>
      </w:r>
      <w:r>
        <w:rPr>
          <w:rFonts w:cs="Arial" w:ascii="Arial" w:hAnsi="Arial"/>
          <w:i/>
          <w:iCs/>
          <w:sz w:val="22"/>
        </w:rPr>
        <w:t xml:space="preserve">душепопечителями.  </w:t>
      </w:r>
      <w:r>
        <w:rPr>
          <w:rFonts w:cs="Arial" w:ascii="Arial" w:hAnsi="Arial"/>
          <w:sz w:val="22"/>
        </w:rPr>
        <w:t xml:space="preserve">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ните:  не  предлагайте  поспешных  решений,  если  вы  затрудняетесь  помочь,  адресуй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его собеседника к пастору или к более опытным братьям во Христе!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ие  бы  вопросы  перед  вами  ни  стояли,  не  забывайте  молиться,  чтобы  Бог  даровал  в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ный  ответ.  Старайтесь,  чтобы  предметом  обсуждения  в  разговоре  всегда  было  Сло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жье: вы не в состоянии ответить на все вопросы собеседника, но можете указать ему, гд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йти ответ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одарю вас за готовность и желание помогать страждущи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</w:rPr>
        <w:t>Рик Маршалл</w:t>
      </w:r>
      <w:r>
        <w:rPr>
          <w:rFonts w:cs="Arial" w:ascii="Arial" w:hAnsi="Arial"/>
          <w:i/>
          <w:iCs/>
          <w:sz w:val="22"/>
        </w:rPr>
        <w:t xml:space="preserve">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директор евангелизационных собраний, директор отдела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душепопечительской работы и работы с новообращенными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Евангелистской ассоциации Билли Грэма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ПУТЬ К МИРУ С БОГОМ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ЧАНИЕ:  Если  ваш  собеседник  уже  готов  вверить  свою  жизнь  Иисусу  Христу,  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устите первые четыре шага и сразу переходите к разделу с заголовком: «Чтобы обратит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 Христу, нуж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1. Божий план . мир и жизнь вечная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 любит вас и хочет, чтобы вы тоже познали Его мир и вечную жизн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БЛИЯ говорит: </w:t>
      </w:r>
      <w:r>
        <w:rPr>
          <w:rFonts w:cs="Arial" w:ascii="Arial" w:hAnsi="Arial"/>
          <w:i/>
          <w:iCs/>
          <w:sz w:val="22"/>
        </w:rPr>
        <w:t xml:space="preserve">.Ибо так возлюбил Бог мир, что отдал Сына Своего Единородного, дабы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всякий верующий в Него, не погиб, но имел жизнь вечную. </w:t>
      </w:r>
      <w:r>
        <w:rPr>
          <w:rFonts w:cs="Arial" w:ascii="Arial" w:hAnsi="Arial"/>
          <w:sz w:val="22"/>
        </w:rPr>
        <w:t xml:space="preserve">(Ин. 3:16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2. Суть нашей проблемы . разлад с Богом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озможно автоматически примириться с Богом . по природе своей вы с Ним в разлад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БИБЛИЯ поясняет:</w:t>
      </w:r>
      <w:r>
        <w:rPr>
          <w:rFonts w:cs="Arial" w:ascii="Arial" w:hAnsi="Arial"/>
          <w:i/>
          <w:iCs/>
          <w:sz w:val="22"/>
        </w:rPr>
        <w:t xml:space="preserve"> « потому что все согрешили и лишены славы Божией...» </w:t>
      </w:r>
      <w:r>
        <w:rPr>
          <w:rFonts w:cs="Arial" w:ascii="Arial" w:hAnsi="Arial"/>
          <w:sz w:val="22"/>
        </w:rPr>
        <w:t xml:space="preserve">(Рим. 3:23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3. Божий путь примирения . крест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жья  любовь  перекинула  мост  через  пропасть,  разделившую  вас  с  Богом. Иисус  Христо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мер на кресте и воскрес из мертвых . этим Он расплатился за ваши грех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БЛИЯ говорит: </w:t>
      </w:r>
      <w:r>
        <w:rPr>
          <w:rFonts w:cs="Arial" w:ascii="Arial" w:hAnsi="Arial"/>
          <w:i/>
          <w:iCs/>
          <w:sz w:val="22"/>
        </w:rPr>
        <w:t xml:space="preserve">.Он грехи наши Сам вознес Телом Своим на древо, дабы мы, избавившись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от грехов, жили для правды: ранами Его вы исцелились. </w:t>
      </w:r>
      <w:r>
        <w:rPr>
          <w:rFonts w:cs="Arial" w:ascii="Arial" w:hAnsi="Arial"/>
          <w:sz w:val="22"/>
        </w:rPr>
        <w:t xml:space="preserve">(1 Пет. 2:2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4. Наш отклик . вера во Христа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 проложенному Богом  мосту можно  перейти  на  другую  сторону  пропасти и  оказаться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жьей семье. Так происходит, когда вы обращаетесь ко Христ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БЛИЯ  говорит: </w:t>
      </w:r>
      <w:r>
        <w:rPr>
          <w:rFonts w:cs="Arial" w:ascii="Arial" w:hAnsi="Arial"/>
          <w:i/>
          <w:iCs/>
          <w:sz w:val="22"/>
        </w:rPr>
        <w:t xml:space="preserve">.А тем, которые  приняли  Его, верующим  во имя  Его,  дал  власть быть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чадами Божиими. </w:t>
      </w:r>
      <w:r>
        <w:rPr>
          <w:rFonts w:cs="Arial" w:ascii="Arial" w:hAnsi="Arial"/>
          <w:sz w:val="22"/>
        </w:rPr>
        <w:t xml:space="preserve">(Ин. 1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 Чтобы обратиться ко Христу, нужно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Признать свою духовную нужду: .Я грешен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окаяться и быть готовым отвратиться от своего грех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Уверовать, что Иисус Христос умер на кресте за ваши грех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С помощью молитвы  открыть  свое  сердце Иисусу Христу,  признав  Его Господом  сво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Ибо  ХРИСТОС  зовет  нас:  </w:t>
      </w:r>
      <w:r>
        <w:rPr>
          <w:rFonts w:cs="Arial" w:ascii="Arial" w:hAnsi="Arial"/>
          <w:i/>
          <w:iCs/>
          <w:sz w:val="22"/>
        </w:rPr>
        <w:t xml:space="preserve">.Се,  стою  у  двери  и  стучу:  если  кто  услышит  голос  Мой  и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отворит дверь, войду к нему и буду вечерять с ним, и он со Мною. </w:t>
      </w:r>
      <w:r>
        <w:rPr>
          <w:rFonts w:cs="Arial" w:ascii="Arial" w:hAnsi="Arial"/>
          <w:sz w:val="22"/>
        </w:rPr>
        <w:t xml:space="preserve">(Отк. 3:20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А БИБЛИЯ учит: </w:t>
      </w:r>
      <w:r>
        <w:rPr>
          <w:rFonts w:cs="Arial" w:ascii="Arial" w:hAnsi="Arial"/>
          <w:i/>
          <w:iCs/>
          <w:sz w:val="22"/>
        </w:rPr>
        <w:t xml:space="preserve">.Ибо всякий, кто призовет имя Господне, спасется. </w:t>
      </w:r>
      <w:r>
        <w:rPr>
          <w:rFonts w:cs="Arial" w:ascii="Arial" w:hAnsi="Arial"/>
          <w:sz w:val="22"/>
        </w:rPr>
        <w:t xml:space="preserve">(Рим.10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Как следует молиться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ь наш Иисус Христос, я грешен и не могу жить без Твоего прощения. Я верую, что Т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нял смерть за мои грехи. Я отвращаюсь от грехов своих. Отныне я буду следовать тольк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 Тобой . моим Господом и Спасителем. Во имя Иисуса Христа. Амин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 После молитвы поговорите со своим собеседником: укрепите его во вновь обретенной вер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веты вы найдете на следующих страница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БЫТЬ ХРИСТИАНИНОМ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 помолились, отдали свою жизнь в Христовы руки. Но что при этом произошло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1. Вы теперь спасены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ХРИСТОС сказал: </w:t>
      </w:r>
      <w:r>
        <w:rPr>
          <w:rFonts w:cs="Arial" w:ascii="Arial" w:hAnsi="Arial"/>
          <w:i/>
          <w:iCs/>
          <w:sz w:val="22"/>
        </w:rPr>
        <w:t xml:space="preserve">.Я есмь дверь: кто войдет Мною, тот спасется.... </w:t>
      </w:r>
      <w:r>
        <w:rPr>
          <w:rFonts w:cs="Arial" w:ascii="Arial" w:hAnsi="Arial"/>
          <w:sz w:val="22"/>
        </w:rPr>
        <w:t xml:space="preserve">(Ин. 10: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ие слова сказал Иисус о Себе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есмь __________ ( в вечную жизнь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происходит, когда человек входит в эту дверь (обращается ко Христу)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 или она _______________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БЛИЯ  говорит:  </w:t>
      </w:r>
      <w:r>
        <w:rPr>
          <w:rFonts w:cs="Arial" w:ascii="Arial" w:hAnsi="Arial"/>
          <w:i/>
          <w:iCs/>
          <w:sz w:val="22"/>
        </w:rPr>
        <w:t xml:space="preserve">.Се,  стою  у  двери  и  стучу:  если  кто  услышит  голос  Мой  и  отворит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дверь, войду к нему, и буду вечерять с ним, и он со Мною. </w:t>
      </w:r>
      <w:r>
        <w:rPr>
          <w:rFonts w:cs="Arial" w:ascii="Arial" w:hAnsi="Arial"/>
          <w:sz w:val="22"/>
        </w:rPr>
        <w:t xml:space="preserve">(Отк. 3:2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И еще: </w:t>
      </w:r>
      <w:r>
        <w:rPr>
          <w:rFonts w:cs="Arial" w:ascii="Arial" w:hAnsi="Arial"/>
          <w:i/>
          <w:iCs/>
          <w:sz w:val="22"/>
        </w:rPr>
        <w:t xml:space="preserve">.Ибо всякий, кто призовет имя Господне, спасется. </w:t>
      </w:r>
      <w:r>
        <w:rPr>
          <w:rFonts w:cs="Arial" w:ascii="Arial" w:hAnsi="Arial"/>
          <w:sz w:val="22"/>
        </w:rPr>
        <w:t xml:space="preserve">(Рим. 10:13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2. Вы . дитя Божь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В Библии написано: </w:t>
      </w:r>
      <w:r>
        <w:rPr>
          <w:rFonts w:cs="Arial" w:ascii="Arial" w:hAnsi="Arial"/>
          <w:i/>
          <w:iCs/>
          <w:sz w:val="22"/>
        </w:rPr>
        <w:t xml:space="preserve">.А тем, которые приняли Его, верующим во имя Его, дал власть быть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чадами Божиими. </w:t>
      </w:r>
      <w:r>
        <w:rPr>
          <w:rFonts w:cs="Arial" w:ascii="Arial" w:hAnsi="Arial"/>
          <w:sz w:val="22"/>
        </w:rPr>
        <w:t xml:space="preserve">(Ин. 1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 что же происходит в момент обращения ко Христу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ы становимся _________________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3. Вы обрели вечную жизнь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БЛИЯ говорит: </w:t>
      </w:r>
      <w:r>
        <w:rPr>
          <w:rFonts w:cs="Arial" w:ascii="Arial" w:hAnsi="Arial"/>
          <w:i/>
          <w:iCs/>
          <w:sz w:val="22"/>
        </w:rPr>
        <w:t xml:space="preserve">.Ибо так возлюбил Бог мир, что отдал Сына Своего Единородного, дабы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всякий верующий в Него, не погиб, но имел жизнь вечную. </w:t>
      </w:r>
      <w:r>
        <w:rPr>
          <w:rFonts w:cs="Arial" w:ascii="Arial" w:hAnsi="Arial"/>
          <w:sz w:val="22"/>
        </w:rPr>
        <w:t xml:space="preserve">(Ин. 3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перь, когда вы уверовали во Христа, что вы обретаете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ь ______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заключение снова задайте вопрос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Откуда вы знаете.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что спасены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что вы . дитя Божье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что обрели вечную жизнь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Я знаю, потому что.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так говорит Бог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я верю в эт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так подсказывает разу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Продолжение разговора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е  того  как  вы  рассказали  о  Евангелии  и  укрепили  человека  в  принятом  решени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кончите следующими наставлениям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Твердо  стоять  в  вере,  посвятив  жизнь  Иисусу  Христу.  Обязательно  рассказать  кому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будь о принятом решен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Читать и изучать Библию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Ежедневно молить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Стать  членом  церкви,  в  которой  строго  следуют  библейскому  учению.  Она  будет  дл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а местом, где можно молиться, учиться, общаться с верующими и служить Господ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редложите собеседнику буклет .Что значит "жить во Христе".. Там говорится о том, как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о  читать  Библию,  как  жить  и  свидетельствовать  о  своей  вере.  Узнайте  им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амилию и адрес собеседник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КАК ОБРЕСТИ УВЕРЕННОСТЬ В СПАСЕНИИ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(Заметки для разговора с собеседником, который обратился ко Христу, н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обуреваем сомнениями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ГЛАВНОЕ - УПОВАТЬ НА БОЖЬИ ОБЕТОВАНИЯ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БИБЛИЯ  говорит:  </w:t>
      </w:r>
      <w:r>
        <w:rPr>
          <w:rFonts w:cs="Arial" w:ascii="Arial" w:hAnsi="Arial"/>
          <w:i/>
          <w:iCs/>
          <w:sz w:val="22"/>
        </w:rPr>
        <w:t xml:space="preserve">.Ибо  так  возлюбил  Бог  мир,  что  отдал Сына  Своего  Единородного,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дабы всякий верующий в Него, не погиб, но имел жизнь вечную. </w:t>
      </w:r>
      <w:r>
        <w:rPr>
          <w:rFonts w:cs="Arial" w:ascii="Arial" w:hAnsi="Arial"/>
          <w:sz w:val="22"/>
        </w:rPr>
        <w:t xml:space="preserve">(Ин. 3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отдал Бог, чтобы люди смогли обрести вечную жизнь? _______________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нужно сделать, чтобы обрести вечную жизнь?_______________________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обещает вам Бог? ________________________________________________________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БИБЛИЯ говорит: </w:t>
      </w:r>
      <w:r>
        <w:rPr>
          <w:rFonts w:cs="Arial" w:ascii="Arial" w:hAnsi="Arial"/>
          <w:i/>
          <w:iCs/>
          <w:sz w:val="22"/>
        </w:rPr>
        <w:t xml:space="preserve">.Имеющий Сына (Божия) имеет жизнь... Сие написал я вам, верующим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во имя Сына Божия, дабы вы знали, что вы, веруя в Сына Божия, имеете жизнь вечную. </w:t>
      </w:r>
      <w:r>
        <w:rPr>
          <w:rFonts w:cs="Arial" w:ascii="Arial" w:hAnsi="Arial"/>
          <w:sz w:val="22"/>
        </w:rPr>
        <w:t xml:space="preserve">(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. 5:12-13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чем может быть уверен каждый истинно верующий во Иисуса Христа?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Я имею </w:t>
      </w:r>
      <w:r>
        <w:rPr>
          <w:rFonts w:cs="Arial" w:ascii="Arial" w:hAnsi="Arial"/>
          <w:i/>
          <w:iCs/>
          <w:sz w:val="22"/>
        </w:rPr>
        <w:t>________</w:t>
      </w:r>
      <w:r>
        <w:rPr>
          <w:rFonts w:cs="Arial" w:ascii="Arial" w:hAnsi="Arial"/>
          <w:sz w:val="22"/>
        </w:rPr>
        <w:t xml:space="preserve">____________________________________________________________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БИБЛИЯ говорит: </w:t>
      </w:r>
      <w:r>
        <w:rPr>
          <w:rFonts w:cs="Arial" w:ascii="Arial" w:hAnsi="Arial"/>
          <w:i/>
          <w:iCs/>
          <w:sz w:val="22"/>
        </w:rPr>
        <w:t xml:space="preserve">.Овцы Мои слушаются голоса Моего, и Я знаю их, и они идут за Мною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И Я даю им жизнь вечную, и не погибнут вовек; и никто не похитит их из руки Моей; Отец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Мой,  Который  дал  Мне  их,  больше  всех,  и  никто  не  может  похитить  их  из  руки  Отца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Моего. </w:t>
      </w:r>
      <w:r>
        <w:rPr>
          <w:rFonts w:cs="Arial" w:ascii="Arial" w:hAnsi="Arial"/>
          <w:sz w:val="22"/>
        </w:rPr>
        <w:t xml:space="preserve">(Ин. 10:27-2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чем суть обетования Иисуса Христа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Я даю им ___________________________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не________________ ____________ 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никто не ____________ их из______________ Моей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никто не ____________ их из ______________ Отца Моего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тем предложите следующие вопросы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Откуда вы знаете.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что спасены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что вы . дитя Божье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что обрели вечную жизнь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Я знаю, потому что.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так говорит Бог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я верю в эт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так подсказывает разум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Продолжение беседы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говор о спасении можно закончить такими пожеланиям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Твердо  стоять  в  вере,  посвятив  жизнь  Иисусу  Христу.  Обязательно  рассказать  кому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будь о принятом решен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Читать и изучать Библ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Ежедневно молить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Стать  членом  церкви,  в  которой  строго  следуют  библейскому  учению.  Она  будет  дл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а местом, где можно молиться, учиться, общаться с верующими и служить Господ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редложите собеседнику буклет .Что значит "жить во Христе".. Там говорится о том, к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о  читать  Библию,  как  жить  и  свидетельствовать  о  своей  вере.  Узнайте  им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амилию и адрес собеседника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ПРОЩЕНИЕ И ПРИМИР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(Заметки  для  разговора  с  теми,  кто  уверовал  во  Христа,  но  почему-либ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отошел от Него и теперь ищет примирения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1. Покайтесь и исповедайте свой грех перед Богом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БЛИЯ говорит: </w:t>
      </w:r>
      <w:r>
        <w:rPr>
          <w:rFonts w:cs="Arial" w:ascii="Arial" w:hAnsi="Arial"/>
          <w:i/>
          <w:iCs/>
          <w:sz w:val="22"/>
        </w:rPr>
        <w:t xml:space="preserve">.Если исповедуем грехи наши, то Он, будучи верен и праведен, простит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нам грехи (наши) и очистит нас от всякой неправды. </w:t>
      </w:r>
      <w:r>
        <w:rPr>
          <w:rFonts w:cs="Arial" w:ascii="Arial" w:hAnsi="Arial"/>
          <w:sz w:val="22"/>
        </w:rPr>
        <w:t xml:space="preserve">(1 Ин. 1: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нужно сделать, чтобы Бог простил нас? ____________________________________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сделает Бог, если мы исповедаем грех? _____________________________________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оведать грех . значит признать свою вину перед Богом. Например, я признаю, что лгал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манывал,  обидел  кого-то  или  сердился.  Мысленно  исповедуясь  в  грехах,  говори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кретн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 мешает нам идти Божьим путем к миру и радости. Но покаявшись, мы снова выход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Божий пу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2. Постарайтесь избавиться от всех грехов, какие вы за собой знает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БЛИЯ  говорит:  </w:t>
      </w:r>
      <w:r>
        <w:rPr>
          <w:rFonts w:cs="Arial" w:ascii="Arial" w:hAnsi="Arial"/>
          <w:i/>
          <w:iCs/>
          <w:sz w:val="22"/>
        </w:rPr>
        <w:t xml:space="preserve">.Скрывающий  свои  преступления  не  будет  иметь  успеха;  а  кто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сознается и оставляет их, тот будет помилован. </w:t>
      </w:r>
      <w:r>
        <w:rPr>
          <w:rFonts w:cs="Arial" w:ascii="Arial" w:hAnsi="Arial"/>
          <w:sz w:val="22"/>
        </w:rPr>
        <w:t xml:space="preserve">(Прит. 28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произойдет, если скрывать грехи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ы 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знавшись во грехе, мы должны __________________________________________ ег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3. Исправьте содеянное вами зло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чень важно не только исповедать грех и оставить его, но и исправить зл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Апостол  Павел  писал:  </w:t>
      </w:r>
      <w:r>
        <w:rPr>
          <w:rFonts w:cs="Arial" w:ascii="Arial" w:hAnsi="Arial"/>
          <w:i/>
          <w:iCs/>
          <w:sz w:val="22"/>
        </w:rPr>
        <w:t xml:space="preserve">.Посему  и  сам  подвизаюсь  всегда  иметь  непорочную  совесть  пред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Богом и людьми. </w:t>
      </w:r>
      <w:r>
        <w:rPr>
          <w:rFonts w:cs="Arial" w:ascii="Arial" w:hAnsi="Arial"/>
          <w:sz w:val="22"/>
        </w:rPr>
        <w:t xml:space="preserve">(Деян 24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4. Тогда вы сможете вернуть утраченную связь со Христом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БЛИЯ говорит: </w:t>
      </w:r>
      <w:r>
        <w:rPr>
          <w:rFonts w:cs="Arial" w:ascii="Arial" w:hAnsi="Arial"/>
          <w:i/>
          <w:iCs/>
          <w:sz w:val="22"/>
        </w:rPr>
        <w:t xml:space="preserve">..если же ходим во свете, подобно как Он во свете, то имеем общение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друг с другом, и Кровь Иисуса Христа, Сына Его, очищает нас от всякого греха. </w:t>
      </w:r>
      <w:r>
        <w:rPr>
          <w:rFonts w:cs="Arial" w:ascii="Arial" w:hAnsi="Arial"/>
          <w:sz w:val="22"/>
        </w:rPr>
        <w:t xml:space="preserve">(1 Ин. 1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Откуда вы знаете.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что спасены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что вы . дитя Божье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что обрели вечную жизнь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Я знаю, потому что.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так говорит Бог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я верю в эт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так подсказывает разум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Продолжение беседы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е  того  как  вы  помогли  человеку  достичь  духовного  обновления,  посоветуй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у следующее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нувшись  ко  Христу,  твердо  стоять  в  вере.  Обязательно  рассказать  кому-нибудь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нятом решен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Читать и изучать Библ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Ежедневно молить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Стать членом церкви, в которой строго следуют библейскому учен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Она будет для человека местом, где можно молиться, учиться, общаться с верующими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ужить Господ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редложите собеседнику буклет .Что значит "жить во Христе".. Там говорится о том, к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о  читать  Библию,  как  жить  и  свидетельствовать  о  своей  вере.  Узнайте  им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амилию и адрес собеседник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БЕСЕДА С ТЕМ, ЧЬЯ ВЕРА ПОКОЛЕБАЛАСЬ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Начните с вопроса: .Вверили ли вы свою жизнь Иисусу Христу Господу и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пасителю?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Если  собеседник  ответит  .да.,  попросите  подробнее  рассказать  об  этом  моменте, что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ставить представление о его проблем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 Если  вы  чувствуете,  что  собеседник  уверовал  во  Христа,  но  не  ощущает 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сутствия в своей жизни, расскажите ему о том, что значит быть христианином (с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. 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 Если  собеседник  тверд  в  вере,  то,  вполне  вероятно,  у  него  возникла  какая-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блема  духовного  характера.  Перейдите  к  разговору,  описанному  в  раздел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рощение и примирение. (стр. 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Если собеседник ответит .нет., расскажите ему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Если собеседник  отвечает уклончиво  (.Не уверен.,  .Вроде бы.),  задайте другой вопрос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ерите ли вы, что попадете после смерти в рай?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Если он не знает ответа,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 Если  собеседник  верит,  что  окажется  после  смерти  в  раю,  побеседуйте  с  ним 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мы, описанные в разделе .Быть христианином. (стр. 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Если собеседник не уверен в том, что ждет его после смерти, и говорит фразы типа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Я хожу в церковь., .Я делаю все, что могу., .Я стараюсь быть честным человеком.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 скажите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 .А знаете, как сделать так, чтобы вы точно знали: если сегодня ночью в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незапно умрете, то будете в раю?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Расскажите собеседнику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Всякий  раз  заканчивайте  разговор  молитвой.  Не  забудьте  предложить  собеседник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обие по  изучению Библии  .Что  значит  "жить во Христе".. Буклет поможет ему жить и </w:t>
      </w:r>
    </w:p>
    <w:p>
      <w:pPr>
        <w:pStyle w:val="3"/>
        <w:ind w:left="540" w:right="585" w:hanging="0"/>
        <w:jc w:val="both"/>
        <w:rPr>
          <w:rFonts w:ascii="Arial" w:hAnsi="Arial" w:cs="Arial"/>
          <w:b w:val="false"/>
          <w:b w:val="false"/>
          <w:bCs/>
          <w:color w:val="000000"/>
          <w:sz w:val="22"/>
        </w:rPr>
      </w:pPr>
      <w:r>
        <w:rPr>
          <w:rFonts w:cs="Arial" w:ascii="Arial" w:hAnsi="Arial"/>
          <w:b w:val="false"/>
          <w:bCs/>
          <w:color w:val="000000"/>
          <w:sz w:val="22"/>
        </w:rPr>
        <w:t xml:space="preserve">свидетельствовать, как подобает христианину.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АБОРТ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годня,  как  никогда,  активно  обсуждается  вопрос  о  допустимости  абортов.  Сторонник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й операции настаивают, что каждая женщина имеет право решать, рожать или не рож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бенка. Даже  христиане  никак  не  могут  прийти  к  единому мнению:  допустим  ли  аборт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экстремальных.  случаях,  то  есть  если  плод .  результат  изнасилования,  инцеста  или 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дицинское обследование выявило серьезные отклонения в развитии плод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ческая жизнь . высшая ценность. Так учит Библия. Жизнь священна, она дорога Богу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ый сотворил нас .по образу Своему. (Быт. 1:26-27). Он поддерживает в нас жизнь (Ио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:10).  Он  искупил  нас  (2  Кор.  5:19).  Согласно  Библии,  даже  нерожденный  ребенок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правный человек: .Не сокрыты были от Тебя кости мои, когда я созидаем был в тайн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зуем был во глубине утробы. (Пс. 138: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казавшись  в  роли  душепопечителя, вы можете  столкнуться  с  несколькими  ситуациями: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м обращается женщина, помышляющая сделать аборт; женщину приводит к вам чувст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ины за сделанный аборт; к вам приходят родители беременной; приходит отец внебрачн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бенка; к вам обращаются врачи, участвовавшие в подобного рода операциях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При беседе с женщиной, задумавшей сделать аборт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Похвалите  ее  за  то,  что  она  решила  спросить  совета,  прежде  чем  пойти  на  такой  шаг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жите,  что  рады  будете  поговорить  с  ней.  Скажите,  что  надеетесь  как-то  помочь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нятием окончательного реше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Очень  тактично  намекните,  что,  вероятно,  у  нее  есть  серьезные  сомнения  относитель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омерности такого поступка, иначе она не обратилась бы к вам. Старайтесь не осужд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е. Например, если собеседница . молодая незамужняя женщина, то ее беременность мож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ть  связана  с  неудачной  попыткой  найти  любовь  и  понимание,  которых,  видимо,  о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ена была дома. Но в то же время не старайтесь оправдать ее: внебрачная связь . это гре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Спросите, что она думает об аборте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очему вы обратились с этим вопросом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Что вы думаете об аборте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А что другие христиане и не христиане говорят об аборте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Независимо  от  того,  считает  ли  она  аборт  нравственно  оправданным,  изложите  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ий взгляд на этот вопрос, представленный в разделе .Введение.. Можете привес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другие цитаты из Писания, какие сочтете подходящи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Попросите,  чтобы  она  обдумала  альтернативный  вариант.  Если  она  боится,  что,  роди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бенка,  будет  носить  клеймо  матери-одиночки,  то  подскажите:  сделав  аборт,  она  тольк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ложнит свое положение, ее будет мучить чувство вины. Предложите такой выход: мож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ть, стоит оставить ребенка, попросив Бога, чтобы Он обратил эту ситуацию во благо.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ет  это  сделать,  если  девушка  искренне  уверует  и  доверится  Ему:  .Притом  знаем,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ящим Бога, призванным по Его изволению, все содействует ко благу. (Рим. 8:2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Если ваша собеседница не уверена, что будет в состоянии заботиться о ребенке, то есть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может прокормить его, то посоветуйте отдать его на усыновление. Многие бездетные пар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хотят  усыновить  малыша .  в  их  доме  он  обретет  любовь  и  покой.  Есть  организации,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ые  она  может  обратиться  за помощью.  Кроме  того,  стоит  посоветоваться  с  пастор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естной церкви . он поможет отдать ребенка на усыновле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Спросите,  вверила  ли  она  свою  жизнь  Христу .  Господу  и  Спасителю.  Если  позволя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итуация, расскажите ей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 Посоветуйте  читать  Библию:  чтобы  строить  жизнь  на  библейских  принципах,  ну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тать и изучать Слово Божье. Предложите ей буклет .Что значит "жить во Христе". .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орошее подспорье для начинающи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 Спросите,  посещает  ли  она  церковь.  Посоветуйте  найти  такую,  где  твердо  следую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ому учению. Там она обретет друзей, поддержку, сможет возрасти в вере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При беседе с женщиной, которая сделала аборт и теперь раскаивается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Ободрите  ее, скажите, что она правильно поступила, обратившись  за помощью: она н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леко не безразлична, и мы искренне хотим ей помочь. Бог в состоянии ответить на люб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прос. На Него можно положиться . в Его силах обратить любую ситуацию нам во благ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Не  стоит  обсуждать  нравственные  аспекты  ее  поступка,  но  не  стоит  и  преуменьш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рьезность  содеянного.  То,  что,  чувствуя  вину,  она  решила  обратиться  за  помощью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казывает: Бог уже начал свершать Свой труд в ее душ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Уповайте  на  Божье  прощение,  оно  обещано  всякому,  кто  готов  покаяться  и  исповед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д Ним свои грехи. Недаром Иисус сказал женщине, взятой в прелюбодеянии: ....и Я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уждаю тебя; иди и впредь не греши.... (Ин. 8: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Чтобы покаяние действительно стало поворотным моментом в судьбе, посоветуйте ей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ть прошлым (Флп. 3:13-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Спросите,  вверила  ли  она  свою  жизнь  нашему  Спасителю  Иисусу  Христу.  Если 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местно, расскажите ей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Посоветуйте  больше  читать  Библию  и  молиться .  лишь  так  можно  достичь  общения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м. Прощение даруется мгновенно, а вот осознание того, что вы прощены, приходит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азу. Если молиться и усердно читать Библию, то мир с Богом упрочит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Посоветуйте  найти  хорошую  церковь,  где  твердо  следуют  библейскому  учению  (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нуться  в  таковую),  Там  она  всегда  сможет  посоветоваться  с  пастором,  послуш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оведь и получить поддержку в общении с верующи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Помолитесь вместе с ней. Попросите у Бога простить ее и придать ей новых сил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Чудо жизн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от наследие от Господа: дети; награда от Него . плод чрева. (Пс, 126: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 Ты  устроил  внутренности  мои,  и  соткал  меня  во  чреве  матери  моей,  Славлю  Теб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тому что я дивно устроен. Дивны дела Твои, и душа моя вполне сознает это. Не сокрыт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ли  от  Тебя  кости мои,  когда  я  созидаем был  в  тайне,  образуем был  во  глубине  утробы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родыш  мой  видели  очи  Твои;  в  Твоей  книге  записаны  все  дни,  для  меня  назначенны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гда ни одного из них еще не было. (Пс. 138:13-16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Прощение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алом  31:1-5  (Прочтите  эти  стихи.  Давид  написал  их  после  совершенного  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любодеяния и убийства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Он  прощает  все  беззакония  твои,  исцеляет  все  недуги  твои;  избавляет  от  могилы  жизн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ю, венчает тебя милостью и щедротами. (Пс. 102:3-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Если исповедуем грехи наши, то Он, будучи верен и праведен, простит нам грехи (наши)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чистит нас от всякой неправды. (1 Ин 1:9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Силы для дальнейшей жизн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Что унываешь ты, душа моя, и что смущаешься? Уповай на Бога; ибо я буду еще слав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го, Спасителя моего и Бога моего. (Пс. 41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А  надеющиеся  на  Господа  обновятся  в  силе;  поднимут  крылья,  как орлы,  потекут, и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танут, пойдут, и не утомятся. (Ис. 40:3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АД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д . это вовсе не царство сатаны, где он будет повелевать бесами и другой нечистью. Нет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и и указаний на то, что ад . это место, где будут собраны все грешники и где жизн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ет мало отличаться от земной. Что же такое ад с библейской точки зрения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Библии три греческих слова переведены как .ад.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Слово  </w:t>
      </w:r>
      <w:r>
        <w:rPr>
          <w:rFonts w:cs="Arial" w:ascii="Arial" w:hAnsi="Arial"/>
          <w:i/>
          <w:iCs/>
          <w:sz w:val="22"/>
        </w:rPr>
        <w:t xml:space="preserve">tartaros  </w:t>
      </w:r>
      <w:r>
        <w:rPr>
          <w:rFonts w:cs="Arial" w:ascii="Arial" w:hAnsi="Arial"/>
          <w:sz w:val="22"/>
        </w:rPr>
        <w:t xml:space="preserve">(.тартарос.) лишь  один  раз  встречается  в Библии:  .Ибо,  если  Бог  ангелов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согрешивших  не  пощадил,  но,  связав  узами  </w:t>
      </w:r>
      <w:r>
        <w:rPr>
          <w:rFonts w:cs="Arial" w:ascii="Arial" w:hAnsi="Arial"/>
          <w:i/>
          <w:iCs/>
          <w:sz w:val="22"/>
        </w:rPr>
        <w:t xml:space="preserve">адского  </w:t>
      </w:r>
      <w:r>
        <w:rPr>
          <w:rFonts w:cs="Arial" w:ascii="Arial" w:hAnsi="Arial"/>
          <w:sz w:val="22"/>
        </w:rPr>
        <w:t xml:space="preserve">мрака,  предал  блюсти  на  суд  дл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казания.  (2 Пет.  2:4). Здесь говорится именно об ангелах, которые не сохранили .своего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достоинства.  и  оставили  .свое  жилище.  (Иуд.  6).  Таким  образом,  </w:t>
      </w:r>
      <w:r>
        <w:rPr>
          <w:rFonts w:cs="Arial" w:ascii="Arial" w:hAnsi="Arial"/>
          <w:i/>
          <w:iCs/>
          <w:sz w:val="22"/>
        </w:rPr>
        <w:t xml:space="preserve">tartaros  .  </w:t>
      </w:r>
      <w:r>
        <w:rPr>
          <w:rFonts w:cs="Arial" w:ascii="Arial" w:hAnsi="Arial"/>
          <w:sz w:val="22"/>
        </w:rPr>
        <w:t xml:space="preserve">это  мес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точения мятежных ангелов, которые ожидают там суд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Слово </w:t>
      </w:r>
      <w:r>
        <w:rPr>
          <w:rFonts w:cs="Arial" w:ascii="Arial" w:hAnsi="Arial"/>
          <w:i/>
          <w:iCs/>
          <w:sz w:val="22"/>
        </w:rPr>
        <w:t xml:space="preserve">hades </w:t>
      </w:r>
      <w:r>
        <w:rPr>
          <w:rFonts w:cs="Arial" w:ascii="Arial" w:hAnsi="Arial"/>
          <w:sz w:val="22"/>
        </w:rPr>
        <w:t xml:space="preserve">(.гадес.) десять раз встречается в Новом Завете (Мф. 11:23; 16:18; Лк. 10:15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:23; Деян. 2:27,31; Отк. 1:18; 6:8; 20:13-14). .Гадес. не окончательное пристанище тех, к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мирает, не познав Христа, а место мучений, где они останутся до тех пор, пока, воскреснув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предстанут перед Богом на суде (Отк. 20:13-15). Это место разлуки с Богом, из котор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т выхода:  .и  сверх  всего  того между нами и вами утверждена великая пропасть,  так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отящие перейти отсюда к вам не могут, также и оттуда к нам не переходят. (Лк. 16:2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Слово </w:t>
      </w:r>
      <w:r>
        <w:rPr>
          <w:rFonts w:cs="Arial" w:ascii="Arial" w:hAnsi="Arial"/>
          <w:i/>
          <w:iCs/>
          <w:sz w:val="22"/>
        </w:rPr>
        <w:t xml:space="preserve">geenna </w:t>
      </w:r>
      <w:r>
        <w:rPr>
          <w:rFonts w:cs="Arial" w:ascii="Arial" w:hAnsi="Arial"/>
          <w:sz w:val="22"/>
        </w:rPr>
        <w:t xml:space="preserve">встречается двенадцать раз (Мф. 5:22,29-30; 10:28; 18:9; Мк. 9:43,45,47; Лк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:5;  Иак.  3:6).  Одиннадцать  из  двенадцати  раз  это  слово  употребляет  Иисус  Христос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Геенном. (дословно .долина Еннома.) . так называлось место у южной стены Иерусалим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де  когда-то  приносили  в  жертву Молоху  детей  (  2 Пар  33:1-6). Позже  в  долине  устро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родскую  свалку. Туда  свозили и  трупы животных. Чтобы не  создавать  очага  заразы, т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тоянно  поддерживали  огонь,  сжигали  отбросы.  Это  место  взял  Христос  для  пример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зывая о последнем месте обитания отвернувшихся от Него (Мк 9:44). В другом мес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еенна . это огненное озеро: .И кто не был записан в книге жизни, тот был брошен в озер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гненное. (Отк. 20: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ЧАНИЕ. О чистилище . местё очистительных страданий . в Библии ничего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ан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е  того  как  Бог  у  великого  белого  престола  вынесет  Свой  приговор,  жаловаться  уж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ет некому. Там окажутся все, отринувшие Иисуса: .Тогда отдало море мертвых, бывш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нем, и смерть и  ад отдали мертвых, которые были в них; и судим был каждый по дел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им. И смерть и ад повержены в озеро огненное. Это . смерть вторая. (Отк. 20:13-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пишет:  .Дело  не  в  том,  насколько  реальным  будет  адский  огонь:  гораздо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трашнее  муки  души,  которая жаждет Живой  воды  и  не может  ее  получить... По  сути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воей  ад .  это  полная  изоляция  от  Бога,  где  окажутся  люди,  отвернувшиеся  от  Иисуса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Христа, Господа нашего и Спасителя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Если  ваш  собеседник  боится  ада,  объясните:  он  может  убедиться  в  том,  что  спасен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жите о пути к миру с Богом (стр. 7). Если он со Христом, ему нечего бояться: .Ит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т  ныне  никакого  осуждения  тем,  которые  во  Христе  Иисусе  живут  не  по  плоти,  но  п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ху. (Рим 8.1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Если ваш собеседник отрицает существование ада, расскажите ему о том, что написано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деле .Введение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Если собеседник считает, что Бог поступает несправедливо, осуждая грешников на адск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уки, расскажите, что, по Евангелию от Матфея 25:41, .огонь вечный. был первоначаль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назначен для дьявола и его подручных, а не для людей. Если человек и попадает в ад, 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ь  из-за  сознательного  отрицания  Христа .  Господа  и  Спасителя  (Ин.  3:16-18;  5:24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ъясните, что Бог простит и спасет любого, кто обратится к Иисусу Христу. Расскажите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Если  собеседник  считает,  что  Бог  несправедливо  осуждает  тех,  кто  никогда  не  слыша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я, напомните ему, что Бог никого не посылает в ад: те, кто там оказался, сами себ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говорили (Ин. 3:16-18). Что же касается не слышавших Евангелия, то нужно верить, что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ними  Бог  поступит  справедливо и  милостиво. У  престола  Христа люди получат наград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ного  достоинства  (Лк.  12:47-48;  1  Кор.  3:12-14).  Отсюда  можно  сделать  логически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вод:  степени  наказания  тоже  будут  разные.  Тем,  кто  не  слышал  Евангелия,  Бог  сдел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бле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Матфея 11:23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Матфея 16:18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Луки 10:15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Луки 12:5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яния апостолов 2:17,31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АЗАРТНЫЕ ИГРЫ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явления азарта многообразны. Есть азартные игры, которые кажутся вполне невинным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выигрыш порой идет на вполне благие дела. Но Слово Божье указывает, что азартные игр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дут вразрез с Божьей воле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Во-первых, игрок полагается на везенье, а не на Бог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Во-вторых, играющий рассчитывает нажиться на проигрыше другого. Это гранич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воровство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В-третьих, азартные игры развивают в человеке алчность. Игрок старается не дават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 брать,  то  есть  свои  корыстные  интересы  ставит  выше  самопожертвования. 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рывает нравственные устои обществ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 Библии, есть три законных способа приобретения материальных благ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Труд: ....если кто не хочет трудиться, тот и не ешь. (2 Фес. 3: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удрое вложение денег (см. притчу о талантах, Лк. 19:11-2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Подарки  или  наследство:  .Не  дети  должны  собирать  имение  для  родителей, 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одители для детей. (2 Кор. 12:14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пишет:  .Азартные  игры  привлекательны,  и  это  понятно,  Кому  не  хочется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олучить  что-то  задаром!  Но  ведь  это  грешно.  Азартные  игры .  это  воровство  с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опустительства  обеих  сторон.  Подбрасывают  монетку,  бросают  кости,  ставят  на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лошадей...  и  кто-то  забирает  себе  то,  что  принадлежало  другим.  Библия  говорит:  ....в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оте  лица  твоего  будешь  есть  хлеб. (Быт.  3:19).  В  ней  не  сказано:  .Бросив  кости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олучишь  хлеб  свой..  Я  прекрасно  понимаю:  когда  играют  .по  маленькой.,  никто  не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мыслит зла, но принцип игры тот же самый. Дело лишь в том, что ставки невелики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грок чем-то похож на алкоголика. Он находится во власти иллюзий и мнит себя хозяин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ей судьбы. Но выходит иначе: жизнь крутит им. Он считает себя нормальным человеко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тем временем рушится семья. Он влезает в долги... крадет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рой игрок обещает больше не играть, но он не сделает этого, пока не случится беда, пок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му не придется взглянуть в лицо действительност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щение  к  Иисусу  Христу .  единственное  решение  проблем  для  таких  людей.  Посл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щения  многие  из  них  тут  же  теряют  тягу  к  игре.  В  других  случаях  требуется  врем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 победить  искушение  и  достичь  полного  душевного  исцеления.  У  алкоголиков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гроков  есть  много  общих  проблем,  с  которыми  можно  справиться,  лишь  следу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ому учен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Душепопечитель должен занять твердую позицию, но и не забывать о сострадании. Азар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жить  сложно.  Нужно  объяснить  собеседнику:  в  том,  что  он  не  может  налад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ственную  жизнь,  виноват  он  сам.  Хочет  ли  он  действительно  избавиться  от  сво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рочного пристрастия? Тогда нужно прекратить игру. Иначе узел не распута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Обратился ли ваш собеседник к Господу и Спасителю Иисусу Христу? Расскажите ему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ути  к  миру  с  Богом  (стр.  7).  Христос  может  снять  оковы  греха,  обновить  жизнь  (2  Кор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: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Объясните, что игроку нужно порвать с порочным пристрастием раз и навсегда: больше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вращаться к игорному столу, не покупать лотерейных билетов, не ходить в зал игральн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втоматов и т.п. Для начала нужно поставить перед собой задачу-минимум: прожить день бе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гры,  а для  этого нужно  довериться Богу, Который поможет  бороться  с искушением:  .Ва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тигло искушение не иное, как человеческое; и верен Бог, Который не попустит вам бы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кушаемыми  сверх  сил,  но  при  искушении  даст  и  облегчение,  так  чтобы  вы  мог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нести. (1 Кор. 10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окаявшийся  игрок  должен  оставить  старые  привычки  и  старых  друзей,  порвать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гроками, найти себе новых товарищей. Ему следует стать прихожанином церкви, в котор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оведуют Божье Слово, изучают Библию, молятся. Там он найдет новых друзей, котор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огут ему перестроить жизн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Помолитесь  вместе  с  собеседником  о  том,  чтобы  Бог  избавил  его  от  тяги  к  игр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жите,  как  важно  каждый  день  молиться.  Вверяя  себя  Божьей  воле,  молящий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ознает свою зависимость от Господа и перестает помышлять о случайной удаче!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Объясните,  что  нужно  читать  и  изучать  Библию.  Усваивая  Божьи  мысли,  челове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уется умственно и духовно. Предложите буклет .Что значит "жить во Христе"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Если  собеседнику  понадобится  дальнейшая  помощь,  посоветуйте  ему  обратиться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ытному  пастору,  Причины  возникновения  азартных  пристрастий  нужно  понять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трани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 собеседник  задает  вопрос  о  какой-либо  лотерее,  подчеркивая,  что  мероприятие 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водится с одобрения церкви, что цель ее . благотворительность, изложите в ответ то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ано во .Вступлении.. Затем задайте следующие вопросы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Спросите, верует ли ваш собеседник в Иисуса Христа. Расскажите о пути к миру с Бог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Объясните,  что  на  богоугодные  дела  должны  идти  пожертвования  членов  церкви,  а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боры от каких-то сомнительных лотере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е кради... Не желай дома ближнего твоего; не желай жены ближнего твоего, [ни поля его,]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 раба  его, ни рабыни  его, ни вола  его, ни осла его, [ни всякого скота его,] ничего, что 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ижнего твоего. (Исх. 20:15,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  умоляю  вас,  братия,  милосердием Божиим,  представьте  тела ваши  в  жертву живую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ятую, благоугодную Богу, для разумного служения вашего. (Рим. 12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се  мне  позволительно,  но  не  все  полезно;  все  мне  позволительно,  но  ничто  не  дол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ладать мною. (1 Кор. 6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, едите ли, пьете ли, или (иное) что делаете, все делайте в славу Божию. (1 Кор. 10:3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О  горнем  помышляйте,  а  не  о  земном...  Итак  умертвите  земные  члены  ваши:  блуд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чистоту,  страсть, злую похоть и любостяжание, которое  есть идолослужение,  за котор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нев Божий грядет на сынов противления.... (Кол. 3:2,5-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АЛКОГОЛИЗМ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резмерное увлечение алкоголем часто перерастает в губительное пристрастие. Недостатк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проблемы пьющего усугубляются . в результате может наступить изменение личности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же  настоящая  деградация.  Под  действием  алкоголя  он  чувствует  себя  уверенно,  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трезвев, остро ощущает собственную неполноценность, неуверенность в себе, угрызе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вести,  пребывает  в  угнетенном  состоянии  духа.  Алкоголик  порой  сам  себе  противен, 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амостоятельно  не  в  силах  справиться  со  своей  пагубной  привычкой  и  ее  последствиям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этому  он  вырабатывает  .приемы  самозащиты.:  делает  вид,  что  он  такой  же,  как  вс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рывает от окружающих свое пристрастие или винит в собственном пьянстве членов семь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одителей,  начальство,  или  жалуется  на  .особые  обстоятельства.. В  результате  жизнь 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вращается в сплошное притворство . порой комичное, но не лишенное трагизм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лкоголикам  очень  нужна  помощь.  В  Обществе  анонимных  алкоголиков  считают:  пок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 не опустится на самое дно, он ни  за что не признается себе, что жизнь полность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шла  из-под  контроля  и  надежды  на  возрождение  нет.  Первый  шаг  к  выздоровлению 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делает тогда, когда скажет себе: дальше так жить нельз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и для алкоголиков есть надежда: Бог может избавить от любых порочных пристрастий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пишет:  .Библия  говорит,  что  существует  лекарство  от  всех  мирских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апастей... Это не фармацевтические препараты, а Иисус Христос. Если человек послушен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Его воле и получил Его прощение, то ум его и сердце . в ладу с Господом... Только во Христе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. спасение от мучительных тревог и свобода от губительных пристрастий. Почему Библия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толь  однозначно  осуждает  пьянство?  Потому  что  алкоголь .  враг  жизни.  Бог  против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всего, что мешает человеку жить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Если ваш собеседник пьян или успел .заправиться., говорить с ним бесполезно: вы буде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ворить  с  бутылкой,  а  не  с  человеком.  Такой  разговор  не  пойдет  на  пользу  алкоголику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говоритесь  о  следующей  встрече  (когда  он  будет  трезв).  Если  вы  чувствуете,  что  ваш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 стал неуправляем, попросите кого-нибудь, кто окажется рядом с ним, отвести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медицинское учрежде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Алкоголики  часто  лгут  и  обманывают:  они  умеют  ловко  притворяться,  а  потому  очен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удно в общении с ними проявлять любовь и сострадание. Спросите, действительно ли ваш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 просит о помощи или этот разговор нужен ему просто для самооправдания?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ирается ли он вас убедить в том, что во всех его бедах виноваты другие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ьте  тверды,  но  старайтесь  не  осуждать  алкоголика.  Не  превращайте  разговор  и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иблейский кружок.: нужные цитаты из Писания всплывут в разговоре сами собой, когда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м возникнет необходимость. Скажите собеседнику, что он правильно сделал, когда реши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елиться  с вами своим  горем. Скажите ему,  что будете рады помочь  (если  только он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ьян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Подчеркните: главное для собеседника . признать наличие проблемы, с которой он не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стоянии  справиться  в  одиночку.  От  него  требуется  только  желание  бросить  пить. 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лания нет . ничего не выйдет! Нужно раз и навсегда снять маску, а этого не произойдет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ка собеседник не признается, что сам виноват во всем случившем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Теперь будет уместно спросить собеседника, вверил ли он свою жизнь нашему Господу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асителю  Иисусу  Христу.  Христос  принял  крестную  смерть  за  него,  Христос  мож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ровать ему спасение и возрождение.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Настало время вернуться к разговору о личных проблемах собеседника. Ему следует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 не  притрагиваться  больше  к  спиртному. Каждый  день  нужно  начинать  с  тверд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ой в Божьи обетования, а Господь обещал, что не пошлет чрезмерного искуше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 Кор. 10:13; см. раздел .Написано....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 не  водить  компанию  с  теми,  кто  подбивает  его  на  выпивку. .Не  обманывайтесь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удые сообщества развращают добрые нравы. (1 Кор. 15:33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искать новых друзе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Найти местное отделение Общества анонимных алкоголиков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Стать прихожанином церкви, в которой твердо следуют библейскому учени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астие в богослужении, проповедь и общение с верующими помогут духов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крепну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Будьте откровенны с алкоголиком: предупредите, что могут быть рецидивы. Но если тяг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 спиртному возвращается . это не значит, что все потеряно. Возобновить общение с Бог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когда  не  поздно  (1  Ин.  1:9),  и  шаги,  перечисленные  в  пункте 5,  нужно  повторя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жедневн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Помолитесь, чтобы Бог избавил собеседника от алкогольной зависимости, преобразил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ум  и  жизнь  Своею  силою  (см.  Рим.  12:1-2).  Объясните  ему,  в  чем  ценность  и  сил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литв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 Если  ваш  собеседник .  христианин,  попавший  под  власть  спиртного,  расскажите  ему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ирении с Богом (стр. 13), приведите ряд отрывков из Писания (1 Ин. 1:9 и 2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 Какова  бы  ни  была  создавшаяся  ситуация,  настоятельно  порекомендуйте  алкоголик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титься  к  душепопечителю .  пастору  или  духовно  зрелому  христианину,  котор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накомы  с  проблемой  алкоголизма  и  знают  о  тех  биохимических  изменениях,  котор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исходят  в  организме  пьющего.  Порой  приходится  преодолевать  обстоятельств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родившие алкогольную зависимость. Это может быть чувство вины, неуверенность в себ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есс, отклонения в сексуальной ориентац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крывающий свои преступления не будет иметь успеха; а кто сознается и оставляет их, т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ет помилован. (Притч. 28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вердого духом Ты хранишь в совершенном мире, ибо на Тебя уповает он. (Ис. 26: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, если Сын освободит вас, то истинно свободны будете. (Ин. 8:3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ас постигло искушение не иное, как человеческое; и верен Бог, Который не попустит в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ть  искушаемыми  сверх  сил,  но  при  искушении  даст  и  облегчение,  так  чтобы  вы  мог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нести. (1 Кор. 10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, кто во Христе, тот новая тварь; древнее прошло, теперь все новое. (2Кор. 5: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Если  говорим,  что  не  имеем  греха, .  обманываем  самих  себя,  и  истины  нет  в  нас. 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оведуем  грехи  наши,  то  Он,  будучи  верен  и  праведен,  простит  нам  грехи  (наши)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чистит нас от всякой неправды. (1 Ин. 1:8-9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Другие библейские цитаты на данную тему: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Матфея 11:28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Иоанна 3:16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е к римлянам 12:1-2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е к римлянам 14:11-12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торое послание к коринфянам 2:14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е к галатам 5:22-2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/>
      </w:pPr>
      <w:r>
        <w:rPr/>
        <w:t> </w:t>
      </w:r>
      <w:r>
        <w:rPr>
          <w:rFonts w:cs="Arial" w:ascii="Arial" w:hAnsi="Arial"/>
          <w:b/>
          <w:bCs/>
          <w:sz w:val="22"/>
          <w:szCs w:val="32"/>
        </w:rPr>
        <w:t xml:space="preserve">БЕСЫ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бесах сегодня много говорят и думают как верующие, так и неверующие. Библия признает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и реально существуют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Потому  что наша  брань  не  против  крови и плоти, но  против  начальств, против  властей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тив мироправителей тьмы века сего, против духов злобы поднебесных. (Еф. 6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 Писании  бесов  называют  .нечистыми  духами.  (Лк.  4:36),  .духами  обольстителями.  (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им. 4:1). Они невидимые, разумные духи, воплощения зл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обно сатане, бесы пали из-за гордыни. Они враги Бога и людей. Они реальны и активны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порой их обвиняют в том, чего они никогда не делали. Некоторые охотно списывают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совщину все странности и причуды человеческого поведения, хотя главная причина эт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клонений  кроется  в  греховной  природе  человека,  попросту  в  эгоизме.  За  одержим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сами иногда принимают наркоманов и душевнобольны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 христианин  решил  помогать  тем,  у  кого  есть  духовные  проблемы,  ему  не  следу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бывать об увещевании апостола Иоанна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озлюбленные! не всякому духу верьте, но испытывайте духов, от Бога ли они, потому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го лжепророков появилось в мире... а всякий дух, который не исповедует Иисуса Христ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шедшего во плоти, не есть от Бога, но это дух антихриста, о котором вы слышали, что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дет и  теперь  есть уже  в мире.  (1 Ин.  4:1,3).  Так  что  бесов нужно  различать, их ну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ытывать, им следует сопротивляться и гнать их от себя (1 Кор. 12:10; Еф. 4:27; 6:10-18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ак. 4:7; 1 Пет. 5:8-9; 1 Ин. 4:1-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одаря  победе,  уже  одержанной  Иисусом  Христом  над  сатаной  и  его  приспешникам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ти  Божии  могут  побеждать  сатану  и  его  бесов  именем  Иисуса  Христа  и  силою  Свят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ха (Мф. 8:16-17; 12:28; Мк. 16:17; Деян. 19: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бороться с силами тьмы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Быть бдительными (1 Пет. 5: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литься (Мф. 26:4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блечься во всеоружие Божье (Еф. 6:10-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8"/>
        </w:rPr>
        <w:t>Если ваш собеседник не христианин</w:t>
      </w:r>
      <w:r>
        <w:rPr>
          <w:rFonts w:cs="Arial" w:ascii="Arial" w:hAnsi="Arial"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 ваш  собеседник  жалуется  на  бесовские  козни  и  говорит  о  том,  что  попал  в  кабалу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чистому,  если  он  признается  в  увлечении  оккультными  науками  или  восточны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стицизмом, то задавайте ему побольше вопросов . разберитесь в ситуации: действитель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 все обстоит так, как он говорит. .Расскажите подробнее. . повторяйте эту просьбу до те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р, пока не уловите суть проблемы. Переспрашивайте, чтобы добиться ответ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Расскажите  о  значении  Христовой  жертвы.  Благодаря  ей  можно  получить  проще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ов:  ....если  же  ходим  во  свете,  подобно  как  Он  во  свете,  то  имеем  общение  друг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ругом,  и  Кровь  Иисуса  Христа,  Сына  Его,  очищает  нас  от  всякого  греха.  (1  Ин.  1:7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Если  собеседник  вверил  свою  жизнь  Иисусу  Христу,  посоветуйте  ему  чаще  молиться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тать Библию. Предложите буклет .Что значит "жить во Христе". . это хорошее подспорь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 начинающих.  Он  должен  ежедневно  молиться.  Когда  же  верующий  начнет  ходить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ерковь,  общаться  с  другими  христианами,  он  узнает  многое  о  радостях  христианск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Если вы имеете дело с одержимым, следуйте указаниям раздела .Беседа с одержимым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8"/>
        </w:rPr>
        <w:t>Если ваш собеседник . христианин</w:t>
      </w:r>
      <w:r>
        <w:rPr>
          <w:rFonts w:cs="Arial" w:ascii="Arial" w:hAnsi="Arial"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верующий жалуется на бесов, то поступите следующим образом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Расспросите  его  об  обстоятельствах  дела.  Почему  он  решил,  что  здесь  замешаны  бесы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рой, не разобравшись в ситуации, страхи нагнетают сами братья-верующ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Напомните собеседнику, какие средства борьбы с бесами дал нам Бог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Дьявол побежден (1 Ин. 3: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Христос пребывает с каждым верующим (Кол. 1:2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Святой Дух дает нам силы (Деян. 1:8; 2 Тим. 1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Божье Слово указывает нам путь (2 Тим. 3:16-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Просмотрите последние два абзаца раздела .Введение.. Вера во Христа, доверие к Библи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литва,  общение  с  другими  верующими .  вот  что  придает  христианину  уверенность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бед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Возможно,  собеседник  так  страдает  из-за  какого-то  своего  греха,  оставшего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исповеданным.  Чтобы  избежать  ответственности,  он  пытается  свалить  вину  на  бесов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креннее  раскаяние  и  покаяние  снимут  чувство  вины .  об  .одержимости  бесами.  буд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быто. Расскажите о примирении с Богом (стр. 13). Обязательно процитируйте 1 Ин. 1:9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Но,  может  быть,  вы  действительно  имеете  дело  с  одержимым.  Если  это  так,  следуй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казаниям следующего раздела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Беседа с одержимым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Будьте  осторожны!  </w:t>
      </w:r>
      <w:r>
        <w:rPr>
          <w:rFonts w:cs="Arial" w:ascii="Arial" w:hAnsi="Arial"/>
          <w:sz w:val="22"/>
        </w:rPr>
        <w:t xml:space="preserve">Заручитесь  поддержкой  опытного  пастора  или  служителя.  Убедитес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это действительно одержимость, а не результат болезни, психического, или душевного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тройства. Своей ошибкой вы можете нанести большой вред собеседнику, если скаже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му, что он одержим, когда на самом деле это не так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Обратите  внимание  на  симптомы  одержимости.  Положитесь  на  Господню  мудрость.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ержимым  сложно  общаться.  Нечистый  дух  держит  его  под  контролем,  возможно,  даж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вет в нем. Порой речь таких людей пестрит нецензурной бранью и проклятия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Иметь  дело  с  одержимыми  нелегко:  они  сопротивляются,  и  требуется  немало  времен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 решить  проблему.  Очевидно,  краткой  беседой  здесь  не  обойтись.  Предложи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у обратиться к опытному пастор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ЧА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 Очевидцы  свидетельствуют:  в  тех  случаях,  когда  происходило  изгнание  бесов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ебовалась  сильная  молитва  целой  группы  христиан,  осознающих  важн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исходящег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Во время молитвы один из участников должен взять на себя роль старшего и вес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 собой в молитве остальны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 Под  водительством  Святого  Духа  и  в  тот  момент,  который  Он  укажет,  ну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казать нечистому духу во имя Иисуса Христа и Его властью оставить одержим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Мф. 28: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)  После  изгнания  духа  следует  провозгласить  победу  во  имя  Иисуса  Христа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сславить Бог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целенному  посоветуйте  найти  друзей  среди  христиан  и  укреплять  отношения  с  Бого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тая и изучая Библию, свидетельствуя о Божьих чудеса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приблизившись Иисус сказал им: дана Мне всякая власть на небе и на земле. (Мф. 28: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 покоритесь Богу; противостаньте диаволу, и убежит от вас. (Иак. 4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резвитесь, бодрствуйте, потому что противник ваш диавол ходит, как рыкающий лев, ищ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го поглотить. Противостойте ему твердою верою, зная, что такие же страдания случаю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с братьями вашими в мире. (1 Пет. 5:8-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озлюбленные! не всякому духу верьте, но испытывайте духов, от Бога ли они, потому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го  лжепророков  появилось  в  мире.  Духа  Божия  (и  духа  заблуждения)  узнавайте  так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який  дух,  который  исповедует  Иисуса  Христа,  пришедшего  во  плоти,  есть  от  Бога;  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який дух, который не исповедует Иисуса Христа, пришедшего во плоти, не есть от Бога,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 дух антихриста, о котором вы слышали, что он придет и теперь есть уже в мире. Дети!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а,  и  победили  их;  ибо  Тот,  Кто  в  вас,  больше  того,  кто  в  мире.  Они  мира,  потому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ворят  по-мирски,  и  мир  слушает  их. Мы  от  Бога:  знающий  Бога  слушает  нас;  кто  не 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а, тот не слушает нас. Посему-то узнаем духа истины и духа заблуждения. (1 Ин. 4:1-6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Другие библейские цитаты на данную тему: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вое послание Иоанна 3:8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кровение Иоанна Богослова 12:11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БИБЛИЯ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ало  знающие  христиане  и  неверующие  часто  задают  вопрос  о  достоверности  Библи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читая,  что  это  что-то  вроде  собрания  легенд  и  преданий  древней  старины.  У  тех,  к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мневается в достоверности Библии, есть много общего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ни редко читают Библию (а некоторые и вовсе в нее не заглядывали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Они  подходят  к  Библии  предвзято:  их  голова  забита  информацией,  которую  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рпают  из  источников,  критически  настроенных  по  отношению  к  Священно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исан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ни не знакомы с Автором Библии. Так можно ли доверять Библии? Да!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Об  этом  Билли  Грэм  говорит:  .Много  лет  назад  я  решил  верой  принять  Библию.  Это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делать  несложно. Большинство  людей  не понимают  принципа  расщепления  ядра, тем  не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менее для них это . факт, Я не понимаю, как работает телевизор, но смотрю его... Почему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поверить в рукотворные чудеса просто, а в чудеса библейские . трудно?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Почему мы верим Библии?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Библия . вдохновенное Слово Божь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се Писание богодухновенно и полезно для научения, для обличения, для исправления, дл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тавления  в  праведности,  да  будет  совершен  Божий  человек,  ко  всякому  доброму  дел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готовлен. (2 Тим. 3:16-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Зная  прежде  всего  то,  что  никакого  пророчества  в  Писании  нельзя  разрешить  само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ою. Ибо  никогда  пророчество  не было произносимо по  воле  человеческой, но  изрека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го святые Божии человеки, будучи движимы Духом Святым. (2 Пет. 1:20-2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Иисус  Христос  и  апостолы  подтверждали  истинность  Ветхого  Завета,  многократно 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итируя. Христос сказал: .Ибо истинно говорю вам: доколе не прейдет небо и земля, ни од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йота  или  ни  одна  черта  не  прейдет  из  закона,  пока  не  исполнится  все.  (Мф.  5:18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зывая о воскресении Иисуса Христа, Петр приводил слова Давида (Деян. 2:29-3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Церковь признала Библию Божьим Словом и считала ее богодухновенным свидетельств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 Нем  самом  и  Его  воле.  Писание  было  и  осталось  мерилом  веры  и  собранием  нор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ерковной жизн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Достоверность  и  точность  библейских  текстов  подтверждают  история  и  археологи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ие исторические летописи убедительны и не вызывают сомнений. Многие из мест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помянутых  в  Библии,  даже  сегодня  можно  найти  на  карте.  Археологические  раскопк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идетельствуют  о  достоверности  библейского  текста,  подтверждая  мнение  христиан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гочисленные древние рукописи Библии дожили до наших дней. Среди них: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i/>
          <w:iCs/>
          <w:sz w:val="22"/>
        </w:rPr>
        <w:t xml:space="preserve">Свитки Мертвого моря. </w:t>
      </w:r>
      <w:r>
        <w:rPr>
          <w:rFonts w:cs="Arial" w:ascii="Arial" w:hAnsi="Arial"/>
          <w:sz w:val="22"/>
        </w:rPr>
        <w:t xml:space="preserve">Они подтверждают точность отдельных фрагментов Библи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целых книг. Исключение . Книга Есфири. Некоторые из манускриптов могут бы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тированы вторым и третьим век ми до Р.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i/>
          <w:iCs/>
          <w:sz w:val="22"/>
        </w:rPr>
        <w:t xml:space="preserve">Септуагинта </w:t>
      </w:r>
      <w:r>
        <w:rPr>
          <w:rFonts w:cs="Arial" w:ascii="Arial" w:hAnsi="Arial"/>
          <w:sz w:val="22"/>
        </w:rPr>
        <w:t xml:space="preserve">(перевод Ветхого Завета на греческий язык, т.н. .перевод семидеся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лковников., датированный 250 г. до Р.Х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i/>
          <w:iCs/>
          <w:sz w:val="22"/>
        </w:rPr>
        <w:t xml:space="preserve">Синайский кодекс, </w:t>
      </w:r>
      <w:r>
        <w:rPr>
          <w:rFonts w:cs="Arial" w:ascii="Arial" w:hAnsi="Arial"/>
          <w:sz w:val="22"/>
        </w:rPr>
        <w:t xml:space="preserve">содержащий весь текст Нового Завета и отдельные части Нов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вета,  датированный  ок. 330  г.  от  Р.Х.  Эти  и  многие  другие  документы  впол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ступны для изуче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Исполнившиеся  пророчества  подтверждают  достоверность  Библии.  Например,  люд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вшие за сотни лет до рождения Христа, предсказали, что Он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родится от девственницы (Ис. 7:14; см. Лк. 2:26-35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родится в Вифлееме (Мих. 5:2; см. Лк. 2:4-7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будет жить безгрешно (Ис. 53:9; см. 2 Кор. 5:21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будет казнен (Ис. 53:5,7; см. Мф. 27:35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воззовет с креста: .Боже Мой! Боже Мой! для чего Ты Меня оставил (Пс. 21:2; с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ф. 27:4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Удивительная  логичность  и  непротиворечивость  библейского  текста  лишний  ра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идетельствует о его достоверности. На каждой странице мы видим единственного автор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и . это Святой Дух: именно С водил рукою пророков и евангелистов. Библия не прос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бор сведений о людях, городах и датах. Она удивительно последовательна: факты сюж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удесным образом рассказывают нам о Божьем Сыне . Спасителе Иисусе Христе, о Его ро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искуплении человечества и примирении людей с Богом. Шестьдесят шесть книг, входящ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Библию, читаются как одна, и тема ее . Иисус Христос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Преображающее воздействие Библии на людей говорит о ее силе. В новозаветные време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ая  весть буквально перевернула мир  (Дея  17:6)  . в ней огромная сила. Со време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постола  Павла  Евангелие  изменило  жизнь  миллионов  людей.  Истинный  социальн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гресс  наблюдался  лишь  в  тех  странах,  которые  приняли  Евангелие.  Только  там  люд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еют  гарантированные  права,  только  там  мы  видим  справедливое  отношение  к  детям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нщинам, только там развивается медицина, там . нет рабства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я . единственная из всех книг мира, которая дает ответ на сам больные вопросы: кто я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куда я? Зачем живу? В чем смысл жизни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когда  не  вступайте  в  спор!  Если  собеседник  достаточно  терпим  и  готов  слушат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общите ему как можно больше сведений из раздела .Введение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Принимает  или  не  принимает  собеседник  Библию .  это  зависит  от  его  отношений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втором этой книги. Во время разговора спросите, верует ли собеседник в нашего Господа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асителя Иисуса Христа.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осоветуйте собеседнику приобрести Библию: почитать, подумать, подойти к тексту бе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взятости и попросить Бога, чтобы Тот явил Себя, Свою волю, Свои цели. Предложи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клет .Что значит "жить во Христе". . это хорошее подспорье для изучающих Библ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Посоветуйте стать прихожанином церкви, в которой твердо следуют библейскому учени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м ваш собеседник сможет молиться и общаться с верующими, которые к Библии относя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оль же серьезн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омолитесь  вместе  с  собеседником  и  попросите  у  Бога  духовного  озарения,  веры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ты жизни, которые даруются через Божье Слово: .И ныне предаю вас, братия, Богу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ву  благодати  Его,  могущему  назидать  вас  более  и  дать  вам  наследие  со  все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вященными. (Деян. 20:32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Дополнительные советы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Если  собеседник  признался,  что  не  читал  Библии,  предложите  ему  без  промедле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титься  к  ней.  Посоветуйте  подойти  к  тексту  непредвзято:  пусть  здравый  смыс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скажет, насколько важные истины содержатся в Библии. Посоветуйте начать с Евангел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 Луки, а потом перейти к Деяниям. Далее можно читать по своему усмотрен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Что можно ответить на некоторые характерные замечания по поводу Библ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.В Библии написано, что люди появились на земле всего 6 тысяч лет назад. Это так?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Ответ.  </w:t>
      </w:r>
      <w:r>
        <w:rPr>
          <w:rFonts w:cs="Arial" w:ascii="Arial" w:hAnsi="Arial"/>
          <w:sz w:val="22"/>
        </w:rPr>
        <w:t xml:space="preserve">Нигде  в  Библии  не  сказано,  что  люди  живут  на  земле  только 6  тысяч  лет. 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доразумение  возникло  из-за  ошибки  епископа  Ашера,  который  в  семнадцатом  век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ставил собственную библейскую хронологию. В Писании не говорится, что человечеству 6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ысяч лет, там сказано иначе: .В начале сотворил Бог небо и землю. (Быт. 1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.В Библии очень много нелепостей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Ответ. </w:t>
      </w:r>
      <w:r>
        <w:rPr>
          <w:rFonts w:cs="Arial" w:ascii="Arial" w:hAnsi="Arial"/>
          <w:sz w:val="22"/>
        </w:rPr>
        <w:t xml:space="preserve">Чтобы проверить знания собеседника, спросите: .Какие вы знаете нелепости?.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  будет  говорить  о  сотворении мира, Ноевом  ковчеге, длинном  дне Иисуса Навина, рыб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оны или о непорочном зачатии, ответьте: этого мы объяснить не можем, но верим, что т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 было.  Отстаивать  достоверность  этих  событий  нам  ни  к  чему.  Бог  сказал  Свое  слов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я  требует  от  нас  веры.  Процитируйте  слова  Билли  Грэма,  приведенные  в  раздел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ведение..  Вот  как  апостол  Павел  написал  о  тех,  кому  трудно  принять  Писание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Душевный  человек  не  принимает  того,  что  от  Духа  Божия,  потому  что  он  почитает 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зумием; и не может разуметь, потому что о сем надобно судить духовно. (1 Кор. 2: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.Мне трудно поверить в то, что сказано в Библии. или: .Я ее не понимаю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Ответ.  </w:t>
      </w:r>
      <w:r>
        <w:rPr>
          <w:rFonts w:cs="Arial" w:ascii="Arial" w:hAnsi="Arial"/>
          <w:sz w:val="22"/>
        </w:rPr>
        <w:t xml:space="preserve">Посоветуйте  собеседнику  купить  современное  издание  Библии  и  почитать  снов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цитируйте Марка Твена: .Меня больше беспокоит не то, чего я в Библии не понимаю, 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, что я в ней понял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 собеседник  сомневается  искренне, предложите ему помолиться примерно  так:  .Бож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Ты существуешь и если Ты слышишь мою молитву, то открой мне истину. Покажи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исус Христос . Твой Сын и Спаситель мира. И если я увижу, что это так, я поверю в Нег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 станет моим Господом и Спасителем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Можете  рассказать  собеседнику  о  свидетельстве  Дуайта  Моуди.  Вот  его  слова  о  сил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ого текста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Я молил Бога о вере и думал, что в один прекрасный день вера поразит меня, словно гр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еди  ясного  неба. Но  вера  не  приходила. Однажды  я  читал  десятую  главу  из  Послания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имлянам:  .Итак  вера  от  слышания,  а  слышание  от  слова  Божия.  (Рим.  10:17).  Я  закры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ю  и  стал  молиться  о  вере.  Потом .  снова  открыл  и  стал  читать. С  тех  пор  вера  мо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тет и крепнет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А  все,  что  писано  было  прежде,  написано  нам  в  наставление,  чтобы  мы  терпением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тешением из Писаний сохраняли надежду. (Рим. 15: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осему и мы непрестанно благодарим Бога, что, принявши от нас слышанное слово Божи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 приняли не как слово человеческое, но как слово Божие, . каково оно есть по истине,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ое и действует в вас верующих. (1 Фес. 2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слово Божие живо и действенно и острее всякого меча обоюдоострого: оно проник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 разделения души и духа, составов и мозгов, и судит помышления и намерения сердечны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Евр. 4:12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Другие библейские цитаты на данную тему: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яния апостолов 20:32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торое послание Петра 1:20-21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торое послание к Тимофею 3:16-17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БЛАГОДЕНСТВИЕ НЕПРАВЕДНЫХ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  произошло  более  трех  тысяч  лет  назад.  Скромный,  но  завистливый  священник  Асаф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шел в святилище Бога Израилева, глубоко возмущенный тем, что его неправедные сосед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оденствуют и  ведут  себя вызывающе .  крепки силы их, и они ни  с кем  не  считаютс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Так  не  напрасно  ли  я  очищал  сердце  мое?.  .  вопрошал  Асаф.  Зачем  стремиться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едности,  если  она  не  приносит  счастья?  А  вот  грешники,  напротив,  благоденствуют!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См. Пс. 72.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 ответ Господь разъяснил Асафу, что впечатления  часто бывают обманчивы. Наилучшу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асть  Бог  уготовил  тем,  кто  Ему  верен.  Грешники  благоденствуют  в  этой  жизни,  но  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гибнут в своем нечест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которые христиане, переживая жизненные тяготы, смущаются видимым благоденствием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пехом неверующи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нимательно  выслушав  того,  кто  задает  вам  подобный  вопрос,  выразите  сво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интересованность  и  сочувствие.  Эта  тема  волнует  многих  христиан.  Скажите  свое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у, что вы рады поделиться с ним своими мыслями на этот счет, и постарайтесь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одри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елитесь с ним следующими соображениям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Благоденствие  не  всегда  тождественно  Божьему  благословению.  Богатство  час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обретается неправедным путем. Есть, однако, немало богатых христиан, считающих св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атство Божьим благословением. Они с радостью служат Господу, распоряжаясь тем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 им  доверил,  тогда  как многие  богатые безбожники имеют лишь  .временное,  греховн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лаждение. (Евр. 11:2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Напомните  собеседнику,  что  он  не  отвечает  перед  Богом  за  прегрешения  богатых  и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лжен брать на себя такую ответственность. Придет время, и Бог поступит с нечестивы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ачами так, как сочтет нужным. Бог помнит все их дела . и наши тоже!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Посоветуйте  собеседнику  не  завидовать  и  не  желать  чужого.  Из-за  чужого  успех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траиваться  не  следует.  Злые  мысли  неугодны  Богу  и  пагубно  скажутся  на  ваш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ховной жизни. В этом мире большинство христиан бедны,  так что, если ваш собеседни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ден,  он  попал  в  хорошую  компанию!  ....Не  бедных  ли  мира  избрал  Бог  быть  богаты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ою. . (Иак. 2: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усть ваш собеседник посмотрит на богачей объективно. Почему они богаты, а он . нет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ет быть, у них лучшее, чем у него, образование, или они умеют делать то, чего он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меет?  Или  они  лучше  использовали  свои  возможности?  Не  нужно  думать,  что  все  бе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ключения богачи нажились на чужих бедах или благодаря везен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Пусть  собеседник  возобновит  свои  обеты  Господу  и  пообещает  любить  Его  и  служ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му,  несмотря  ни  на  что.  Иов  сказал:  .Вот,  Он  убивает  меня;  но  я  буду  надеяться.  (Ио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:15) Мы  должны  стремиться  не  к  богатству,  а  к  вере,  потому  что  только  верой  мо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годить Богу (Евр. 1:6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Пусть он молится о восполнении своих материальных нужд и верит, что Бог не оставит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литвы  без  ответа.  Апостол  Павел  сказал  .Умею  жить  и  в  скудости,  умею  жить  и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обилии;  научился  всему  и  во  всем,  насыщаться  и  терпеть  голод,  быть  и  в  обилии  и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достатке; все могу в укрепляющем меня (Иисусе) Христе. (Флп. 4:12-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Посоветуйте собеседнику заняться благотворительностью. Тем самым он будет выполня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жьи заповеди и свидетельствовать о своей вер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богатство и слава от лица Твоего, и Ты владычествуешь над всем; и в руке Твоей сила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гущество; и во власти Твоей возвеличить и укрепить все. (1 Пар. 29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 какая  польза  человеку,  если  он  приобретет  весь  мир,  а  душе  своей  повредит?.  (Мк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:3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ри этом сказал им: смотрите, берегитесь любостяжания, ибо жизнь человека не зависит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обилия его имения. (Лк. 12: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о Бог сказал ему: безумный! в сию ночь душу твою возьмут у тебя; кому же достанется то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ты заготовил? Так бывает с тем, кто собирает сокровища для себя, а не в Бога богатеет.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ипаче ищите Царствия Божия, и это все приложится вам... ибо, где сокровище ваше, там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рдце ваше будет. (Лк. 12:20-21,31,34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Другие библейские цитаты на данную тему: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нига Иисуса Навина 1-8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БОЖИЙ МИР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наше тревожное время  все люди планеты хотят мира. Книга .Мир  с Богом., написанна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лли  Грэмом,  разошлась  миллионным  тиражом,  была  переведена  на  многие  языки. 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й  раз  показывает  тягу  людей  к  стабильности. .Мир  вам!.  .  так  звучит  обычн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ветствие  на  арабском  языке  и  на  иврите.  Но  познать  истинный  мир  мы  можем  лиш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гда,  когда  в  нашем  сердце .  Иисус  Христос.  Далее  речь  пойдет  о  том,  как  христиа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нимают мир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Мир с Богом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р  с  Богом  приходит  к  нам,  когда  мы  получаем  прощение  грехов  благодаря  смерти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аданиям Иисуса Христ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р  с  Богом .  это  прекращение  вражды  с  Ним.  Когда  человек  кается  перед  Богом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овной  гордыне,  признает  свое  полное  поражение  и  смиряется  перед  Господом,  вой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жду  ними  заканчивается:  .Итак,  оправдавшись  верою,  мы  имеем  мир  с  Богом  чре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а нашего Иисуса Христа. (Рим. 5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р  с  Богом .  это  примирение  с  Ним.  Больше  мы  не  враги  .И  вас,  бывших  некогд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чужденными и врагами, по расположению к злым делам, ныне примирил в теле плоти Его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мертью (Его), чтобы представить вас святыми и непорочными и неповинными пред Собо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Кол. 1:21-2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И  чтобы  посредством  Его  примирить  с  Собою  все,  умиротворив  через  Него,  Крови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реста Его, и земное и небесное. (Кол. 1.2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Потому что Бог во Христе примирил с Собою мир, не вменяя людям преступлений их,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л нам слово примирения. (2 Кор. 5: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р с Богом приносит радость и надежду: .Бог же надежды да исполнит вас всякой радос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мира в вере, дабы вы, силою Духа Святого, обогатились надеждою. (Рим. 15:13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Мир Божий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р Божий приходит ко всем верующим во Иисуса Христа, которые живут с согласии с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лей. Многие  христиане  обрели мир  с Богом,  но  так и  не  познали Божьего мира Страх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евога лишают их радости и душевного покоя. Но мир . это Божий дар и законное наслед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ждого верующего. Жаль, что слишком многим так и не удается вкусить его! Мир Божи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истекает из непосредственного и полноценного общения с Бого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нужно делать, чтобы познать Божий мир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т что говорит об этом Библ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алом 36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Не завидуй (стих 1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Уповай на Господа (стих 3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Утешайся Господом (стих 4)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е к филиппийцам 4:6-7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Не заботьтесь ни о чем (стих 6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ребывайте в молитве (стих 6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Благодарите за все (стих 6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И обретете Божий мир (стих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не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Расскажите ему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Посоветуйте  собеседнику  вверить  свою  жизнь  Христу  и  начать  изучение  Библи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ложите буклет .Что значит "жить во Христе"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Порекомендуйте  собеседнику  стать  членом  церкви,  в  которой  строго  следую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ому учению. Там он сможет общаться с верующими, изучать Библию и молить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омолитесь вместе с собеседником о том, чтобы тот ощутил всю полноту Божьего мира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торожно  расспросите,  нет  ли  на  его  совести  какого-либо  неисповеданного  греха  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их-нибудь проступков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тем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Посоветуйте  исповедать  перед Богом  все  грехи:  содеянное  зло,  раздражительность,  гне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ли обиду. Все это мешает излиянию Божьего мир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Расскажите о материале из раздела .Введение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Предложите ежедневно общаться с Богом, .утешаясь Им., чтобы обрести Божий мир. Дл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го нужно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ежедневно читать и изучать Библию. Предложите ему книгу .Мир с Богом.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молиться обо всем и уповать на Бога, как написано в Рим. 8.28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ежедневно просить Божьего покровительства, как написано в Прит. 3:5-6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осоветуйте собеседнику стать членом церкви, в которой следуют библейскому учени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м можно общаться с другими верующими, молиться, изучать Библ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омолитесь вместе с собеседником о том, чтобы тот познал Божий мир, победу и радос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алтирь 33:14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нига пророка Исаии 26:3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Иоанна 14:27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Иоанна 16:33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е к римлянам 8:6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БОЖИЙ СУД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уже всего христиане понимают сегодня учение о Божьем суде. Долгое время преобладал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шибочная мысль об общем суде, на котором люди всех веков предстанут перед Бого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йствительно, все люди, когда-либо жившие на земле, святые и грешники, будут судимы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не все одновременно. Суд над праведниками и грешниками будет происходить в разн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ремя, в разных местах, да и приговор будет разный. В этой главе о Божьем суде мы обсуд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ь то, что прежде всего нужно знать душепопечител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тех, кто верует во Христа, есть три суда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Верующий уже был осужден за свои грехи, но смерть за них на Голгофе принял Христос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Он грехи наши Сам вознес Телом Своим на древо, дабы мы, избавившись от грехов, ж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правды: ранами Его вы исцелились. (1 Пет. 2:2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 незнавшего  греха  Он  сделал  для  нас  жертвою  за  грех,  чтобы  мы  в  Нем  сделали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едными пред Богом. (2 Кор. 5:2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мирая на кресте, Иисус Христос понес самое суровое Божье наказание за грех. Верующий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купительную  жертву  Христа  освободится  от  наказания  за  грехи,  потому  что  на  Голгоф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аситель снял с него вину за все его грехи, как прошлые, так и будущ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Верующий однажды предстанет перед Христом, и Тот даст оценку прожитой им жизн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  Ибо  всем  нам  должно  явиться  пред  судилище  Христово,  чтобы  каждому  получ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ответственно тому, что он делал, живя в теле, доброе или худое. (2 Кор. 5: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т  суд  обернется  для  кого-то  наградами,  а  для  кого-то  потерями.  Кому-то  нечего  буд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жить  к  ногам  Господа,  а  других  Он  назовет  .добрыми  слугами.  и  попросит  раздел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дость Господина. После этого суда последует .восхищение. верующих . как живых, так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мерших. Это написано в 1 Фес. 4:15-17 (см. также раздел .Написано....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Верующий каждый день судит сам себя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спытай меня, Боже, и узнай сердце мое; испытай меня, и узнай помышления мои, и зри,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опасном ли я пути, и направь меня на путь вечный. (Пс. 138:23-2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жедневная исповедь перед Богом . верный путь к достижению духовной зрелост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крывающий свои преступления не будет иметь успеха; а кто сознается и оставляет их, т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ет помилован. (Притч. 28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Если исповедуем грехи наши, то Он, будучи верен и праведен, простит нам грехи (наши)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чистит нас от всякой неправды. (1 Ин. 1: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ет и суд над неверующими, суд у великого белого престола (Отк. 20:11-; 15, см. разде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аписано....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д Богом предстанут все люди, оказавшиеся в аду за то, что отвергли предложенное 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ом  спасение  и  предпочли  служить  дьяволу.  Писание  ясно  говорит,  что  отринувш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а явятся на суд у великого белого престола и будут судимы по мере того знания, как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учили на земл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т  суд  произойдет  после  суда  Бога  над  дьяволом  (Отк.  20:10)  и  .ангелами,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хранившими  своего  достоинства.  (Иуд.  6).  Он,  в  свою  очередь,  начнется  уже  посл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ысячелетнего  царствования  Христа.  Именно  на  этом  страшном  суде  перед  Бог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станут грешники всех времен и народов (Мф. 12:3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боится Божьего суда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Скажите,  что  Бог  любит  его  и  не  желает, .чтобы  кто  погиб,  но  чтобы  все  пришли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каянию. (2 Пет. 3:9). .Ибо не послал Бог Сына Своего в мир, чтобы судить мир, но что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р спасен был чрез Него. (Ин. 3: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редложите ему обратиться к Иисусу Христу, нашему Господу и Спасителю, рассказав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Посоветуйте  ему  ни  при  каких  обстоятельствах  не  оставлять  веры  в  Иисуса  Христ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у  стоит  ежедневно  читать  и  изучать  Библию. (Предложите  буклет  .Что  знач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"жить во Христе".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осоветуйте  стать  членом  поместной  церкви,  в  которой  строго  следуют  библейско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ению, где он сможет молиться, общаться с другими верующими и изучать Библ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Помолитесь  о  том,  чтобы  собеседник  на  собственном  опыте  познал  реальность  Иисус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а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не знаком с библейским учением о суде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Расскажите  о  том,  что  написано  в  разделе  .Введение..  Примечание:  большая  ча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лигий не придерживается библейской точки зрения на Божий суд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Если будет уместно, предложите собеседнику стать христианино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Далее следуйте советам 3, 4 и 5 из предыдущего раздел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 нет ныне никакого осуждения тем, которые во Христе Иисусе живут не по плоти,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 духу. (Рим. 8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никто не может положить другого основания, кроме положенного, которое есть Иису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ос. Строит ли кто на этом основании из золота, серебра, драгоценных камней, дерев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на,  соломы, .  каждого  дело  обнаружится;  ибо  день  покажет,  потому  что  в  ог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крывается,  и  огонь  испытает  дело  каждого,  каково  оно  есть.  У  кого  дело,  которое 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оил, устоит, тот получит награду; а у кого дело сгорит, тот потерпит урон; впрочем с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асется, но так, как бы из огня. (1 Кор. 3:11-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 увидел  я  великий  белый  престол  и  Сидящего  на  нем,  от  лица  Которого  бежало  небо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емля, и не нашлось им места. И увидел я мертвых, малых и великих, стоящих пред Богом,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ниги  раскрыты  были,  и  иная  книга  раскрыта,  которая  есть  книга  жизни;  и  судимы  бы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ртвые по написанному в книгах, сообразно с делами своими. Тогда отдало море мертвых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вших в нем, и смерть и ад отдали мертвых, которые были в них; и судим был каждый п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лам своим. (Отк. 20:11-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БРАК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(Как привести супруга или супругу ко Христу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нажды Христос поразил учеников Своим парадоксальным высказыванием:  .Не думайт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Я пришел  принести мир  на землю;  не мир пришел Я принести, но меч; ибо Я прише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делить человека с отцом его, и дочь с матерью ее, и невестку со свекровью ее. И враг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у . домашние его. (Мф. 10:34-36). Именно в браке становится видно, как дорога це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ы  во  Христа,  особенно  если  один  из  супругов  верующий,  а  другой  нет. Жизнь  в  так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мье становится безмерно сложной: интересы, цели супругов расходятся. Главным смысл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и  верующего  супруга  становится  обращение  ко  Христу  неверующего,  но  тут  ну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ть  предельно  тактичным,  потому  что  в  данном  случае  цель  никак  не  оправдыв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едства.  Многие  браки  заканчиваются  разводами  именно  потому,  что  верующий  супруг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олненный  христианского  рвения  и  невнимательный  к  супругу  неверующему,  начин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ьяно ему .благовествовать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Похвалите  собеседника  за  заботу  о  ближнем,  за  стремление  поделиться  с  н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ьской  вестью.  Слово  .меч.  из  вышеприведенной  цитаты  означает  следующее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ская  вера  может  объединять  людей,  но  может  и  разделить .  это  нужно  хорош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нима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осоветуйте собеседнику не брать на себя роль Бога. Нельзя силой привести к вере. Т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но только разрушить семь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Посоветуйте не бросаться с места в карьер, быть смиренным и не осуждать неверующ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упруга. Добрые отношения в семье очень важн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осоветуйте  читать  и  изучать  Библию,  молиться .  это  поможет  возрасти  духовн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обенно  ценна  молитва.  Доверьте  Господу  судьбу  вашего  супруга  и  молитесь  о 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щении. (Но лучше не говорить супругу, что вы о нем молитесь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Личный  пример  тоже  важен.  Пусть  супруг  увидит  достоинства  христианского  образ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и. Покажите всю свою любовь. Истинную любовь не спутать ни с чем! Апостол Паве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ворит:  .Любовь  долготерпит,  милосердствует...  Любовь  никогда  не  перестает.  (1  Кор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:4,8). Покажите, что .любовь Божия излилась в сердца наши. (Рим. 5: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Никогда  не  старайтесь  доказать  истинность  своей веры  в  споре,  не  читайте  проповедей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 вызывает обратную реакцию. Павел предлагает иной метод: мирное сосуществование (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р. 7:12-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говорит:  .Вот  тут-то  и  пригодятся  слова  апостола  Петра:  .'Также  и  вы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жены,  повинуйтесь  своим  мужьям,  чтобы  те  из  них,  которые  не  покоряются  слову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житием жен своих без слова приобретаемы были. (1 Пет. 3:1). Это нелегкая задача. Но в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данном  случае  вся  ответственность  лежит  на  вас,  а  не  на  вашем  супруге:  вы  обязаны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жить так, чтобы и ему захотелось принять важнейшее в жизни решение. Его не обратить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упреками или чтением морали. Только дух кротости и смирения, которого он раньше в вас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е  видел,  сможет  покорить  его.  Жена  ли,  муж  ли  стали  христианами .  им  придется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мириться с насмешками над своей верой, которые неизбежно последуют. Помните лишь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об  одном:  верующей  жене  привести  супруга  ко  Христу  гораздо  легче,  чем  посторонним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людям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7.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е  настаивайте,  чтобы  супруг  посещал  церковь,  если  он  сам  этого  не  хочет. Возможно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учше  будет  познакомить  его  с  друзьями-христианами  в  неформальной  обстановк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пример,  пригласив  их  в  гости.  Неверующий  супруг  увидит,  как  отличается  их  жизнь 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и  других.  Потом  когда-нибудь  наступит  подходящий  момент,  чтобы  рассказать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Помолитесь вместе с собеседником, чтобы Бог даровал ему ясность видения, мудрость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рпение. Все это понадобится, чтобы выбрать подходящий момент для рассказа о Христе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творить в жизнь все ваши совет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Если же  у  кого  из  вас  недостает мудрости,  да  просит  у  Бога, дающего  всем  просто и  бе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преков, . и дастся ему. (Иак. 1: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о мудрость, сходящая свыше, во-первых, чиста, потом мирна, скромна, послушлива, пол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лосердия и добрых плодов, беспристрастна и нелицемерна. (Иак. 3: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акже  и  вы, жены,  повинуйтесь  своим мужьям,  чтобы  те  из  них,  которые  не  покоряю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ву,  житием  жен  своих  без  слова  приобретаемы  были,  когда  увидят  ваше  чисто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боязненное житие. Да будет украшением вашим не внешнее плетение волос, не золот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боры  или  нарядность  в  одежде,  но  сокровенный  сердца  человек  в  нетленной  красо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роткого и молчаливого духа, что драгоценно пред Богом. (1 Пет. 3:1-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е заботьтесь ни о чем, но всегда в молитве и прошении с благодарением открывайте сво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лания пред Богом, . и мир Божий, который превыше всякого ума, соблюдет сердца ваши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ышления ваши во Христе Иисусе. (Флп. 4:6-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БРАК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(Как противостоять искушению, исходящему от неверующего супруга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ставьте  себе  ситуацию:  один  из  супругов  христианин,  а  другой  неверующий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тественно, возникают  ситуации,  когда христианина вынуждают сделать нечто противн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исанию,  но  считающееся  нормой  в  миру.  Естественно,  христианин  сопротивляется,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горается семейная ссор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я говорит, что супруги должны любить и уважать друг друга (Еф. 5:22, 28). Ни один и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х  не  имеет  права  заставлять  другого  делать  что-то  противное  Библии  или  вызывающе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грызения  совести.  Если  один  из  супругов  неверующий,  а  потому  не  желает  жить  п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им принципам, то при разрешении споров и конфликтов нужна особая деликатн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мудрос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Похвалите  собеседника  за  то,  что  он  послушен  вождению  Святого  Духа  и  стремится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бродетел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осоветуйте ему быть стойким в христианской вере (Рим. 12:1-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Посоветуйте собеседнику не прекращать общения с супругом, а напротив, вместе обсуд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никшие  проблемы  и  объяснить  свою  точку  зрения.  Христианин  не  должен  критиков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ли  осуждать  другого.  Если  общение  супругов  прервется,  настанет  момент,  когда  нич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льзя будет объяснить: начнутся ссоры или даже открытая вражд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Любовь может  одолеть  грех. Посоветуйте христианину искренне любить  своего  супруг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ли  супругу,  подтверждая  чувство  словами  и  делами.  Стоит  чаще  хвалить  супруга  з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орошие поступк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Порекомендуйте  собеседнику  молиться,  во-первых,  о  мудрости  и  ясном  понимани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жьей воли (Иак. 1:5) и, во-вторых, о том, чтобы неверующий супруг обратился ко Христ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НИМАНИЕ!  Не  пытайтесь  силой  навязать  супругу  (или  супруге)  свою  веру. См.  стать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рак (Как привести супруга или супругу ко Христу)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Помолитесь вместе с собеседником о том, чтобы Бог помог ему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отмечает:  .Семейное  счастье  невозможно  без  Иисуса  Христа.  В  Библии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аписано,  что  Христос  пришел  в  мир,  чтобы  разрушить  козни  дьявола.  Христова  власть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ад  дьяволом  может  стать  достоянием  любого  христианина,  разрушитель  домашнего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очага обратится в бегство силой Иисуса Христа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етр  же  и  Апостолы  в  ответ  сказали:  должно  повиноваться  больше  Богу,  неже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ам. (Деян. 5:2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акже  и  вы, жены,  повинуйтесь  своим мужьям,  чтобы  те  из  них,  которые  не  покоряю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ву,  житием  жен  своих  без  слова  приобретаемы  были,  когда  увидят  ваше  чисто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боязненное  житие...  Так  некогда  и  святые  жены,  уповавшие  на  Бога,  украшали  себ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винуясь своим мужьям... Также и вы, мужья, обращайтесь благоразумно с женами, как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мощнейшим сосудом, оказывая им честь, как сонаследницам благодатной жизни, дабы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ло  вам  препятствия  в  молитвах.  Наконец  (будьте)  все  единомысленны,  сострадательны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ратолюбивы, милосерды,  дружелюбны, смиренномудры...  Господа  Бога  святите  в  сердца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ших;  будьте  всегда  готовы  всякому,  требующему  у  вас  отчета  в  вашем  уповании,  д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вет с кротостью и благоговением: имейте добрую совесть, дабы тем, за что злословят вас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 злодеев,  были  постыжены  порицающие  ваше  доброе  житие  во  Христе.  (1  Пе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:1,2,5,7,8,15,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То  кольми  паче  Кровь  Христа, Который Духом Святым  принес Себя  непорочного  Богу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чистит совесть нашу от мертвых дел, для служения Богу живому и истинному!. (Евр. 9:14)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ВЕРООТСТУПНИЧЕСТВО, ДУХОВНАЯ АПАТИЯ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ловаре написано, что .вероотступничество. . это отказ от религиозной практики. Но е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  этого  слова  и  более  глубокий  духовный  смысл.  Вероотступник .  это  человек,  котор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терял  связь  с  Господом,  стал  безразличен  к  духовному  или  даже  отпал  (отступился) 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епени отпадения от веры могут быть разными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Отступничество. </w:t>
      </w:r>
      <w:r>
        <w:rPr>
          <w:rFonts w:cs="Arial" w:ascii="Arial" w:hAnsi="Arial"/>
          <w:sz w:val="22"/>
        </w:rPr>
        <w:t xml:space="preserve">Отпадение от веры в результате сознательного отрицания Божьей истины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вленной в Его Слове и Его Сыне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Плотские грехи. </w:t>
      </w:r>
      <w:r>
        <w:rPr>
          <w:rFonts w:cs="Arial" w:ascii="Arial" w:hAnsi="Arial"/>
          <w:sz w:val="22"/>
        </w:rPr>
        <w:t xml:space="preserve">Частое впадение в грех . прелюбодеяние, пьянство, воровство и пр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Духовные грехи. </w:t>
      </w:r>
      <w:r>
        <w:rPr>
          <w:rFonts w:cs="Arial" w:ascii="Arial" w:hAnsi="Arial"/>
          <w:sz w:val="22"/>
        </w:rPr>
        <w:t>Духовная апатия, ложь, обман, сплетни, зависть, эгоизм, ревность (Гал. 5:19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1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Каковы причины вероотступничества ?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Разочарование в христианах из-за их непоследовательности (реальной или мнимой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Безразличное отношение ко Христу, к Слову Божьему, молитве, свидетельств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Духовная безответственность и непонимание истинного смысла духовной жизн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Неповиновение явной Божьей вол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Сознательно совершенный и не исповеданный грех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мудро  заметил:  .Если  вы  истинно  веруете  во  Христа, то  готовьтесь  к бою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лотские  похоти,  мирские  соблазны  и  дьявол  ополчатся  на  христианина:  плоть  будет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ороться с духом, а дух . с плотью. И этой борьбе нет конца. Мир наступит лишь тогда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когда вы полностью доверитесь Христу. К сожалению, многие хотят одной ногой стоять в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миру,  а  другой .  в  Царствие  Божьем.  Но  это  все  равно  что  сидеть  на  двух  стульях.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Радости мало. Так что лучше уж вверьте свою жизнь Христу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з  искреннего  покаяния,  без  исповедания  греха  и  примирения  с  Богом  собеседник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етет  мира.  Его  жизнь  обновят  только  Христова  любовь,  Библия  и  желание  служ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ижни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достичь этой цели, постарайтесь определить, каким образом ваш собеседник отпал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а. Если он не уверен, был ли вообще момент обращения, расскажите ему о пути к мир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Богом (стр. 7). Если собеседник готов к серьезному разговору, тогда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Попросите его исповедать перед Господом все известные грехи (1 Ин. 1:91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Расскажите  о  примирении  с  Богом  (стр.  13).  Исповедание  грехов  поможет  восстанов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язь с Богом. Нет такого греха, который Бог не простил бы во Иисусе Христ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Пусть  собеседник  начнет  читать  и  изучать  Библию,  ежедневно  молиться.  Предложи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клет  .Что  значит  "жить  во  Христе".  .  это  хорошее  подспорье  для  начинающих  изуч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осоветуйте стать прихожанином церкви, в которой строго следуют библейскому учени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м собеседник обретет друзей-христиан, сможет духовно расти и служить Бог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В некоторых случаях ему нужно будет .искупить. свою вину: постараться по возможнос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равить причиненное другим людям зл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олитесь  вместе  с  собеседником  о  примирении  с  Богом  и  попросите  Божь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ословения. Посоветуйте запомнить наизусть стихи из Притчей 3:5-6. Главное теперь . д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ца дней жить по Библ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Покаяние и исповедание греха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вердо уповал я на Господа, и Он приклонился ко мне и услышал вопль мой; извлек меня и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ашного рва, из тинистого болота, и поставил на камне ноги мои, и утвердил стопы мои;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ложил  в  уста мои  новую  песнь .  хвалу  Богу нашему.  Увидят  многие,  и  убоятся,  и  буду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повать на Господа. (Пс. 39:2-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Жертва Богу дух сокрушенный; сердца сокрушенного и смиренного Ты не презришь, Бож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Пс. 50: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крывающий свои преступления не будет иметь успеха; а кто сознается и оставляет их, т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ет помилован. (Прит. 28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Если исповедуем грехи наши, то Он, будучи верен и праведен, простит нам грехи (наши)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чистит нас от всякой неправды. (1 Ин. 1:9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Обетование о прощени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И смирится народ Мой, который именуется именем Моим, и будут молиться, и взыщу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ца Моего, и  обратятся  от  худых  путей  своих:  то Я  услышу  с  неба, и прощу  грехи, их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целю землю их. (2 Пар. 7: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Да оставит нечестивый путь свой и беззаконник . помыслы свои, и да обратится к Господу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Он помилует его, и к Богу нашему, ибо Он многомилостив. (Ис. 55:7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Духовный рост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Верою вселиться Христу в сердца ваши, чтобы вы, укорененные и утвержденные в любв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гли постигнуть со всеми святыми, что широта и долгота, и глубина и высота, и уразуме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восходящую  разумение  любовь  Христову,  дабы  вам  исполниться  всею  полното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жией. (Еф. 3:17-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е заботьтесь ни о чем, но всегда в молитве и прошении с благодарением открывайте сво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лания пред Богом, . и мир Божий, который превыше всякого ума, соблюдет сердца ваши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ышления ваши во Христе Иисусе. (Флп. 4:6-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лово  Христово  да  вселяется  в  вас  обильно,  со  всякою  премудростью;  научайте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разумляйте  друг  друга  псалмами,  славословием  и  духовными  песнями,  во  благода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спевая в сердцах ваших Господу. (Кол. 3:16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жедневное упование на Бога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адейся на Господа всем сердцем твоим, и не полагайся на разум твой. Во всех путях тво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знавай Его, и Он направит стези твои. (Прит. 3:5-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от, Который Сына Своего не пощадил, но предал Его за всех нас, как с Ним не дарует н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всего?. (Рим. 8:3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о все сие преодолеваем силою Возлюбившего нас. (Рим. 8:3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ВРАГИ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раг . это тот, кто выказывает по отношению к вам неприязнь, таит на вас зло и старае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вредить.  Никто  не  избавлен  от  людского  недоброжелательства.  А  как  порой  хоче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расквитаться., отомстить обидчику! Но Слово Божье подсказывает другой выход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если возможно с вашей стороны, будьте в мире со всеми людьми. (Рим. 12: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...Никому не воздавайте злом за зло, но пекитесь о добром пред всеми человекам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Рим. 12: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Не  мстите  за  себя,  возлюбленные,  но  дайте  место  гневу  Божию.  Ибо  написано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"Мне отмщение, Я воздам, говорит Господь". (Рим. 12: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А  Я  говорю  вам:  любите  врагов  ваших,  благословляйте  проклинающих  вас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отворите  ненавидящим  вас  и  молитесь  за обижающих  вас и гонящих  вас.  (Мф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:4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ть стереотипы поведения, следуя которым мы наживаем себе врагов и навлекаем на себ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приятност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Эгоизм, невосприимчивость к чужой бол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Нежелание видеть в себе обидчика, а не обиженног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Сплетни. Осуждение. Вместо того чтобы тактично указать людям на их ошибки, м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 глаза осуждаем и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ривычка игнорировать сложные ситуации, не стараясь их исправи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Уверенность  в  собственном  превосходстве  (на  фоне  недостойного  поведе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ругих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Отказ  пройти  .еще  одно  поприще.  или  .подставить  другую  щеку..  Христиа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лжны уметь прощать: .Не судите, и не будете судимы; не осуждайте, и не буде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уждены; прощайте, и прощены будете. (Лк. 6:3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Несоблюдение Божьей заповеди любить своих врагов и молиться за них (Мф. 5:44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Грэм пишет: .Бог обязательно даст вам дух прощения, когда вы во Иисусе Христе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римете  прощение  от  Него.  Когда  примете .  поймете:  Он  столько  вам  простил,  что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теперь остается только простить все зло, причиненное вам. В миру считается, что нужно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квитаться  за  содеянное  зло.  А  среди  христиан  принято  сносить  обиду  во  имя  Христа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ужно  прощать,  чтобы  люди  через  нас  познали  благодать  Божью,  благодаря  которой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всякому грешнику даруется прощение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Скажите собеседнику, что Бог всегда думает о нас: Библия говорит нам, как поступать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рага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Спросите, обратился ли ваш собеседник к Иисусу Христу, нашему Господу и Спасител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нет .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Если  собеседник .  христианин,  посоветуйте  ему  искать  ответа  у  Бога.  Расскажите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ирении  с Богом  (стр.  13), особо выделите  следующие отрывки:  1 Ин.  1:9 и Рим.  12:1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вое обращение ко Христу поможет пересмотреть отношение к врага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Задайте  следующие  вопросы .  они  помогут  собеседнику  понять  необходим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ирения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Что вызвало ссору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Виноват ли в этом ваш собеседник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) Как, по мнению собеседника, к нему относится его недруг? До конца ли честен ваш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 в оценке ситуации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) Спросите, что он чувствует по отношению к .врагу.: неприязнь? обиду? злобу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)  Объясните,  что  он  обязан  простить, .  со  всеми  вытекающими  отсюд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едствиями. Именно  христианину  предстоит  сделать первый шаг  к примирени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релый  христианин  должен  быть  миротворцем.  Расскажите  о  том,  как  Христо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носился к Своим обидчикам: Его мучили и унижали, но Он не мстил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) Объясните: чем скорее разрешится проблема, тем лучше для собеседника. .Мири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соперником твоим скорее, пока ты еще на пути с ним, чтобы соперник не отдал теб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удье,  а  судья  не  отдал  бы  тебя  слуге,  и  не  ввергли  бы  тебя  в  темницу;  истин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ворю  тебе:  ты  не выйдешь  оттуда,  пока  не  отдашь  до  последнего  кодранта.  (Мф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:2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) Идти  на примирение нужно  с чувством смирения, помня  о том,  что никто не  бе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а:  .Кроткий  ответ  отвращает  гнев.  (Притч.  15:1).  Говорить  нужно  с  .истинно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овью. (Еф. 4: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) За своего неприятеля нужно искренне молиться, не закрывая сердца перед Богом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лько тогда Он сможет подсказать верное реше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)  Помолитесь  вместе  с  собеседником,  попросите,  чтобы  Бог  помог  примирени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орон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) Спросите, какой первый шаг к примирению собирается сделать ваш собеседник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помните: отсрочка только мешает налаживанию отношени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Когда Господу угодны пути человека, Он и врагов его примиряет с ним. (Прит. 16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А Я  говорю  вам:  любите  врагов  ваших,  благословляйте  проклинающих  вас,  благотвори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навидящим  вас  и  молитесь  за  обижающих  вас  и  гонящих  вас,  да  будете  сынами  Отц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шего  Небесного,  ибо  Он  повелевает  солнцу  Своему  восходить  над  злыми  и  добрыми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ылает  дождь  на  праведных  и  неправедных.  Ибо,  если  вы  будете  любить  любящих  вас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ая вам награда? Не то же ли делают и мытари?. (Мф. 5:44-4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исус же говорил: Отче! прости им, ибо не знают, что делают. (Лк. 23 34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Уклоняйся от зла и делай добро, ищи мира и стремись к нему. (1 Пет. 3: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Если возможно с вашей стороны, будьте в мире со всеми людьми. (Рим. 12:18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Другие библейские цитаты на данную тему: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алтирь 33:1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е к римлянам 14:17-19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торое послание к Тимофею 2:22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м. также главу .Проще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ВРЕДНЫЕ ПРИВЫЧКИ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  всякого  человека  есть  свои  привычки.  Очень  многое мы  делаем  автоматически .  пор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же не замечая, что и как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ражение  .вредные  привычки.  вмещает  в  себя  множество  отрицательных  стор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ведения  человека.  Под  дурной  привычкой  понимают  все,  что  мешает  духовному  рост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ина  и  наносит  вред  окружающим.  Здесь  можно  говорить  о  так  называем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ховных грехах: эгоизме, зависти, злобе, сплетнях, лжи, злоречии, несдержанности, ссора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ли  лености.  Можно  говорить  и  о  дурных  пристрастиях:  обжорстве,  пьянстве,  курени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товстве, увлечении порнографическими изданиями и фильмами, о чрезмерном рвении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боте, пустых мечтаниях, порочных мыслях, мастурбации, бранной реч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прос о дурных привычках становится особо важным в свете требований Писания: .ход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 обновленной  жизни.  (Рим.  6:4).  Вверяя  себя  Господу, мы  просим  Его  исследовать наш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рдца и показать все, что Ему в нас не угодно (Пс. 138:23-24). Как много безобразного тогд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крывается! И все это следует искоренить. Главное . помнить: вредные привычки неугодн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у. Но с Его помощью от них можно избавиться, заменить их более здоровы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льзя  жить  без  перемен. В  Евангелии  много  говорится  о  необходимости  перемен  (2 Кор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:17). Нам известно, что Бог может изменить нашу жизнь, сделать ее богоугодной: .Ибо мы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го  творение,  созданы  во  Христе  Иисусе  на  добрые  дела,  которые  Бог  предназначил  н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олнять. (Еф. 2:10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говорит:  .Сила,  с  помощью  которой  мы  можем  бороться  и  побеждать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остоянно исходит от Христа... У христианина есть силы для того, чтобы в земной жизни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быть выше этого мира. Библия учит, что всякий, рожденный от Бога, не грешен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Похвалите  собеседника  за  то,  что  он  понимает  важность  духовной  жизни  и  не  хоч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риться  со  своими  вредными  привычками  и  пристрастиями.  Измениться  может  всякий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зависимо от возраста и условий жизни: .Все могу в укрепляющем меня (Иисусе) Христ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Флп. 4:13). Прийти к победе собеседнику поможет Божья помощь и вера в то, что разорв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уты дурных пристрастий . возможн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Спросите,  вверил  ли  собеседник  свою  жизнь  нашему  Господу  и  Спасителю  Иисус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у. Порой душепопечитель думает:  если  собеседник  беспокоится  из-за  своих вредн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вычек,  значит,  он  христианин.  Но  это  не  так.  Уверен  ли  ваш  собеседник,  что  истин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тился  ко  Христу  и  установил  с  Ним  живую  связь,  которая  поможет  изменить  жизнь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жите ему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Объясните,  что  дурную  привычку  или  привычки  (грехи)  нужно  воспринимать  очен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кретно. Необходимо четко определить, в чем и как собеседнику следует измениться.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 произойдет  по  мановению  волшебной  палочки .  ломать  устоявшиеся  стереотип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ведения нелегко. Без усилий со стороны собеседника ничего не выйдет. Именно об эт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мал  апостол  Павел,  говоря:  .Бедный  я  человек!  кто  избавит  меня  от  сего  тела  смерти?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Рим. 7:24). Быстро и просто от .тела смерти. не избавить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редложите  собеседнику  покаяться  перед  Господом  в  своих  вредных  привычках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просить  у  Него  прощения.  В  то  же  время  помогите  собеседнику  заключить  завет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ом, чтобы он мог довести свою борьбу до конца. Конкретное обещание, данное Богу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ожит  начало  переменам.  Пусть  собеседник  займет  твердую  позицию,  тогда  он  выйд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бедителем (см. слова Иисуса Навина . И. Нав. 24: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Объясните  собеседнику,  что  дурные  привычки  можно  побороть,  если  заменить  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орошими.  Именно  об  этом  говорит  апостол  Павел:  ....отложить  прежний  образ  жиз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тхого  человека,  истлевающего  в  обольстительных  похотях,  а  обновиться  духом  ум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шего; и облечься в нового человека, созданного по Богу, в праведности и святости истин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ему,  отвергнувши  ложь,  говорите  истину  каждый  ближнему  своему,  потому  что  м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лены друг другу. (Еф. 4-22-25). И еще: .Кто крал, вперед не кради, а лучше трудись, дела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ими руками полезное, чтоб было из чего уделять нуждающемуся. (Еф. 4:2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нцип  .отложить .  облечься. начинает  действовать,  если  заучивать цитаты  из Писани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ину,  который  имеет  привычку  к  нецензурным  словам,  поможет  такой  стих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икакое гнилое слово да не исходит из уст ваших, а только доброе для назидания в вер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бы оно  доставляло  благодать  слушающим.  (Еф.  4:29). В других  случаях подойдут  слов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валы, которые можно найти в псалмах 33 или 102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бедите собеседника, что всякую дурную привычку можно заменить хорошей!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Посоветуйте  ежедневно  читать  и  изучать  Библию,  запоминать  стихи  из  Писани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литься.  По  мере  того  как  Божьи  мысли  будут  проникать  в  наш  разум,  начнутся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мен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Посоветуйте  собеседнику  найти  себе товарища-христианина,  с которым можно было 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суждать общие проблемы, молиться и славить Бога за одержанные победы. Такая дружб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огла многи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 Посоветуйте  собеседнику  найти  себе  служение.  Когда  начинаешь  помогать  други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литься  с  ними  опытом .  тем,  что  узнал  из  Библии,  своими  победами, .  тогда  и  с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ановишься духовно сильне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9.  Если  собеседник  не  стал  еще  прихожанином  церкви,  в</w:t>
      </w:r>
      <w:r>
        <w:rPr>
          <w:rFonts w:cs="Arial" w:ascii="Arial" w:hAnsi="Arial"/>
          <w:i/>
          <w:iCs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которой  строго  следую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ому учению, то ему нужно найти такую. Там он получит возможность общаться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ующими, молиться, изучать Библию служить ближнем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Предложите собеседнику для начала выбрать и преодолеть одну дурную привычку: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ет пусть малая, но все же победа, а за ней последуют остальные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Помолитесь о победе собеседника над его порочными пристрастиями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 сердце моем сокрыл я слово Твое, чтобы не грешить пред Тобою. (Пс. 118: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Ко  всем же  сказал:  если  кто  хочет идти  за Мною,  отвергнись  себя и  возьми  крест  свой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едуй за Мною. (Лк. 9.23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  покоритесь  Богу;  противостаньте  диаволу,  и  убежит  от  вас;  приблизьтесь  к  Богу,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близится к вам; очистите руки, грешники, исправьте сердца, двоедушные. (Иак. 4:7-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ак  и  вы  почитайте  себя  мертвыми  для  греха,  живыми  же  для  Бога  во  Христе  Иисус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е нашем. Итак да не царствует грех в смертном ваше. теле, чтобы вам повиноват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му в похотях его; и не предавайте членов ваших греху в орудие неправды, но представь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бя  Богу,  как  оживших  из  мертвых,  и  члены  ваши  Богу  в  орудия  праведности.  Грех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лжен над вами господствовать, ибо вы не под законом, но под благодатью. (Рим. 6:11-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о все сие преодолеваем силою Возлюбившего нас. (Рим. 8:3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Потому что Бог производит в вас и хотение и действие по Своему благоволению... что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м быть неукоризненными и чистыми, чадами Божиими непорочными среди строптивого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вращенного рода, в котором вы сияете, как светила в мире. (Флп. 2:13,15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Другие библейские цитаты на данную тему: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нига пророка Иеремии 17:9-10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е к галатам 2:20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торое послание к Тимофею 2:15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ГНЕВ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нев .  это  непроизвольная  реакция  на  неприятную  ситуацию  или  происшествие. 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явления гнева не чрезмерны и нечасты, то это можно считать нормальной реакцией.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нев становится опасным, если в порыве чувств человек теряет власть над собой или .коп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нев., становясь злым и обидчивым. Именно такой гнев . греховен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ут  главное  понять:  не  всякий  гнев  греховен.  Словом  .гнев.  Библия  часто  обознач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сколько разных чувств. Например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исей воспламенился гневом, когда увидел отступничество народа (Исх. 32: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Исцелив человека с больной рукой, Иисус .воззрел с гневом. на фарисеев (Мк. 3:5)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тому что увидел их упрямств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В отрывке об очищении храма не сказано прямо о том, что Иисус гневался, но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разумевается (Мк. 11:15,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орой гнев испытывают при виде греха: .Гневаясь, не согрешайте. (Еф. 4:26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Писание призывает держать себя в руках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Глупый весь гнев свой изливает, а мудрый сдерживает его. (Прит. 29:11). Каждый челове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еет право выражать свое мнение и имеет право, чтобы к нему относились с уважением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унижали его. Но не стоит забывать: начни Иисус отстаивать Свои права, Он не пошел 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 крест!  Христианину  нужно  быть  предельно  осторожным  в  проявлении  своих  чувств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ните:  даже  если  человек  прав,  он  может  доказывать  свою  правоту  по-разному,  в  т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е и весьма неподходящим образом!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пишет:  .Библия  не  запрещает  нам  испытывать  недовольство,  но  дает  два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рычага власти над ним. Первый . очистить гнев от горечи, злости и ненависти. Второй 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ежедневно  следить  за  своими  чувствами,  особенно  чувствами  неприязненными.  Есть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тарая латинская поговорка: "Тот, кто ложится спать в гневе, делит постель с дьяволом"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Конечно,  многое  в  жизни  раздражает,  но  не  забывайте:  отрицательные  эмоции  могут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стать лазейкой сатаны, который стремится овладеть нашими чувствами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гнев не контролировать, это может привести к тяжелым последствиям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! Вспышкам насилия или грубой бран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! Чувству горечи и обиды, враждебности (желанию отомстить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! Внутреннему беспокойству . потере душевного равновесия. Прислушайтесь к себе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ет  быть,  ваше  отношение  к  людям  неугодно  Богу  и  вы  .даете  место  диаволу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Еф. 4:27)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! Нанесению вреда людям. Задумайтесь, что, глядя на вас, могут сказать окружающи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-христиански  ли  вы  поступаете?  Не  страдает  ли  кто .  физически  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моционально . от вспышек вашего гнева?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.Учитесь властвовать собою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Не стоит все воспринимать как личное оскорбление. В то же время постарайтесь уясн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бе, что чаще и больше всего вас раздражает и заставляет сердить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Чаще  молитесь.  Молитесь,  если  чувствуете,  что  недовольны  поведением  окружающих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аче может последовать вспышка гнева. Помните: Бог использует людей и обстоятельств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шлифовать наш характер. А ведь вам еще далеко до совершенства!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Чрезмерный  гнев  греховен:  .Солнце  да  не  зайдет  во  гневе вашем.  (Еф.  4:26). Вечера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бирайте в памяти свои дневные поступки . просите у Бога прощения за греховны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оймите: христианин  обладает двойственной природой, и каждое  из  его .я. хочет  ст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ным. Нужно научиться .обновляться., как сказано в Послании к ефесянам 4:22-24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а)  </w:t>
      </w:r>
      <w:r>
        <w:rPr>
          <w:rFonts w:cs="Arial" w:ascii="Arial" w:hAnsi="Arial"/>
          <w:i/>
          <w:iCs/>
          <w:sz w:val="22"/>
        </w:rPr>
        <w:t xml:space="preserve">.отложить  </w:t>
      </w:r>
      <w:r>
        <w:rPr>
          <w:rFonts w:cs="Arial" w:ascii="Arial" w:hAnsi="Arial"/>
          <w:sz w:val="22"/>
        </w:rPr>
        <w:t xml:space="preserve">прежний  образ  жизни  ветхого  человека,  истлевающ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ольстительных похотях. (стих 22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)  </w:t>
      </w:r>
      <w:r>
        <w:rPr>
          <w:rFonts w:cs="Arial" w:ascii="Arial" w:hAnsi="Arial"/>
          <w:i/>
          <w:iCs/>
          <w:sz w:val="22"/>
        </w:rPr>
        <w:t xml:space="preserve">.облечься  </w:t>
      </w:r>
      <w:r>
        <w:rPr>
          <w:rFonts w:cs="Arial" w:ascii="Arial" w:hAnsi="Arial"/>
          <w:sz w:val="22"/>
        </w:rPr>
        <w:t xml:space="preserve">в  нового  человека,  созданного  по  Богу,  в  праведности  и  святос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тины. (стих 24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в результате вы сможете .обновиться духом ума вашего. (стих 23; см] также 2 Кор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:17)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остарайтесь не таить гнев, а обращать его на то, что его вызвал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6.  Следуйте  вождению  Святого  Духа:  .Я  говорю:  поступайте  по  духу,  и  вы</w:t>
      </w:r>
      <w:r>
        <w:rPr>
          <w:rFonts w:cs="Arial" w:ascii="Arial" w:hAnsi="Arial"/>
          <w:sz w:val="22"/>
          <w:szCs w:val="19"/>
        </w:rPr>
        <w:t xml:space="preserve">  </w:t>
      </w:r>
      <w:r>
        <w:rPr>
          <w:rFonts w:cs="Arial" w:ascii="Arial" w:hAnsi="Arial"/>
          <w:sz w:val="22"/>
        </w:rPr>
        <w:t xml:space="preserve">не  буде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олнять вожделений плоти. (Гал. 5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Позвольте Слову Божьему направлять вас во всех жизненных ситуация) Для этого следу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тать Библию и заучивать отдельные стихи: .Слово Христово да вселяется в вас обильно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 всякою премудростью. (Кол. 3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Первый шаг в решении любой проблемы . вера в Иисуса Христа. Спросите собеседник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ует ли он в Господа.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Подробно  расспросите  собеседника,  чтобы  понять,  до  какой  степени  его  муч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контролируемый,  чрезмерный  гнев.  Расскажите  о  природе  гнева  (см. .Введение.)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помяните о христианском отношении к миру и людям, о ежедневном покаянии в грехах,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м,  как  .обновиться..  Предложите  собеседнику  записать  основные  положения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ответствующие цитаты из Писания . так легче будет запомнить сказанно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Помолитесь вместе с собеседником, чтобы у него всегда была .непорочная совесть пре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м и людьми. (Деян. 24:16). Пусть его не оставляет вера в побед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[Гнев  губит  и  разумных.]  Кроткий  ответ  отвращает  гнев,  а  оскорбительное  сло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буждает ярость. (Прит. 15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Глупый весь гнев свой изливает, а мудрый сдерживает его. (Прит. 29: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,  братия  мои  возлюбленные,  всякий  человек  да  будет  скор  на  слышание,  медлен 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ва, медлен на гнев; ибо гнев человека не творит правды Божией. (Иак. 1:19-2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Отложить  прежний  образ  жизни  ветхого  человека,  истлевающего  в  обольстительн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хотях, а обновиться духом ума вашего; и облечься в нового человека, созданного по Богу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праведности и святости истины. (Еф. 4:22-2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А  теперь вы отложите  все: гнев, ярость, злобу, злоречие, сквернословие уст ваших.  (Кол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: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м. также главу .Обид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ГОМОСЕКСУАЛИЗМ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мосексуалисты . это люди, которые испытывают сексуальное влечение к представителя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его пола. Гомосексуальные склонности могут проявляться как у мужчин, так и у женщи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женщин, которых влечет к представительницам своего пола, называют лесбиянками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мосексуализм . сложная проблема, и в обществе ее порой неправильно понимают. Нельз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гонять всех гомосексуалистов под один стереотип, не все они . женоподобные мужчин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 мужеподобные  женщины,  хотя  некоторые  из  них  действительно  так  выглядя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мосексуализм  пустил  корни  в  всех  слоях  общества.  Очень  много  представител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ексуальных меньшинств. среди людей высокого профессионального уровня, занимающ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ветственные посты в бизнесе, промышленности, правительств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 последнее  время  среди  гомосексуалистов  крепнет  бойцовский  дух:  они  в  открыту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щищают  свой  образ  жизни,  объединяются  в  организации  .сексуальных  меньшинств.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водят кампании в защиту своих прав, но многие из страха осуждения до сих пор веду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войную  жизнь.  Они  боятся  разоблачения,  их  гнетет  чувство  вины .  это  касается  прежд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го тех, кто понимает нравственную ущербность такого образа жизн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,  который  серьезно  изучает  Библию,  никогда  не  скажет,  что  у  гомосексуалисто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то .альтернативный. образ жизни. Не скажет и того, что гомосексуалисты .уродили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ими. или что гомосексуализм . это болезнь. Бог любит .представителей меньшинств.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ньше,  чем  других,  но  их  поведение  противоречит  установленному  Им  порядку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ьшинство  гомосексуалистов  считают,  что  не  сами  избрали  свою  сексуальну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риентацию,  но  факт  остается  фактом:  они  свою  ориентацию  неверно  поняли  и  не  вер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явили, так что говорить нужно именно о факта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я ясно говорит, что такое естественная сексуальная ориентация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отому оставит человек отца своего и мать свою, и прилепится к жене своей; и будут [два]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на плоть. (Быт. 2:2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Вы же плодитесь и размножайтесь, и распространяйтесь по земле, умножайтесь на ней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Быт. 9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Муж оказывай жене должное благорасположение; подобно и жена мужу. Жена не власт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д своим телом, но муж; равно и муж не властен над своим телом, но жена. (1 Кор. 7:3-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исание объясняет, что цель сексуальных отношений . двоякая: они скрепляют связь межд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тупившими  в  брак  мужчиной  и  женщиной  и  служат  для  продолжения  рода.  Семь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стоящая  из  мужа,  жены  и  детей,  -  таков  истинный  Божий  порядок.  Семья .  ячейк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щества. (Но не нужно при этом думать, что каждый обязан создать семью и завести детей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, кто предпочел одиночество, тоже не нарушают Божьего плана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гие  отрывки  из Писания  показывают,  что  Бог  не  одобряет  гомосексуализм  (см.  разде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аписано....).  Содомский  грех  стоит  в  одном  ряду  с  прелюбодеянием,  блудо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титуцией, похотью. Не стоит говорить, что это какой-то особый грех, который больш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ругих  ненавистен  Богу:  Христос  искупил  все  грехи,  без  исключения.  Но  не  стоит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уменьшать  этот  грех.  Главное .  помнить:  Бог  прощает  нас  и  помогает  избавиться 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а, лишь когда мы приходим к покаян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Грэм отмечает: .Как бы мы ни старались оправдать гомосексуальные отношения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редставляя  их  альтернативой  отношениям  гетеросексуальным,  в  Послании  к  римлянам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казано ясно, что гомосексуализм . порождение извращенного ума. Говоря такие слова, я не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ытаюсь  оправдать  любые  гетеросексуальные  отношения.  Доктор  Гарольд  Линдселл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ишет  так:  "Порочный  гетеросексуал  ничуть  не  лучше,  чем  гомосексуалист.  Оба  будут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осуждены Богом". Когда мы приходим ко Христу, нам предстоит покаяться в своих грехах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и  больше  не  возвращаться  к  безбожной  жизни,  которая  раньше  доставляла  нам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удовольствие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ерковь  не  может  поощрять  гомосексуальный  образ  жизни,  позволять  представителя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ексуальных  меньшинств.  без  покаяния  принимать  участие  в  церковной жизни. С  друг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ороны,  нельзя  делать  вид,  что  такой  проблемы  вообще  не  существует.  К  ее  решени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едует подходить честно и реалистично, с любовью и пониманием. Не такова Божья вол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человек становился гомосексуалистом! Но благодати Его достаточно, чтобы даров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беду над грехом тем, кто готов подчиниться Его власти. Дело церкви . взять инициативу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и руки и донести эту весть до гомосексуалист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 помощь  церкви .  свидетельства  многих  бывших  гомосексуалистов  о  том,  как  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ились благодаря силе Евангелия, хотя некоторые так до конца и не освободились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мосексуальных  влечений. Бывшим грешникам,  в том  числе и  гомосексуалистам,  апосто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авел писал: .И такими были некоторые из вас; но омылись, но освятились, но оправдали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енем Господа нашего Иисуса Христа и Духом Бога нашего. (1 Кор. 6: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ва  Павла  должны  придать  нам  уверенность  при  общении  с  гомосексуалистам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динственное решение этой проблемы, как и любой другой, . постоянное личное общение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исусом  Христом.  Рядом  с  Ним  человек  будет  расти  и  изменяться.  Порой  этот  процес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вает болезненным, с подъемами и спадами. Но даже при неудачах не стоит отчаиваться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мать,  что  дело  заведомо  проигрышное.  Общение  христианина  с  Христом  строиться 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нове  Первого  послания  Иоанна  1:9:  исповедав  грех,  верующий  обновляет  связь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о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жде  чем  свидетельствовать  людям,  перед  которыми  стоит  столь  сложная  проблем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обходимо разобраться в собственном отношении к ней. Если вы не можете искренне яв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мосексуалисту  Божью  любовь  и  благодать,  то  лучше,  чтобы  с  ним  поговорил  друг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ин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аще всего встречаются три ситуаци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К  вам  обращается  член  семьи,  который  только  что  узнал:  его  близкий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мосексуалист. Он спрашивает: .Как мне с этим мириться? Что мне делать?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К  вам  обращается  за  помощью  гомосексуалист.  Порой  гомосексуалист  старае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рыть  правду,  недоговаривает,  уходит  от  ответа,  старается  обсудить  пробле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бстрактно: .У меня есть друг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 вам обращается христианин, который борется с гомосексуальным соблазном, но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мосексуальной связи не состоит.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к вам обратились члены семь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 собеседника  волнует  вопрос  о  гомосексуальных  наклонностях  близкого  человек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оветуйте ему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Не  паниковать,  а  попросить  у  Бога  благодати,  чтобы  смириться  с  ситуацией,  какой  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удной она ни был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Не  мешать  излиянию  любви.  Нам  следует  любить  ближних,  как  и  Бог  любит  нас,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смотря на все недостатки и провинност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Воздерживаться  от  обвинений  и  упреков.  Обвинения  приведут  к  ссоре,  путь  к  диалог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кроет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Не  оправдывать  гомосексуализм  и  не  пытаться  объяснить  его  возникнове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тественными причинами. Не стоит .перетолковывать. Библию чтобы оправдать любим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а!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С  любовью,  но  твердо  стоять  на  позициях  библейского  учения  и  свидетельствовать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ьских истинах. Помните: Слово Божье . меч, а не дубин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С верой попросить Бога решить судьбу любимого человека (Прит. 3:5-6). Порой Бог д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м пройти через испытания, чтобы приблизить к Себ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Не замыкаться в себе. Иногда полезно рассказать обо всем другу-христианину, поделит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 ним  заботами  и  бедами.  Если  с  вами  будет  молится  кто-то  из  христиан .  это  помож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шить проблем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Набраться терпения и не терять надежду, даже если скорых перемен в поведении близк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а не произойдет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к вам обратился гомосексуалист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Душепопечителю  следует  проявить  любовь,  так  как  его  цель .  понять  человека.  Сред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ших  собеседников  будет  много  одиноких  людей,  которых  мучит  совесть,  от  котор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вернулись  окружающие. Проявите внимание и  заботу, но не  опекайте чрезмерно. Будь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товы к тому, что собеседник постарается скрыть истинную суть проблемы. Не смущайтес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услышите от него: .Вы даже представить себе не можете, что это такое!. Не начинай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говор  с  проповеди  и  осуждения  гомосексуального  образа  жизни.  Тема  греха  возникн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уть позже, после того, как вы расскажете о пути к миру с Богом и приведете подходящие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й ситуации цитаты из Библ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Постарайтесь  завоевать  доверие  собеседника. Скажите ему:  .Я  рад  с вами  поговорить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тараюсь помочь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В какой-то момент разговора, даже если придется для этого отложить обсуждение каких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  других  тем,  спросите  собеседника,  вверил  ли  он  свою  жизнь  Иисусу  Христу,  наше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у  и  Спасителю.  Потом  расскажите  о  пути  к  миру  с  Богом  (стр.  7).  Скажите,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ращение к Иисусу Христу и рождение свыше . путь к духовному здоровью: .Он подкреп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яет душу мою. (Пс. 22: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Если  собеседник  положительно  отреагировал  на  призыв  к  покаянию,  помолитесь  об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бавлении от пут греха и обновлении мыслей через Евангелие. Посоветуйте не закрыват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д Богом: нужно дать Ему возможность изменить образ жизни человека, хотя бы даже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ходило мучительно и с трудо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одчеркните, что важно читать и изучать Библию. Она . источник наших знаний о Боге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го путях. Без чтения Библии невозможно научиться правильно мысли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Посоветуйте  собеседнику  порвать  с  гомосексуальным  образом  жизни  и  найти  нов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рузей, то  есть сменить круг общения. Для  этого полезно  стать членом церкви: там у н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явятся друзья-христиан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В дальнейшем посоветуйте собеседнику обратиться к опытному пастору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ы понимаем, что многие христиане борются с гомосексуальными наклонностями, прич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которым так и не удается устоять перед искушение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Отнеситесь к собеседнику с любовью и состраданием. Терпеливо выслушайте ег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Если нужно, расскажите о пути к миру с Богом . так вы сможете убедиться, истинно ли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ует в Иисуса Христа, нашего Господа и Спасител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Если  вы  почувствуете  сопротивление  (то  есть  собеседник  попытается  оправдать  св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з жизни), терпеливо разъясните, что по этому поводу говорит Библия. Спросите, как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ет теперь объяснить свое поведение, зная, что Библия говорит совершенно иное. Мо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думать  разные  оправдания,  но  Писание  однозначно  осуждает  гомосексуальный  обра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и  (см.  раздел  .Написано....).  Собеседник  должен  понять,  что  его  тяга .  греховна.  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тому  следует  исповедать  ее  перед  Богом  и  оставить  этот  грех,  лишь  тогда  появи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дежда на духовное выздоровление!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осоветуйте больше читать и изучать Библию. Божье Слово поможет .обновить разум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е того как изменится образ мыслей, изменится и поведе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омогите собеседнику понять, что .сексуальная ориентация. (самопроизвольные чувств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 влечения)  и  .греховные  поступки.  (сознательно  совершаемые  действия)  .  разные  вещ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гие  люди  с  гомосексуальными  наклонностями  считают,  что  Бог  осуждает  их  за  од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лько чувства и влече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Посоветуйте стать прихожанином церкви, в которой строго следуют библейскому учению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там  появятся  новые  друзья-христиане,  можно  будет  изучать  Библию,  молиться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идетельствовать о Христ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Посоветуйте обратиться за помощью к опытному пастор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Греховность гомосексуального образа жизн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И предал их Бог  в похотях  сердец их  нечистоте,  так что они сквернили сами свои  тела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и  заменили  истину  Божию  ложью  и  поклонялись  и  служили  твари  вместо  Творц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ый благословен во веки, аминь. Потому предал их Бог постыдным страстям: женщин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х  заменили  естественное  употребление  противоестественным;  подобно  и  мужчины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тавивши  естественное употребление женского пола, разжигались похотью друг на друг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ужчины  на  мужчинах  делая  срам  и  получая  в  самих  себе  должное  возмездие  за  св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блуждение. (Рим. 1:24-2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Для  блудников,  мужеложников,  человекохищников, (клеветников,  скотоложников,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жецов,  клятвопреступников,  и  для  всего,  что  противно  здравому  учению,  по  славно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овестию блаженного Бога, которое мне вверено. (1 Тим. 1:10-11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Бог осуждает гомосексуализм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тие 18-19 (рассказ о Содоме и Гоморре . прочтите его, чтобы получить представление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овности языческого мира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ли  не  знаете,  что  неправедные  Царства  Божия  не  наследуют?  Не  обманывайтесь:  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удники, ни идолослужители, ни прелюбодеи, ни малакии, ни мужеложники, ни воры, 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хоимцы, ни пьяницы, ни злоречивые, ни хищники . Царства Божия не наследуют. (1 Кор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:9-10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Освобождающая сила Евангелия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Дух  Господень  на  Мне;  ибо  Он  помазал  Меня  благовествовать  нищим  и  послал  Мен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целять сокрушенных сердцем, проповедовать пленным освобождение, слепым прозрени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пустить измученных на свободу, проповедовать лето Господне благоприятное. (Лк. 4:18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А тем, которые приняли Его, верующим во имя Его, дал власть быть чадами Божиими. (Ин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я не стыжусь благовествования Христова, потому что оно есть сила Божия ко спасени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якому верующему.... (Рим. 1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 такими  были  некоторые  из  вас;  но  омылись,  но  освятились,  но  оправдались  имен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а нашего Иисуса Христа и Духом Бога нашего. (1 Кор. 6: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, кто во Христе, тот новая тварь; древнее прошло, теперь все новое. (2 Кор. 5:17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Искушение можно преодолеть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ас постигло искушение не иное, как человеческое; и верен Бог, Который не попустит в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ть  искушаемыми  сверх  сил,  но  при  искушении  даст  и  облегчение,  так  чтобы  вы  мог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нести. (1 Кор. 10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, как Сам Он претерпел, быв искушен, то может и искушаемым помочь. (Евр. 2: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,  имея  Первосвященника  великого,  прошедшего  небеса,  Иисуса  Сына  Божия,  буд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ердо держаться исповедания нашего. Ибо мы имеем не такого первосвященника, котор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 может  сострадать  нам  в  немощах  наших,  но  Который,  подобно  нам,  искушен  во  все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роме греха. Посему да приступаем с дерзновением к престолу благодати, чтобы получ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лость и обрести благодать для благовременной помощи. (Евр. 4:14-16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Обновленный ум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вердого духом Ты хранишь в совершенном мире; ибо на Тебя уповает он. (Ис. 26: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  умоляю  вас,  братия,  милосердием  Божиим,  представьте  тела  ваши  жертву  живую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ятую, благоугодную Богу, для разумного служения вашего и не сообразуйтесь с веком си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 преобразуйтесь  обновлением  ума  вашего,  чтобы  вам  познавать,  что  (есть)  воля  Божи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ая, угодная и совершенная. (Рим. 12:1-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И  всякое  превозношение,  восстающее  против  познания  Божия,  и  пленяем  всяк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ышление в послушание Христу. (2 Кор. 10.5)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Отложить  прежний  образ  жизни  ветхого  человека,  истлевающего  в  обольстительных </w:t>
      </w:r>
    </w:p>
    <w:p>
      <w:pPr>
        <w:pStyle w:val="Normal"/>
        <w:rPr/>
      </w:pPr>
      <w:r>
        <w:rPr>
          <w:rFonts w:cs="Arial" w:ascii="Arial" w:hAnsi="Arial"/>
          <w:sz w:val="22"/>
        </w:rPr>
        <w:t>похотях, а обновиться духом ума вашего и облечься в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ового человека, созданного по Богу,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едности и святости истины.! (Еф. 4:22-2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ГРУБОЕ ОБРАЩЕНИЕ С ДЕТЬМИ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убое  обращение  с  детьми .  трагедия  наших  дней.  Причем  приходит  она  в  дома  люд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личных социальных слоев, разного уровня образования, разных национальностей, разн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растных групп. Грубое обращение или насилие можно подразделить на несколько видов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весное  оскорбление,  эмоциональное  давление,  физическое  насилие  и  сексуальн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могательство.  Насилие  калечит  жизнь  ребенка,  последствия  его  могут  стать  необрати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ы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убое  обращение  унижает  ребенка,  убивая  в  нем  чувство  собственного  достоинств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бенку начинает казаться, что он заслуживает и большего наказания, физического. Бывает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 родители  сопровождают  наказание  нецензурными  словами  или  внушают:  .Из  теб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чего  путного  не  выйдет.,  .Перестань  вести  себя,  как  маленький.,  .Ты  должен  бр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р с..... Это лишает детей самоуважения, мешает им разобраться в себе, угнетает, дел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х эмоциональными калека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бавьте сюда физическое наказание . и нормальное развитие ребенка затормозится, из н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 выйдет  полноценного,  отвечающего  за  свои  поступки  человека.  Из  тех,  кто  в  детств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вергался  физическому  насилию,  часто  вырастают  наркоманы,  пьяницы,  люди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клонениями в сексуальной ориентац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ие  дети  плаксивы,  плохо  учатся  в  школе,  плохо  себя  ведут.  Они  часто  лгут,  воруют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манывают, не считаются с интересами других. Убедившись, что насилие . это нормальна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ветная  реакция  на  внешние  раздражители,  ребенок  начинает  сам  применять  силу,  что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шить проблемы в школе и в семье. У таких детей часто наблюдается тяга к самоубийств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ли  возникает  желание  убить  своих  родителей. Большинство  правонарушителей, отбываю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щих срок в тюрьмах, . выходцы из семей, где насилие было нормо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  таких  детей  отсутствуют  адекватные  эмоциональные  реакции,  но  проявленные  п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ношению к ним любовь и нежность помогут сделать хотя бы первые шаги к лучшем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Будьте  внимательны  и  терпеливы,  старайтесь  проявить  как  можно  больше  участи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можно, вы говорите  с ребенком, который не в состоянии понять вас на эмоциональн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ровн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остарайтесь ободрить его словам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Мы рады, что ты хочешь поговорить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Мы хотим тебе помоч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Бог любит тебя, и мы тебя люби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Бог думает о теб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Бог видит твои страдания и поможет теб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Спросите  ребенка,  как  он  считает,  почему  с  ним  так  обращаются?  Если  ребено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зывает о насилии со стороны отца, матери, старших братьев и сестер, спросите, что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мает о столь частых наказаниях. Порой детям кажется, что они их заслужил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Скажите ребенку, что он вовсе не такой плохой. Многие родители сам не понимают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щаются с ребенком слишком грубо: порой им даже не требуется повода, чтобы обиде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бенка. Но семьдесят процентов насильников сами были в детстве жертвами насил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Расскажите ребенку о любви Божией и о том, как Иисус Христос ее проявил: Он умер з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  на  кресте.  Иисус  готовит  для  детей  Царство  Небесное  (.ибо  таковых  есть  Царст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бесное. . Мф. 19: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Спросите  собеседника,  верует  ли  он  в Иисуса  Христа,  нашего  Господа  Спасителя.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т,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Поинтересуйтесь, есть ли у него Библия. Посоветуйте почитать ее. Если нужно, подари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кземпляр. Предложите буклет .Что значит "жить во Христе"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Ходит ли ваш собеседник в церковь? Если да, посоветуйте обратиться пастору и все е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зать, даже если это нелегко. Пастор должен знать все, только тогда он сможет помочь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стокий  родитель  не  изменится,  пока  не  узнает  о  юридических  последствиях  сво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ведения. Пастор может поговорить с родителями, провести с ними строгую беседу, а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надобится . связаться с властя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Помолитесь вместе с ребенком . это придаст ему сил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ридите ко Мне, все труждающиеся и обремененные, и Я успокою вас. (Мф. 11:2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о Иисус сказал: пустите детей и не препятствуйте им приходить ко Мне, ибо таковых е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арство Небесное. (Мф. 19: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се заботы ваши возложите на Него, ибо Он печется о вас. (1 Пет. 5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ДАРЫ СВЯТОГО ДУХА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тинный  христианин,  конечно  же,  хочет  получить  все  то,  что  приготовил  для  него  Бог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веровав,  мы  получаем  Божью  благодать  от  Господа  нашего  Иисуса  Христа.  Теперь  м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крыты для даров Святого Духа (см. 1 Кор 12:3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не следует самонадеянно требовать те или иные дары: лучше всего довериться Свято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ху, Который даст .каждому особо, как Ему угодно. (1 Кор. 12:11). Многим кажется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и обладают определенными дарами, но ни жизнь их, ни служение этого не подтверждаю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 надо  думать,  что  духовные  дары  делают  верующего  или  группу  верующих  боле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едными  или  совершенными  духовно  по  сравнению  с  остальными.  Духовная  гордын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ет свести на нет действие любого дар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которые  христиане  имеют  такие  .общественно-полезные.  дары,  как  способн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оведовать, наставлять или благовествовать. Это не означает, что это особые христиан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то они используют дар, полученный от Бога. Христианин, получивший тихий дар веры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чуть не менее важен для Бога и церкви. Нигде в Писании не сказано, что все мы должн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жидать одних и тех же даров. Дары различны, но цель у них одна . способствовать состав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ению и назиданию Тела Христова, то есть церкви (Еф. 4:12-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ведем два отрывка из Библии, где перечислены дары Святого Духа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Одному дается Духом слово мудрости, другому слово знания, тем же Духом; иному вер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м  же  Духом;  иному  дары  исцелений,  тем  же  Духом;  иному  чудотворения,  ино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рочество, иному различение духов, иному разные языки, иному истолкование языков. Вс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 сие производит один и тот же Дух, разделяя каждому особо, как Ему угодно. (1 Кор. 12:8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 Он  поставил  одних  Апостолами,  других  пророками,  иных  Евангелистами,  ин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астырями  и  учителями,  к  совершению  святых,  на  дело  служения,  Для  созидания  Тел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ова.... (Еф. 4:11-12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Осмыслить этот важный вопрос вам помогут замечания Билли Грэма: .Эти дары исходят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от  Святого  Духа.  Он  решает,  кто  какой  дар  получит,  и  Распределяет  дары  по  Своему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усмотрению. Мы отвечаем за то, как используем полученные от Него дары, но не отвечаем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за те дары, которых у час нет. Не следует также желать того, что имеет другой человек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и  завидовать  ему. Можно,  конечно,  стремиться  к  каким-то  определенным  дарам  и даже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росить о них, но если это не согласуется с волей Духа Святого, мы их не получим. Если же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мы  будем  недовольны  тем,  что  Святой  Дух  не  дает  нам  желаемого  дара,  то  это  уже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будет грех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Рассказывая  о  дарах  Святого  Духа,  не  выходите  за  рамки,  определенны  в  раздел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ведение.. Убедитесь, что ваш собеседник не вкладывает понятие .дары. какого-то ин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мысл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Скажите  со  всей  прямотой,  что  получить  дары  Святого  Духа  может  только  зано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одившийся во Христе. Лишь став христианином, можно ожидать даров (а не наоборот, к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агают некоторые). Спросите собеседника, верит ли он в Иисуса Христа как в Господа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асителя. Если нет .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Если  ваш  собеседник .  человек  верующий  и  искренне  стремящийся  к  полноте  Дух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ятого и к выявлению даров, посоветуйте ему внимательно изучить те библейские тексты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де  говорится  о  дарах,  в  том  числе  Деяния  апостолов  и  послания  апостола  Павл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исывающие  действие  даров.  Такое  чтение  должно  сопровождаться  прилежной  и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вдумчивой  </w:t>
      </w:r>
      <w:r>
        <w:rPr>
          <w:rFonts w:cs="Arial" w:ascii="Arial" w:hAnsi="Arial"/>
          <w:sz w:val="22"/>
          <w:szCs w:val="19"/>
        </w:rPr>
        <w:t>MO</w:t>
      </w:r>
      <w:r>
        <w:rPr>
          <w:rFonts w:cs="Arial" w:ascii="Arial" w:hAnsi="Arial"/>
          <w:sz w:val="22"/>
        </w:rPr>
        <w:t xml:space="preserve">литвой,  и  тогда  к  человеку  придут  духовная  прозорливость  и  мудрост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ые уберегут его от скоропалительных решени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осоветуйте  собеседнику  не  слишком  доверять  мнению  тех  людей  ил  групп,  котор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оведуют  усредненный  подход  к  получению  и  использованию  некоего  дара  или  даро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ли  утверждают,  что  все  верующие  должны  иметь  определенные  дары.  Нам  следу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вериться Святом) Духу, Который распределяет дары по Своей воле (Ин. 3:8; 1 Кор. 12: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Увидеть  проблему  в  истинном  свете поможет  такое  замечание  Билли  Грэма:  .Я  уверен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что  доброму  христианину,  исполненному  Святым  Духом,  обнаружить  свои  дары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достаточно  легко.  Просите  Божьего  водительства .  и  Он  непременно  благословит  вас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дарами Духа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Напомните  собеседнику,  что  наряду  с  дарами мы  призваны  постоянно  демонстриров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лоды  Духа:  .Плод  же  духа:  любовь,  радость,  мир,  долготерпение,  благость,  милосерди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а, кротость, воздержание. На таковых нет закона. (Гал. 5:22-23). И дары и плоды должн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являться совместно. Нас всегда узнают по плодам нашим (Мф. 7:16,2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Предложите собеседнику помолиться вместе с вами о том, чтобы в его жизни проявили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лоды  Духа  и  чтобы  ему  дано  было  успешно  использовать  свои  дары  на  благо  Церкви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го человечеств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лужите  друг  другу,  каждый  тем  даром,  какой  получил,  как  добрые  домостроите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горазличной благодати Божией. (1 Пет. 4: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увидеть дары Святого Духа в истинном свете, прочтите 13-ю главу Первого посла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 коринфянам и сравните ее с другими библейскими текста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ДВИЖЕНИЕ .НОВАЯ ЭРА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(.НЬЮ-ЭЙДЖ.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-за  неоднородности  и  раздробленности  движения  .Новая  эра.  (.Нью-эйдж.)  ему  очен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удно дать точное определение. Это не единая организация, а сеть духовных, политическ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общественных объединений, участников которой связывает интерес к оккультным наук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языческим верованиям. Последователи .Новой эры. считают все религии равноценными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вноправными (кроме христианства, которое учит о единственном пути к Богу), но отдаю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почтение восточным религиям. Среди них есть люди, увлекающиеся экстрасенсорикой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лепатией,  ясновидением,  изучением  астральных  тел,  астрологией,  психическ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елительством, трансцендентальной медитацией, його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ставители  этого  движения  считают  Бога  безликим  разумом  или  силой,  неотъемлем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итой со вселенной, а себя частью божества: с помощью медитации и гипноза стараются т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строить свое сознание, чтобы полнее почувствовать свою .божественную сущность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 движении  .Новая  эра.  нет  ничего  нового.  Это  всего  лишь  современное  проявле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говекового  греховного  желания  человека  самому  стать  .богом.,  отвергнув  Бог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тинного  и  Сына  Его  Иисуса  Христа  (Ин.  17:3).  Все  это  напоминает  попытку  сатан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выситься и стать подобным Всевышнему (Ис. 14:12-14). Именно эту религию восприня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 сатаны Адам и Ева. Как помните, он сказал им: ....и вы будете, как боги.... (Быт. 3:4-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вижение .Новая эра., разумеется, чуждо и враждебно христианству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Многообразие верований сторонников движения .Новая эра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Истина.  </w:t>
      </w:r>
      <w:r>
        <w:rPr>
          <w:rFonts w:cs="Arial" w:ascii="Arial" w:hAnsi="Arial"/>
          <w:sz w:val="22"/>
        </w:rPr>
        <w:t xml:space="preserve">Прежний,  древний  образ  мышления  устарел.  Проблемы  современности  мо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шать,  только  используя  новейшие  методы  мышления:  истина  строго  субъективн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носительна,  и  найти  ее  можно  только  с  помощью  интуиции.  Опыт .  единственн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ритерий  оценки  духовных  реалий.  Объективного  устного или  письменного  откровения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уществует:  Библия  называет  себя  источником  Божьих  откровений,  а  потому  являе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пятствием для развития духовного самосозна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оронники  .Новой  эры.  считают  себя  людьми  без  предрассудков,  терпимыми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грессивными,  а  христиан .  твердолобыми  консерваторами. (Правда,  за  собой  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тавляют право нетерпимо относиться к христианству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Спасение. </w:t>
      </w:r>
      <w:r>
        <w:rPr>
          <w:rFonts w:cs="Arial" w:ascii="Arial" w:hAnsi="Arial"/>
          <w:sz w:val="22"/>
        </w:rPr>
        <w:t xml:space="preserve">Проблема человечества заключается в том, что оно не может ощутить свою связь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смосом.  Прочувствовать  ее  можно  только  с  помощью  медитации  и/или  гипноза:  в  эт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стоянии человек вступает в контакт с божеством, и в него входит космическое созна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приверженцев движения .Новая эра. грех и смерть являются иллюзорными понятиям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едовательно,  нет  никакой  необходимости  в  искупительном  Христовом  труде. Но  в  эт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просе  верования  ряда  течений  .Новой  эры.  расходятся:  некоторые  принимаю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дуистское  учение  о  карме  и  реинкарнации  (переселении  душ).  Учение  о  карм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ключается  в  следующем, что бы человек ни делал в жизни, хорошее или плохое, .  все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му  вернется  в  тех  же  самых  пропорциях.  Так  как  большинство  людей  не  в  состояни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жить за одну жизнь все плохие кармические события, то они вынуждены возвращаться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р все в новых воплощениях, и так до тех пор пока добро не победит зло. Согласно это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ению, в человеке заложено злое начал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С  христианской  точки  зрения  понятие  о  карме  и  реинкарнации  соответствует  учению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асении по делам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 реинкарнациях душа продолжает перерождаться, пока человек не достигнет единения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м, Для этого может понадобиться миллион реинкарнаций. Но такое учение расходится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им, которое гласит, что нам отведена только одна жизнь, за которую предстоит д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вет перед Богом (Евр. 9:2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Мировые  и  социальные  проблемы.  </w:t>
      </w:r>
      <w:r>
        <w:rPr>
          <w:rFonts w:cs="Arial" w:ascii="Arial" w:hAnsi="Arial"/>
          <w:sz w:val="22"/>
        </w:rPr>
        <w:t xml:space="preserve">Многие  приверженцы  движения  .Новая  эра.  искрен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отят  решить  сложнейшие  проблемы  мира:  неравенство,  бедность,  голод,  преступност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езни,  загрязнение  окружающей  среды  и  прочее.  Кто-то  расценивает  это  движение  к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нт против обмирщения, которое выхолостило все духовное из нашей культур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большинстве своем сторонники движения считают пантеизм (веру в то, что Бог неотдел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  твари)  методом  решения  мировых  проблем:  нам  всем  нужно  дорасти  до  .Божь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знания.  и  войти  в  .новую  эру.  просвещения,  которая  принесет  процветание,  мир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армонию всем людям на земл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ЧАНИЕ.  Беседуя  с  приверженцами  .Новой  эры.,  необходимо  подчеркнуть,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тинный христианин тоже горячо заинтересован в решении мировых проблем, что церков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ьше других организаций делает для оказания гуманитарной помощи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О чем нужно помнить при беседе со сторонниками движения .Новая эра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е  следует  недооценивать  серьезность  этого  движения,  считая  его  стороннико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жественными  людьми,  замкнутыми  в  своем  маленьком  мирке.  Многие  из  н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ди  образованные,  преуспевающие,  считающие,  что  должна  быть  какая-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льтернатива обмирщению современного обществ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е  нужно  засыпать  их  цитатами  из Библии или  резко  критиковать  их  деятельность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ша цель . ненавязчиво, но терпеливо донести до них Благую Вес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е  нужно  думать,  что  сторонник  .Новой  эры.  поймет  все  слова  из  ваш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христианского  лексикона..  Произносите  лишь  самые  необходимые  в  благовести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ие,  как  .спасение.,  .рождение  свыше.,  .грех.,  .Божий  суд.,  но  будьте  готов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яснить их смысл. Предварительно узнайте о верованиях вашего собеседник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е  старайтесь  состязаться  с  ним  в  духовности,  сыпать  рассказами  об  обращени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целениях и проче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Спокойно  изложите  библейский  взгляд  на  учение  о  Божьей  истине.  Хотя  ваш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 и отрицает иудейско-христианскую концепцию веры как устаревшую и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вечающую нуждам современного общества, у вас нет более надежного источник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м  Библия.  Как  человек  широких  взглядов  (каковыми  считают  себя  сторонник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овой эры.), он должен вас выслуша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Будьте терпеливы, молитесь и полагайтесь на вождение Святого Дух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Расскажите о Боге. Он не просто безликая сила или космическая энерг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 Он  существует:  ....надобно,  чтобы  приходящий  к  Богу  веровал,  что  Он  есть,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щущим Его воздает. (Евр. 11.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 Он  существовал  всегда:  .Разве  ты  не  знаешь?  разве  ты  не  слышал,  что  вечн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ь  Бог,  сотворивший концы  земли,  не  утомляется  и  не  изнемогает?  разум 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исследим. (Ис. 40:2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Он обладает качествами, свойственными личности: Он любит (Ин. 3:16; 1 Ин. 4:8)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 говорит (Быт. 28:15; 1 Цар. 3:9), Он мудр (Рим. 11:33), Он действует (Втор. 11:7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. 144:4,6,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Расскажите  о  Боге  Творце.  Сторонники  движения  .Новой  эры.  придерживаю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цепции духовной эволюции, согласно которой развивается не материя, а сознание. Яс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ложите свои верования. </w:t>
      </w:r>
    </w:p>
    <w:p>
      <w:pPr>
        <w:pStyle w:val="Normal"/>
        <w:rPr>
          <w:rFonts w:ascii="Arial" w:hAnsi="Arial" w:eastAsia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Вселенную сотворил всемогущий, всесильный и вечный Бог (Деян. 17.2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Он замыслил план творения и осуществил его: создал отдельное от Себя творение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ог и вселенная </w:t>
      </w:r>
      <w:r>
        <w:rPr>
          <w:rFonts w:cs="Arial" w:ascii="Arial" w:hAnsi="Arial"/>
          <w:i/>
          <w:iCs/>
          <w:sz w:val="22"/>
        </w:rPr>
        <w:t xml:space="preserve">не являются единосущными </w:t>
      </w:r>
      <w:r>
        <w:rPr>
          <w:rFonts w:cs="Arial" w:ascii="Arial" w:hAnsi="Arial"/>
          <w:sz w:val="22"/>
        </w:rPr>
        <w:t xml:space="preserve">(Быт. 1:26-27,31). </w:t>
      </w:r>
    </w:p>
    <w:p>
      <w:pPr>
        <w:pStyle w:val="Normal"/>
        <w:rPr>
          <w:rFonts w:ascii="Arial" w:hAnsi="Arial" w:eastAsia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Им держится все сотворенное (Кол 1.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Говорите  об  истине  как  об  объективной  реальности.  Бог  являет  Себя  людям  трем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особам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через творение (Быт. 1:1; Рим. 1:20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через Свое письменное слово (Рим. 10:17; 2 Тим. 3:16; Евр. 4:12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через Иисуса Христа, Своего Сына (Гал. 4:4; Евр. 1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Спасение  совершает лишь  Бог,  Который  в  определенный  исторически  момент  сошел 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емлю, чтобы искупить грехи человечества. Расскажите о нужде человека в спасении, о то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спасение приходит лишь с верой в Иисуса Христ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Грех . это все, что противоречит Богу (Рим. 3:9-18; 2 Тим. 3:2-5; 1 Ин 1:5-6,10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 Греховно  бывает  поведение  людей.  Нам  так  и  не  удается  жить  п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тановленным Богом правилам (Еккл. 7:20; Рим. 3:2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Греховны бывают наши помыслы (Рим. 1:21-2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3)  Божье  Слово  раскрывает  перед  нами  истинную  суть  греха  (Рим;  1:18-19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:20; 1 Тим. 1:8-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 Из-за  греха  смерть  и  Божий  суд  неизбежны  (Деян.  17:31;  Рим.  5:18;  Евр.  9:27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оронники .Новой эры. могут делать вид, что грех, смерть и Божий суд иллюзорн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и сами придумывают себе правила, чтобы побороть страх и чувство вины, но это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няет мирового порядк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Если приверженец .Новой эры. отрицает существование концепций .добр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зла., .праведного и неправедного., то спросите его том, как согласуется это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дуистским  учением  о  карме,  которое  говорит,  что  добро  и  зло  в  жиз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а должны прийти в равновес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Если греха нет, то откуда берется в мире зло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Объективно нельзя быть участником движения .Новой эры. и не испытать на себ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имуществ  .новой  жизни..  Прежде  чем  выступить  с  проповедью  своего  учени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  должен  почувствовать,  что  в  его  жизни  произошли  какие-то  перемен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лько Евангелие Иисуса Христа в состоянии преобразить человека, примирить его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м Творцом, поставить перед ним вечные цели, которых без Него нам не достич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-за греховной природы человеческой (Ин. 3:3; 2 Кор. 5: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1) Иисус Христос, Сын Божий, обрел плоть, открыв людям </w:t>
      </w:r>
      <w:r>
        <w:rPr>
          <w:rFonts w:cs="Arial" w:ascii="Arial" w:hAnsi="Arial"/>
          <w:i/>
          <w:iCs/>
          <w:sz w:val="22"/>
        </w:rPr>
        <w:t xml:space="preserve">путь </w:t>
      </w:r>
      <w:r>
        <w:rPr>
          <w:rFonts w:cs="Arial" w:ascii="Arial" w:hAnsi="Arial"/>
          <w:sz w:val="22"/>
        </w:rPr>
        <w:t xml:space="preserve">к Богу (Ин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:14).  Мы  получили  возможность  приблизиться  к  Нему,  вступить  с  Ним  в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новые отношения </w:t>
      </w:r>
      <w:r>
        <w:rPr>
          <w:rFonts w:cs="Arial" w:ascii="Arial" w:hAnsi="Arial"/>
          <w:sz w:val="22"/>
        </w:rPr>
        <w:t xml:space="preserve">(Ин. 14: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Иисус Христос умер на кресте, удовлетворив Божью жажду правосудия (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р. 5:17; 1 Пет. 3:18) и примирив нас с Богом (2 Кор. 5:18; Кол. 1:2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3) Но чтобы установить связь с Богом, нужна искренняя вера в Иисуса Христ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Ин. 1:12; 5:24; 2 Кор. 5: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4) В миг спасения мы уподобляемся Божьему образу . так исполняется од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 самых главных желаний человечества, ибо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а) мы созданы по образу и подобию Божьему (Быт. 1:26; 5:1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б) во время грехопадения мы отчасти утратили это подобие (Быт. 3:17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им. 3:23; 5:12-14; 1 Кор. 15:22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в) мы когда-нибудь вновь уподобимся Богу (Пс. 17:15; 1 Ин. 3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5) Суть христианского благовестия . любовь к Богу и ближним (Мф. 22:37-39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.  15:12,17;  1  Ин.  4:7-11).  Христос  дал  нам  пример  такой  бескорыстн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ви, приняв за нас смерть на крест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Поговорите  о  телесном  воскресении  Христа .  это  краеугольный  камень  христианск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ы. Он воскрес из мертвых для того, чтобы больше не умирать. Он вознесся к Отцу, и м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уем в Нег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Объективная и осознанная возможность новой жизни во Христе дана нам благодар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го воскресению. Христианство истинно прежде всего потому, что в основе его лежа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торические  события.  Собеседника  мы  просим  только  об  одном:  выслушать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ценить  те  серьезные  свидетельства,  которые  мы  можем  ему  предложить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торические хроники подтверждают факты, приведенные в Библии, о том, что Иису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ос жив! (Рим. 4:25; 6:7-9,11; 1 Кор. 15:2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Смерть и воскресение Христа свидетельствуют не только о спасении душ, но и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ущем  телесном  воскресении  (Ин.  14:19;  1  Кор.  15:19;  2  Кор.  4:14).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инкарнациях в Библии нет ни слов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Расскажите  о  грядущем  Царствии  Божьем  и  об  истинной  .новой  эре..  Бог  готовит  н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всем иную эру, новый мир, мир совершенный, где не будет ни войн, ни преступности, 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езней, ни жестокости. Это будет царство мира, любви, равенства, процветания, которы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ут  наслаждаться  все  спасенные.  Наступит  теократия .  Божье  царство:  Иисус  Христо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анет  Царем  царей  и  Господом  господствующих  (Дан.  7:27; Мф.  25:34; Ин.  14:13;  1  Пе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:10-11; Отк. 11:15; 21:22-2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Используйте материалы для работы с новообращенны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м. также главы: .Бесы., .Оккультные науки., .Сект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ДЕПРЕССИЯ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прессия  приносит  людям  больше  боли  и  страданий,  чем  какие-либо  другие  беды.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ое  депрессия,  в  двух  словах  не  скажешь.  Так  же  трудно  точно  описать  ее  симптомы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особы  лечения.  Приведем  медицинское  определение:  депрессия .  это  эмоциональн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стояние, близкое к неврозу или психозу. Его характерной особенностью является чувст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зысходности,  беспомощности,  тоски.  Человек  становится  вялым,  заторможенны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енная  активность  сильно  снижается. От  депрессии  страдают  все люди,  независимо 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оисповеда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ходясь  в  состоянии  депрессии,  человек  испытывает  отвращение  к  себе,  которое  час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провождается  чувством  вины,  стыда,  пониманием  собственной  никчемност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ротическая депрессия может быть вызвана поведенческими отклонениями, неадекватн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акцией на действия окружающих. После череды ошибочных поступков появляется чувст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ины,  и  возникает  депрессия.  Если  корень  проблемы .  грех,  об  этом  нужно  говор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крыто:  не  стоит  перекладывать  на  других  ответственность  за  собственные  поступк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шение будет найдено только тогда, когда душепопечитель всерьез займется проблемой,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дакивая собеседнику и не отмахиваясь от его признани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ходящемуся  в  состоянии  депрессии  человеку  порой  хочется  только  одного:  верну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рмальное  самочувствие.  Но  это  не  главное .  прежде  всего  нужно  устранить  причин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прессии, а для этого собеседнику необходимо привести в порядок духовную жизн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десь как раз и поможет Библия. На пути к духовному оздоровлению приходится приним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мало решений . их подскажет Святой Дух. Кроме того, собеседнику может помочь сво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идетельством  христианин.  Даже  если  вам  не  удалось  подвести  собеседника  к  приняти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жных  решении,  касающихся  его  духовной  жизни,  постарайтесь  вселить  в  него  надежд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ьте терпеливы депрессию часто вызывают такие трудности, которые не решишь с ходу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  мановению  волшебной  палочки. Порой  требуются  месяцы  душепопечительских  бесед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ытным пастором, прежде чем появятся первые результат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нимательно  выслушивайте  собеседника,  но  и  не  будьте  чересчур  навязчивы:  задавай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просы .  и  в  разговоре  всплывет  то,  за  что  можно  будет  зацепиться,  чтобы  вытяну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а из его подавленного состояния. Но ничего не предлагайте, пока не разобрали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оздавшейся ситуации!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не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Возможно,  симптомы  депрессии  у  вашего  собеседника .  результат  затаенного  гнев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иды  (реальной  или  мнимой),  жалости  к  себе,  чувства  вины  или  совершенного  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знравственного  поступка.  Дайте  собеседнику  понять,  что  он  вам  не  безразличен,  что в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йствительно хотите ему помоч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Спросите, вверил ли он свою жизнь нашему Господу и Спасителю Иисусу Христу.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местно,  расскажите  о  пути  к  миру  с  Богом  (стр.  7).  Помните:  если  не  объясн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у,  насколько  серьезен  его  грех,  можно  оказать  ему  медвежью  услугу.  Что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ести прощение, необходимо осознать грех и покаять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Расскажите  о  том,  как  обрести  уверенность  в  спасении  (стр.  11).  Объясните,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щение  ко  Христу  дает  истинную  надежду,  новое  мироощущение  и  умение  побед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пресс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осоветуйте больше читать и изучать Библию. Она расскажет о Божьей воле и Его путях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ысли  собеседника  придут  в  согласие  с  мыслями  Божьими,  в  результате  он  обрет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нутренний мир (Ис. 26: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Объясните собеседнику, что нужно научиться молитве и молиться ежедневно. В молитв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ы исповедуем свои грехи и обновляемся, учимся ощущать Божье присутствие и поддержку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молитве мы поклоняемся Богу, славим и благодарим Его, а также ходатайствуем о своих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ужих нужда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Порекомендуйте  собеседнику  завести  друзей-христиан:  они  поддержат  и  ободрят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удную  минуту.  Найти  их  можно  в  церкви,  в  группах  по  изучению  Библии, 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овестнических собраниях. Там же научат служить Богу, проявлять заботу о ближни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Предложите  собеседнику  обратиться  к  опытному  пастору:  он  подскажет,  как  в  све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ого учения найти выход из депрессии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Оказавшись  в  трудной  ситуации,  впасть  в  депрессию  может  и  христианин.  Неудач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счастья в семье (смерть близкого, проблемы с детьми, потеря работы) никого не обходя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ороной. </w:t>
      </w:r>
    </w:p>
    <w:p>
      <w:pPr>
        <w:pStyle w:val="Normal"/>
        <w:rPr>
          <w:rFonts w:ascii="Arial" w:hAnsi="Arial" w:eastAsia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 В  этом  случае  постарайтесь  сказать  собеседнику  слова  любви  и  утешени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пример:  .Мне  так  понятны  ваши  страдания.,  .Бог  любит  вас  и  не  оставит.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Господь Иисус Христос претерпел мучения не только  за наши грехи, но и  за наш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ды и печали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 Выдвиньте  предположение:  возможно,  депрессия  возникла  из-за  неспособнос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а всецело положиться на Бога. Возобновление связи с Христом . вот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ужно  в  такой  ситуации.  Собеседник  должен  открыться  Господу  и  всегда  бы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ушным Его воле (Рим 12:1-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в)  Предложите  ему  возобновить  ежедневное  чтение  Библии  и  молитву</w:t>
      </w:r>
      <w:r>
        <w:rPr>
          <w:rFonts w:cs="Arial" w:ascii="Arial" w:hAnsi="Arial"/>
          <w:sz w:val="22"/>
          <w:szCs w:val="16"/>
        </w:rPr>
        <w:t xml:space="preserve">  </w:t>
      </w:r>
      <w:r>
        <w:rPr>
          <w:rFonts w:cs="Arial" w:ascii="Arial" w:hAnsi="Arial"/>
          <w:sz w:val="22"/>
        </w:rPr>
        <w:t xml:space="preserve">(Прит.  3:5-6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. 26: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) Посоветуйте регулярно посещать церковь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пишет:  .Отчаяние .  антипод  веры.  Именно  это  орудие  использует  дьявол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чтобы помешать Богу свершать свой труд в наших сердцах. Отчаяние мешает нам трезво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мотреть на мир и видеть Божье милосердие . мы видим только плохое. Но я не встречал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и  одного  человека,  который  бы  ежедневно  молился,  изучал  Божье  Слово,  был  тверд  в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христианской вере и долгое время находился бы в угнетенном состоянии духа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ричиной  депрессии  христианина  могут быть духовные  заблуждения и неисповеданн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и, такие как гнев, обида, зависть, разрушение семьи, безнравственный поступок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Когда обнаружится проблема, убедите собеседника, что он правильно сделал, нача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иски решения. Это первый шаг к духовному обновлени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Расскажите о примирении с Богом (стр. 13), особо выделите Прит. 28:13 и 1 Ин. 1:9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Если собеседник согласится, что примирение с Богом ему необходимо, объяснит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для этого нужно сделать. Например, наладить отношения с людьми, которых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идел сплетнями, злословием, завистью, аморальным поступком. Если человек украл </w:t>
      </w:r>
    </w:p>
    <w:p>
      <w:pPr>
        <w:pStyle w:val="Normal"/>
        <w:rPr/>
      </w:pPr>
      <w:r>
        <w:rPr>
          <w:rFonts w:cs="Arial" w:ascii="Arial" w:hAnsi="Arial"/>
          <w:sz w:val="22"/>
        </w:rPr>
        <w:t>или сжульничал,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</w:rPr>
        <w:t xml:space="preserve">необходимо возместить убыток потерпевшем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) Порекомендуйте серьезно отнестись к изучению Библии: Божье Слово наставит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уть духовного выздоровления (Рим. 12:2; Флп. 4: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) Посоветуйте стать прихожанином церкви, в которой строго следуют библейско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ению. Там  у  собеседника  появится возможность общаться  с  верующими, служ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)  Предложите  поговорить  с  опытным  пастором.  Он  поможет  в  свете  библейск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ения решить связанные с депрессией проблем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Христианин  может  пребывать  в  депрессии  из-за  того,  что  ставит  перед  соб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достижимые цели . как материальные, так и духовные. Неудача приводит к депресс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Терпеливо объясните: если кто-то чего-то достиг, это не значит, что и другой мож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биться  того  же.  Очень  часто  депрессия  служит  показателем  того,  что  собеседни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тавил перед собой явно недостижимую цел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 Объясните,  что  успех  и  неудачу  не  следует  мерить  человеческими  меркам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ложите иные критери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Соответствуют  ли  мои  желания  Божьей  воле?  Не  противоречат  ли  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исанию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рославляют  ли  мои  желания  Бога  или  же  они .  средство  удовлетворе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чных амбиций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е говорит ли во мне гордыня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Соответствуют ли мои желания учению апостола Павла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Будьте  такими,  какими  Бог  создал  вас,  учитесь  мириться  со  свои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ильными  и  слабыми  сторонами. .Но  благодатию  Божиею  есмь  то,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мь. (1 Кор. 15: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Не  старайтесь  никому  подражать.  Это  нежелательно  и  тормоз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ховный рост личности (2 Кор. 10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осоветуйте собеседнику обновить свою связь с Богом: .Ищите же прежде Царства Бож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правды Его, и это все приложится вам. (Мф. 6:3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орекомендуйте регулярно читать и изучать Библ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Предложите  пересмотреть  свою  жизнь:  заниматься  следует  тем,  что  соответству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особностям человек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Если  вы  считаете,  что  собеседнику  необходима  дополнительная  помощь,  посоветуй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титься к опытному пастору или служителю . те дадут ему хороший совет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адейся на Господа всем сердцем твоим, и не полагайся на разум твой. Во всех путях тво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знавай Его, и Он направит стези твои. (Прит. 3:5-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Дух  человека  переносит  его  немощи;  а  пораженный  дух .  кто  может  подкрепить  его?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Прит. 18: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о  Он  взял  на  Себя  наши  немощи  и  понес  наши  болезни;  а  мы  думали,  что  Он  бы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ражаем,  наказуем  и  уничижен  Богом.  Но  Он  изъязвлен  был  за  грехи  наши  и  мучим  з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ззакония наши; наказание мира нашего было на Нем, и ранами Его мы исцелились. (Ис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3:4-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Мы  отовсюду  притесняемы,  но  не  стеснены;  мы  в  отчаянных  обстоятельствах,  но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чаиваемся; мы гонимы, но не оставлены; низлагаемы, но не погибаем. (2 Кор. 4:8-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Я  сораспялся  Христу,  и  уже  не  я  живу,  но  живет  во  мне  Христос. А  что  ныне  Живу  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лоти, то живу верою в Сына Божия, возлюбившего меня и предавшего Себя за меня. (Гал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:19-20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Другие библейские цитаты на данную тему: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алтирь 37:2-5,22-23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ДОМ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(Воспитание детей)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 Библии  очень  много  говорится  о  воспитании  детей .  обучении  словом  и  личны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ром. Во Второзаконии ясно написано, что детей нужно наставлять на путь Божий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да будут слова сии, которые Я заповедую тебе сегодня, в сердце твоем [и в душе твоей];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нушай  их  детям  твоим  и  говори  об  них,  сидя  в  доме  твоем  и  идя  дорогою,  и  ложась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тавая. (Втор. 6:6-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нига притчей Соломоновых . собрание мудрых изречений народа Божьего. Мы видим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спитанию  детей  в  истинной  вере  народ  Израиля  придавал  большое  значение:  .Настав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юношу при начале пути его: он не уклонится от него, когда и состареет. (Притч. 22: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имофея  с  детства  обучали  писаниям .  так  велел  Бог,  таковы  были  иудейские  обыча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ритом  же  ты  из  детства  знаешь  священные  писания,  которые  могут  умудрить  тебя  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асение верою во Христа Иисуса. (2 Тим. 3: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постол  Павел  говорит  о  том,  что  в  обучении  должна  сохраняться  преемственн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колений: ....приводя на память нелицемерную веру твою, которая прежде обитала в бабк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ей Лоиде и матери твоей Евнике; уверен, что она и в тебе. (2 Тим. 1: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я  напоминает,  что  родители  обязаны  учить и  воспитывать  детей  так, чтобы  те  зна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ященное Писание и чтили Господа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Грэм предупреждает: .Все несчастья в семье происходят от того, что мы забываем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о  Боге  и  Его  заповедях. Мы  отошли от  Божьего  плана  семейного  строительства.  Члены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емьи не захотели исполнять возложенные на них Богом обязанности. Давно известно, что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ослушание  не  возникает  спонтанно,  оно  вырабатывается  путем  долгой  тренировки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оэтому  учить  детей  повиноваться  нужно  так  же  серьезно,  как  мы  учим  их  читать  и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писать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Посоветуйте  родителям  так  строить  отношения  в  семье,  чтобы  они  способствова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ховному и интеллектуальному развитию дете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 Для  этого  атмосфера  в  доме  должна  быть  стабильной,  спокойной,  исполненн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заимной любв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Члены семьи должны проявлять единодушие, уважать и поддерживать друг друг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ленам семьи  следует  проводить  вместе  как можно больше времени, особенно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ти еще не выросл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Нельзя забывать о Боге: каждый член семьи имеет право ответить на Божью любов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  Христе  и  получить  основы  духовного  мировоззрения  (Прит.  22:6).  (Тут  буд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местно спросить родителей, веруют ли они во Христа, нашего Господа и Спасител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уместно, расскажите им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)  Нельзя  забывать  и  о  церкви.  Гораздо  легче  воспитывать  детей,  когда  часть  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и, как и жизни их друзей, проходит в церкв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) Родители учат детей своим примером: если они много читают, то и дети чаще вс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растают  книголюбами.  Старайтесь  приучать  их  к  чтению  хороших  книг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урналов. Уроки музыки, занятия спортом, прочие увлечения . все это очень ну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тям младшего школьного возраста. К тому времени, когда они станут подросткам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ые увлечения облегчат для них переход ко взрослой жизн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Обратите внимание родителей на то, что их дети имеют определенные права, но их прав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должны делать бесправными остальных членов семьи. Ребенку необходимо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чтобы его любили и понимали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чтобы ему оказывали посильную помощь, которая поддерживает в ребенке чувст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ственного достоинства, придает уверенность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 чтобы  родители  ребенка  выказывали  истинную  любовь  и  привязанность  друг  к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ругу. Ребенку важно видеть, что родители решают семейные проблемы как истинн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е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) чтобы его воспитывали и наказывали за проступки строго, но справедлив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Не нужно ожидать от ребенка больше того, что он может сдела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Наказывая, будьте справедливы. Чрезмерная требовательность и суров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дет  к  отчуждению  и  бунту  против  родителей.  Родители  должны  проявля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ибкос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3) Никогда не наказывайте ребенка .под горячую руку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4) Всегда объясняйте ребенку, за что он наказан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3. Посоветуйте родителям всегда быть открытыми для диалога с детьми. Им</w:t>
      </w:r>
      <w:r>
        <w:rPr>
          <w:rFonts w:cs="Arial" w:ascii="Arial" w:hAnsi="Arial"/>
          <w:sz w:val="22"/>
          <w:szCs w:val="19"/>
        </w:rPr>
        <w:t xml:space="preserve"> </w:t>
      </w:r>
      <w:r>
        <w:rPr>
          <w:rFonts w:cs="Arial" w:ascii="Arial" w:hAnsi="Arial"/>
          <w:sz w:val="22"/>
        </w:rPr>
        <w:t xml:space="preserve">следует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 внимательно  выслушивать  своих  детей,  учиться  поддерживать  с  ними  разговор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крыто обсуждать с ними проблемы секса, наркомании пьянства и прочие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 рассказывать  о  происшествиях  из  своего  детства  и  юности,  о  своих  ошибках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удачах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не запрещать детям обсуждать взгляды и  веру родителей. Эти разговоры лишни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  позволяют  разъяснить  свои  верования  и  обосновать  их.  Во  время  таких  бесе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ормируется  мировоззрение  детей,  складывается  личностная  система  ценностей.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тьми  можно  поспорить,  помочь  им  наметить  планы  на  ближайшее  и  боле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даленное будущее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аказания Господня, сын мой, не отвергай, и не тяготись обличением Его; ибо кого люб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ь, того наказывает, и благоволит к тому, как отец сыну своему. (Притч. 3:11-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раведник ходит в своей непорочности; блаженны дети его после него!. (Притч. 20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Дети, повинуйтесь своим родителям в Господе, ибо сего требует справедливость. "Почита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ца  твоего и мать",  это .  первая  заповедь  с обетованием:  "Да будет  тебе  благо, и будеш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лголетен на земле". И вы, отцы, не раздражайте детей ваших, но воспитывайте их в учени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наставлении Господнем. (Еф. 6:1-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Отцы, не раздражайте детей ваших, дабы они не унывали. (Кол. 3:21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Другие библейские цитаты на данную тему: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торозаконие 12:28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нига притчей Соломоновых 30:1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нига притчей Соломоновых 31:10,26-28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ДОМ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(Конфликт отцов и детей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наш электронный, стремительно меняющийся век дети вырастают быстрее и хотят вый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-под  опеки  как  можно  раньше.  Родителям  порой  бывает  трудно  смириться  со  стол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стрым взрослением детей . потому и возникают конфликт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всем  недавно  ребенка  носили  на  руках,  и  вот  он  уже  пошел  в  школу,  приводит  дом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рузей, помогает по хозяйству, и до поры до времени все идет прекрасно. Но вдруг его к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менили!  Ребенок  начинает  огрызаться,  критикует  и  нарушает  нормы  поведения  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ановится  замкнутым  и  необщительным.  Переходный  возраст  ребенка  застал  родител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распло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фликт может возникнуть по любому поводу: из-за выбора друзей (некоторым родителя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 нравятся),  из-за  одежды  и  внешности,  из-за  домашних  обязанностей,  из-за  карманн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нег, из-за школьных дел, из-за подготовки к урокам, из-за непослуша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ие конфликты могут нарушить общение. Родителям становится трудно обсуждать мног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блемы  со  своими  детьми:  налицо  существенные  физические  и  психические  измене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ростков, а родители уклоняются от серьезного разговора, если речь заходит о проблема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должения  рода  и  секса.  Родители  усиливают  нажим,  подросток  в  ответ  еще  активне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рется  за  самостоятельность.  Пропасть  углубляется,  стороны  ни  о  чем  не  могут  до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вориться . и война продолжается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пишет:  .Счастливая  семейная  жизнь  нарушается  бунтом,  непослушанием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отсутствием взаимопонимания. Но Богу не безразлична ваша семья, ваш брак, ваши дети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Он  демонстрирует  нам  семейные  цели  и  идеалы.  Он  хочет  помочь  нам...  Вы  пробовали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остичь  волю  Божью?  Преклонив  колени,  вручали  вы  Господу  судьбу  ваших  детей?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обирали  их  на  семейную  молитву?  Выход  один:  доверьте  сердце  и  свою  жизнь  Иисусу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Христу, чтобы все члены вашей семьи узнали Иисуса Христа и полюбили Слово Божье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седуя  с  родителями,  у  которых  испортились  отношения  с  детьми,  попросите  их  навес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ховный порядок в собственном доме. Прочтите им слова Билли Грэма, а затем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Объясните,  что  нельзя  иметь  мир  Божий  в  доме,  не  имея  мира  Божия  в  сердце.  А 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ходит только к тем, кто верует в Иисуса Христа. Расскажите о пути к миру с Богом (стр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Укрепите родителей в стремлении твердо стоять во Христе, как Иисус Навин, сказавший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изберите себе ныне, кому служить... а я и дом мой будем служить Господу. (Нав 24: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Скажите  им,  чтобы  они  полагались  на  милость Божью,  которая  дается  нам  по  молитв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и должны просить мудрости у Бога, дающего всем (Иак. 1:5), и постоянно прибегать к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ощи, чтобы Он не оставив! детей без духовного возрастания (Флп. 4:6). Очень полез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литься вместе с детьми и за дете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ризовите  их  устроить  семейную  жизнь  вокруг  Слова  Божьего,  помогать  всем  член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мьи поверять жизнь Писанием. Укрепляйте их в стремлени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обратить каждого члена семьи ко Христу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всей семьей изучать Библию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проявлять терпение к духовным сомнениям дете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Родители  должны  установить  справедливые  и  разумные  правила,  определяющие  вс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машнюю жизнь. Соприкосновение с родительской властью должно порождать уважени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ьте  предельно  осторожными  в  делах,  затрагивающих  личность  ребенка.  Подросто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уждается в поддержке, поощрении. Споры и ссоры не разрешают конфликтов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Личный пример родителей, их уравновешенность очень влияют на детей. Пример добр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частливого брака лучше подготовит детей к жизни, чем нравоучения и надзор. Постоянн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явление  таких  христианских  добродетелей,  как  любовь,  долготерпение,  понимани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ощрение  и  доверие,  могут  стать  якорем,  столь  нужным  подростку  в  наш  беспокойный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менчивый  век.  Родители должны  стать примером  для  подражания  в  делах, прежде  вс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машни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Постоянное  общение  с  подростком  поможет  избежать  конфликтов.  Это  не  тольк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верительные беседы, но и совместная работа. Искреннее внимание к личности подростк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ожительно  повлияет  на  его  самооценку  и  укрепит  единство  семьи.  Не  бойте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явлений любви. Если отец дружески обнимет ребенка, а мать поцелует, он почувствует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его любят и ценят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лушай и исполняй все слова сии, которые заповедую тебе, дабы хорошо было тебе и детя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им  после  тебя  вовек,  если  будешь  делать  доброе  и  угодное  пред  очами  Господа,  Бог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его. (Втор. 12:2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раведник ходит в своей непорочности: блаженны дети его после него!. (Притч. 20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аставь юношу при начале пути его: он не уклонится от него, когда и состареет. (Притч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: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Дети, повинуйтесь своим родителям в Господе, ибо сего требует справедливость. "Почита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ца  твоего и мать",  это .  первая  заповедь  с обетованием:  "Да будет  тебе  благо, и будеш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лголетен на земле". И вы, отцы, не раздражайте детей ваших, но воспитывайте их в учени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наставлении Господнем. (Еф. 6:1-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Отцы, не раздражайте детей ваших, дабы они не унывали. (Кол. 3:2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/>
        <w:t> </w:t>
      </w:r>
      <w:r>
        <w:rPr>
          <w:rFonts w:cs="Arial" w:ascii="Arial" w:hAnsi="Arial"/>
          <w:b/>
          <w:bCs/>
          <w:sz w:val="22"/>
          <w:szCs w:val="32"/>
        </w:rPr>
        <w:t xml:space="preserve">ЗАВИСТЬ И ЖАДНОСТЬ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висть и жадность взаимосвязаны. Когда человек недоволен тем, что имеет, он станови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ительным  и  везде  видит  происки  тайных  или  явных  врагов.  Человек  может  завидов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пеху, богатству или внешней привлекательности другого. И тогда, чтобы компенсиров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ственные неудачи, он начинает говорить гадости о других или жалеть себя, то есть д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лю низким чувства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ин  завидовал  брату  Авелю,  потому  что  дар  Авеля  был  принят  Господом  Богом,  а 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ственное приношение . нет. Зависть не давала ему покоя: как хотелось получить то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сталось  другому!  (Быт.  4:3-8).  Обида  толкнула  его  на  убийство:  ....ибо  где  зависть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арливость, там неустройство и все худое. (Иак. 3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 зависти Люцифер восстал против Бога: .А говорил в сердце своем: "взойду на небо, выш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везд Божиих вознесу престол мой, и сяду на горе в сонме богов, на краю севера; взойду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соты облачные, буду подобен Всевышнему". (Ис. 14:13-14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Грэм пишет: .Нельзя быть цельным человеком и лелеять в сердце зависть. В Книге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ритчей Соломоновых  сказано:  "Кроткое  сердце . жизнь  для тела,  а  зависть .  гниль  для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костей"  (Притч.  14:30).  Зависть  не  оборонительное  оружие,  а  наступательное.  Зависть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ранит лишь для того, чтобы поранить, причиняет боль лишь для того, чтобы уязвить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постол Павел дает рецепт противоядия от зависти, ревности и жадности: .Умею жить и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удости, умею жить и в изобилии; научился всему и во всем, насыщаться и терпеть голод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ть и в обилии и в недостатке; все могу в укрепляющем меня (Иисусе) Христе. (Флп. 4:12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не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Если вы чувствуете в человеке зависть или жадность, то осторожно, но твердо объяснит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эти чувства неугодны Богу.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Посоветуйте  собеседнику  избавиться  от  зависти  и  жадности.  После  того,  как  Христо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шел  в  его  сердце,  собеседник  может  научиться  управлять  своими  помыслами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тупками,  обновив  жизнь  во  Христе.  Зависть  жадность .  это  грехи,  за  которые  ну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каянно просить прощения Бог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Зависть и жадность следует превратить в .плоды покаяния. (Лк. 3:8; см. также Флп. 2:3-4)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омолитесь о тех, кому завидовал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одмечайте в окружающих хороше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Постарайтесь  лучше  узнать  тех,  кому  завидовали,  по  достоинству  оценить  те  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чества, которые раньше вызывали у вас недобрые чувства и искушали ко греху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осоветуйте  читать  Библию,  изучать  ее  и  заучивать  наизусть  отдельные  стихи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елившись в нашем разуме, Божье Слово изгонит дела .плоти. (Гал. 5:17-2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Расскажите о пользе ежедневной молитв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Посоветуйте стать прихожанином церкви, в которой строго следуют библейскому учени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м собеседник сможет молиться, общаться с другими верующими и служить Христ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Помолитесь о том, чтобы собеседник одержал победу над грехом . завистью и жадностью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во Христе его жизнь преобразилась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Посоветуйте собеседнику оставить порочную привычку, для начала задумавшись над те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привело  его к греховным помыслам. При этом нужно сразу же отметать все отговорк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чет чьей-либо вины или неудачного стечения обстоятельств. Настало время взглянуть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щи здрав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Помогите  собеседнику  покаяться  перед  Богом  и  признать  свой  грех.  Расскажите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ирении с Богом  (стр.  13), особое внимание обратите на следующие стихи: 1 Ин. 1:9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:1. В молитве нужно рассказывать Богу о своих грехах прямо и без утайк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Посоветуйте больше читать и изучать Библию. Дуайт Л. Мооди писал: .Либо грех не дас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м читать эту Книгу, либо эта Книга не даст совершить грех.. Предложите поискать так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рывки, в которых говорится о зависти и жадности, а после . помолиться и попросить Бог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живить  эти  истины  в  душу.  Божье  Слово  обладает  огромной  убеждающей  силой,  и 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виноваться ему, оно принесет облегче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Эти  грехи  ничем  не  лучше  вредных  привычек,  а  потому,  чтобы  избавиться  от  них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ьмите  на  вооружение  принцип,  о  котором  говорится  в  главе  .Вредные  привычки.. 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чень  полезен:  следует  начать  с  какого-то  одного  недостатка  и  работать  до  полн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бавления  от  него.  Потом  следует  заняться  и  другими  недостатками.  Очень  полез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просить  супругу  (супруга)  или  друга-христианина  понаблюдать  за  вашими  успехам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ите Божьей помощи в совместных молитва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редложите собеседнику найти себе служение в церкви. Это научит более объективно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структивно мыслить, управлять своими чувства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Посоветуйте  относиться  с  благодарностью  к  жизни  и  людям,  которые  встречаются 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ути: вместо слов осуждения подыскивать добры слова . это дает хорошие результат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Помолитесь с собеседником о победе и ново обретенной христианской радост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Кроткое сердце . жизнь для тела, а зависть . гниль для костей. (Притч. 14:3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, если вы воскресли со Христом, то ищите горнего, где Христос сидит одесную Бога;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рнем  помышляйте,  а  не  о  земном.  Ибо  вы  умерли,  и  жизнь  ваша  сокрыта  со  Христом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е; когда же явится Христос, жизнь ваша, тогда и вы явитесь с Ним во славе. (Кол. 3:1-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удем внимательны друг ко другу, поощряя к любви и добрым делам; не будем оставля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рания своего, как есть у некоторых обычай; но будем увещевать друг друга, и тем боле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м более усматриваете приближение дня оного. (Евр. 10:24-2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мейте нрав несребролюбивый, довольствуясь тем, что есть. Ибо Сам сказал: "не оставл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бя и не покину тебя". (Евр. 13:5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Другие библейские цитаты на данную тему: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нига притчей Соломоновых 27:4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вое послание к коринфянам 3:3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ИИСУС ХРИСТОС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рой душепопечитель имеет дело с людьми, которые считают Иисуса Христа величайш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ховным учителем человечества или видной исторической личностью. А вот спасительн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ы они не имеют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чность и труд Иисуса Христа . одна из главных тем Библии, ибо Он . Бог, Который ста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ом,  умер  на  кресте,  был  похоронен  и  воскрес  из  мертвых.  Он  единственн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аситель  мира,  а  жертвы  Его,  принесенной  Им  на  кресте,  достаточно  для  того,  что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купить грехи всего человечеств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жеприведенный  план  поможет  вам  разъяснить  собеседнику  суть  библейской  вести  об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исусе Христе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Иисус Христос . Бог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лько божественным происхождением Иисуса Христа можно объяснить Его подвиг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Он существовал прежде всякой твари вместе с Богом Отцом: .Оно было в начале у Бог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 чрез Него начало быть, и без Него ничто не начало быть, что начало быть. (Ин. 1:2-3; с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же Ин. 17:5; Кол. 1: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Он . Сын Божий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Вот что говорили о Нем: .Он... Отцом Своим называл Бога, делая Себя равным Богу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Ин. 5: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А  вот  признание  апостола  Петра:  ....и мы  уверовали  и  познали,  что Ты .  Христос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ын Бога живого. (Ин. 6:6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Сам же Христос утверждал: .Я и Отец . одно. (Ин. 10:3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Он был безгрешным, а таким может быть только Бог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Иисус мог смело бросить своим врагам: .Кто из вас обличит Меня в неправде?. (Ин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:4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Апостол  Петр  свидетельствовал:  ....Христос  пострадал  за  нас,  оставив  нам  пример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бы мы шли по следам Его: Он не сделал никакого греха, и не было лести в уста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го. (1 Пет. 2:21-2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Апостол Павел утверждал: .Ибо незнавшего греха Он сделал для нас жертвою за грех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мы в Нем сделались праведными пред Богом. (2 Кор. 5:2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Он прощает грехи, что может делать только Бог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Книжники говорили: ....что Он так богохульствует? кто может прощать грехи, кром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ного Бога?. (Мк. 2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Христос сказал:  ....Сын Человеческий имеет власть на земле прощать грехи.... (Мф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:6; см. также Ин. 8: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Апостол  Петр  писал:  .Он  грехи наши Сам  вознес Телом Своим  на  древо, дабы мы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бавившись от грехов, жили для правды: ранами Его вы исцелились. (1 Пет. 2:2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Он творил чудес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Исцелял больных (Мф. 8:9-13; Лк. 4:31-41; 5:12-15; Ин. 4:43 - 5:16 и др.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Кормил голодных (Мк. 8; Ин. 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Воскрешал мертвых (Лк. 7:11-18; Ин. 11:1-46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Будучи Богом, Иисус Христос стал человеком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Слово стало плотию, и обитало с нами, полное благодати и истины; и мы видели слав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го, славу как Единородного от Отца. (Ин. 1:14; см. также Флп. 2:7-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За 800  лет  до  Его  чудесного  рождения  было  пророчество:  .Итак Сам  Господь  даст  в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намение:  се,  Дева  во  чреве  приимет,  и  родит  Сына,  и  нарекут  имя  Ему:  Эммануил.  (Ис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: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ророчество исполнилось: .И сказал Ей Ангел: не бойся, Мария, ибо Ты обрела благод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 Бога; и вот, зачнешь во чреве, и родишь Сына, и наречешь Ему имя: Иисус. (Лк. 1:30-3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В земной жизни Ему не было чуждо ничто человеческое: Он уставал ( Ин. 4:6), чувствова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ажду  (Ин.  19:28),  принимал  пищу  (Лк.  24:40-43),  Он  испытывал  всю  гамму  чувств  (Мк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:34; Ин. 11:35), Он подвергался искушениям (Евр. 4:15), Он умер (Ин. 19:30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Иисус исполнил то, зачем послал Его на землю Отец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Он умер на кресте. Его смерть . главная тема Евангели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Большая часть текста Евангелий посвящена теме смерти и воскресения Христа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Именно затем, чтобы умереть на кресте, Он и пришел в мир (Ин.12:2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 Пророчества  о  Его  смерти  появились  за  сотни  лет  до  Его  рождения  (Ис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3:3-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В чем смысл Его смерт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Он умер во искупление грехов (Мф. 20:28; Рим. 3:24; 1 Пет. 1: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Он ответил за грехи людей (Рим. 3:24; 1 Ин. 2:2; 4:10). Бог прогневался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дей  за их своеволие и грехи, но предпочел излить на Своего Сына, посла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го умереть на Голгофском крест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3) Он умер ради примирения людей с Богом. Со смертью Христа закончила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ражда между нами и Небесным Отцом (Рим. 5:10), мы примирились с Бог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 Кор. 5:18-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4) Христос занял на кресте наше место . умер вместо нас (2 Кор 5:21; 1 Пе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: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5)  Христовой  смертью  проблема  греха  была  решена  полностью  (Евр  9:26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:12; 1 Пет. 2:2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Он  воскрес  из  мертвых.  Это .  уникальное  событие  в  истории  человечества  и  основ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ского уче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Реальность воскресения (Ин. 20:1-10; 1 Кор. 15: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Достоверность воскресения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Христос предсказал Свое воскресение (Мф. 20:18-19; Лк. 24:1-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Гробница оказалась пустой (Ин. 20:11-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3)  Многие  свидетельствовали  о  том,  что  Он  жив:  женщины  (Лк.  23:55-56)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ия  Магдалина  (Ин.  20:1-2,11-18);  Петр  и  другие  ученики  (Ин.  20:3-9,19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,24-31; 21:1-14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Итоги Его труда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Он вознесся к Отцу (Лк. 24:49-53; Деян. 1:6-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Он . вечный ходатай за нас перед Богом (1 Тим. 2:5; 1 Ин. 2:1; Евр. 8: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Он наш Спаситель: ....родит же Сына, и наречешь Ему имя: Иисус; ибо Он спасет люд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их  от  грехов  их.  (Мф.  1:21).  .Его  возвысил  Бог  десницею  Своею  в  Начальника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асителя, дабы дать Израилю покаяние и прощение грехов. (Деян. 5:3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 Он .  единственный  Спаситель:  ....ибо  нет  другого  имени  под  небом,  данн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ам, которым надлежало бы нам спастись. (Деян. 4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 Другого  Спасителя  не  требуется:  ....посему  и  может  всегда  спасать  приходящ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рез Него к Богу, будучи всегда жив, чтобы ходатайствовать за них. (Евр. 7:2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 Он  стал  Спасителем  для  каждого  из  нас:  .Ибо,  если  устами  твоими  будеш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оведывать Иисуса Господом и сердцем твоим веровать, что Бог воскресил Его и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ртвых,  то  спасешься;  потому  что  сердцем  веруют  к  праведности,  а  уста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оведуют ко спасению. (Рим. 10:9-10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Завершение Христова труда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Он снова вернется на землю (Ин. 14:3; Деян. 1:11; Евр. 10:3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Верующие во Христа воскреснут телесно к новой вечной жизни (1 Кор. 15:51-58; 1 Фес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:17-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Он станет Царем царей и Господом господствующих, станет царем всей твари (2 Пет. 3:10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; Отк. 22:3-5)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кликнуться на весть о Христе мы можем следующим образом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Обратиться к Нему, уверовав в то, что Он . Господь и Спаситель. Спросите собеседник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делал ли он это.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ровозгласить Его своим Господом: ....приближаются ко Мне люди сии устами своими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ут  Меня  языком;  сердце  же  их  далеко  отстоит  от  Меня.  (Мф.  15:8).  .Итак  умоляю  вас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ратия,  милосердием  Божиим,  представьте  тела  ваши  в  жертву  живую,  святую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оугодную  Богу,  для  разумного  служения  вашего;  и  не  сообразуйтесь  с  веком  сим, 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уйтесь  обновлением  ума  вашего,  чтобы  вам  познавать,  что  (есть)  воля  Божи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ая, угодная и совершенная. (Рим. 12:1-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Свидетельствовать  о  Нем,  как  и  было  заповедано:  ....о  том,  что мы  видели  и  слышал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вещаем вам, чтобы и вы имели общение с нами; а наше общение . с Отцом и Сыном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исусом Христом.  (1 Ин.  1:3).  ....Но вы примете силу, когда сойдет на вас Дух Святый,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ете Мне  свидетелями  в Иерусалиме и во  всей Иудее и Самарии и даже до  края земл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Деян. 1: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О Божественности Иисуса Христа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. 1.1-3; 8:56-59; 10:30-33; 17:5; Флп. 2:6-11; Кол. 1:15-19; 2:8-9; Отк. 5:12-14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О человеческой природе Иисуса Христа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ф. 1:18; Мк. 6:34; Лк. 1:30-33; 24:40-43; Ин. 1:14; 10:30; 11:35; 19:28; Флп. 2:5-8; Евр. 4:15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О Его смерт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. 53; Мф. 27:32-56; Мк. 15:20-47; Лк. 23:26-49; Ин. 19:1-42; 1 Кор. 15:24; 2 Кор. 5:21; 1 Пе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:18-19; 2:22-24; 1 Ин. 3:5-8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О Его воскресени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ф. 28; Мк. 16; Лк. 24; Ин. 20 - 21; Деян. 2:24-36; Рим. 10:9-10; 1 Кор. 15; Гал. 2:20; 1 Фес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:10; 1 Пет. 1:19-21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О Его втором пришестви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ф. 24:30,42-44; Ин. 14:1-6; 21:23; Деян. 1:11; 1 Кор. 15:51-57; 1 Фес. 4:13-18, 2 Фес. 2:1-11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Ин. 3:2-3; Откр. 1:7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ИНЦЕСТ (КРОВОСМЕШЕНИЕ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цест .  сексуальные  отношения  между  родственниками.  Чаще  всего  с  этой  проблемой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шепопечителям  обращаются  молодые  девушки,  которые  рассказывают  о  сексуальн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тактах  (не  обязательно  о  половом  сношении)  с  отцом  или  другим  родственник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ужского пола. Жертвами инцеста бывают и мальчик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цест  разрушительно  действует  на  психику  ребенка,  причем  порой  нанесенный  ущерб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местить уже невозможно. Страх, стыд и чувство вины мешают жертве насилия рассказ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случившемся. Попавший в такую ситуацию сам не может себе помоч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вергшийся сексуальному насилию ребенок теряет уважение к себе, впадает в депрессию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мает  о  самоубийстве.  Многие  жертвы  инцеста  бегут  из  дома,  начинают  приним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ркотики, пить, в их сексуальном поведении проявляются все более заметные отклонения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и  пополняют  ряды  проституток,  становятся  гомосексуалистами.  Детям  труд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средоточиться во время занятий, они плохо учатся. Но это далеко не все беды: во взросл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расте им гораздо труднее обрести семейное счастье, так как многим не удается расстат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прошлым. Среди жертв инцеста много самоубийц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ка насильник не уличен, мало шансов помочь жертве. Лицо же, виновное в совершени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цеста, вряд ли раскается, если делу не придать юридической окраски. Атмосфера вокру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ртвы  изменится,  как  только  к  делу  подключится  суд  и  вмешаются  власти.  Но  сов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шепопечителя  нужен  не  только  самой  жертве,  но  и  ее  родителям,  причем  беседов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ет с каждым членом семьи в отдельности, а затем и со всеми вместе. Только тогда поя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ится шанс решить проблем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рой  члены  семьи  оказывают  на  жертву  давление,  с  тем  чтобы  дело  не  дошло  до  суда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кому  не  хочется  терпеть  позор  перед  окружающими  людьми.  В  таких  случаях  пастор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ет оказаться единственным человеком, способным вмешать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Жертве инцеста нужны особое внимание и симпатия. Постарайтесь окружить собеседник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овь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Он правильно сделал, решив поделиться своим горем. Скажите, что хотите помоч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Обязательно  постарайтесь  убедить  собеседника,  что,  несмотря  на  всю  неприглядн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итуации, он не стал хуже. Силой или обманом его вынудили совершить дурное, а пото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полне естественно, что он подавлен. То, что случилось, . плохо, но жертва не в ответе з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го.  Нельзя  мириться  с  насилием,  и  мы  хотим  помочь  ему  выбраться  из  этой  ужасно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итуац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Уверьте  собеседника  в  Божьей  любви.  Для  Бога  он  не  менее  дорог,  чем  остальные.  Бо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только любит его, что послал на крест Своего Сына, Иисуса Христа, умереть за его грех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осоветуйте почитать Библию. Предложите буклет .Что значит "жить во Христе". .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орошее подспорье для начинающих изучать Божье Слов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Посоветуйте  тут же  связаться  с пастором и  рассказать о случившемся. Нужно сообщ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ителю или директору школы. Это трудно и неловко, но необходим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Помолитесь  с  собеседником  и  попросите  у  Господа  защиты  и  покровительства.  Посл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литвы скажите собеседнику, что вы будете за него молиться и дальш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вердого  духом Ты  хранишь  в  совершенном  мире;  ибо  на  Тебя  уповает  он.  Уповайте 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а во веки; ибо Господь Бог есть твердыня вечная. (Ис. 26:3-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адейся на Господа всем сердцем твоим, и не полагайся на разум твой. Во всех путях тво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знавай Его, и Он направит стези твои. (Притч. 3:5-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ридите ко Мне, все труждающиеся и обремененные, и Я успокою вас; возьмите иго М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 себя  и  научитесь  от  Меня,  ибо  Я  кроток  и  смирен  сердцем,  и  найдете  покой  душ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шим. (Мф. 11:28-2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о Иисус сказал: пустите детей и не препятствуйте им приходить ко Мне, ибо таковых е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арство Небесное. (Мф. 19: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се заботы ваши возложите на Него, ибо Он печется о вас. (1 Пет. 5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е заботьтесь ни о чем, но всегда в молитве и прошении с благодарением открывайте сво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лания пред Богом, . и мир Божий, который превыше всякого ума, соблюдет сердца ваши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ышления ваши во Христе Иисусе. (Флп. 4:6-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ИСКУШ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агнитный полюс притягивает стрелку компаса, а грех . христианина. Вспомните, как сын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раилевы  захотели  вернуться  обратно  в  египетское  рабство,  чтобы  даром  есть  .репчат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ук  и  чеснок.  (Числ.  11:5).  Из  любви  к  .нынешнему  веку.  (2  Тим.  4:10)  Димас  остави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авла.  Дело  в  том,  что  у  христианина  два  естества .  старое  и  новое,  и  между  ними  ид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престанная борьба за душу человека . так говорит сам Павел. Лишь поняв это, научиш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тивостоять козням дьявола и греховной тяге старого естества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равильно  понять  эту  истину  помогут  слова  Билли  Грэма:  .Бог  не  обещал отводить от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ас  искушения .  искушаем  был  даже  Христос...  Но  если  устоишь  перед  соблазном,  так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радостно  и  светло  становится  на  душе!  Запомните:  искушением  проверяется  человек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Искушение  не  делает  человека  христианином  или  атеистом,  а  только  испытывает  его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орьба с соблазном закаляет христианина, позволяет ему почувствовать в себе дремавшие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раньше силы... Именно в такие моменты Христос становится ближе и реальнее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Что нужно помнить об искушени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и один христианин не застрахован от искушения: .Вас постигло искушение не ино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 человеческое;  и  верен  Бог,  Который  не  попустит  вам  быть  искушаемыми  свер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ил,  но  при  искушении  даст  и  облегчение,  так  чтобы  вы  могли  перенести.  (1  Кор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Соблазн исходит от дьявола (Мф. 4:1-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Само искушение не грех. Грех . впасть в искушение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Грэм говорит: .Грех . поддаться искушению. Так что ни в коем случае не создавайте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амеренно таких ситуаций,  в которых неизбежно подвергнешься соблазну. Сатана  всегда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ьет  в  самое  уязвимое  место. "Но  каждый  искушается,  увлекаясь  и  обольщаясь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обственною  похотью;  похоть  лее,  зачавши,  рождает  грех,  а  сделанный  грех  рождает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мерть"  (Иак.  1:14-15).  Как  это  происходит?  Очень  просто:  закрадывается  греховная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мысль, мы ее не гоним от себя, она дает ростки, и грех расцветает пышным цветом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Бог  не  вводит  в  искушение:  .В  искушении  никто  не  говори:  "Бог  меня  искушает"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тому  что  Бог  не  искушается  злом и Сам  не  искушает  никого.  (Иак.  1:13). Но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зволяет нам испытать соблазн (Иов 1:6-12), чтобы, преодолев искушение, мы ста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ильнее: .Я написал вам, отцы, потому что вы познали Безначального. Я написал ва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юноши,  потому  что  вы  сильны,  и  слово  Божие  пребывает  в  вас,  и  вы  побед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укавого. (1 Ин. 2:14; см. Иак. 1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епреодолимых соблазнов нет: .Вас постигло искушение не иное, как человеческое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 верен  Бог,  Который  не  попустит  вам  быть  искушаемыми  сверх  сил,  но  пр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кушении даст и облегчение, так чтобы вы могли перенести. (1 Кор. 10:13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Как ни велик соблазн . помните: его испытал и преодолел Иисус. Он, .подобно на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кушен во всем, кроме греха. (Евр. 4: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Спросите собеседника, христианин ли он, обратился ли он к Господу и Спасителю Иисус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у.  Если  нет .  расскажите  о  пути  к  миру  с  Богом  (стр.  7):  какими  бы  высоки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тивами ни руководствовался человек, без Божьей помощи искушения не преодоле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Расскажите, как противостоять искушению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 противостоять  соблазнителю:  .Итак  покоритесь  Богу;  противостаньте  диаволу,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бежит от вас. (Иак. 4:7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подчиняться Богу (Иак. 4:7). Для этого нужно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 Ежедневно  пребывать  с  Богом  (Рим.  12:1)  и  каяться  во  всех  известн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ах, чтобы не возникло благодатной почвы для искушения (Пс. 50: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Подчинить Богу свой разум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....И  не  сообразуйтесь  с  веком  сим,  но  преобразуйтесь  обновлени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ма вашего, чтобы вам познавать, что (есть) воля Божия, благая, угодна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совершенная. (Рим. 12: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...О горнем помышляйте, а не о земном. (Кол. 3: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3) Регулярно молиться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Посему  да  приступаем  с  дерзновением  к  престолу  благодати, что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учить  милость  и  обрести  благодать  для  благовременной  помощ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Евр. 4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Всякою молитвою и прошением  молитесь  во  всякое время духом..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Еф. 6: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4)  Больше  времени  проводить  за  чтением  Библии:  изучать  ее,  запомин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дельные места. Дуайт Л. Мооди любил говорить: .Одно из двух: либо грех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ст вам прикоснуться к этой Книге, либо Книга не даст вам впасть в грех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Ибо  слово  Божие  живо  и  действенно  и  острее  всякого  меч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оюдоострого:  оно  проникает  до  разделения  души и  духа,  составов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згов, и судит помышления и намерения сердечные. (Евр. 4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5)  Более  избирательно  относиться  к  друзьям.  Лучше  всего,  чтобы  это  бы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жьи люд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Не обманывайтесь: худые сообщества развращают добрые нравы. (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р. 15:3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Будем внимательны друг ко другу, поощряя к любви и добрым делам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 будем  оставлять  собрания  своего,  как  есть  у  некоторых  обычай; 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ем  увещевать  друг  друга,  и  тем  более,  чем  более  усматривае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ближение дня оного. (Евр. 10:24-2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6) Облекаться во всеоружие Божье (Еф. 6:13-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7) Полагаться на Святого Дух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Итак, если вы, будучи злы, умеете даяния благие давать детям ваши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м  более  Отец  Небесный  даст  Духа  Святого  просящим  у  Нег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Лк.11.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И Я умолю Отца, и даст вам другого Утешителя, да пребудет с ва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век, Духа истины. (Ин. 14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Когда же придет Он, Дух истины, то наставит вас на всякую истину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бо  не  от  Себя  говорить  будет,  но  будет  говорить,  что  услышит,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ущее возвестит вам. (Ин. 16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лажен  человек,  который  переносит  искушение,  потому  что,  быв  испытан,  он  получ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нец жизни,  который обещал  Господь любящим  Его. В  искушении  никто  не  говори:  "Бо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ня искушает"; потому что Бог не искушается злом и Сам не искушает никого, но кажд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кушается,  увлекаясь  и  обольщаясь  собственною  похотью;  похоть  же,  зачавши,  рожд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, а сделанный грех рождает смерть. (Иак. 1:12-15) 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услышал я громкий голос, говорящий на небе: ныне настало спасение и сила и царст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а  нашего  и  власть  Христа  Его,  потому  что  низвержен  клеветник  братии  наших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леветавший  на  них  пред  Богом  нашим  день  и  ночь;  они  победили  его  кровью  Агнца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вом свидетельства своего и не возлюбили души своей даже до смерти. (Откр. 12:10-11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Другие библейские цитаты на данную тему: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Матфея 4:1-11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е к римлянам 8:26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е к галатам 5:16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ИСПЫТА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Библия ясно говорит: Бог воспитывает Своих чад, чтобы приблизить их к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Себе . оттого-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олько  испытаний  выпадает  на  долю  христиан.  В  разговоре  всплывут  те  проблемы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удности, с помощью которых Бог испытывает вашего собеседника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Что говорит Библия о Божьем испытани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лажен человек, которого вразумляешь Ты, Господи, и наставляешь законом Твоим, что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ть ему покой в бедственные дни... . (Пс. 93:12-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аказания Господня, сын мой, не отвергай, и не тяготись обличением Его, ибо кого люб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ь, того наказывает, и благоволит к тому, как отец к сыну своему. (Притч. 3:11-12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отмечает:  .Библия  говорит:  "Кого  любит  Господь,  того  наказывает  ".  Не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расслабились ли мы от легкой жизни? Когда корабельщикам нужна мачта для корабля, они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е  рубят  дерево  в  долине,  а  поднимаются  в  горы,  где  деревья  привыкли  к  ветрам .  они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самые крепкие. Мы не просим себе трудностей, но, храбро их ветреная, закаляем душу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.Бог  наказывает  нас  не  для  того,  чтобы  унизить,  а  для  того,  чтобы  приготовить  к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полезной  и  блаженной  жизни.  В  премудрости  Своей  Бог  знает:  жизнь  без  опеки 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есчастливая жизнь. А потому Он держит в узде наши души, чтобы направлять их на путь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праведности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Испытание полезно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 Он  исполнил  прошение  их,  но  послал  язву  на  души  их.  (Пс.  105:15).  .Но  усмиряю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рабощаю  тело мое, дабы,  проповедуя другим, самому не  остаться недостойным.  (1 Кор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:27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У Бога есть причины испытывать нас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Он хочет привести нас к покаянию. .Теперь я радуюсь не потому, что вы опечалились,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вы опечалились к покаянию; ибо опечалились ради Бога, так что нисколько не пон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 нас вреда. (2 Кор. 7: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Он  хочет, чтобы мы  вернулись  к Нему:  ....о том,  что мы  видели и слышали, возвеща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м, чтобы и вы имели общение с нами: а наше общение - с Отцом и Сыном Его Иисус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ом. (1 Ин. 1: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Он хочет укрепить нашу веру. .От домостроителей же требуется, чтобы каждый оказал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ным. (1 Кор. 4: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 Он хочет смирить нас: .И чтоб я не превозносился чрезвычайностью откровений, дано м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ало  в  плоть,  ангел  сатаны,  удручать  меня,  чтобы  я  не  превозносился.  Трижды  молил  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а  о  том,  чтобы  удалил  его  от  меня.  Но  Господь  сказал  мне:  "довольно  для  теб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одати Моей,  ибо  сила Моя  совершается  в немощи". И  потому  я  гораздо  охотнее  буд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валиться своими немощами, чтобы обитала во мне сила Христова. (2 Кор. 12:7-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Он хочет научить нас духовной прозорливости: .Ибо, если бы мы судили сами себя, то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ли бы судимы. Будучи же судимы, наказываемся от Господа, чтобы не быть осужденны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миром. (1 Кор. 11:31-3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Он  хочет лучше  подготовить  нас  к служению:  .Итак, братия мои возлюбленные, будь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ерды, непоколебимы, всегда преуспевайте в деле Господнем, зная, что труд ваш не тщете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 Господом. (1 Кор. 15:5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Ободрите собеседника. Ему следует благодарить Господа за наказание: наказывая, Бог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вергает Свое чадо и не отказывается от него, а напротив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подтверждает Свою любовь к вам: .Ибо Господь, кого любит, того наказывает; бь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 всякого сына, которого принимает. (Евр. 12:6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 напоминает,  что  не  оставил  вас:  .Если  же  остаетесь  без  наказания,  которое  вс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ще, то вы . незаконные дети, а не сыны. (Евр. 12:8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Он хочет от вас верности и послушания: .Прежде страдания моего я заблуждал; 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ыне слово Твое храню. (Пс. 118:6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омогите собеседнику открыться Господу, как сделал это псалмопевец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спытай меня, Боже, и узнай сердце мое; испытай меня, и узнай помышления мои, и зри,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опасном ли я пути, и направь меня на путь вечный. (Пс. 138:23-2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но задать такие вопросы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ак вы думаете, почему Бог испытывает вас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ак вы думаете, совершили ли вы какой-нибудь грех, ослушались ли Бога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Не  старайтесь  приуменьшить  грех  или  проступок,  о  котором  поведает  вам  собеседник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енно теперь вы можете попросить его покаяться, исповедать грех и примириться с Богом. </w:t>
      </w:r>
    </w:p>
    <w:p>
      <w:pPr>
        <w:pStyle w:val="Normal"/>
        <w:rPr>
          <w:rFonts w:ascii="Arial" w:hAnsi="Arial" w:eastAsia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Расскажите собеседнику о примирении с Богом (стр. 13), обязатель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цитируйте 1 Ин. 1:9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орекомендуйте ежедневно молиться и читать Библ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Посоветуйте  собеседнику  просить  Бога  открыть  Свою  волю  и  намерения.  Тогда  посл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ытаний  он  сможет  жить  в  согласии  с  Богом,  наслаждаясь  Его  благословениям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ользуя те возможности служить Христу, которые Бог предоставит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7.  Объясните,  что  ему  нужно  стать  прихожанином  церкви,  в  которой  строго</w:t>
      </w:r>
      <w:r>
        <w:rPr>
          <w:rFonts w:cs="Arial" w:ascii="Arial" w:hAnsi="Arial"/>
          <w:sz w:val="22"/>
          <w:szCs w:val="16"/>
        </w:rPr>
        <w:t xml:space="preserve">  </w:t>
      </w:r>
      <w:r>
        <w:rPr>
          <w:rFonts w:cs="Arial" w:ascii="Arial" w:hAnsi="Arial"/>
          <w:sz w:val="22"/>
        </w:rPr>
        <w:t xml:space="preserve">следую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ому учению. Там собеседник найдет новых друзей, которые помогут ему духов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крепну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Помолитесь о полном примирении с Богом и духовном обновлении собеседник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алтирь 93:12-1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нига притчей Соломоновых 3:11-1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вое послание к коринфянам 9:27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ИСЦЕЛ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ое  учение  об  исцелении  говорит  не  только  об  избавлении  от  удручающ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изических симптомов болезни. Бог исцеляет не только тело, но и дух. Многие наши недуг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исходят  от  неправильного  образа  жизни  и  неправильного  отношения  к  ней.  Помнит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ос спросил больного: .Хочешь ли быть здоров?. (Ин. 5.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Врачи  говорят,  что  причины  большинства  заболеваний  следует  искать  в  наш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моциональном  состоянии:  тревога,  страх,  уныние,  зависть,  злость  губитель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ываются на здоровье. Возникающие заболевания и связанные с ними физическ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адания  могут  быть  вполне  реальны .  но  возникли-то  они  из-за  наш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моционального состояния!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урение, пьянство, переедание приводят к болезням. У заядлых курильщиков мож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виться эмфизема легкого, рак, поднимается кровяное давле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ьянство  разрушает нервную систему, приводит к многочисленным заболеваниям. Мног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 них необратимы . язва желудка, цирроз печении, болезни мозг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едание или хроническое недоедание также не улучшают здоровь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 есть  и  такие  болезни,  которые  не  являются  результатом  злоупотреблений:  есть  люд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ые просто больны! Слепорожденному Иисус сказал: .. .не согрешил ни он, ни родите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го,  но  это  для  того,  чтобы  на  нем  явились  дела  Божий.  (Ин.  9:3). К  чисто  медицинск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учаям  относятся  врожденные  и  генетические  пороки,  переломы,  вирусные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актериальные инфекц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 ни  грустно,  но  многие  страдают  из-за  недомыслия  окружающих:  люди  становя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ртвами насилия, экологических катастроф, заболевают и .пассивные курильщики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16"/>
        </w:rPr>
      </w:pPr>
      <w:r>
        <w:rPr>
          <w:rFonts w:eastAsia="Arial" w:cs="Arial" w:ascii="Arial" w:hAnsi="Arial"/>
          <w:i/>
          <w:iCs/>
          <w:sz w:val="22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Бог исцеляет в момент .рождения свыше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гда  человек  становится  .новой  тварью.  во  Христе  (2  Кор.  5:17),  он  вдруг  узнает,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исус способен помочь в любой нужде. Многие свидетельству-т. как только наладилась 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ховная жизнь, возобновились отношения с Богом, . болезни ушл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езни, которые возникают в результате тревоги и депрессии, порожденных грехом, могу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йти сами, когда человек придет к искреннему покаянию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Бог исцеляет в момент покаяния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гие  христиане  несчастливы,  слабы  и  больны  из-за  неповиновения  Божьей  воле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исповеданного  греха.  Такие  люди  могут  полностью  исцелиться,  если  покаются  пере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м. Псалмопевец говорил о Всевышнем: .Он прощает все беззакония твои, исцеляет вс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дуги  твои;  избавляет  от  могилы  жизнь  твою,  венчает  тебя милостию  и  щедротами.  (Пс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2:3-4).  Подобно  исцелению,  которое  дается  новообращенному,  этот  тип  исцеле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сается прежде всего психических заболеваний и нервных расстройств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Чудодейственное исцеление, происходящее по воле Бога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 Библии  много  примеров  того,  как  Бог  исцеляет  людей  от  органических  заболевани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причиной  которых  не  являются  психосоматические  изменения  в  организме).  Так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учается  и  сегодня.  Конечно,  Бог  не  исцеляет  всех,  просящих  Его  об  этом:  .Бо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лицеприятен.  (Деян.  10:34),  одних  Он  исцеляет,  а  других .  нет.  Выбирает  же  Он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ответствии со Своей волей и всеведением. Его пути . выше наших путей (Ис. 55: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бирательность  Бога  видна  на  примере  апостола  Павла,  который  молился,  чтобы  Бо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бавил  его  от  .жала  в  плоть.  (2  Кор.  12:8-10).  Бог  не  исцелил  Павла,  а  даровал  е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одать  и  силы  переносить  страдание.  Он  хочет, .чтобы  преизбыточная  сила  был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писываема Богу, а не нам. (2 Кор. 4:7). Божья воля и Божий промысел хорошо видны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ре жизни апостола Павла, который на собственном опыте узнал: ....когда я немощен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гда силен. (2 Кор. 12: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 это  не  значит,  что  мы  не  должны  молиться  за  больных.  Порой  Бог  отвечает  на  наш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никнутую верой молитву так, как мы и не ждем. .Непрестанно молитесь. (1 Фес. 5:17)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т  Его  заповедь.  Но,  рассказывая  о  силе  молитвы,  будьте  осмотрительны:  не  обещай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у непременного телесного оздоровле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Расскажите собеседнику о Божьей любви и о Его способности восполнить всякую нужду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жите, что вы рады поговорить с ним и помолиться за нег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ЧАНИЕ. Порой люди очень долго и подробно рассказывают о своих болезнях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являйте  внимание  и  заботу,  но  в  определенный  момент  старайтесь  направ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говор в другое русл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осле того как собеседник поведал о своих трудностях, скажите, что вы рады обсудить вс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блемы,  но  для  начала  хотите  задать  очень  важный  вопрос:  вверил  ли  он  свою  жизн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у и Спасителю Иисусу Христу? Если . нет, расскажите о пути к миру с Богом (стр. 7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об уверенности в спасении (стр. 11, см. также главу .Уверенность в спасении.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Теперь поговорите об эмоциональных и физических проблемах собеседника. Не вызван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 они излишествами или дурными привычками, упомянутыми во .Введении.? Возможно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  будет  возражать,  но  дайте  ему  понять,  что  порочные  привычки  могут  бы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прямую связаны с его проблемами. Посоветуйте ему обратиться за помощью к Богу .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особен привести человеческую жизнь в порядок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омолитесь  вместе  с  собеседником  и  попросите,  чтобы  Бог  даровал  ему  победу  на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рными привычками и пристрастиями, если таковые имеются, и вернул здоровь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Если собеседник . христианин, постарайтесь понять, не связана ли его болезнь с тем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 нарушил Божью волю. Осторожно расспросите, не держит ли он на кого зла, не обижае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  на  кого,  есть  ли  у  него  неисповеданные  перед  Богом  грехи.  Если  да .  расскажите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ирении с Богом (стр. 10). Особо выделите два отрывка: 1 Ин. 1:9 и 2:1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оветуйте  собеседнику  жить  в  постоянном  общении  со  Христом,  стараясь  во  вс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лавлять Его (1 Кор. 10:31). После этого горячо и с верой помолитесь об исцелении, как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писано в Евангелии от Матфея 18:19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Если собеседник . христианин, который чувствует, что не нарушал Божьей воли, тут ж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олитесь и попросите у Бога исцеления, ссылаясь на Его обетова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После молитвы  не  забудьте  сказать  о том,  что  человек,  научившийся жить  в  согласии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жьей  волей,  познает  мир  и  полноту  жизни.  Молитва  и  чтение  Библии  помогут  одоле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езнь.  Предложите  буклет  .Что  значит  "жить  во  Христе".,  он  поможет  ему  занят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учением Библ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 Посоветуйте  собеседнику  стать  прихожанином  церкви,  в  которой  твердо  следую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ому  учению.  Общение  с  христианами,  заботы  и  молитвы  верующих,  как  и  сов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астора, придадут сил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Если бы я видел беззаконие в сердце моем, то не услышал бы меня Господь. (Пс. 65: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о да просит с верою, нимало не сомневаясь, потому что сомневающийся подобен морск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лне, ветром поднимаемой и развеваемой. (Иак. 1: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Злостраждет ли кто из вас? пусть молится. Весел ли кто? пусть поет псалмы. Болен ли к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  вас?  пусть  призовет  пресвитеров  Церкви,  и  пусть  помолятся  над  ним,  помазавши 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леем во имя Господне, . и молитва веры исцелит болящего, и восставит его Господь; и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 соделал грехи, простятся ему. Признавайтесь друг пред другом в проступках и молите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руг за друга, чтоб исцелиться: много может усиленная молитва праведного. (Иак. 5:13-16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 чтоб  я  не  превозносился  чрезвычайностью  откровений,  дано  мне  жало  в  плоть,  анге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атаны,  удручать  меня,  чтоб  я  не  превозносился.  Трижды  молил  я  Господа  о  том,  что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л  его  от меня. Но Господь  сказал мне:  "довольно для тебя благодати Моей, ибо сил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я совершается в немощи". И потому я гораздо охотнее буду хвалиться своими немощам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ы обитала во мне сила Христова. (2 Кор. 12:7-9).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КАК ПОЗНАТЬ БОЖЬЮ ВО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4"/>
        <w:rPr/>
      </w:pPr>
      <w:r>
        <w:rPr/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О каждом  христианине  Бог подумал особо. Наша  задача . выяснить,  какова </w:t>
      </w:r>
      <w:r>
        <w:rPr>
          <w:rFonts w:cs="Arial" w:ascii="Arial" w:hAnsi="Arial"/>
          <w:sz w:val="22"/>
          <w:szCs w:val="19"/>
        </w:rPr>
        <w:t xml:space="preserve">БОЖЬЯ  </w:t>
      </w:r>
      <w:r>
        <w:rPr>
          <w:rFonts w:cs="Arial" w:ascii="Arial" w:hAnsi="Arial"/>
          <w:sz w:val="22"/>
        </w:rPr>
        <w:t xml:space="preserve">воля,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олнить ее, чего бы это нам ни стоил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узнать Божью волю, нужно прежде познать Самого Бога. А знания о Боге приходят п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ре  подчинения  Ему,  Его  Слову  и  вождению  Его  Духа.  Чем  лучше  мы  Его  знаем,  ч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ее  повинуемся,  тем  лучше  познаем  радость  пребывания  с  Ним:  .Надейся  на  Господ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м сердцем твоим, и не полагайся на разум твой. Во всех путях твоих познавай Его, и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правит стези твои. (Притч. 3:5-6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Грэм пишет: .Познать Божью волю . вот высшая мудрость. Искренность служения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христианина, во всем следующего Божьей воле, видна с первого взгляда. А вот нарушивший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волю будет чувствовать себя несчастным, даже обладая многими сокровищами. Счастлив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тот, кто живет в мире с Богом, даже если и не богат! Послушный Божьей воле счастлив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даже в страданиях. Даже гонения не нарушат внутреннего мира и спокойствия того, кто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верен Божьей воле. Библия говорит нам, что у Бога есть Свой замысел для каждого из нас,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и если жить в постоянном общении с Ним, то замысел этот осуществится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хвалите собеседника  за  то, что он ищет смысл и цель жизни. Но упомяните, что тольк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жьим  детям  дано  познать  Божью  волю.  Порой  неверующие  хотят  выяснить,  как  Бо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носится к тому или иному их шагу. Ответьте, что, прежде чем познать Его волю, ну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титься  к  нашему  Господу  и  Спасителю  Иисусу  Христу.  Расскажите  о  пути  к  миру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 Божью  волю  хочет  знать  христианин,  подскажите  ему,  какие  шаги  могут  в  эт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очь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Посоветуйте  ему  примириться  со  всеми  и  исправить  все  содеянное  зло,  иначе  э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ешает  познать  Божью  волю.  Порой  приходится  оборвать  любовную  связь  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легальные  деловые  отношения,  покаявшись  в  соответствующем  грехе.  Расскажите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ирении с Богом (стр. 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черкните:  путь  к  Богу  лежит  через  покаяние  (1  Ин.  1:9),  примириться  же  с  ближн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но, принеся ему свои извинения и исправив зл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осему и сам подвизаюсь всегда иметь непорочную совесть пред Богом и людьми. (Деян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4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2. Посоветуйте следовать Божьей воле, чего бы это человеку ни стоило: .Ко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</w:rPr>
        <w:t xml:space="preserve">всем же сказал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кто хочет идти за Мною, отвергнись себя и возьми крест свой и следуй за Мною. (Лк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:2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Порекомендуйте своему собеседнику проанализировать все обстоятельства его жизни. Дл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го ему понадобятся данные ему разум и здравый смысл, жизненный опыт и совет друзей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. Заново нужно оценить таланты и дарования, которые послал ему Бог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осоветуйте  собеседнику  искать  Божью  волю,  опираясь  на  Писания.  Какие  библейск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нципы применять в жизни? Каким заповедям следовать? Какие запреты наложил на на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?  Дает  ли  нам  Святой  Дух  какие-либо  наставления  или  обетования?  .Слово  Твое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етильник ноге моей и свет стезе моей. (Пс. 118:10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Посоветуйте  молиться  о  познании  Божьей  воли  и  духовном  прозрении.  Слуга  Исаак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ал:  .Господь  прямым  путем  привел  меня  к  дому  брата  господина  моего.  (Быт.  24:27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е заботьтесь ни о чем, но всегда в молитве и прошении с благодарением открывайте сво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лания пред Богом. (Флп. 4: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Нужно быть очень восприимчивым к вождению Святого Духа, постоянно спрашивая себя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уда Он ведет меня? Хочет ли Он, чтобы я совершил этот конкретный поступок или нет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Когда  же  придет  Он,  Дух  истины,  то  наставит  вас  на  всякую  истину;  ибо  не  от  Себ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ворить будет, но будет говорить, что услышит, и будущее возвестит вам. (Ин. 16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Нужно  задать  себе  еще  один  вопрос:  спокойна  ли  моя  совесть,  когда  я  думаю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исходящем?  Может  быть,  я  так  беспокоюсь,  потому  что  не  уверен,  что  правиль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тупаю? .И делом правды будет мир, и плодом правосудия . спокойствие и безопасн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веки. (Ис. 32: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 Посоветуйте  всегда  помнить  о  вере.  Что  подсказывает  вера .  действовать,  остановит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ли  подождать?  Какие  библейские принципы можно  применить  в  той или иной  ситуации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Предложите  собеседнику  записать  несколько  цитат  из  Священного  Писания,  которые 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может изучить на досуге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редай Господу путь твой, и уповай на Него, и Он совершит.... (Пс. 36: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Чтобы успех дела был более заметен, посоветуйте составить табличку, в которой мо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писывать все .за. и .против. конкретного поступка, а также .запасные варианты.. Когд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ь  в  молитве  или  через  Писание  подаст  вам  некую  мысль,  запишите  ее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ответствующей граф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Помолитесь вместе с собеседником о том, чтобы он успешно применил на практике ваш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вет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 отвечал  Самуил:  неужели  всесожжения  и  жертвы  столько  же  приятны  Господу,  к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ушание гласу Господа? Послушание лучше жертвы и повиновение лучше тука овнов. (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ар. 15:22). </w:t>
      </w:r>
    </w:p>
    <w:p>
      <w:pPr>
        <w:pStyle w:val="Normal"/>
        <w:rPr>
          <w:rFonts w:ascii="Arial" w:hAnsi="Arial" w:eastAsia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Уповай на Господа, и делай добро; живи на земле, и храни истину... Предай Господу пу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й, и уповай на Него, и Он совершит.... (Пс. 36:3,5). </w:t>
      </w:r>
    </w:p>
    <w:p>
      <w:pPr>
        <w:pStyle w:val="Normal"/>
        <w:rPr>
          <w:rFonts w:ascii="Arial" w:hAnsi="Arial" w:eastAsia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Я желаю исполнить волю Твою, Боже мой, и закон Твой у меня в сердце. (Пс. 39: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 Господь  Бог  есть  солнце  и  щит.  Господь  дает  благодать  и  славу;  ходящих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порочности Он не лишает благ. (Пс. 83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Если любите Меня, соблюдите Мои заповеди... Кто любит Меня, тот соблюдет слово Мое;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ец Мой возлюбит его, и Мы придем к нему и обитель у него сотворим. (Ин. 14:15,2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удьте  же  исполнители  слова,  а  не  слушатели  только,  обманывающие  самих  себя.  (Иак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:2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КАК СВИДЕТЕЛЬСТВОВАТЬ О ГОСПОД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вом  .свидетельствовать.  обычно  описывают  сам  процесс  рассказа  неверующим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ской  вере.  Термин  очень  удачный,  ибо  христиане  действительно  рассказывают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м, свидетелями чего явились: они видели Божью благодать и благость. Апостол Иоанн п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й же причине считал себя свидетелем Евангелия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О том, что было от начала, что мы слышали, что видели своими очами, что рассматривал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 что  осязали  руки  наши,  о  Слове  жизни, .  ибо  жизнь  явилась,  и  мы  видели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идетельствуем, и возвещаем вам сию вечную жизнь, которая была у Отца и явилась на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 Ин. 1:1-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 I века по Р.Х. называли .всесветными возмутителями. (Деян 17:6), потому что 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нимали: весть о Христе нужно донести до всех как можно скорее. Апостол Павел говорил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Горе мне, если не благовествую!. (1 Кор. 9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ждый  христианин  способен  свидетельствовать  о  Боге. Но  почему-то  одни  рассказываю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ей  жизнью  и  словами  о  Христе,  а  другие .  нет.  Встречаются  христиане,  которые  даж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талкивают людей от Бога! Есть и такие, кто вовсе молчит о своей вере. Так что каждому и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 следует искать более тесных отношений со Христом, чтобы, глядя на нас, люди мог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ать: вот настоящие христиане! (Деян. 4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гда  свидетельствуешь  о  Боге,  очень  важен  личный  пример:  вера  должна  отражаться 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й  жизни.  Пусть  же,  глядя  на  нас,  люди  доверяют  нам!  Давайте  своими  поступка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полагать их к себе. Тогда возникнет возможность свидетельствовать о Христе. Но тольк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ра мало. Нужно уметь изложить суть Евангелия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...Бог во Христе примирил с Собою мир.... (2 Кор. 5: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Напоминаю  вам,  братия,  Евангелие,  которое  я  благовествовал  вам,  что  Христо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мер за грехи наши, по Писанию, и что Он погребен был и что воскрес в третий ден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 Писанию.... (1 Кор. 15:1,3-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....Ибо  нет  другого  имени  под  небом,  данного  человекам,  которым  надлежало  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м спастись. (Деян. 4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ин  свидетельствует,  рассказывая  о  событиях  Евангелия  и  о  собственном  опы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ской  жизни.  Трудно  переоценить  значение  личного  свидетельства.  О  том,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ос  может  полностью  преобразить  человека,  люди  узнают  прежде  всего  из  наш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за  о  себе  (2  Кор  5.17).  Помните?  Апостол  Павел  многократно  пересказывал  случай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изошедший с ним по дороге в Дамаск!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свидетельство было полным, нужно рассказ строить так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акой была моя жизнь до обращения к Иисусу Христ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ак я обратился к Иисусу Христу (при каких обстоятельствах и благодаря чему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акой стала жизнь после обраще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пишет  о  свидетельстве:  .Мы .  хранители  Евангелия.  Власть  проповедовать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величайшую  весть  на  земле  дана  не  ангелам,  а  спасенному  человеку. Каждый  христианин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должен  быть  свидетелем!  Каждый  последователь  Христа  должен  проповедовать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Евангелие,  рассказывая  окружающим  о  своем  христианском  опыте,  проповедовать  всей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воей жизнью. Как известно, эффективнее оказываются те проповеди, которые видишь, а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е те, которые слышишь. Но самые лучшие . это те, которые и видишь и слышишь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Чтобы  лучше  свидетельствовать  об  Иисусе  Христе,  нужно  знать  Его  лично.  Спроси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а, верует ли он в Господа и Спасителя Иисуса Христа. Если уместно, расскажи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Для  верующего  Иисус  Христос .  совершенно  реальная  личность!  А  что  мо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оветовать,  если  сам  не  поддерживаешь  близких  отношений  с  Богом  через  молитву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ение Библии! Чтобы свидетельствовать, не нужно быть сверхчеловеком, достаточно бы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ующим и стремиться к духовному совершенств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Свидетельство начинается с молитвы. Молиться нужно, прежде всего, за тех, кто не зн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а. Очень полезно составить список знакомых,  с кем собеседник хотел бы поделит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ьской вестью, и молиться за них. В список могут войти члены семьи, соседи, старые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вые знакомы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осоветуйте  собеседнику  собрать  всю  возможную  информацию  о  каждом  и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тенциальных  слушателей.  Для  эффективного  свидетельства  следует  заранее  обдум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ход к каждому конкретному человек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Предложите  собеседнику  начать  с  кого-то  одного.  Держаться  следует  естественно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принужденно,  проявлять  внимание  к  человеку,  но  не  давить  на  него.  Не  стоит  излив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токи  красноречия  на  .объект.  благовестия.  Нужно  уметь  не  только  говорить,  но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ушать. К сожалению, слишком многие любят говорить только о себе, о своих проблемах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удностях, желания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На этом этапе можно поделиться собственным опытом, рассказать, как Христос вошел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шу жизнь и что изменилось с тех пор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После истории собственной жизни можно рассказать о Божьем плане спасения (см. .Пу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 миру с Богом., стр. 7). Выделите те эпизоды из Евангелия, которые понятны человеку в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ужде.  Говорите  уверенно  о  грехе:  благодаря  искупительной  смерти  Христа  мы  мож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перь подучить Божье прошение, но для рождения свыше нужны покаяние и вер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 Далее  нужно  поставить  человека  перед  необходимостью  принять  решение .  разумно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звешенное  и  совершенно  определенное.  С  любовью,  но  твердо  предложите  приня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шение  на  основании  изложенных  фактов.  Самая  большая  услуга,  которую  христиани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ет оказать собеседнику, . объяснить, что тому необходимо уверовать во Христ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Посоветуйте собеседнику скрепить решение молитвой. Если новообращенный  знает, к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литься, можно предложить ему помолиться самостоятельно. Если нет . свидетель долже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сти его в молитв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 Затем  свидетелю  следует  повторить  с  новообращенным  все  то,  что  уже  прозвучало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говоре (стр. 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Конечная цель благовестия . привести людей ко Христу, а уверовав, они и сами начну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овествовать  другим.  Чтобы  новообращенный  научился  благовествовать,  проводите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м  больше  времени,  объясните  ему,  как  важно  читать,  изучать Библию,  молиться. Кром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го, познакомьте его с верующими . с ними рядом он сможет духовно расти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Дополнительные советы тем, кто хочет свидетельствовать о Христе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Станьте прихожанином такой церкви, в которой строго следуют библейскому учению, гд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ат свидетельствовать и обретать души для Христ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Старайтесь  завести  дружбу  с  христианами,  которые  активно  свидетельствуют  о  Христ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итесь у них: наблюдайте за ними и подражайте им. Существует мнение, что благовести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удно научить . можно только научить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Посещайте занятия и семинары по благовест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Самостоятельно изучайте литературу по благовест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о  вы  примете  силу,  когда  сойдет  на  вас  Дух  Святый,  и  будете  Мне  свидетелями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ерусалиме и во всей Иудее и Самарии и даже до края земли. (Деян. 1: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идя  смелость  Петра  и  Иоанна  и  приметивши,  что  они  люди  некнижные  и  простые,  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ивлялись, между тем узнавали их, что они были с Иисусом. (Деян 4 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Господа  Бога  святите  в  сердцах ваших; будьте  всегда  готовы  всякому,  требующему  у  ва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чета в вашем уповании, дать ответ с кротостью и благоговением. (1 Пет 3: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отому что Бог во Христе примирил с Собою мир, не вменяя людям преступлений их, и да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м слово примирения. (2 Кор. 5: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КАК УПРАВЛЯТЬ СВОИМИ ПОМЫСЛАМИ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тория человечества . это прежде всего история борьбы за людские умы. Очень важно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енно и как человек думает. .Владеющий собою лучше завоевателя города. (Притч. 16:32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Каковы мысли в душе его, таков и он. (Притч. 23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чень часто встречаются в Библии слова и выражения, относящиеся к разуму, . такие, к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мысли.,  .ум.,  .помышления.,  .разумение.,  .сердце..  Дело  в  том,  что  Бог  хоч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енствовать в наших помыслах. Но ведь и дьявол тоже.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Грэм говорит: .Очень важно, во что вы верите и на что направлены ваши помыслы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Оказывается,  во  Христе  мы  можем  возрастать  разумом...  Пророк  Иеремия  говорит: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"...вложу  закон Мой  во  внутренность  их"  (Иер.  31:33). А  вот  как  сказано  в  Книге  Иисуса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авина: "Но поучайся в ней [книге закона] день и ночь, дабы в точности исполнять все, что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в  ней  написано"  (Иов.  1:8).  Пророк  Исаия  сказал:  "Твердого  духом  Ты  хранишь  в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овершенном мире; ибо на Тебя уповает он. (Ис. 26:3). Подчините ли вы свой разум Иисусу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Христу? Вверите ли Ему свои помыслы?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я говорит, что помышления неверующего .суть вражда против Бога. (Рим. 8:7). Из-з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а ум неверующего слеп (2 Кор. 4:4) и осквернен (Мк. 7:20-22). Даже христианину ну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щательно блюсти свое сердце, чтобы оно не стало .лукавым и неверным. (Евр. 3:12)!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ворит Библия и о плотских помышлениях, которые посещают христиан (Рим. 8: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не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Предложите  собеседнику  больше  читать Библию.  Это  занятие  помогает  подчинить  сво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ыслы Богу. Предложите буклет .Что значит "жить во Христе". . это хорошее подспорь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начинающих изучать Писа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Посоветуйте  ежедневно  молиться. Псалмы  открывают  нам  красоту  молитвенного  язык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просите собеседника внимательно прочесть Мф. 6:9-13 и Лк. 11:2-13: Господня молитва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т прекрасный образец, стоит запомни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орекомендуйте  стать  прихожанином  церкви,  в  которой  строго  следуют  библейско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ению. Там можно будет молиться, общаться с верующими, изучать Библ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омолитесь об обновлении разума собеседника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Если ваш собеседник христианин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Расскажите о примирении с Богом (стр. 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одчеркните необходимость контролировать свои помыслы. Можете привести следующ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ры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Господь Иисус Христос: .Ибо в вас должны быть те же чувствования, какие и 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е Иисусе. (Флп. 2: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 Пророк  Исаия:  .Твердого  духом  Ты  хранишь  в  совершенном  мире;  ибо  на  Теб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повает он. (Ис 26: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Апостол Павел: ....и не сообразуйтесь с веком сим, но преобразуйтесь обновлени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ма  вашего,  чтобы  вам  познавать,  что  (есть)  воля  Божия,  благая,  угодная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вершенная. (Рим. 12: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испровергаем  замыслы  и  всякое  превозношение,  восстающее  против  позна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жия, и пленяем всякое помышление в послушание Христу. (2 Кор. 10:4-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лажен муж, который не ходит на совет нечестивых и не стоит на пути грешных, и не сид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обрании развратителей; но в законе Господа воля его, и о законе Его размышляет он ден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ночь!. (Пс. 1:1-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редай Господу дела твои, и предприятия твои совершатся. (Притч. 16: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Мои  мысли .  не  ваши  мысли,  ни  ваши  пути .  пути Мои,  говорит  Господь. Но,  как  неб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ше земли, так пути Мои выше путей ваших, и мысли Мои выше мыслей ваших. (Ис. 55:8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аконец,  братия  (мои),  что  только  истинно,  что  честно,  что  справедливо,  что  чисто,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езно, что достославно, что только добродетель и похвала, о том помышляйте. (Флп. 4: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слово Божие живо и действенно и острее всякого меча обоюдоострого: оно проник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 разделения души и духа, составов и мозгов, и судит помышления и намерения сердечны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Евр. 4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ЛЖЕУЧЕНИЯ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воем втором послании апостол Иоанн пишет: .Всякий, преступающий учение Христово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пребывающий в нем, не имеет Бога; пребывающий в учении Христовом имеет и Отца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ына. (2 Ин. 9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пишет:  .Библия  многократно  предупреждает  нас  о  лжепророках  и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лжеучителях, "которые  приходят  к  вам  в  овечьей  одежде,  а  внутри  суть  волки  хищные"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(Мф.  </w:t>
      </w:r>
      <w:r>
        <w:rPr>
          <w:rFonts w:cs="Arial" w:ascii="Arial" w:hAnsi="Arial"/>
          <w:sz w:val="22"/>
        </w:rPr>
        <w:t xml:space="preserve">7'75).  </w:t>
      </w:r>
      <w:r>
        <w:rPr>
          <w:rFonts w:cs="Arial" w:ascii="Arial" w:hAnsi="Arial"/>
          <w:i/>
          <w:iCs/>
          <w:sz w:val="22"/>
        </w:rPr>
        <w:t xml:space="preserve">Порой  христианам  трудно  распознать  лжепророка...  Иисус  Христос  говорил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что  они  "дадут  великие  знамения  и  чудеса,  чтобы  прельстить,  если  возможно,  и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избранных" (Мф. 24:24)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ла сатаны всегда строятся на обмане. Он чрезвычайно хитер и горазд на всякие выдумк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ман  начался  в  Эдемском  саду  и  продолжается  до  наших  дней.  Обман  проник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словские  семинарии  и  даже  на  церковные  кафедры.  Прикрываясь  ортодоксальн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словской терминологией, обман наводнил церкви, стремясь выхолостить из священны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нятий библейский смысл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 же  такое  лжеучение?  Это  любое  учение,  которое  противоречит  основополагающ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ктринам  Библии:  о  Святой  Троице,  непорочном  зачатии  и  чудесном  рождении  Иисус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а, о Его искупительной смерти, о Его телесном воскресении и о втором пришествии,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асении по благодати через веру, о телесном воскресении верующих, о рае и об ад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не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Похвалите собеседника за то, что он решил поделиться своими мыслями и искать истину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жите ему, что постараетесь помоч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Если собеседник не считает библейское учение истинным, то, возможно, это от того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  не  уверовал  в  Иисуса  Христа.  Подчеркните,  что  шаг  этот  обязателен  для  понима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тинной сути Писания (1 Кор. 2:14; 2 Кор. 4:4). Расскажите о пути к миру с Богом (стр. 7)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ложите собеседнику обратиться ко Христ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В случае утвердительного ответа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расскажите о необходимости чтения и изучения Библии. Предложите буклет .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начит  "жить  во  Христе"..  Объясните,  что  текст  Евангелия  нужно  вниматель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читать, а потом заняться изучением отдельных его отрывков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если собеседник подпал под влияние лжеучителей или попал в секту, посоветуй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замедлительно  оставить  лжеучение  и  прервать  отношения  с  членами  секты.  Е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едует  найти  церковь,  в  которой  строго  следуют  библейскому  учению, .  там 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может молиться, общаться с другими новообращенными и познавать Божье Слов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омолитесь  с собеседником о том, чтобы ему легче было понять Библию и .познать у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ень. (1 Кор. 2:16) во всем, что касается Божьего Слова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учается, что и христиане подпадают под влияние лжеучени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Постарайтесь  не  обидеть  собеседника  неосторожным  высказыванием .  например,  о 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егковерности. Помните, что сатана часто принимает обличье .Ангела света. (2 Кор. 11:14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нужно сразу же говорить, что собеседнику следует выйти из секты, оставить лжеуче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Доверьтесь вождению Святого Духа, постарайтесь побольше разузнать, в чем особеннос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ого  учения.  Возможно,  в  этом  вам  помогут  другие  материалы  данной  книги:  глав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екты. и раздел .Написано..... Используйте свое знание Библии и личный опыт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Предложите собеседнику вкратце записать то, о чем вы ему расскажете, и те отрывки и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и, которые вы процитируете: у него еще будет время подумать над тем, что он от ва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лышал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омолитесь с собеседником о том, чтобы во время чтения Библии Бог открыл ему Сво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л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Если собеседник попросит вас порекомендовать ему церковь, скажите, что нужно ходить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ую, где изучают Библию и живут по Божьему Слову. Далее . доверьтесь Святому Духу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  укажет  путь.  Не  следует  направлять  его  в  церковь  определенной  деноминации, 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 сам об этом не попросит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Есть пути, которые кажутся человеку прямыми, но конец их путь к смерти. (Притч. 16:2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озлюбленные! не всякому духу верьте, но испытывайте духов, от Бога ли они, потому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го  лжепророков  появилось  в  мире.  Духа  Божия  (и  духа  заблуждения)  узнавайте  так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який  дух,  который  исповедует  Иисуса  Христа,  пришедшего  во  плоти,  есть  от  Бога;  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який дух, который не исповедует Иисуса Христа, пришедшего во плоти, не есть от Бога,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 дух антихриста, о котором вы слышали, что он придет и теперь есть уже в мире. (1 Ин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:1-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мотрите, (братия),  чтобы  кто  не  увлек  вас  философиею  и  пустым  обольщением,  п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анию человеческому, по стихиям мира, а не по Христу; ибо в Нем обитает вся полнот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жества телесно. (Кол. 2:8-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Дух же ясно говорит, что в последние времена отступят некоторые от веры, внимая дух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ольстителям и учениям бесовским, чрез лицемерие лжесловесников, сожженных в совес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ей. (1 Тим. 4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тарайся  представить  себя  Богу  достойным,  делателем  неукоризненным,  вер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подающим слово истины. (2 Тим. 2: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м. также главы: .Библия., .Секты., .Святая Троиц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ЛЮБОВЬ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ка  Благая  Весть  об  Иисусе  Христе  не  зазвучала  на  земле,  любовь  понимали  к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еобразный поиск собственной выгоды. Нельзя даже было представить, как можно люб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х, кто любви недостоин, любовь же Бога к грешным людям и вовсе казалась немыслимо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В  Новом  Завете  любовь  обозначается  очень  редким  греческим  словом  </w:t>
      </w:r>
      <w:r>
        <w:rPr>
          <w:rFonts w:cs="Arial" w:ascii="Arial" w:hAnsi="Arial"/>
          <w:i/>
          <w:iCs/>
          <w:sz w:val="22"/>
        </w:rPr>
        <w:t xml:space="preserve">agape  </w:t>
      </w:r>
      <w:r>
        <w:rPr>
          <w:rFonts w:cs="Arial" w:ascii="Arial" w:hAnsi="Arial"/>
          <w:sz w:val="22"/>
        </w:rPr>
        <w:t xml:space="preserve">(.агапе.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енно это слово употребляет Христос, рассказывая христианам, как нужно относиться дру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  другу:  .Любовь  познали  мы  в  том,  что  Он  положил  за  нас  душу  Свою:  и  мы  должн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агать души свои за братьев. (1 Ин. 3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рче всего сила Его любви проявилась на Голгофе, и спасенные Христовой Кровью обре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перь  такую  полноту  общения  с  Богом  и  друг  с  другом,  какая  раньше  была  невозможн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ая  любовь  показана  христианам  как  .путь  еще  превосходнейший.  (1  Кор.  12.31).  Эт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вый  тип  любви  очень  быстро  стал  главной  особенностью  новозаветной  церкви.  Христо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ворил: .Заповедь новую даю вам, да любите друг друга; как Я возлюбил вас, так и вы д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ите  друг  друга;  по  тому  узнают  все,  что  вы  Мои  ученики,  если  будете  иметь  любов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жду собою. (Ин. 13:34-3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проходили годы, и куда-то уходила истинная сила .агапе.. Сегодня же перед церковь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оит грандиозная задача: заново отыскать ту забытую любовь. .Агапе. не просто чувство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ящая любовь бессильна. Любовь может вершить великие дела только тогда, когда челове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йственно любит  Бога, любит  с  той же силой,  с которой и  его возлюбил Бог. Действен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ь неукротимая любовь к братьям, сестрам, ближним и к миру, за который умер Христо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 Ин. 4:10-12; 2 Кор. 5: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человеческая, так и Божья любовь выражены словами: .Я уважаю тебя, ты дорог мне, 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 тебя в ответе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Я  уважаю  тебя.  </w:t>
      </w:r>
      <w:r>
        <w:rPr>
          <w:rFonts w:cs="Arial" w:ascii="Arial" w:hAnsi="Arial"/>
          <w:sz w:val="22"/>
        </w:rPr>
        <w:t xml:space="preserve">Я  вижу  тебя  таким,  какой  ты  есть,  человеком,  отличным  от  все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тальных.  Каждый  из  нас  уникален.  Я  принимаю  тебя  таким,  какой  ты  есть,  и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у  препятствовать  твоему  духовному  развитию .  оно  должно  идти  так,  к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мыслил Бог. Мое чувство к тебе лишено корысти. Но я хочу узнать тебя как мо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учше, потому что верю: чем больше мы будем общаться, чем больше я буду о теб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нать, тем больше буду уважать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Ты дорог мне. </w:t>
      </w:r>
      <w:r>
        <w:rPr>
          <w:rFonts w:cs="Arial" w:ascii="Arial" w:hAnsi="Arial"/>
          <w:sz w:val="22"/>
        </w:rPr>
        <w:t xml:space="preserve">Мне не все равно, что с тобой происходит. Меня заботит твоя жизн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й  духовный  рост. Я  хочу  делать  лишь  то,  что  в  твоих  интересах,  даже  если  дл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го придется чем-то пожертвовать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Я за тебя в ответе. </w:t>
      </w:r>
      <w:r>
        <w:rPr>
          <w:rFonts w:cs="Arial" w:ascii="Arial" w:hAnsi="Arial"/>
          <w:sz w:val="22"/>
        </w:rPr>
        <w:t xml:space="preserve">Помогать тебе я буду не из чувства долга, а по велению сердц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ная  твои  духовные  нужды,  я  буду  молиться  о  тебе.  Я  буду  тебя  защищать,  но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ану  докучать  своей  заботой. Я  буду любя  поправлять  тебя, но  не  стану  диктов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ю волю. Мне не доставят радости твои неудачи и промахи, лучше я забуду о них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лостью Божьей я буду терпелив и не подведу тебя (см. 1 Кор. 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жью  любовь мы можем  понять лишь  во  Христе. А  потому  самый  главный  миг  в  жиз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ждого  человека .  миг,  когда  он  принимает  решение:  ответить  на  великую,  ничем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служенную  Божью  любовь,  которая  учит  нас  любить  Его  и  нести  Его  любов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кружающи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Кто не любит, тот не познал Бога, потому что Бог есть любовь. Любовь Божия к н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крылась  в  том,  что  Бог  послал  в  мир  Единородного  Сына  Своего,  чтобы  м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учили  жизнь  через  Него.  В  том  любовь,  что  не  мы  возлюбили  Бога,  но 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любил нас и послал Сына Своего в умилостивление за грехи наши. (1 Ин. 4:8-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не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ваш собеседник не познал еще всепрощающей Божьей любви, расскажите ему о пути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ру с Богом (стр. 7), обязательно процитируйте Ин. 3:16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Разговаривая с христианином, который хотел бы еще сильнее любить Бога, похвалите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 это стремление, поскольку в желании своем он следует Божьей воле: .Иисус сказал ему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"возлюби Господа Бога твоего всем сердцем твоим, и всею душею твоею, и всем разумени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им". (Мф. 22:3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Мы должны любить Бога, потому что Он прежде возлюбил нас (1 Ин. 4: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Мы должны любить Его, потому что .любовь Божия излилась в сердца наши Дух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ятым, данным нам. (Рим. 5:5). А плод Духа . любовь (Гал. 5:2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 Проявлением  нашей  любви  служит  повиновение:  .Иисус  сказал  ему  в  ответ:  к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ит Меня, тот соблюдет слово Мое; и Отец Мой возлюбит его, и Мы придем к не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 обитель  у  него  сотворим.  Нелюбящий  Меня  не  соблюдает  слов  Моих;  слово  ж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ое вы слышите, не есть Мое, но пославшего Меня Отца. (Ин. 14:23-2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)  Проявлением  нашей  любви  служит  преданность  Богу:  .Я желаю  исполнить вол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ю, Боже мой, и закон Твой у меня в сердце. (Пс. 39.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Мы ищем лица Его за чтением Его Слова: ....но в законе Господа воля его,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законе Его размышляет он день и ночь!. (Пс. 1: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Мы ищем  лица  Его  во  время молитвы:  .И  воззовете  ко Мне, и  пойдете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олитесь Мне,  и Я  услышу  вас;  и  взыщете Меня  и  найдете,  если  взыще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ня  всем  сердцем  вашим.  И  буду  Я  найден  вами,  говорит  Господь,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вращу  вас  из  плена  и  соберу  вас  из  всех  народов  и  из  всех  мест,  куда 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гнал вас, говорит Господь, и возвращу вас в то место, откуда переселил вас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Иер. 29:12-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3) Мы хотим служить Ему: .Итак, братия мои возлюбленные, будьте тверды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поколебимы,  всегда  преуспевайте  в  деле Господнем,  зная,  что  труд ваш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щетен пред Господом.  (1 Кор.  15:58).  .Ибо не неправеден Бог, чтобы забы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ло ваше и труд любви, которую вы оказали во имя Его, послуживши и служ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ятым. (Евр. 6: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енно  любовь  .агапе.  движет  благовестниками  и  миссионерами,  благодаря  ей  у  н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никает желание поделиться Божьей любовью с заблудшими душа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Если  вы  беседуете  с  христианином,  которому  трудно  с  любовью  относиться  к  сво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ратьям  по  вере,  объясните,  что Божью  любовь мы  начинаем  понимать  лишь  тогда,  когд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являем ее по отношению друг к друг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Бог заповедал нам любить братьев-христиан: ....будьте братолюбивы друг ко друг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нежностью; в почтительности друг друга предупреждайте. (Рим. 12: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Бог возлюбил нас, а потому мы тоже должны любить ближних, независимо от того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стойны они нашей любви или нет: ....любовь Божия излилась в сердца наши Дух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ятым,  данным  нам.  (Рим.  5:5).  Перескажите  содержание  раздела  .Введение.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овь  .агапе.  выражается  в  уважении  к  ближнему,  заботе  о  нем  и  в  чувств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ветственности за его судьбу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и  Грэм  говорит:  .Плод  Духа .  любовь.  Но  любить  в  одиночку  невозможно.  Одному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евозможно  радоваться,  покоиться,  проявлять  кротость,  благость,  веру,  смирение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долготерпение. Никто не сумеет любить по-настоящему, пока не придет к Иисусу Христу.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Пока Святой Дух не станет у руля вашей жизни, у вас не будет сил для любви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Объясните, что любовь не приходит сама собой. Любви нужно учиться всю жизнь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м больше мы любим, тем совершеннее становится это чувств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Молитва за других помогает любить их сильне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Благодеяние, жертва делают любовь активной. ....Будьте братолюбивы дру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  другу  с  нежностью;  в  почтительности  друг  друга  предупреждайте.  (Ри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:10). .Любовь долготерпит, милосердствует, любовь не завидует, любовь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возносится, не гордится, не бесчинствует, не ищет своего, не раздражаетс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 мыслит  зла,  не  радуется  неправде,  а  сорадуется  истине;  все  покрывает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му верит, всего надеется, все переносит. Любовь никогда не перестает, хот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 пророчества  прекратятся, и языки умолкнут, и знание упразднится.  (1 Кор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:4-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так возлюбил Бог мир, что отдал Сына Своего Единородного, дабы всякий верующий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го, не погиб, но имел жизнь вечную. (Ин. 3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ет больше той любви, как если кто положит душу свою за друзей своих. (Ин. 15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мотрите,  какую  любовь  дал  нам  Отец,  чтобы  нам  называться  и  быть  детьми  Божиим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р потому не знает нас, что не познал Его. (1 Ин. 3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ога никто никогда не видел: если мы любим друг друга, то Бог в нас пребывает, и любов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го совершенна есть в нас. (1 Ин 4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Любовь  да  будет  непритворна;  отвращаетесь  зла,  прилепляйтесь  к  добру;  будь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ратолюбивы  друг  ко  другу  с  нежностью,  в  почтительности  друг  друга  предупреждайт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Рим. 12:9-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ог, богатый милостью, по Своей великой любви, которою возлюбил нас, и нас, мертвых п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ступлениям, оживотворил со Христом, . благодатию вы спасены. (Еф. 2:4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Другие библейские цитаты на данную тему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Матфея 22:3.7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МАЛОВЕР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чень  часто к душепопечителю обращаются люди, которые жалуются на недостаток вер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а  же .  это  абсолютное  упование  на  Бога,  полное  доверие  к  Его  Промыслу  и  Слову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ующий  свою  жизнь  отдает  в  распоряжение  Бога,  полагаясь  на  Его  верность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изменность.  Но  если  вера  бездействует,  она  лишь  пустой  звук.  Самое  знаменит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ределение  веры  описывает  ее  в  действии:  .Вера  же  есть  осуществление  ожидаемого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веренность в невидимом. (Евр. 11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уть веры раскрывается нам в Евангелии. С верой христианин идет по жизни. Вера угод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у, за нее Он вознаграждает: .А без веры угодить Богу невозможно; ибо надобно, что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ходящий к Богу веровал, что Он есть, и ищущим Его воздает. (Евр. 1 1:6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Грэм заметил: .Вера имеет троякое проявление: вероучение, богослужение, единение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Она накладывает отпечаток на облик человека, на его поведение. Но Библия учит, что вера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ужна не только для того, чтобы принять Христов дар спасения. Вера не стоит на месте!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Она растет!  Вначале  она может быть  слаба,  но  по  мере того,  как мы  молимся, читаем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блию,  ходим  в  церковь,  наслаждаемся  плодами  Божьей  верности,  она  становится  все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крепче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не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 в  разговоре  выяснилось,  что  ваш  собеседник  не  понимает  спасительной  сути  веры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жите ему о пути к миру с Богом (стр. 7). Объясните, что только верой можно позн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а. Установить личную связь с Богом через Иисуса Христа . значит верой прилепиться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му и к Христову труду (Его крестной смерти и воскресению): .Итак вера от слышания, 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ышание от слова Божия. (Рим. 10:17). .Ибо благодатию вы спасены чрез веру, и сие не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с, Божий дар: не от дел, чтобы никто не хвалился. (Еф. 2:8-9). Расскажите об увереннос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пасении (стр. 11) и изложите содержание главы .Уверенность в спасении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Если ваш собеседник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 собеседник  ощущает  в  себе  недостаток  веры  и  обеспокоен  этим,  то  поступай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едующим образо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Спросите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очему вы решили, что вам недостает веры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Зачем вам нужна крепкая вера?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можно,  проблема  заключается  в  том,  что  собеседник  не  уверен  в  сво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заимоотношениях  с Христом. Если  так, расскажите об уверенности в спасении  (стр.  11)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цитируйте Еф. 2:8-9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Если  он  хорошо  понимает,  что  значит  .спасение  верой  во  Христа.,  то  расскажите,  к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крепить веру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ера не может окрепнуть в одночасье, для этого нужна долгая и активная духовна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 Нужно  исповедать  свое  маловерие  перед  Богом  как  грех:  ....все,  что  не  по  вер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. (Рим. 14:23). .Смотрите, братия, чтобы не было в ком из вас сердца лукавого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ого, дабы вам не отступить от Бога живого. (Евр. 3: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) Объясните, лучше Библии никто не научит нас вере. Само слово .вера. встречае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 тексте  Нового  Завета  более 500  раз.  Читайте  и  изучайте  Писание!  Выпишите  вс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ста, говорящие о вере, внимательно исследуйте каждое из них, обращая вним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 контекст,  чтобы  понять,  что  говорит  Бог  о  вере  и  какое  воздействие  эти  слов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гут оказать на вашу жизн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)  Объясните,  что  вера  нужна  для  молитвы:  во  многих  местах  Писания  о  вер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поминается в связи с молитвой (например, Мф. 17:20 и Иак. 5:15). Каждый ответ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литву укрепляет вер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) Нужно применять на практике все то, что узнали о вере. Например, в Притч. 3:5-6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м  дано  обетование  о  том,  что  .Бог  направит  стези  наши.  при  условии,  что  м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полним ряд Его требований. Давайте посмотрим на примере этого отрывка, как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ебования следует выполнить, . и испытаем обещанное Божье водительств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)  Начинайте  растить  собственную  веру:  все  больше  и  больше  доверяйтесь  Богу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тупайте  в  соответствии  со  своими  верованиями.  Истинная  вера  действенна.  О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гда проявляется в поступках: подвижники веры (Евр. 11) немало делали для Бога!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 что  постарайтесь  найти  себе  служение  в  церкви:  .Итак,  братия  мои  воз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ленные,  будьте  тверды,  непоколебимы,  всегда  преуспевайте  в  деле  Господне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ная, что труд ваш не тщетен пред Господом. (1 Кор. 15:5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исус же  сказал им: по неверию вашему; ибо истинно говорю вам: если вы будете иметь </w:t>
      </w:r>
    </w:p>
    <w:p>
      <w:pPr>
        <w:pStyle w:val="Normal"/>
        <w:rPr/>
      </w:pPr>
      <w:r>
        <w:rPr>
          <w:rFonts w:cs="Arial" w:ascii="Arial" w:hAnsi="Arial"/>
          <w:sz w:val="22"/>
        </w:rPr>
        <w:t>веру с горчичное зерно и скажете горе сей: "перейди отсюда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</w:rPr>
        <w:t xml:space="preserve">туда", и она перейдет; и нич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будет невозможного для вас. (Мф. 17:2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исус отвечая говорит им: имейте веру Божию. (Мк. 11:22-23)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О сем радуйтесь, поскорбевши теперь немного, если нужно, от различных искушений, да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ытанная  вера  ваша  оказалась  драгоценнее  гибнущего  хотя  и  огнем  испытываем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олота, к похвале и чести и славе в явление Иисуса Христа, Которого, не видевши, любите,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ого доселе не видя но веруя в Него, радуетесь радостью неизреченною и преславною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стигая наконец верою вашею спасения душ. (1 Пет. 1:6-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,  оправдавшись  верою, мы имеем мир  с Богом  чрез  Господа  нашего Иисуса  Христ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Рим. 5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МАТЕРИАЛЬНЫЕ ЗАТРУДНЕНИЯ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меть  правильно  распоряжаться  деньгами  хотел  бы  каждый  из  нас.  Большая  ча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приятностей, с которыми нам приходится сталкиваться, так или иначе связана с деньгам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 это тоже касается. Если у христианской семьи постоянно не хватает денег на сам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обходимое .  это  плохое  свидетельство  для  неверующих. Но  как  правильно  планиров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юджет?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Причины возникновения материальных затруднений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i/>
          <w:iCs/>
          <w:sz w:val="22"/>
        </w:rPr>
        <w:t xml:space="preserve">Неправильное  отношение  к  деньгам.  </w:t>
      </w:r>
      <w:r>
        <w:rPr>
          <w:rFonts w:cs="Arial" w:ascii="Arial" w:hAnsi="Arial"/>
          <w:sz w:val="22"/>
        </w:rPr>
        <w:t xml:space="preserve">Жадность  и  алчность  тянут  за  собой  целу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епочку  грехов  (1  Тим.  6:10).  Желание  .быстро  обогатиться.,  сдел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еспроигрышное вложение капитала. порой приводит к финансовому крах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i/>
          <w:iCs/>
          <w:sz w:val="22"/>
        </w:rPr>
        <w:t xml:space="preserve">Жизнь не по средствам. </w:t>
      </w:r>
      <w:r>
        <w:rPr>
          <w:rFonts w:cs="Arial" w:ascii="Arial" w:hAnsi="Arial"/>
          <w:sz w:val="22"/>
        </w:rPr>
        <w:t xml:space="preserve">Когда люди не умеют считать собственные деньги и тратя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ьше,  чем  могут  себе  позволить  (Лк.  14:28-30),  возникает  множество  пробле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клама порой толкает нас на необдуманные покупки. Этому следует противостоя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i/>
          <w:iCs/>
          <w:sz w:val="22"/>
        </w:rPr>
        <w:t xml:space="preserve">Привычка  брать  взаймы.  </w:t>
      </w:r>
      <w:r>
        <w:rPr>
          <w:rFonts w:cs="Arial" w:ascii="Arial" w:hAnsi="Arial"/>
          <w:sz w:val="22"/>
        </w:rPr>
        <w:t xml:space="preserve">Всегда  нужно  здраво  оценивать  свои  финансов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можности, рассчитывать, как и когда сможешь отдать деньг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i/>
          <w:iCs/>
          <w:sz w:val="22"/>
        </w:rPr>
        <w:t xml:space="preserve">Роскошь.  </w:t>
      </w:r>
      <w:r>
        <w:rPr>
          <w:rFonts w:cs="Arial" w:ascii="Arial" w:hAnsi="Arial"/>
          <w:sz w:val="22"/>
        </w:rPr>
        <w:t xml:space="preserve">Порой  люди  покупают  множество  ненужных  им  вещей,  потребляю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рогие  алкогольные  напитки,  табачные  изделия,  деликатесы,  приучая  себя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лишней  роскоши.  Так,  например,  расходы  курящих  намного  превышают  расход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курящих люде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i/>
          <w:iCs/>
          <w:sz w:val="22"/>
        </w:rPr>
        <w:t xml:space="preserve">Уверенность  в  том,  что  материальные  ценности  делают  человека  счастливы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ос  говорил:  .смотрите,  берегитесь  любостяжания,  ибо  жизнь  человека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висит от изобилия его имения. (Лк. 12: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i/>
          <w:iCs/>
          <w:sz w:val="22"/>
        </w:rPr>
        <w:t xml:space="preserve">Неумение планировать семейный бюджет. </w:t>
      </w:r>
      <w:r>
        <w:rPr>
          <w:rFonts w:cs="Arial" w:ascii="Arial" w:hAnsi="Arial"/>
          <w:sz w:val="22"/>
        </w:rPr>
        <w:t xml:space="preserve">При любом уровне доходов необходим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щательно планировать траты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Библейский подход к использованию материальных благ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.  </w:t>
      </w:r>
      <w:r>
        <w:rPr>
          <w:rFonts w:cs="Arial" w:ascii="Arial" w:hAnsi="Arial"/>
          <w:sz w:val="22"/>
        </w:rPr>
        <w:t xml:space="preserve">Использование  материальных  благ .  тоже  дело  духовное.  А  потому  постоян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ужно помнить о том, что Иисус Христос . Господь всего, что мы имеем. Разговор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ньгах  позволяет увидеть, что  все  в жизни подчинено Божьей  воле и устремлено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чность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Господня земля, и что наполняет ее. (1 Кор. 10:26)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е знаете ли, что тела ваши суть храм живущего в вас Святого Духа, Котор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еете  вы  от  Бога,  и  вы  не  свои?  Ибо  вы  куплены  дорогою  ценою.  Посе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лавляйте  Бога  и  в  телах  ваших  и  душах  ваших,  которые  суть  Божий.  (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р. 6: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  умоляю  вас,  братия,  милосердием  Божиим,  представьте  тела  ваши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ртву живую, святую, благоугодную Богу, для разумного служения вашего;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 сообразуйтесь  с  веком  сим,  но  преобразуйтесь  обновлением  ума  вашего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 вам  познавать,  что  (есть)  воля  Божия,  благая,  угодная  и  совершенна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Рим. 12:1-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Нужно четко понимать, что мы  всего лишь хранители благ, которые Бог помести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 нашу опеку. Мы не владельцы. Наша жизнь, время, деньги . все это дары от Бог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том Он спросит, как мы использовали вверенное нам (Мф. 25:14-3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ы  должны  уповать  на  Бога,  а  не  на  материальные  блага. .Богатых  в  настоящ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ке увещевай, чтоб они не высоко думали о себе и уповали не на богатство неверно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 на  Бога  живого,  дающего  нам  все  обильно  для  наслаждения.  (1  Тим.  6:17;  с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же Пс. 36:25; Притч. 3:5-6; Флп. 4: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Бог  замыслил,  чтобы  хранители  Его  богатств  отдавали Ему  часть:  .Принесите  вс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сятины в дом хранилища, чтобы в доме Моем была пища, и хотя в этом испытай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ня,  говорит  Господь  Саваоф:  не  открою  ли  Я  для  вас  отверстий  небесных  и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олью ли  на  вас  благословения до  избытка?.  (Мал.  3:10; см. также Притч.  3:9; Лк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:34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говорит:  .Хотя  по-настоящему  все  наши  деньги  принадлежат  Богу,  Библия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говорит, что минимальное проявление благодарности с нашей стороны должно сводиться к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у плате десятины... Тут ничего не поделаешь. Писание обещает материальные и духовные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лага  тому,  кто  платит  десятину.  Нам  не  удастся  стать  щедрее  Бога:  попробуйте .  и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сами убедитесь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Если собеседник признается в том, что испытывает материальные затруднения, объяснит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нужно по-новому взглянуть на свою жизнь: через призму взаимоотношений с Иисус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ом .  Господом  и  Спасителем. Он  сможет  помочь лишь  тому,  кто  познал  Его  личн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После  того  как  собеседник  расскажет  о  своих  материальных  затруднениях,  предложи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зглянуть  на  них  как  на  чисто  духовную  проблему.  Не  старайтесь  найти  какое-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межуточное  решение:  нужно,  чтобы  Бог  занял  главное  место  в  жизни  человека  даже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нежных  вопросах.  Лишь  тогда  удастся  найти  выход.  Не  в  ваших  интересах,  да  и  не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тересах  собеседника  искать  корень  его  личных  финансовых  проблем,  скажем,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кономическом положении общества. Многие люди испытывают материальные затрудне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то потому, что не умеют распоряжаться деньга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То,  насколько  успешно  в  будущем  будет  ваш  собеседник  решать  свои  финансов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блемы, зависит от его отношения к библейским принципам (см. .Введение.). Повтори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и принципы. Потом расспросите собеседника, в чем причина его финансовых трудносте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ак он относится к деньгам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о средствам ли он живет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равильно ли планирует бюджет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Не роскошествует ли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Объясните,  что  нужно  соизмерять  образ  жизни  с  семейным  бюджетом.  Возможно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дется чем-то  пожертвовать. Но  от  этого  во многом  зависит  будущее  собеседника и 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мь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Если  те  решения,  которые  вы  предложили,  собеседник  не  сможет  выполнить  (при  вс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важении к библейским принципам), посоветуйте ему поговорить с опытным пастором . тот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можно, предложит что-то конкретно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НИМАНИЕ!  Не  предлагайте  собеседнику  брать  в  долг  или  надеяться  на  нов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редит. Это только ухудшит его положени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Можно  ли  человеку  обкрадывать  Бога?  А  вы  обкрадываете  Меня.  Скажете:  "ч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крадываем мы Тебя?" десятиною и приношениями. Проклятием вы прокляты, потому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 .  весь народ . обкрадываете Меня. Принесите все десятины в дом хранилища, чтобы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ме Моем была пища, и хотя в этом испытайте Меня, говорит Господь Саваоф: не откро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 Я для вас отверстий небесных и не изолью ли на вас благословения до избытка?. (Мал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:8-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щите же прежде Царства Божия и правды Его, и это все приложится вам. (Мф. 6:3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ог мой да восполнит всякую нужду вашу, по богатству Своему в славе, Христом Иисусо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Флп. 4: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МОЛИТВА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я  придает  огромное  значение  молитве.  В  ней  мы  читаем  о  молитве,  служащ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ражением  хвалы,  благодарности,  просьбы,  исповеди,  обращенной  к  Богу.  Без  молитв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озможно  представить  себе  жизнь  великих  людей  Ветхого  и  Нового  Завета.  С  не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чинались  все  славные  деяния  в  истории  христианской  церкви.  Так  что  все  ценное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арствии Божьем начинается с молитвы и зиждется на не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Библия напоминает о нашем невежестве в отношении молитвы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акже и Дух подкрепляет (нас) в немощах наших; ибо мы не знаем, о чем молитьс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 должно,  но Сам Дух  ходатайствует  за  нас  воздыханиями  неизреченными.  (Ри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:2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А молясь, не говорите лишнего, как язычники; ибо они думают, что в многослови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ем будут услышаны. (Мф. 6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ьба молиться . это не совет, а заповедь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е заботьтесь ни о чем, но всегда в молитве и прошении с благодарением открывай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и желания пред Богом. (Флп. 4: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осему  да  приступаем  с  дерзновением  к  престолу  благодати,  чтобы  получ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лость и обрести благодать для благовременной помощи. (Евр. 4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епрестанно молитесь. (1 Фес. 5:17)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ано в Библии и о том, как нужно молиться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Молитва . личное обращение к Бог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ы  же,  когда  молишься,  войди  в  комнату  твою  и,  затворив  дверь  твою,  помоли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цу твоему, Который втайне; и Отец твой, видящий тайное, воздаст тебе явно. (Мф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: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Доныне вы ничего не просили во имя Мое; просите и получите, чтобы радость ваш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ла совершенна. (Ин. 16:2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Если пребудете во Мне и слова Мои в вас пребудут, то, чего ни пожелаете, просит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будет вам. (Ин. 15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ог  мой  да  восполнит  всякую  нужду  вашу,  по  богатству  Своему  в  славе,  Христ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исусом. (Флп. 4: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Как молился Иисус Христос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Господня молитва (Мф. 6:6-14; Лк. 11:14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н молился о Себе (Ин. 17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н молился о воскрешении Лазаря (Ин. 11:41-4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н молился при преображении (Лк. 9:28-36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н молился в Гефсиманском саду (Мф. 26. 36-46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н молился на кресте (Мф. 27:46; Лк. 23:34,46)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Молитвы духовных вождей Израиля и христианств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литва слуги Авраама и Божий ответ (Быт. 24:12-6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литва Иакова об избавлении от Исава и Божий ответ (Быт. 32:9-1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литва Моисея о явлении Бога (Исх. 33:12-2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литва отчаяния Иисуса Навина и Божий ответ (И. Нав. 7:6-2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литва и обет Анны и Божий ответ (1 Цар. 1.1-2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литва Илии и Божий ответ (3 Цар. 18:41-46; см. Иак. 5:17-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литва Езекии и Божий ответ (4 Цар. 19:14-3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Благодарение Давида и молитва его за свой народ и сына (1 Пар. 29:10-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литва Соломона при освящении храма и Божий ответ (2 Пар. 6:12-4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окаянная молитва Давида (Пс. 5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литвы благодарения и хвалы из псалмов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литва апостола Павла о знании и мудрости (Еф. 1:15-2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литва апостола Павла о верующих (Еф. 3:14-2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Наставление апостола Павла Тимофею (1 Тим. 2:18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 Грэм  подчеркивал  важность  молитвы:  .Библия  говорит  нам:  "Молитесь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непрестанно" (1  Фес.  5:17).  Это  значит,  что  каждый  миг  мы  должны  быть  готовы  к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молитве. Она как разговор ребенка с Отцом. Христианин . это тот, кто вошел в Божью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емью,  а  потому  ему  свойственно  просить  своего Отца  о  нуждах. Живем мы  в  трудные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времена,  а  потому  момент  для  молитвы  самый  подходящий.  Молитвой  можно  многого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достичь, молитва . это наше сильнейшее оружие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гие обращаются с просьбой помолиться о какой-то конкретной проблеме, но не знают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молиться и  какие можно  использовать  в молитве  слова, чтобы не оскорбить Бога. Н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ужно помочь им, ободрить и помолиться об их нуждах. Скажите, что вы рады разделить 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боты, потому что о них знает и Бог. Богу молитвы наши небезразличны, и Он отвечает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Больше  всего радует Божье сердце молитва грешника:  .Мытарь же,  стоя вдали, не сме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же  поднять  глаз  на  небо; но,  ударяя  себя  в  грудь,  говорил: Боже! будь милостив  ко м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шнику. (Лк. 18:13). Не нужно думать, что если собеседник попросил помолиться за него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  он .  христианин.  Скажите  собеседнику,  что  вы  рады  донести  его  просьбу  до  Бога. 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жде  чем  помолиться,  спросите,  не  хочет  ли  он  обратиться  к  Иисусу  Христу,  наше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у и Спасителю. Если уместно,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опросите собеседника перед молитвой прочитать следующие стихи из Библи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все, чего ни попросите в молитве с верою, получите.... (Мф. 21:2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стинно  также  говорю  вам,  что  если  двое  из  вас  согласятся  на  земле  просить 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яком  деле,  то,  чего  бы  ни  попросили,  будет  им  от  Отца  Моего  Небесного.  (Мф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8: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Попросите  собеседника  записать  ссылки  на  эти  библейские  цитаты,  чтобы  он  смо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тем перечитать их на досуге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Молиться нужно с верой, а потом поблагодарить Бога за ответ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Порой  христианин  жалуется,  что  Бог  не  отвечает  на  его  молитвы.  В  этом  случа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оветуйте собеседнику молиться с верой и быть настойчивым, как женщина из Евангел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  Луки  (18:15).  Предупредите,  что  молитва  всегда  должна  быть  чиста,  как  написано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и Иакова 4:3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Билли Грэм дает совет тем, кто жалуется на молчание Бога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1. Молитва . для Божиих детей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2.  Действенная  молитва .  та,  которую  произносят  с  верой.  Библия  говорит:  .Потому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говорю вам: все, чего ни будете просить в молитве, верьте, что получите, . и будет вам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(Мк. 11:24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3.  Действенная  молитва  исходит  из  послушного  сердца.  Библия  говорит, что мы  получим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от Него все, что попросим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4. Молиться нужно  во имя Христа. Иисус  сказал:  .И  если  чего попросите  у Отца  во имя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Мое, то сделаю, да прославится Отец в Сыне. (Ин. 14:13). Мы недостойны приблизиться к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святому Божьему престолу, за нас это делает Иисус Христос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5. Нужно стремиться исполнить Божью волю. Даже наш Господь в критический момент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выбрал  не  Свою,  а  Отцовскую  волю:  .Еще,  отошед  в  другой  раз,  молился,  говоря:  Отче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Мой! если не может чаша сия миновать Меня, чтобы Мне не пить ее, да будет воля Твоя.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(Мф. 26:42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6. Молитва наша должна прославлять Бога. Молитва, которую дал нам  за образец Иисус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Христос, заканчивается словами: .Ибо Твое есть Царство и сила и слава во веки. (Мф. 6-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13)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Увещевание о молитве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ы  же,  когда  молишься,  войди  в  комнату  твою  и,  затворив  дверь  твою,  помолись  Отц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ему,  Который  втайне;  и  Отец  твой,  видящий  тайное,  воздаст  тебе  явно.  А,  молясь,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ворите  лишнего,  как  язычники;  ибо  они  думают,  что  в  многословии  своем  буду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лышаны;  не  уподобляйтесь  им;  ибо  знает  Отец  ваш,  в  чем  вы  имеете  нужду,  прежд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шего прошения у Него. (Мф 6:6-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сякою молитвою и прошением молитесь во всякое время духом, и старайтесь о сем сам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 всяким постоянством и молением о всех святых. (Еф 6:1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осему  да  приступаем  с  дерзновением  к  престолу  благодати,  чтобы  получить  милость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ести благодать для благовременной помощи. (Евр. 4:16)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Обетования, касающиеся молитвы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Я скажу вам: просите, и дано будет вам; ищите, и найдете; стучите, и отворят вам; иб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який просящий получает, и ищущий находит, и стучащему отворят. (Лк. 11:9-1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если чего попросите у Отца во имя Мое, то сделаю, да прославится Отец в Сыне; ес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го попросите во имя Мое, Я то сделаю. (Ин. 14:13-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Если пребудете во Мне и слова Мои в вас пребудут, то, чего ни пожелаете, просите, и буд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м. (Ин. 15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 Котором мы имеем дерзновение и надежный доступ чрез веру в Него. (Еф. 3:12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Как молиться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Молитесь же так: Отче наш, сущий на небесах! да святится имя Твое; да придет Царств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е; да будет воля Твоя и на земле, как на небе; хлеб наш насущный дай нам на сей день;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ти нам долги наши, как и мы прощаем должникам нашим; и не введи нас в искушени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избавь нас от лукавого, ибо Твое есть Царство и сила и слава во веки. Аминь. (Мф. 6:9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 желаю, чтобы на всяком месте произносили молитвы мужи, воздевая чистые руки без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нева и сомнения. (1 Тим. 2: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МУКИ СОВЕСТИ (ЧУВСТВО ВИНЫ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увство  вины  неразрывно  связано  с  совершенным  грехом .  нарушением  Божьих  законов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 грешник  отказывается  идти  Божьим  путем .  искать  прощения  у  Господа, .  то  е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ходится  нести  все  последствия  собственного  проступка  как  в  этой  жизни,  так  и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чност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 что  такое  муки  совести?  Когда  совесть  подсказывает  нам,  что  мы  нарушили  Божь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тановление.  Чувство  это  иногда  нас  обманывает:  стоит  завысить  требования  к  себе,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равдать собственных ожиданий или ожиданий окружающих . совесть тут же отзываетс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увство вины и муки совести испытали в свое время Адам и Ева. Их вина (неповиновение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ла очевидна. В результате совершенного ими греха нарушились их отношения с Богом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  стало  стыдно. И  они  бежали,  надеясь  скрыться  от  наказания.  Когда  Бог  нашел  их,  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али  оправдываться: Адам обвинил Еву, Ева .  змея. Они попытались даже  .скрыть. св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, сделав набедренные повязки из листьев, но Бог спросил: .Кто сказал тебе, что ты наг?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Быт. 3:11). Так Он пристыдил их. Затем Он снял с них вину: убил животное, чтобы сдел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  одежды,  то  есть  .покрыл.  или  .искупил.  их  грех  (Быт.  3:21).  Так  Бог  показал  людя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нцип жертвоприношений, который в конечном итоге привел на крест Иисуса Христ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ще  один  библейский  пример:  пророк  Нафан  обличает  Давида  в  совершенных  и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любодеянии и убийстве, с тем чтобы тот покаялся и исповедал грехи (2 Цар. 11:1 - 12:25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. 5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рой  мы  думаем,  что  чувство  вины .  это  своего  рода  нравственный  недуг,  следств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житого в детстве. Даже христиане, которые уверены в том, что Бог простил их, что они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го  дети,  могут  страдать  от  .ложного  чувства  вины.. У  них  заниженная  самооценка,  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увствуют себя неприспособленными к жизни (все валится из рук, ничего не удается сдел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о), они страдают от депрессии. Несмотря на все старания, им не удается избавит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 чувства вины. В этом они подобны Исаву, который .не мог переменить мыслей отца, хот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просил о том со слезами.(Евр. 12:1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увство вины может проявляться по-разному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Глубокая депрессия, возникшая в результате постоянного .самобичевания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Хроническая усталость и головные боли, прочие заболевания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райняя неприязнь к самому себе, стремление себя наказать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щущение, что все смотрят на тебя и осуждают твои поступки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Осуждение  чужих  недостатков,  в  которых,  как  в  зеркале,  отражается  собственн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опустительство грехам по принципу: .Все равно пропадать!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Об  этой  сложной  проблеме  Билли  Грэм  говорит:  .Совесть  человека  не  может  понять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даже психиатр. Никакие сложнейшие методики не покажут нам ее глубин. Куда бежать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человеку  от  собственной  совести,  придавленной  грузом  греха?  Но  то,  что  непосильно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человеку, по силам Богу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Ваш собеседник не христиани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Обнадежьте  собеседника,  сказав,  что  Бог  может  решить  любую  проблему. Он  способе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тить и снять любую вин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Не  старайтесь  оправдать  собеседника,  приуменьшая  его  грех.  Греховное  поведе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йственно  каждому  человеку.  Но  бороться  с  этим  нужно  по-библейски.  Невозмо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покоить  совесть,  пока  живет  грех:  .Скрывающий  свои  преступления  не  будет  име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пеха; а кто сознается и оставляет их, тот будет помилован. (Притч. 28: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Спросите у собеседника, вверил ли он свою жизнь Иисусу Христу, Господу и Спасител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жите  о  пути  к миру  с  Богом  (стр.  7).  Поясните,  что  на  кресте Иисус  Христос  поне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казание  за  наши  грехи,  чтобы  мы  были  свободны  от  чувства  вины,  а  потому  именно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му мы должны обратиться за помощь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осоветуйте читать и изучать Библию, начав с Евангелий. Предложите буклет .Что знач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"жить во Христе". . это хорошее подспорье для начинающи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осоветуйте ежедневно молиться. Во время молитвы человек исповедует Богу свои грех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ит прощения и очищения. Бога нужно благодарить за то, что Он очищает нас от греха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бавляет от чувства вины. Помните. Бог прощает все грех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Посоветуйте найти церковь, в которой строго следуют библейскому учению. Там мо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ет общаться с другими прощенными (христианами), слушать и изучать Божье Слов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Помолитесь вместе с собеседником о том, чтобы Бог даровал ему мир спокойную совесть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Он есть мир наш.... (Еф. 2: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Если ваш собеседник не готов сразу обратиться ко Христу, если его не оставляет чувст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ины,  посоветуйте  поговорить  с опытным  пастором. Возможно, шаг  ко  Христу  он  сдел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уть позже. Но объясните, что нужно самому проявить инициативу и найти пастора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Если ваш собеседник христианин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совесть мучает христианина, действуйте следующим образом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Скажите  ему,  что  Бог  любит  нас  и  прощает.  Бог  может  снять  с  нас  вину.  Но  если  Бо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тил,  как  человеку  не  простить  себя? Христианин  имеет  полное  право жить  по  истин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ложенной в 1 Ин. 1:9. Благодаря Своему крестному труду наш Спаситель Христос смыв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нас всякий грех . уже совершенный и еще не совершенны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орекомендуйте больше читать Библию, изучать ее, размышлять над такими отрывкам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 Пс.  102:1-6,  Пс. 50,  Ис. 53,  Ин. 18 . 19.  Предложите  собеседнику  выписать  э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ейские  стихи,  чтобы  потом  прочесть  их  на  досуге.  Совесть  его  успокоится,  когда 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мыслит жертву Христа, обетования о прощении и очищении грешников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Посоветуйте собеседнику молиться о том, чтобы .всегда иметь непорочную совесть пре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м  и  людьми.  (Деян.  24:16),  молиться  до  тех  пор,  пока  ощущение  мира  не  наполн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уш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осоветуйте ему обратиться за помощью к опытному пастору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зглажу  беззакония  твои,  как  туман,  и  грехи  твои,  как  облако;  обратись  ко  Мне,  ибо  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купил тебя. (Ис. 44:22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, если Сын освободит вас, то истинно свободны будете. (Ин. 8:3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знаю, что не живет во мне, то есть, в плоти моей, доброе; потому что желание добр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ть  во  мне,  но  чтобы  сделать  оное,  того  не  нахожу...  но  в  членах моих вижу  иной  закон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тивоборствующий  закону  ума  моего  и  делающий  меня  пленником  закона  греховного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ходящегося  в  членах  моих.  Бедный  я  человек!  кто  избавит  меня  от  сего  тела  смерти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агодарю Бога (моего) Иисусом Христом, Господом нашим. (Рим. 7:18,23-2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 нет ныне никакого осуждения тем, которые во Христе Иисусе живут не по плоти,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 духу. (Рим. 8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Братия,  я  не  почитаю  себя  достигшим;  а  только,  забывая  заднее  и  простираясь  вперед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емлюсь к цели, к почести вышнего звания Божия во Христе (Флп. 3:13-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НАРКОМАНИЯ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ркотик . это любое вещество, которое вызывает физические, умственные или психическ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менения  в  организме.  С  древнейших  времен  люди  пользовались  наркотиками  для  того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бежать от реальности. Сегодня сотни миллионов людей принимают наркотики . это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ители  кофе,  и  .серьезные.  наркоманы,  которые  уже  не  могут  жить  без  героина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каин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страститься к наркотику может любой, если употреблять его долго и в больших доза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ркоманы  есть  среди  людей  любого  круга.  Причины  наркотической  зависимости .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моциональной  сфере.  Это  неуверенность,  страх,  чувство  вины,  отчаяние,  стыд  з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знравственный поступок и отклонения в сексуальной ориентации. К этому списку мож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бавить чувство безысходности, стрессы, жизненные неурядицы, стремление во всем бы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вым. Усугубляет ситуацию и тот духовный вакуум, который наблюдается в обществе 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ремена ниспровержения традиционных нравственных ценностей, в результате войн. Прич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ркотики сегодня доступны даже детям школьного возраст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ркотическая  зависимость  порабощает  все  естество  человека .  его  дух,  тело,  чувств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ведение.  Для  наркомана  жизнь  протекает  в  иллюзорном  мире,  в  котором  чувств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арализованы,  эмоциональный  отклик  на  раздражители  отсутствует,  мозг  переста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ботать. Такой человек отрезан от общества. Он . духовный калека. Для многих надежда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здоровление потеряна безвозвратн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бавиться  от  наркотической  зависимости .  дело  сложное  как  с  физической,  так  и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ихологической  точки  зрения.  Самостоятельно  предпринимать  такую  попытку  опасно,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му же для полного выздоровления и последующей адаптации требуется немало времен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ркоману необходима поддержка . духовная, нравственная, физическа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 чтобы  получить  духовную  помощь,  наркоман  должен  о  ней  попросить.  Здесь-то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огут  христиане.  Нужно  постараться  привести  такого  человека  к  Спасителю  и  Господ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исусу  Христу.  Первый  шаг  на  пути  веры  открой  перед  наркоманом  новые  горизонты,  у </w:t>
      </w:r>
    </w:p>
    <w:p>
      <w:pPr>
        <w:pStyle w:val="Normal"/>
        <w:rPr/>
      </w:pPr>
      <w:r>
        <w:rPr>
          <w:rFonts w:cs="Arial" w:ascii="Arial" w:hAnsi="Arial"/>
          <w:sz w:val="22"/>
        </w:rPr>
        <w:t>него  появится  жизненный  стимул,  а</w:t>
      </w:r>
      <w:r>
        <w:rPr>
          <w:rFonts w:cs="Arial" w:ascii="Arial" w:hAnsi="Arial"/>
          <w:sz w:val="22"/>
          <w:szCs w:val="16"/>
        </w:rPr>
        <w:t xml:space="preserve">  </w:t>
      </w:r>
      <w:r>
        <w:rPr>
          <w:rFonts w:cs="Arial" w:ascii="Arial" w:hAnsi="Arial"/>
          <w:sz w:val="22"/>
        </w:rPr>
        <w:t xml:space="preserve">это,  как  мы  надеемся,  облегчит  его  возвращение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рмальной жизн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е обращения ко Христу нельзя прерывать работу с этим человеком: у него есть цел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плекс  проблем,  связанных  с  его  пристрастием:  низкий  уровень  самооценк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уверенность в себе, может быть, это проблемы, связанные с инцестом, гомосексуализмо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путным образом жизни, страхом, чувством вин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очь человеку избавиться от наркотической зависимости можно тремя способами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оддержите его духовно, стараясь привести ко Христ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Помогите  ему  связаться  с  реабилитационным  центром  для  наркоманов .  там 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танет на путь выздоровле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пекайте его до тех пор, пока он не поймет, в чем суть христианской вер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Не следует читать собеседнику лекцию о вреде наркотиков. Процитируйте лишь те мест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 Писания, которые говорят о  грехе  (это должно  звучать естественно, не нарушая общ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чения беседы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Будьте  сострадательны  и  внимательны.  Ободрите  собеседника,  сказав,  что  сочувствуе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му и рады выслуша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Выслушайте человека. Дайте ему  рассказать о своих чувствах и переживаниях. Скажи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му, что Бог его любит. Божьей благодати достаточно, чтобы восполнить любую нужд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Собеседник должен понять: именно он несет ответственность за то, что с ним случилос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  есть,  был  момент,  когда  он  сознательно  решился  принимать  наркотики. 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пустительство привело к развитию наркотической зависимости. Если собеседник пытае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ложить  вину  на  внешние  обстоятельства,  других  людей  или  общество  в  цело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арайтесь  перевести  разговор  на  личность  собеседника,  вернуться  к  вопросу  о 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равственной  ответственности:  ....но  каждый  искушается,  увлекаясь  и  обольщая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ственною похотью. (Иак. 1: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В подходящий момент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Расскажите, что делать дальше: изучать и читать Библию, молиться, ходить в церковь,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ой строго следуют библейскому учен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Наркоман  должен  оставить  свое  бывшее  окружение,  порвать  с  людьми,  под  влияни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ых  он  пристрастился  к  наркотикам.  Ему  нужно  полностью  отказаться  от  прием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ркотиков,  а  для  этого,  видимо,  понадобится  пройти  курс  лечения  в  медицинск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реждении. На первых порах такие люди нуждаются в круглосуточном надзор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ЧАНИЕ.  Будьте  готовы  взять  инициативу  в  свои  руки,  чтобы  помоч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ркоману или  его семье найти реабилитационный центр или лечебное учреждени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жите,  что  готовы  это  сделать.  Нельзя  столь  важный  шаг  поручать  само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ркоману:  он  может  пообещать  и  не  выполнить  обещания.  Не  оставляй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а  во  время  и  после  лечения,  чаще  навещайте  его .  ему  нужна  ваш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держка.  Начните  вместе  с  выздоравливающим  наркоманом  читать  Библию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литься, помогите ему найти друзей среди христиан . общение с ними поможет е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нуться к нормальной жизни. Приведите его в церковь познакомьте со служителя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ли группой, занимающейся реабилитацией наркоманов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НИМАНИЕ! Не обещайте найти врача, скажите лишь, что сделаете все возможно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Помолитесь вместе с собеседником, попросите, чтобы Бог даровал ему храбрость, веру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илу  Святого  Духа,  которые  помогут  освободиться  от  наркотической  зависимости.  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обходимы тому, кто решил вернуться в жизнь: ....ибо дал нам Бог духа не боязни, но сил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любви и целомудрия. (2 Тим. 1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Дух  Господень  на  Мне;  ибо  Он  помазал  Меня  благовествовать  нищим,  и  послал  Мен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целять сокрушенных сердцем, проповедовать пленным освобождение, слепым прозрени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пустить измученных на свободу... И Он начал говорить им: ныне исполнилось писание си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ышанное вами... И напал на всех ужас, и рассуждали между собою: что это значит, что 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 властью и силою повелевает нечистым духам, и они выходят?. (Лк. 4:18,21,36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, если Сын освободит вас, то истинно свободны будете. (Ин. 8:3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ак  и  вы  почитайте  себя  мертвыми  для  греха,  живыми  же  для  Бога  во  Христе  Иисус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е нашем. Итак да не царствует грех в смертном вашем теле, чтобы вам повиноват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му в похотях его; и не предавайте членов ваших греху в орудия неправды, но представь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бя Богу, как оживших из мертвых, и члены ваши Богу в орудия праведности. (Рим 6:11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о каждый искушается, увлекаясь и обольщаясь собственною похотью; похоть же, зачавш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ождает грех, а сделанный грех рождает смерть. (Иак. 1:14-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бо довольно, что вы в прошедшее время жизни поступали по воле языческой, предавая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чистотам, похотям (мужеложству, скотоложству, помыслам), пьянству, излишеству в пищ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питии и нелепому идолослужению. (1 Пет. 4: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НАСИЛИЕ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(Жертвы жестокого обращения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ртвами  жестокого  обращения  оказываются  жены  и  мужья,  девушки  и  юноши.  Насил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д личностью . одна из отвратительнейших черт современной жизни. Но узнаем мы лишь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диничных  случаях.  Оскорбление  словом  или  действием,  издевательства  над  близки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дьми, сексуальные домогательства, унижение человеческого достоинства . все эти форм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илия  могут  длиться  годами.  Жертв  жестокого  обращения  можно  найти  среди  люд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ого  круга,  любого  уровня  образования,  любой  национальности,  любой  возрастн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уппы. Даже христиане от этого не застрахован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ильник  порой  в  совершенстве  владеет  своим  .искусством.:  умеет  унизить  грубыми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идными  словами,  запугать.  Этот  вид  насилия  так  разрушительно  действует  на  личност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 жертва  начинает  думать,  будто  заслужила  то  физическое  насилие,  которое  следует  з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весными издевательства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ртв  насилия  отличает  низкая  самооценка,  угнетенное  состояние  духа,  разнообразн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моциональные  и  психические  расстройства.  Они  чувствуют  себя  беззащитным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путавшимися, неуверенными в себе. Они не в состоянии трезво оценить ситуацию, приня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ое решение. Они, словно мученики, терпеливо  все сносят: жертва  зачастую вин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бя в том, что как-то спровоцировала насильника, и надеется только на то, что когда-нибуд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му  придет  конец,  что  кто-нибудь  придет  и  вызволит  ее. Но  в  то же  время  она  живет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стоянии эмоциональной изоляции, у нее нет настоящего контакта с семье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подвергшейся оскорблению женой душепопечителю приходится порой беседовать от тре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  четырех  месяцев,  прежде  чем  начинают  затягиваться  эмоциональные  раны,  даже  в  т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учае, если она уйдет от своего мучителя. Как только она окажется с детьми в безопасн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сте (там, где муж-буян не сможет их достать), у нее появляется время поразмыслить на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учившимся, и бывает, она начинает гневаться на виновника своих несчасти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учитель жены и семьи редко перерождается самостоятельно: пока его действия не стану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стоянием гласности, пока дело не дойдет до суда, сдвигов не будет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Ободрите  собеседника.  Он  поступил  совершенно  правильно,  решив  обсудить  с  вам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здавшуюся ситуацию. Мы хотим помочь собеседнику и рады его выслушать. Его случай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диничный: жертвами дурного обращения оказывается множество людей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Задавайте  вопросы.  Жертвам  насилия  порой  бывает  сложно  выразить,  свои  чувств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росите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ак вы расцениваете случившееся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ак долго вы все это терпите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Расскажите мне о своем спутнике. Что он за человек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ак вы оцениваете свое поведение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Как, по-вашему, можно изменить создавшуюся ситуацию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 зависимости  от  предыстории  конфликта,  от  степени  эмоционального  ущерб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несенного  жертве,  вам,  возможно,  придется  по-разному  формулировать  вопрос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ша  цель .  помочь  потерпевшему  понять  и  проанализировать  произошедше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ознать, что как человеку и как члену семьи Бог даровал ему определенные прав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Помогите  потерпевшему  понять:  подобного  обращения  он  не  заслужил.  Ему  незач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ступать  в  роли  жертвы.  Даже  если  обидчик  винит  во  всем  именно  его,  а  сам  старает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равдаться, объясните, что виноват тот, кто нападает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Убедите собеседника, что нельзя мириться с насилием. Пора положить этому конец! Ту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ужно  проявить  твердость и  решительность. Поведение  супруга  незаконно и должно  ст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метом судебного разбирательств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Чтобы  разорвать  порочный  круг  насилия,  потерпевшая  сторона  должна  обратиться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астору  поместной  церкви  или  в  консультацию  по  семейным  вопросам,  а  если  нужно,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ать в суд. Возможно, придется уйти от насильник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Потерпевшей  или  потерпевшему  следует  продолжить  встречи  с  душепопечителе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ртвам насилия необходима эмоциональная поддержка опытного пастора или служител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предупредите их, что конкретные шаги нужно предпринять тотчас же, не откладыва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Расскажите  собеседнику  о  Божьей  любви.  Бог  лучше  других  может  понять  страда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а:  Иисус  терпел  не  только  унижения,  но  и  физические  истязания.  Обратился  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терпевший ко Христу, нашему Господу и Спасителю? Если нет, расскажите о пути к мир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Богом (стр. 7). Если да, постарайтесь укрепить его в вере (стр. 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Посоветуйте  собеседнику чаще  читать Библию,  изучать  ее . только  так удастся верну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му душевные силы. Предложите ему буклет .Что значит "жить во Христе". . он поможет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нятия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 Объясните,  чем  христианская  церковь  может  помочь  жертве  и  ее  семье.  Во  врем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вместных  богослужений,  в  процессе  слушания  проповеди,  чтения  Библии,  общения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ерующими  к  человеку  возвращаются  эмоциональные  и  духовные  силы.  Опытный  пастор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же может помочь совето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 Помолитесь,  чтобы  Бог  даровал  этому  человеку  силы  и  мудрость,  попросите  Бог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явить к нему особую заботу и любов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Я  взыскал  Господа,  и  Он  услышал  меня,  и  от  всех  опасностей  моих  избавил  меня.  К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щал взор к Нему, те просвещались, и лица их не постыдятся. (Пс. 33:5-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адейся на Господа всем сердцем твоим, и не полагайся на разум твой. Во всех путях тво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знавай Его, и Он направит стези твои. (Притч. 3:5-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вердого  духом Ты  хранишь  в  совершенном  мире;  ибо  на  Тебя  уповает  он.  Уповайте 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а во веки; ибо Господь Бог есть твердыня вечная. (Ис. 26:3-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ридите ко Мне, все труждающиеся и обремененные, и Я успокою вас. (Мф. 11:28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Все заботы ваши возложите на Него, ибо Он печется о вас. (1 Пет. 5:7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Другие библейские цитаты на данную тему: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алтирь 22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алтирь 41:12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НАСИЛЬНИК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(Склонность к насилию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8"/>
        </w:rPr>
      </w:pPr>
      <w:r>
        <w:rPr>
          <w:rFonts w:eastAsia="Arial"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лонного к насилию человека можно встретить среди людей любого круга, любого уровн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разования,  любой  национальности,  любой  возрастной  группы.  Насильниками  бывают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лько  мужчины,  но  и  женщины.  Так  что  нижеизложенное  может  относиться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ставителям обоих полов. Хотя все насильники похожи друг на друга, разделим их все ж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три категории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Супруг-насильник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Конечно, .каждая  несчастливая семья несчастлива по-своему., но супругов-насильнико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ъединяет ряд общих черт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Вспыльчивость.  Гнев  порой  выражается  в  резкой  и  грубой  форме,  во  вспышк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ил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Заниженная самооценка: часто такой человек чувствует себя полным неудачнико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н плохо сходится с людьм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Он  ревнив,  постоянно  обвиняет  супруга  в  невнимании  к  своей  персоне  и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ост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н старается контролировать все действия своей .половины., даже шпионит, считая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помогает этим сохранить крепкую семь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Он  часто  оскорбляет  .просто  так.,  .для  профилактики.,  и  не  видит  в  этом  сво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ин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ильник всегда ищет себе оправдания. Ему кажется, что супруга сама довела его до так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стояния. Отчаяние лишь усугубляет ситуацию: на работе он не может ударить начальник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 потому  старается  выместить  зло  на  домашних.  Злоупотребление  алкоголем  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ркотиками тоже бывает причиной вспышки насилия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Жестокое обращение с детьм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  же  самые  черты  характерны  и  для  людей,  проявляющих  жестокость  по  отношению 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тям. Такого рода насильник, ко всему прочему, еще и очень требователен, хочет слеп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виновения. Он нетерпелив и вспыльчив. Часто виной тому . боль, которую он сам испыта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детстве. Теперь он вымещает зло на детях. Такие родители слишком многого требуют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их детей, а потому часто унижают и бранят их. Словесными оскорблениями и грубость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но  так  запугать  ребенка,  что  он  привыкнет  покорно  сносить  и  физическ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девательства,  думая,  что  вполне  заслужил  их.  Так  дети  становятся  жертвами  насили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аще  всего  это  происходит  в  семьях,  где  родители  злоупотребляют  алкоголем  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ркотиками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Сексуальные домогательства (инцест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ЧАНИЕ. Жертвами инцеста бывают не только девочки, но и мальчик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 людей этого типа много общего с типом .супруга-насильника.. Они нравственные калек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отя  и  кажутся  на  первый  взгляд  нормальными. Они  не  проявляют  особой  активности, 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араются жестко контролировать все действия ребенка. Такие люди жестоки, эгоистичны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матривают окружающих  как предметы для удовлетворения собственных потребностей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лкоголизм и наркомания часто подталкивают к насил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ксуальные  домогательства  обычно  носят  длительный  и  повторяющийся  характер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провождаются  запугиванием  ребенка.  Стоит  поставить  такого  человека  перед  факт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деянного, как он будет выкручиваться или сваливать всю ответственность на жертву. 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гих  случаях  такие  люди  сами  были  в  детстве  жертвами  сексуальных  домогательств  с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ороны членов семь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одитель, который не защитил ребенка от домогательств другого супруга (хотя и знал о них)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частую  продолжает  бездействовать,  а  порой  старается  выгородить  насильника, принима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го  оправдания  и  ложь  за  чистую  монету.  Пойманный  на  месте  преступления  насильни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аще всего обещает .больше так не делать.. Но обещаниям этим верить нельз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 вышеприведенных описаний вы поймете, что общаться с людьми всех трех типов очен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жно. Но, возможно, наши советы вам помогут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Говорите  с  любовью.  Старайтесь  не  обвинять  и  не  осуждать  собеседника.  Пусть  Божь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во убедит насильник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Уверьте собеседника, что он поступил совершенно правильно, обратившись за помощь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  с  радостью  побеседуете  с  ним,  потому  что  в  Библии  есть  ответ  на  любой  вопрос,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астности и на вопросы, касающиеся семьи и брак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Подчеркните,  что  придется  посмотреть  правде  в  глаза  и  признать  свою  неправоту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правомерность  происходящего:  у  каждого  из  членов  семьи  есть  данные  Богом  права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о на то, чтобы его любили, на то, чтобы с ним хорошо обращались и заботились о не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ильник  должен  понять,  что  попирает  права  личности.  Кроме  того,  его  действ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казуемы по закону. Но Бог может помочь, научит держать себя в руках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Спросите  собеседника,  обратился  ли  он  к  Иисусу  Христу .  Господу  и  Спасител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ЧАНИЕ.  Насильник  должен  быть  готов  покаяться  в  своем  греховн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ведении  и  искать  у  Бога  помощи  и  избавления.  Бог  прощает  грех .  затем  Он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л на крест Собственного Сына. Если позволяет ситуация, расскажите о том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ет человеку вера (стр. 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Посоветуйте собеседнику регулярно читать Библию и изучать ее: там есть ответы на вс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просы.  Предложите  собеседнику  буклет  .Что  значив  "жить  во  Христе".  .  это  хороше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спорье для тех, кто начинает изучать Библи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Посоветуйте  молиться.  Если  отношения  между  членами  семьи  не  разрушен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кончательно, то молитва поможет связать порванные семейные уз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Порекомендуйте  найти  церковь,  в  которой  строго  следуют  библейском)  учению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оведь и общение с верующими исцеляют и помогают вернуться к нормальной жизн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 Посоветуйте  собеседнику  поговорить  с  пастором  церкви:  он  или  кто-то  из  служител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должит  душепопечительскую  работу  и  поможет  восстановить  здоровые  отноше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жду членами семь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 Предложите  собеседнику  и  членам  его  семьи  обратиться  в  семейную  консультацию.  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стокого  человека  часто  происходят  определенные  изменения  в  психике,  так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надобится  долгая  работа  специалиста-психолога.  Другим  членам  семьи  тоже  могу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годиться его совет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ли  не  знаете,  что  неправедные  Царства  Божия  не  наследуют?  Не  обманывайтесь:  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лудники, ни идолослужители, ни прелюбодеи, ни малакии, ни мужеложники, ни воры, 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хоимцы,  ни  пьяницы,  ни  злоречивые,  ни  хищники .  Царства  Божия  не  наследуют.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ими были некоторые из вас; не омылись, но освятились, но оправдались именем Господ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шего Иисуса Христа и Духом Бога нашего. (1 Кор. 6:9-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лод же духа: любовь, радость, мир, долготерпение, благость, милосердие, вера, кротост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держание. На таковых нет закона. (Гал. 5:22-23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Мужья,  любите  своих  жен,  как  и  Христос  возлюбил  Церковь  и  предал  Себя  за  нее...  Т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лжны мужья любить  своих жен,  как свои  тела: любящий свою жену любит самого  себ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бо  никто  никогда  не  имел  ненависти  к  своей  плоти,  но  питает  и  греет  ее,  как  и  Господ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ерковь. (Еф. 5:25,28-2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 вы,  отцы,  не  раздражайте  детей  ваших,  но  воспитывайте  их  в  учении  и  наставлени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нем. (Еф. 6:4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Другие библейские цитаты на данную тему: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вое послание Петра 3:7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НЕИЗЛЕЧИМАЯ БОЛЕЗНЬ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ш собеседник тяжело болен. Дни его сочтены. Рак, гипертония, болезнь сердца, почечна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достаточность  или  какая-то  другая  болезнь  подтачивает  его  здоровье,  он  чувствует  себ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ашно одиноким. Тому, кто не испытал этого, трудно представить себе эти страда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мертельно  больной  человек  проходит  через  различные  этапы  эмоционального  состоя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последовательность может быть любая)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Отрицание (.Не может быть!.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Гнев (.Господи, почему именно я?.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Депрессия (.Надежды нет.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аника (.Господи, избавь меня от этого, и я сделаю то-то и то-то.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Смирение (.На все воля Божья.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  эти  чувства  посещают  человека  не  один  раз .  эмоции  могут  уходить  и  внов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вращаться. Это совершенно естественно: так бывает со всеми, кто готовится в последни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уть . в .долину смертной тени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 сказать  этому  человеку?  Какую  помощь  мы  можем  оказать  тому,  чьи  страда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соизмеримы с нашими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Первое, что вы можете сделать, . внимательно выслушать! Попросите рассказать обо вс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робно.  Постарайтесь  понять,  что  собеседник  чувствует:  о  чем-то  он  скажет  сам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тальное постарайтесь понять по интонаци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Что бы он ни сказал, не осуждайте его, даже если собеседник будет изливать свою злост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иду,  жалеть  себя.  Дайте  ему  понять,  что  вы  ловите  каждое  его  слово.  Не  говорите,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нимаете  всю  глубину  его  страданий.  Понять  такое  трудно!  Но  вы  можете  сказать, 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чувствуете ему. Проявите отзывчивость:  .Помните... страждущих. (Евр. 13:3). Сейчас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ремя  рассказывать  о  том,  что  довелось  пережить  вам,  уделите  больше  внима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беседнику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Избегайте дежурных фраз. Не говорите, что нужно страдать молча, стиснув зубы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арайтесь  не  вселять  ложных  надежд  на  исцеление  или  говорить,  что  все  болезни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адания . от дьявола. Не говорите, что если очень сильно верить, . исцелишься. Бог мож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целить, а может и не исцелить. Все в Его воле. Мы можем быть уверены только в одном: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Он всегда готов даровать </w:t>
      </w:r>
      <w:r>
        <w:rPr>
          <w:rFonts w:cs="Arial" w:ascii="Arial" w:hAnsi="Arial"/>
          <w:i/>
          <w:iCs/>
          <w:sz w:val="22"/>
        </w:rPr>
        <w:t xml:space="preserve">духовное </w:t>
      </w:r>
      <w:r>
        <w:rPr>
          <w:rFonts w:cs="Arial" w:ascii="Arial" w:hAnsi="Arial"/>
          <w:sz w:val="22"/>
        </w:rPr>
        <w:t xml:space="preserve">исцеление тем, кто верует во Иисуса Христ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Если  собеседник  начнет размышлять  о  смерти,  не  переводите  разговор  на  другую  тему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ие размышления даже полезны, и он к ним неизбежно придет. Разговор о смерти даст в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можность задать вопрос: не осталось ли у собеседника неоконченных дел, с которыми м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гли  бы  помочь  ему  справиться.  Мы  свидетельствуем  о  Христе  именно  затем,  чтоб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готовить людей к переходу в вечность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 участием  и  заботой  скажите:  .Если  на  пороге  рая  вас  спросят:  "На  каком  основании в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отите войти в рай?" . что вы ответите?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уместно, расскажите о пути к миру с Богом (стр. 7), а если собеседник хочет обратить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 Иисусу Христу, можете рассказать ему и о том, как обрести уверенность в спасении (стр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).  При  необходимости  зачитайте  ему  некоторые  места  из  Библии,  например  Пс. 22, Ин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:1-6 или 1 Фес. 4:13-18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После  обращения  ко  Христу  можно  спросить  собеседника,  не  осталось  ли  у  н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оконченных дел, например, не нужно ли помириться с кем-то из членов семьи, состав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вещание,  дать  указания  на  случай  своей  смерти .  об  организации  похорон,  мест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хоронения  и  проч.  Посоветуйте  собеседнику  обсудить  все  эти  вопросы  с  пастором  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ытным душепопечителем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Помолитесь  за  собеседника,  чтобы  ему  хватило  сил,  превозмогая  боль,  вверить  сво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ь Тому, Кто познал все наши страдания и горести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алтирь 2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Иоанна 14:1-6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е к филиппийцам 1:2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вое послание к фессалоникийцам 4:13-18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НЕТЕРП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рпение .  замечательная  черта  характера,  которой  обладают  очень  немногие  даже  сред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.  Согласно  Библии,  истинного  христианина  должно  отличать  имен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лготерпение,  без  которого  невозможно  выработать  богоугодный  характер:  .Любов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лготерпит, милосердствует, любовь не завидует, любовь не превозносится, не гордится,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счинствует, не ищет своего, не раздражается, не мыслит зла.... (1 Кор. 13:4-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рпение .  это  способность  без  жалоб  переносить  трудности  и  неприятности,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дражаться при неудаче или долгом ожидании. Бог допускает чтобы на нашем жизненн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ути встречались неудобства, трудности и даже страдания: они помогают нам стать терпиме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 терпеливее.  Зрелый  христианин  понимает,  что  все  испытания  идут  ему  на  пользу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огают  воспитать  характер,  развить  дух  кротости.  Святой  Дух  Божий  через  внеш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удности  произращает  в  нас  плод  долготерпения:  .Плод  же  духа:  любовь,  радость  мир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лготерпение.... (Гал. 5:22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Билли Грэм говорит, что недостаток терпения . отличительная черта нашего поколения: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.Наши  современники .  люди  крайне  возбудимые,  нервные  и  нетерпеливые.  Мы  спешим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когда спешить в общем-то некуда. В наш век скоростей возникает гораздо больше проблем,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чем  было  у  предыдущих  поколений,  а  уровень  нравственности  нашей  низок  как  никогда.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Живем мы на нервах. И вот плоды нетерпения: разрушены семьи, болезни, войны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о будет заглянуть в корень проблемы. Пусть собеседник спроси себя: откуда во м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ое беспокойство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жет быть, я мелочен и духовно незрел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Твердая же пища свойственна совершенным, у которых чувства навыком приучены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личению добра и зла. (Евр. 5: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жет быть, я эгоист, зануда или слишком требователен к людям? Почему бы м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прощать окружающим их промахи, ошибки, недостатки . ведь и меня самого Бо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ще не довел до совершенства?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Умоляем  также  вас,  братия,  вразумляйте  бесчинных,  утешайте  малодушных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держивайте слабых, будьте долготерпеливы ко всем. Смотрите, чтобы кто кому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давал злом за зло; но всегда ищите добра и друг другу и всем. (1 Фес. 5:14-1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жет быть, меня раздражает, что другим все .сходит с рук.?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е ревнуй злодеям, не завидуй делающим беззаконие. (Пс. 36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Может быть, я просто завистлив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.Долготерпите  и  вы,  укрепите  сердца  ваши,  потому  что  пришествие</w:t>
      </w:r>
      <w:r>
        <w:rPr>
          <w:rFonts w:cs="Arial" w:ascii="Arial" w:hAnsi="Arial"/>
          <w:sz w:val="22"/>
          <w:szCs w:val="16"/>
        </w:rPr>
        <w:t xml:space="preserve">  </w:t>
      </w:r>
      <w:r>
        <w:rPr>
          <w:rFonts w:cs="Arial" w:ascii="Arial" w:hAnsi="Arial"/>
          <w:sz w:val="22"/>
        </w:rPr>
        <w:t xml:space="preserve">Господне </w:t>
      </w:r>
    </w:p>
    <w:p>
      <w:pPr>
        <w:pStyle w:val="Normal"/>
        <w:rPr/>
      </w:pPr>
      <w:r>
        <w:rPr>
          <w:rFonts w:cs="Arial" w:ascii="Arial" w:hAnsi="Arial"/>
          <w:sz w:val="22"/>
        </w:rPr>
        <w:t>приближается. Не  сетуйте, братия, друг на друга, чтобы не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</w:rPr>
        <w:t xml:space="preserve">быть осужденными:  вот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удия стоит у дверей. (Иак. 5:8-9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Может  быть,  я  увлекся  погоней  за  материальными  благами?  Слишком  проник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рским духом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, если вы воскресли со Христом, то ищите горнего, где Христос сидит одесну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а. (Кол. 3: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А не мыслю ли я все еще мирскими категориями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Я научился быть довольным тем, что у меня есть. (Флп. 4:11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Понимаю ли я, что Бог дозволяет всем этим трудностям, неприятностям и неудач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дражать меня, чтобы Его благодатью  я смог переступить  через себя и возрасти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ви и духовной премудрости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С  великою  радостью  принимайте,  братия  мои,  когда  впадаете  в  различны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кушения,  зная,  что  испытание  вашей  веры  производит  терпение;  терпение  ж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лжно  иметь  совершенное  действие,  чтобы  вы  были  совершенны  во  всей  полнот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з всякого недостатка. (Иак. 1:2-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Тактично  спросите  собеседника,  вверил  ли  он  свою  жизнь  Иисусу  Христу,  наше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споду и Спасителю. Расскажите о пути к миру с Богом (стр. 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осоветуйте собеседнику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 признать  само  существование  проблемы.  Нетерпение .  это  грех,  который  нельз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тавлять без внимания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уяснить, в каких ситуациях чаще всего проявляется это его свойство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) посоветуйте ежедневно молиться о том, что вызвало беспокойство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Исповедайте нетерпение как грех, попросив у Бога прощения (1 Ин. 1: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 Попросите  Бога  сделать  вас  более  спокойным  при  неудачах,  науч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ржать себя в руках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) порекомендуйте решительно бороться с этим недостатком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Нетерпеливые люди обычно пребывают в тревожном состоянии, из-за ч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гативно реагируют на любые случайные раздражители. Поэтому собеседник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едует открыться перед Богом, чтобы Тот совершил в нем Свой труд и разви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рпение.  Тут-то  и  следует  .пленить  всякое  помышление  в  послуш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у. (2 Кор. 10: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Нетерпение . характерная черта .старого естества. (Кол. 3:9-10), а потому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ом  случае  поможет  принцип  .оставить .  облечься.:  .оставить  ветх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а с делами его. и .облечься в нового.. Апостол Павел говорит: ...но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ленах  моих  вижу  иной  закон  противоборствующий  закону  ума  моего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лающий  меня  пленником  закона  греховного,  находящегося  в  членах  моих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дный  я  человек!  кто  избавит  меня  от  сего  тела  смерти?  Благодарю  Бог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моего) Иисусом Христом, Господом нашим. Итак тот же самый; умом (моим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ужу закону Божию, а плотию закону греха. (Рим 7:23-25). Таким образом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Нужно отказаться от своего нетерпения . .оставить. его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Нужно  ежедневно  понемногу  покоряться  Его  преобразующей  силе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оставить . облечься. (Гал. 2:20; 2 Тим. 1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В результате можно одержать победу: обрести Его любовь, долготерпение, 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ть обещанные им плоды Духа . .облечься) (1 Кор. 13:4-5; Гал. 5:22)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) посоветуйте пригласить друга-христианина, который мог бы следить за его делами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мечая как успехи, так и неудачи;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)  порекомендуйте  ежедневно  молиться,  читать  и  изучать  Библию,  заучива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дельные стихи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) поищите христиан-единомышленников  в церкви,  где  строго  следую библейском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ению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окорись  Господу  и  надейся  на  Него.  Не  ревнуй  успевающему  в  пути  своем,  человек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укавствующему. (Пс. 36:7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так,  братия,  будьте  долготерпеливы  до  пришествия  Господня.  Вот,  земледелец  жд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рагоценного  плода  от  земли  и  для  него  терпит  долго,  пока  получит  дождь  ранний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здний.  Долготерпите  и  вы,  укрепите  сердца  ваши,  потому  что  пришествие  Господ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ближается. (Иак. 5:7-8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Но хвалимся и скорбями, зная, что от скорби происходит терпение, от терпения опытност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 опытности надежда, а надежда не постыжает, потом что любовь Божия излилась в сердц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ши Духом Святым, данным нам (Рим. 5:3-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Любовь  долготерпит,  милосердствует,  любовь  не  завидует,  любовь  не  превозносится, 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рдится, не бесчинствует, не ищет своего, не раздражаете; не мыслит зла. (1 Кор. 13:4-5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И уже не  я живу, но живет во мне Христос. А что ныне живу во плоти, то живу верою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ына Божия, возлюбившего меня и предавшего Себя за меня (Гал. 2:20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Плод же духа: любовь, радость, мир, долготерпение, благость, милосердие, вера, кротость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держание. На таковых нет закона. (Гал. 5:22-23)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 xml:space="preserve">НОВОЕ ОБРАЩЕНИЕ К ГОСПОДУ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Введение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м  как  христианскому  работнику  наверняка  выпадет  честь  молиться  вместе 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ристианином, который хочет посвятить свою жизнь Христу. Посвятить свою жизнь Господ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ычно  желают  верующие,  которым  хотелось  бы  сделать  свою  духовную  жизнь  богаче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лодотворнее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елание заново обратиться ко Христу может быть вызвано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 ощущением  неполноты,  о  котором  говорят  такими  словами:  .Христианская  жизн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лжна быть содержательнее, чем моя жизнь до сих пор.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стремлением  освободиться  от  греха и чувства вины, вызываемого небрежностью 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жедневной молитве и покаянии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желанием лучше познать волю Господ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веты душепопечителю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Пусть ищущий возвращения к Господу подробно расскажет о том, что подтолкнуло его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му шагу. Тогда христианский работник, более искушенный в распознании воли Господа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утей Его, сможет задать наводящие вопросы, которые помогут прояснить суть дела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Укрепите собеседника в его намерении! Его поступок угоден Богу, и Бог вознаградит з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 (Иак. 4:7,8; Евр. 11: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Если есть надобность, призовите собеседника исповедаться в грехах и уповать на Господа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торый очистит его (1 Ин. 1:9; Евр. 9:14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Пусть он полностью подчинится воле Божьей, сошлитесь на Послание к римлянам 12:1-2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е к ефесянам 5:15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Поощряйте  поиски  полноты  Святого  Духа,  процитируйте  Послание  к  ефесянам  5:18 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:16-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Подчеркните  важность  ежедневного,  последовательного  и  неукоснительного  чте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блии, разбора отрывков и заучивания их наизусть (Пс. 118:9,11; Кол. 3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Напомните еще раз о том, что молитву нужно творить ежедневно (1 Фес.5:17; Еф. 6:18-19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Пусть жаждущий посвятить себя Господу свидетельствует о Христе каждый день: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) делами (Еф. 2:10);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словами (Рим. 1:16; Флп. 2:16)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9. Пусть он, помолившись, даст обещание выполнять вышеизложенное. А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отом помолите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месте  с  собеседником  о  том,  чтобы  его  духовная  жизнь  стала  более  полной,  чтобы  в  не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крылись новые возможности для служения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.Написано...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нига Иисуса Навина 24:15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вая книга Царств 15:2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алтирь 42: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салтирь 106:8-9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Матфея 6:3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вангелие от Матфея 22:37-38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вое послание Петра 2:11-1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торое послание к коринфянам 10:15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ание к филиппийцам 1:6,9-11 </w:t>
      </w:r>
    </w:p>
    <w:p>
      <w:pPr>
        <w:pStyle w:val="Normal"/>
        <w:rPr/>
      </w:pPr>
      <w:r>
        <w:rPr>
          <w:rFonts w:cs="Arial" w:ascii="Arial" w:hAnsi="Arial"/>
          <w:sz w:val="22"/>
        </w:rPr>
        <w:t>Первое послание к фессалоникийцам 5:23-24 </w:t>
      </w:r>
      <w:r>
        <w:rPr/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color w:val="C0C0C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1:13:00Z</dcterms:created>
  <dc:creator>Жанна</dc:creator>
  <dc:description/>
  <dc:language>en-US</dc:language>
  <cp:lastModifiedBy>Жанна</cp:lastModifiedBy>
  <dcterms:modified xsi:type="dcterms:W3CDTF">2005-07-13T11:30:00Z</dcterms:modified>
  <cp:revision>2</cp:revision>
  <dc:subject/>
  <dc:title>Билли Грэм</dc:title>
</cp:coreProperties>
</file>