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szCs w:val="20"/>
        </w:rPr>
      </w:pPr>
      <w:r>
        <w:rPr>
          <w:rFonts w:cs="Arial" w:ascii="Arial" w:hAnsi="Arial"/>
        </w:rPr>
        <w:t>Серия «Домашняя библиотека христианина»</w:t>
      </w:r>
    </w:p>
    <w:p>
      <w:pPr>
        <w:pStyle w:val="Heading5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color w:val="336699"/>
        </w:rPr>
        <w:t>Составитель А. Ю. Водянов</w:t>
      </w:r>
    </w:p>
    <w:p>
      <w:pPr>
        <w:pStyle w:val="Normal"/>
        <w:jc w:val="center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  <w:t> </w:t>
      </w:r>
    </w:p>
    <w:p>
      <w:pPr>
        <w:pStyle w:val="Normal"/>
        <w:rPr>
          <w:rFonts w:ascii="Arial" w:hAnsi="Arial" w:cs="Arial"/>
          <w:color w:val="336699"/>
          <w:sz w:val="28"/>
          <w:szCs w:val="20"/>
        </w:rPr>
      </w:pPr>
      <w:r>
        <w:rPr>
          <w:rFonts w:eastAsia="Arial" w:cs="Arial" w:ascii="Arial" w:hAnsi="Arial"/>
          <w:sz w:val="32"/>
          <w:szCs w:val="20"/>
        </w:rPr>
        <w:t xml:space="preserve">                                                 </w:t>
      </w:r>
      <w:r>
        <w:rPr>
          <w:rFonts w:cs="Arial" w:ascii="Arial" w:hAnsi="Arial"/>
          <w:b/>
          <w:color w:val="336699"/>
          <w:sz w:val="28"/>
        </w:rPr>
        <w:t>Издание первое</w:t>
      </w:r>
    </w:p>
    <w:p>
      <w:pPr>
        <w:pStyle w:val="Normal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b/>
          <w:color w:val="336699"/>
          <w:sz w:val="28"/>
        </w:rPr>
        <w:t>переработанное и дополненное</w:t>
      </w:r>
    </w:p>
    <w:p>
      <w:pPr>
        <w:pStyle w:val="Normal"/>
        <w:rPr>
          <w:rFonts w:ascii="Arial" w:hAnsi="Arial" w:eastAsia="Arial" w:cs="Arial"/>
          <w:sz w:val="32"/>
          <w:szCs w:val="20"/>
        </w:rPr>
      </w:pPr>
      <w:r>
        <w:rPr>
          <w:rFonts w:eastAsia="Arial" w:cs="Arial" w:ascii="Arial" w:hAnsi="Arial"/>
          <w:sz w:val="32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color w:val="336699"/>
          <w:szCs w:val="20"/>
        </w:rPr>
      </w:pPr>
      <w:r>
        <w:rPr>
          <w:rFonts w:eastAsia="Arial" w:cs="Arial" w:ascii="Arial" w:hAnsi="Arial"/>
          <w:sz w:val="32"/>
          <w:szCs w:val="20"/>
        </w:rPr>
        <w:t xml:space="preserve">                                                     </w:t>
      </w:r>
      <w:r>
        <w:rPr>
          <w:rFonts w:cs="Arial" w:ascii="Arial" w:hAnsi="Arial"/>
          <w:bCs/>
          <w:color w:val="336699"/>
        </w:rPr>
        <w:t>МИНСК 2001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 </w:t>
      </w:r>
    </w:p>
    <w:p>
      <w:pPr>
        <w:pStyle w:val="Style10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 </w:t>
      </w:r>
    </w:p>
    <w:p>
      <w:pPr>
        <w:pStyle w:val="Style10"/>
        <w:jc w:val="both"/>
        <w:rPr/>
      </w:pPr>
      <w:r>
        <w:rPr>
          <w:rFonts w:eastAsia="Courier New"/>
        </w:rPr>
        <w:t xml:space="preserve">                                     </w:t>
      </w:r>
      <w:r>
        <w:rPr>
          <w:rFonts w:cs="Arial" w:ascii="Arial" w:hAnsi="Arial"/>
          <w:sz w:val="24"/>
        </w:rPr>
        <w:t>От составителя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Уважаемый читатель!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Материал, который вы сейчас держите в руках, является помощником, отвечающий на многие интересующие вас слова-вопросы. При оформлении, я использовал алфавитный вариант предоставления информации, что-то вроде мини-энциклопедии с тематическим указателем для удобства поиска. Основная идея, создания этого справочника, которую я расширил, была взята из прочитанной мною книги: </w:t>
      </w:r>
      <w:r>
        <w:rPr>
          <w:rFonts w:cs="Arial" w:ascii="Arial" w:hAnsi="Arial"/>
          <w:bCs/>
          <w:i/>
          <w:sz w:val="22"/>
        </w:rPr>
        <w:t>"Вопросы первостепенной важности"</w:t>
      </w:r>
      <w:r>
        <w:rPr>
          <w:rFonts w:cs="Arial" w:ascii="Arial" w:hAnsi="Arial"/>
          <w:bCs/>
          <w:sz w:val="22"/>
        </w:rPr>
        <w:t>, написанная проф. Вернер Гитт и изданная (издание первое) при Христианском литературном объединении в Германии в 1989г. Цитаты с ссылками проведены из Библии синодального перевод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ind w:left="3828" w:right="388" w:firstLine="283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С уважением и большой любовью, брат Александр при ЦХВЕ "Благодать Христа".</w:t>
      </w:r>
    </w:p>
    <w:p>
      <w:pPr>
        <w:pStyle w:val="Normal"/>
        <w:ind w:left="3828" w:right="388" w:firstLine="283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Все свои предложения и пожелания вы можете направить, позвонив по тел.: 231 06 56 (тел. в г. Минске)</w:t>
      </w:r>
    </w:p>
    <w:p>
      <w:pPr>
        <w:pStyle w:val="Normal"/>
        <w:ind w:left="3828" w:right="388" w:hanging="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  <w:t> </w:t>
      </w:r>
    </w:p>
    <w:p>
      <w:pPr>
        <w:pStyle w:val="Normal"/>
        <w:ind w:left="3828" w:right="388" w:hanging="0"/>
        <w:jc w:val="right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6 мая 2001г.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Heading1"/>
        <w:rPr>
          <w:color w:val="336699"/>
        </w:rPr>
      </w:pPr>
      <w:r>
        <w:rPr>
          <w:color w:val="336699"/>
        </w:rPr>
        <w:t>Тема: По отношению к себе:</w:t>
      </w:r>
    </w:p>
    <w:p>
      <w:pPr>
        <w:pStyle w:val="Heading2"/>
        <w:rPr>
          <w:sz w:val="22"/>
        </w:rPr>
      </w:pPr>
      <w:r>
        <w:rPr>
          <w:sz w:val="22"/>
        </w:rPr>
        <w:t>Алкоголь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9 вина и крепких напитков не пей ты и сыны твои с тобою, когда входите в скинию собрания, чтобы не умереть. Это вечное постановление в роды ваши,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Лев. 10: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 объяви сынам Израилевым и скажи им: если мужчина или женщина решится дать обет 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назорейства, чтобы посвятить себя в назореи Господу,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 то он должен воздержаться от вина и крепкого напитка, и не должен употреблять ни уксусу из вина, ни уксусу из напитка, и ничего приготовленного из винограда не должен пить, и не должен есть ни сырых, ни сушеных виноградных ягод;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Чис. 6:2, 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4 итак берегись, не пей вина и сикера, и не ешь ничего нечистого; </w:t>
      </w:r>
      <w:r>
        <w:rPr>
          <w:rFonts w:cs="Arial" w:ascii="Arial" w:hAnsi="Arial"/>
          <w:bCs/>
          <w:i/>
          <w:sz w:val="22"/>
        </w:rPr>
        <w:t>(Суд. 13:4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229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1 Вино </w:t>
        <w:noBreakHyphen/>
        <w:t xml:space="preserve"> глумливо, сикера </w:t>
        <w:noBreakHyphen/>
        <w:t xml:space="preserve"> буйна; и всякий, увлекающийся ими, неразумен. </w:t>
      </w:r>
      <w:r>
        <w:rPr>
          <w:rFonts w:cs="Arial" w:ascii="Arial" w:hAnsi="Arial"/>
          <w:b w:val="false"/>
          <w:bCs/>
          <w:i/>
          <w:sz w:val="22"/>
        </w:rPr>
        <w:t>(Пр. 20:1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7 Кто любит веселье, обеднеет; а кто любит вино и тук, не разбогатеет. </w:t>
      </w:r>
      <w:r>
        <w:rPr>
          <w:rFonts w:cs="Arial" w:ascii="Arial" w:hAnsi="Arial"/>
          <w:bCs/>
          <w:i/>
          <w:sz w:val="22"/>
        </w:rPr>
        <w:t>(Пр. 21:1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0 Не будь между упивающимися вином, между пресыщающимися мясом: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29 У кого вой? у кого стон? у кого ссоры? у кого горе? у кого раны без причины? у кого багровые глаза?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30 У тех, которые долго сидят за вином, которые приходят отыскивать </w:t>
      </w:r>
      <w:r>
        <w:rPr>
          <w:rFonts w:cs="Arial" w:ascii="Arial" w:hAnsi="Arial"/>
          <w:b w:val="false"/>
          <w:bCs/>
          <w:i/>
          <w:sz w:val="22"/>
        </w:rPr>
        <w:t>вина</w:t>
      </w:r>
      <w:r>
        <w:rPr>
          <w:rFonts w:cs="Arial" w:ascii="Arial" w:hAnsi="Arial"/>
          <w:b w:val="false"/>
          <w:bCs/>
          <w:sz w:val="22"/>
        </w:rPr>
        <w:t xml:space="preserve"> приправленного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31 Не смотри на вино, как оно краснеет, как оно искриться в чаше, как оно ухаживается ровно;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2 Впоследствии, как змей, оно укусит, и ужалит, как аспид; </w:t>
      </w:r>
      <w:r>
        <w:rPr>
          <w:rFonts w:cs="Arial" w:ascii="Arial" w:hAnsi="Arial"/>
          <w:b w:val="false"/>
          <w:bCs/>
          <w:i/>
          <w:sz w:val="22"/>
        </w:rPr>
        <w:t>(Пр. 23:20, 29-32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2 Горе тем, которые храбры пить вино и сильны приготовлять крепкий напиток, </w:t>
      </w:r>
      <w:r>
        <w:rPr>
          <w:rFonts w:cs="Arial" w:ascii="Arial" w:hAnsi="Arial"/>
          <w:bCs/>
          <w:i/>
          <w:sz w:val="22"/>
        </w:rPr>
        <w:t>(Ис. 5:2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7 Но и эти шатаются от вина и сбиваются с пути от сикеры; священник и пророк спотыкаются от крепких напитков; побеждены вином, обезумели от сикеры, в видении ошибаются, в суждении спотыкаются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с. 28: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6 Но они сказали: мы вина не пьем; потому что Ионадав, сын Рехава, отец наш, дал нам заповедь, сказав: "не пейте вина ни вы, ни дети ваши, вовеки;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8 И мы послушались голоса Ионадава, сына Рехавова, отца нашего, во всем, что он завещал нам, чтобы не пить вина во все дни наши, - мы и жены наши, и сыновья наши и дочери наши, -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ер. 35:6, 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1 И вина не должен пить ни один священник, когда идет во внутренний двор. </w:t>
      </w:r>
      <w:r>
        <w:rPr>
          <w:rFonts w:cs="Arial" w:ascii="Arial" w:hAnsi="Arial"/>
          <w:bCs/>
          <w:i/>
          <w:sz w:val="22"/>
        </w:rPr>
        <w:t>(Иез. 44:2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1 Блуд, вино и напитки завладели сердцем их. </w:t>
      </w:r>
      <w:r>
        <w:rPr>
          <w:rFonts w:cs="Arial" w:ascii="Arial" w:hAnsi="Arial"/>
          <w:bCs/>
          <w:i/>
          <w:sz w:val="22"/>
        </w:rPr>
        <w:t>(Ос. 4:1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5 "День нашего царя!" говорят князья, разгоряченные до болезни вином, а он протягивает руку свою к кощунам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Ос. 7: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5 ибо он будет велик пред Господом; не будет пить вина и сикера, и Духа Святаго исполнится еще от чрева матери своей;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Лк. 1:1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1 Лучше не есть мяса, не пить вина и не делать ничего такого, отчего брат твой претыкается, или соблазняется, или изнемогает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Рим. 14:21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8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8 И не упивайтесь вином, от которого бывает распутство; но исполняйтесь Духом, </w:t>
      </w:r>
    </w:p>
    <w:p>
      <w:pPr>
        <w:pStyle w:val="Style10"/>
        <w:ind w:right="87" w:hanging="0"/>
        <w:jc w:val="righ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Еф. 5:18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>Алчность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  <w:vertAlign w:val="superscript"/>
        </w:rPr>
      </w:pPr>
      <w:r>
        <w:rPr>
          <w:rFonts w:cs="Arial" w:ascii="Arial" w:hAnsi="Arial"/>
          <w:bCs/>
          <w:sz w:val="22"/>
          <w:szCs w:val="20"/>
          <w:vertAlign w:val="superscript"/>
        </w:rPr>
        <w:t> </w:t>
      </w:r>
    </w:p>
    <w:p>
      <w:pPr>
        <w:pStyle w:val="Style1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 Когда сядешь вкушать пищу с властелином, то тщательно наблюдай, что перед тобою,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</w:t>
      </w:r>
      <w:r>
        <w:rPr>
          <w:rFonts w:cs="Arial" w:ascii="Arial" w:hAnsi="Arial"/>
          <w:bCs/>
          <w:sz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</w:rPr>
        <w:t xml:space="preserve">и поставь преграду в гортани твоей, если ты алчен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sz w:val="22"/>
        </w:rPr>
        <w:t>3</w:t>
      </w:r>
      <w:r>
        <w:rPr>
          <w:rFonts w:cs="Arial" w:ascii="Arial" w:hAnsi="Arial"/>
          <w:bCs/>
          <w:sz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</w:rPr>
        <w:t xml:space="preserve">Не прельщайся лакомыми яствами его; это - обманчивая пища. </w:t>
      </w:r>
      <w:r>
        <w:rPr>
          <w:rFonts w:cs="Arial" w:ascii="Arial" w:hAnsi="Arial"/>
          <w:bCs/>
          <w:i/>
          <w:sz w:val="22"/>
        </w:rPr>
        <w:t>(Пр. 23:2,3)</w:t>
      </w:r>
    </w:p>
    <w:p>
      <w:pPr>
        <w:pStyle w:val="Heading2"/>
        <w:rPr>
          <w:bCs w:val="false"/>
          <w:i w:val="false"/>
          <w:i w:val="false"/>
          <w:sz w:val="22"/>
          <w:szCs w:val="20"/>
        </w:rPr>
      </w:pPr>
      <w:r>
        <w:rPr>
          <w:sz w:val="22"/>
        </w:rPr>
        <w:t>Безуми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2 Слова из уст мудрого - благодать, а уста глупого губят его же: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3 начало слов из уст его - глупость, а конец речи из уст его - безумие. </w:t>
      </w:r>
      <w:r>
        <w:rPr>
          <w:rFonts w:cs="Arial" w:ascii="Arial" w:hAnsi="Arial"/>
          <w:bCs/>
          <w:i/>
          <w:sz w:val="22"/>
        </w:rPr>
        <w:t>(Еккл. 10:1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0 Где мудрец? где книжник? где совопросник века сего? Не обратил ли Бог мудрость мира сего в безумие?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Кор. 1:2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4 Душевный человек не принимает того, что от Духа Божия, потому что он почитает это безумием; и не может разуметь, потому что о сем надобно судить духовно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Кор. 2:1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9 Ибо мудрость мира сего есть безумие пред Богом, как написано: уловляет мудрых в лукавстве их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Кор. 3:1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9 Но они не много успеют; ибо их безумие обнаружится перед всеми, как и с теми случилось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2 Тим. 3:9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Беспечность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2 Потому что упорство невежд убьет их, и беспечность глупцов погубит их, </w:t>
      </w:r>
      <w:r>
        <w:rPr>
          <w:rFonts w:cs="Arial" w:ascii="Arial" w:hAnsi="Arial"/>
          <w:bCs/>
          <w:i/>
          <w:sz w:val="22"/>
        </w:rPr>
        <w:t>(Пр. 1:3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Бесслави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5 Мудрые наследуют славу, а глупые - бесславие. </w:t>
      </w:r>
      <w:r>
        <w:rPr>
          <w:rFonts w:cs="Arial" w:ascii="Arial" w:hAnsi="Arial"/>
          <w:bCs/>
          <w:i/>
          <w:sz w:val="22"/>
        </w:rPr>
        <w:t>(Пр. 3:3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7 Поучающий кощунника наживет себе бесславие, и обличающий нечестивого - пятно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себе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9: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7 Чем больше они умножаются, тем больше грешат против Меня; славу их обращу в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бесславие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Ос. 4:7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Благополучи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1 Если послушают и будут служить Ему, то проведут дни свои в благополучии и лета свои в радости;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ов 36:1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4 Во дни благополучия пользуйся благом, а во дни несчастья размышляй: то и другое соделал Бог для того, чтобы человек ничего не мог сказать против Него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ккл. 7:1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8 Не от уст ли Всевышнего происходит бедствие и благополучие? </w:t>
      </w:r>
      <w:r>
        <w:rPr>
          <w:rFonts w:cs="Arial" w:ascii="Arial" w:hAnsi="Arial"/>
          <w:bCs/>
          <w:i/>
          <w:sz w:val="22"/>
        </w:rPr>
        <w:t>(Плач Иер. 3:38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Благоразуми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1 Благоразумие делает человека медленным на гнев, и слава для него - быть снисходительным к проступкам. </w:t>
      </w:r>
    </w:p>
    <w:p>
      <w:pPr>
        <w:pStyle w:val="A"/>
        <w:spacing w:lineRule="auto" w:line="192"/>
        <w:jc w:val="righ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Пр. 19:11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>Блуд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0 Сын мой! храни заповедь отца твоего и не отвергай наставления матери твоей;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1 навяжи их навсегда на сердце твое, обвяжи ими шею твою.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2 Когда ты пойдешь, они будут руководить тебя; когда ляжешь спать, будут охранять тебя; когда пробудишься, будут беседовать с тобою: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3 ибо заповедь есть светильник, и наставление - свет, и назидательные поучения - путь к жизни,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4 чтобы остерегать тебя от негодной женщины, от льстивого языка чужой.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5 Не пожелай красоты ее в сердце твоем, и да не увлечет она тебя ресницами своими;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6 потому что из-за жены блудной обнищевают до куска хлеба, а замужняя жена уловляет дорогую душу.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7 Может ли кто взять себе огонь в пазуху, чтобы не прогорело платье его?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8 Может ли кто ходить по горящим угольям, чтобы не обжечь ног своих?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9 То же бывает и с тем, кто входит к жене ближнего своего: кто прикоснется к ней, не останется без вины.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0 Не спускают вору, если он крадет, чтобы насытить душу свою, когда он голоден;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1 но, будучи пойман, он заплатит всемеро, отдаст все имущество дома своего.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2 Кто же прелюбодействует с женщиною, у того нет ума; тот губит душу свою, кто делает это: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3 побои и позор найдет он, и бесчестие его не изгладится,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4 потому что ревность - ярость мужа, и не пощадит он в день мщения,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5 не примет никакого выкупа и не удовольствуется, сколько бы ты ни умножал даров. </w:t>
      </w:r>
    </w:p>
    <w:p>
      <w:pPr>
        <w:pStyle w:val="Normal"/>
        <w:jc w:val="right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6:20-3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9 Или не знаете, что неправедные Царства Божия не наследуют? Не обманывайтесь: ни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блудники, ни идолослужители, ни прелюбодеи, ни малакии, ни мужеложники,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3 Пища для чрева, и чрево для пищи; но Бог уничтожит и то и другое. Тело же не для блуда, но для Господа, и Господь для тела.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8 Бегайте блуда; всякий грех, какой делает человек, есть вне тела, а блудник грешит против собственного тела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Кор. 6:9, 13, 1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 Но, во избежание блуда, каждый имей свою жену, и каждая имей своего мужа </w:t>
      </w:r>
      <w:r>
        <w:rPr>
          <w:rFonts w:cs="Arial" w:ascii="Arial" w:hAnsi="Arial"/>
          <w:bCs/>
          <w:i/>
          <w:sz w:val="22"/>
        </w:rPr>
        <w:t>(1 Кор. 7: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9 Дела плоти известны; они суть: прелюбодеяние, блуд, нечистота, непотребство, </w:t>
      </w:r>
      <w:r>
        <w:rPr>
          <w:rFonts w:cs="Arial" w:ascii="Arial" w:hAnsi="Arial"/>
          <w:bCs/>
          <w:i/>
          <w:sz w:val="22"/>
        </w:rPr>
        <w:t>(Гал. 5:1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5 ибо знайте, что никакой блудник, или нечистый, или любостяжатель, который есть идолослужитель, не имеет наследия в Царстве Христа и Бога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ф. 5: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 Ибо воля Божия есть освящение ваше, чтобы вы воздерживались от блуда; </w:t>
      </w:r>
      <w:r>
        <w:rPr>
          <w:rFonts w:cs="Arial" w:ascii="Arial" w:hAnsi="Arial"/>
          <w:bCs/>
          <w:i/>
          <w:sz w:val="22"/>
        </w:rPr>
        <w:t>(1 Фес. 4: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6 чтобы не было между вами какого блудника, или нечестивца, который бы, как Исав, за одну снедь отказался от своего первородства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вр. 12:16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 </w:t>
      </w:r>
    </w:p>
    <w:p>
      <w:pPr>
        <w:pStyle w:val="Heading2"/>
        <w:rPr>
          <w:sz w:val="22"/>
        </w:rPr>
      </w:pPr>
      <w:r>
        <w:rPr>
          <w:sz w:val="22"/>
        </w:rPr>
        <w:t>Богатство:</w:t>
      </w:r>
    </w:p>
    <w:p>
      <w:pPr>
        <w:pStyle w:val="Heading3"/>
        <w:rPr>
          <w:sz w:val="22"/>
        </w:rPr>
      </w:pPr>
      <w:r>
        <w:rPr>
          <w:bCs w:val="false"/>
          <w:sz w:val="22"/>
        </w:rPr>
        <w:t>Богатство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8 но чтобы помнил Господа, Бога твоего, ибо Он дает тебе силу приобретать богатство, дабы исполнить, как ныне, завет Свой, который Он клятвою утвердил отцам твоим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Вт. 8:1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4 Не поможет богатство в день гнева, правда же спасет от смерти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8 Надеющийся на богатство свое упадет; а праведники, как лист, будут зеленеть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1:4, 28)</w:t>
      </w:r>
    </w:p>
    <w:p>
      <w:pPr>
        <w:pStyle w:val="Style10"/>
        <w:ind w:right="53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7 Иной выдает себя за богатого, а у него ничего нет; другой выдает себя за бедного, а у него богатство много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1 Богатство от суетности истощается, а собирающий трудами умножает его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3 Добрый оставляет наследство [и] внукам, а богатство грешника сберегается для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праведного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3:7, 11, 23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53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24 Венец мудрых </w:t>
        <w:noBreakHyphen/>
        <w:t xml:space="preserve"> богатство их, а глупость невежд глупость </w:t>
      </w:r>
      <w:r>
        <w:rPr>
          <w:rFonts w:cs="Arial" w:ascii="Arial" w:hAnsi="Arial"/>
          <w:b w:val="false"/>
          <w:bCs/>
          <w:i/>
          <w:sz w:val="22"/>
        </w:rPr>
        <w:t>и есть</w:t>
      </w:r>
      <w:r>
        <w:rPr>
          <w:rFonts w:cs="Arial" w:ascii="Arial" w:hAnsi="Arial"/>
          <w:b w:val="false"/>
          <w:bCs/>
          <w:sz w:val="22"/>
        </w:rPr>
        <w:t xml:space="preserve">. </w:t>
      </w:r>
      <w:r>
        <w:rPr>
          <w:rFonts w:cs="Arial" w:ascii="Arial" w:hAnsi="Arial"/>
          <w:b w:val="false"/>
          <w:bCs/>
          <w:i/>
          <w:sz w:val="22"/>
        </w:rPr>
        <w:t>(Пр. 14:24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4 Богатство прибавляет много друзей, а бедный оставляется и другом своим. </w:t>
      </w:r>
      <w:r>
        <w:rPr>
          <w:rFonts w:cs="Arial" w:ascii="Arial" w:hAnsi="Arial"/>
          <w:bCs/>
          <w:i/>
          <w:sz w:val="22"/>
        </w:rPr>
        <w:t>(Пр. 19: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 Доброе имя лучше большого богатства, и добрая слава лучше серебра и золота.</w:t>
      </w:r>
      <w:r>
        <w:rPr>
          <w:rFonts w:cs="Arial" w:ascii="Arial" w:hAnsi="Arial"/>
          <w:bCs/>
          <w:i/>
          <w:sz w:val="22"/>
        </w:rPr>
        <w:t xml:space="preserve"> (Пр. 22: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4 Не заботься о том, чтобы нажить богатство; оставь такие мысли твои. </w:t>
      </w:r>
      <w:r>
        <w:rPr>
          <w:rFonts w:cs="Arial" w:ascii="Arial" w:hAnsi="Arial"/>
          <w:bCs/>
          <w:i/>
          <w:sz w:val="22"/>
        </w:rPr>
        <w:t>(Пр. 23: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2 Спешит к богатству завистливый человек, и не думает, что нищета постигнет его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8:2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8 суету и ложь удали от меня, нищеты и богатства не давай мне, питай меня насущным хлебом,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30: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9 Кто любит серебро, тот не насытится серебром, и кто любит богатство, тому нет пользы от того. И это - суета!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2 Есть мучительный недуг, который видел я под солнцем: богатство, сберегаемое владетелем его во вред ему.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3 И гибнет богатство это от несчастных случаев: родил он сына, и ничего нет в руках у него.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8 И если какому человеку Бог дал богатство и имущество, и дал ему власть пользоваться от них и брать свою долю и наслаждаться от трудов своих, то это дар Божий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ккл. 5:9, 12, 13, 1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 Бог дает человеку богатство и имущество и славу, и нет для души его недостатка ни в чем, чего не пожелал бы он; но не дает ему Бог пользоваться этим, а пользуется тем чужой человек: это - суета и тяжкий недуг!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ккл. 6: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1 И обратился я, и видел под солнцем, что не проворным достается успешный бег, не храбрым - победа, не мудрым - хлеб, и не у разумных - богатство, и не искусным - благорасположение, но время и случай для всех их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ккл. 9:1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4 За то преисподняя расширилась и без меры раскрыла пасть свою: и сойдет туда слава их и богатство их, и шум их и все, что веселит их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с. 5:1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3 Он говорит: "силою руки моей и моею мудростью я сделал это, потому что я умен: и переставляю пределы народов, и расхищаю сокровища их, и низвергаю с престолов, как исполин;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с. 10:1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1 Куропатка садится на яйца, которых не несла; таков приобретающий богатство неправдою: он оставит его на половине дней своих, и глупцом останется при конце своем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ер. 17:1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2 А посеянное в тернии означает того, кто слышит слово, но забота века сего и обольщение богатства заглушает слово, и оно бывает бесплодно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ф. 13:2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9 но в которых заботы века сего, обольщение богатством и другие пожелания, входя в них, заглушают слово, и оно бывает без плода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к. 4:1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3 И, посмотрев вокруг, Иисус говорит ученикам Своим: как трудно имеющим богатство войти в Царствие Божие! 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4 Ученики ужаснулись от слов Его. Но Иисус опять говорит им в ответ: дети! как трудно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надеющимся на богатство войти в Царствие Божие!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к. 10:23, 2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 ибо они среди великого испытания скорбями преизобилуют радостью; и глубокая нищета их преизбыточествует в богатстве их радушия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2 Кор. 8: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7 в Котором мы имеем искупление Кровию Его, прощение грехов, по богатству благодати Его,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8 и просветил очи сердца вашего, дабы вы познали, в чем состоит надежда призвания го, и какое богатство славного наследия Его для святых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ф. 1:7, 1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8 Мне, наименьшему из всех святых, дана благодать сия - благовествовать язычникам неисследимое богатство Христово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ф. 3: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6 и поношение Христово почел большим для себя богатством, нежели Египетские сокровища; ибо он взирал на воздаяние.</w:t>
      </w:r>
    </w:p>
    <w:p>
      <w:pPr>
        <w:pStyle w:val="Normal"/>
        <w:spacing w:lineRule="auto" w:line="192"/>
        <w:ind w:left="708" w:hanging="708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вр. 11:26)</w:t>
      </w:r>
    </w:p>
    <w:p>
      <w:pPr>
        <w:pStyle w:val="Heading3"/>
        <w:rPr>
          <w:bCs w:val="false"/>
          <w:sz w:val="22"/>
          <w:szCs w:val="20"/>
        </w:rPr>
      </w:pPr>
      <w:r>
        <w:rPr>
          <w:bCs w:val="false"/>
          <w:sz w:val="22"/>
        </w:rPr>
        <w:t>Избыток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9 с избытком даст тебе Господь Бог твой успех во всяком деле рук твоих, в плоде чрева твоего, в плоде скота твоего, в плоде земли твоей; ибо снова радоваться будет Господь [Бог твой] о тебе, благодетельствуя тебе, как Он радовался об отцах твоих,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Вт. 30: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4 Любите Господа, все праведные Его; Господь хранит верных и поступающим надменно воздает с избытком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с. 30:2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9 Чти Господа от имения твоего и от начатков всех прибытков твоих,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0 и наполнятся житницы твои до избытка, и точила твои будут переливаться новым вином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3:9, 1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0 Принесите все десятины в дом хранилища, чтобы в доме Моем была пища, и хотя в этом испытайте Меня, говорит Господь Саваоф: не открою ли Я для вас отверстий небесных и не изолью ли на вас благословения до избытка?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ал. 3:1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34 Порождения ехиднины! как вы можете говорить доброе, будучи злы? Ибо от избытка сердца говорят уста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ф. 12:34)</w:t>
      </w:r>
    </w:p>
    <w:p>
      <w:pPr>
        <w:pStyle w:val="Heading3"/>
        <w:rPr>
          <w:bCs w:val="false"/>
          <w:sz w:val="22"/>
          <w:szCs w:val="20"/>
        </w:rPr>
      </w:pPr>
      <w:r>
        <w:rPr>
          <w:bCs w:val="false"/>
          <w:sz w:val="22"/>
        </w:rPr>
        <w:t>Изобили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2 В полноте изобилия будет тесно ему; всякая рука обиженного поднимется на него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ов 20:2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5 Помышления прилежного стремятся к изобилию, а всякий торопливый терпит лишение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1: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5 При этом сказал им: смотрите, берегитесь любостяжания, ибо жизнь человека не зависит от изобилия его имения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Лк. 12:15)</w:t>
      </w:r>
    </w:p>
    <w:p>
      <w:pPr>
        <w:pStyle w:val="Heading3"/>
        <w:rPr>
          <w:bCs w:val="false"/>
          <w:sz w:val="22"/>
          <w:szCs w:val="20"/>
        </w:rPr>
      </w:pPr>
      <w:r>
        <w:rPr>
          <w:bCs w:val="false"/>
          <w:sz w:val="22"/>
        </w:rPr>
        <w:t>Имущество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1 Каждый видит, что и мудрые умирают, равно как и невежды и бессмысленные погибают и оставляют имущество свое другим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с. 48:1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0 Не спускают вору, если он крадет, чтобы насытить душу свою, когда он голоден;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1 но, будучи пойман, он заплатит всемеро, отдаст все имущество дома своего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6:30, 3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7 Ленивый не жарит своей дичи; а имущество человека прилежного многоценно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2:2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8 И если какому человеку Бог дал богатство и имущество, и дал ему власть пользоваться от них и брать свою долю и наслаждаться от трудов своих, то это дар Божий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ккл. 5:1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 Бог дает человеку богатство и имущество и славу, и нет для души его недостатка ни в чем, чего не пожелал бы он; но не дает ему Бог пользоваться этим, а пользуется тем чужой человек: это - суета и тяжкий недуг!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ккл. 6: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34 ибо вы и моим узам сострадали и расхищение имения вашего приняли с радостью, зная, что есть у вас на небесах имущество лучшее и непреходящее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вр. 10:34)</w:t>
      </w:r>
    </w:p>
    <w:p>
      <w:pPr>
        <w:pStyle w:val="Heading3"/>
        <w:rPr>
          <w:bCs w:val="false"/>
          <w:sz w:val="22"/>
          <w:szCs w:val="20"/>
        </w:rPr>
      </w:pPr>
      <w:r>
        <w:rPr>
          <w:bCs w:val="false"/>
          <w:sz w:val="22"/>
        </w:rPr>
        <w:t>Наследство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3 Добрый оставляет наследство [и] внукам, а богатство грешника сберегается для праведного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3:2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4 Дом и имение - наследство от родителей, а разумная жена - от Господа. </w:t>
      </w:r>
      <w:r>
        <w:rPr>
          <w:rFonts w:cs="Arial" w:ascii="Arial" w:hAnsi="Arial"/>
          <w:bCs/>
          <w:i/>
          <w:sz w:val="22"/>
        </w:rPr>
        <w:t>(Пр. 19:1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1 Хороша мудрость с наследством, и особенно для видящих солнце: </w:t>
      </w:r>
      <w:r>
        <w:rPr>
          <w:rFonts w:cs="Arial" w:ascii="Arial" w:hAnsi="Arial"/>
          <w:bCs/>
          <w:i/>
          <w:sz w:val="22"/>
        </w:rPr>
        <w:t>(Еккл. 7:1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Heading3"/>
        <w:rPr>
          <w:bCs w:val="false"/>
          <w:sz w:val="22"/>
          <w:szCs w:val="20"/>
        </w:rPr>
      </w:pPr>
      <w:r>
        <w:rPr>
          <w:bCs w:val="false"/>
          <w:sz w:val="22"/>
        </w:rPr>
        <w:t>Прибыль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6 не бери от него роста и прибыли и бойся Бога твоего; чтоб жил брат твой с тобою;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7 серебра твоего не отдавай ему в рост и хлеба твоего не отдавай ему для получения прибыли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Лев. 25:36, 3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62Радуюсь я слову Твоему, как получивший великую прибыль. </w:t>
      </w:r>
      <w:r>
        <w:rPr>
          <w:rFonts w:cs="Arial" w:ascii="Arial" w:hAnsi="Arial"/>
          <w:bCs/>
          <w:i/>
          <w:sz w:val="22"/>
        </w:rPr>
        <w:t>(Пс. 118:16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4 Где нет волов, там ясли пусты; а много прибыли от силы волов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3 От всякого труда есть прибыль, а от пустословия только ущерб. </w:t>
      </w:r>
      <w:r>
        <w:rPr>
          <w:rFonts w:cs="Arial" w:ascii="Arial" w:hAnsi="Arial"/>
          <w:bCs/>
          <w:i/>
          <w:sz w:val="22"/>
        </w:rPr>
        <w:t>(Пр. 14:4, 23)</w:t>
      </w:r>
    </w:p>
    <w:p>
      <w:pPr>
        <w:pStyle w:val="Heading3"/>
        <w:rPr>
          <w:bCs w:val="false"/>
          <w:sz w:val="22"/>
          <w:szCs w:val="20"/>
        </w:rPr>
      </w:pPr>
      <w:r>
        <w:rPr>
          <w:bCs w:val="false"/>
          <w:sz w:val="22"/>
        </w:rPr>
        <w:t>Приобретени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8 А о кораллах и жемчуге и упоминать нечего, и приобретение премудрости выше рубинов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ов 28:1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3 Блажен человек, который снискал мудрость, и человек, который приобрел разум, -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4 потому что приобретение ее лучше приобретения серебра, и прибыли от нее больше, нежели от золота: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3:13, 1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6 Приобретение мудрости гораздо лучше золота, и приобретение разума предпочтительнее отборного серебра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6:1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6 К чему сокровище в руках глупца? Для приобретения мудрости у него нет разума. [Кто высоким делает свой дом, тот ищет разбиться; а уклоняющийся от учения впадет в беды.]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7:1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6 Приобретение сокровища лживым языком - мимолетное дуновение ищущих смерти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1:6)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9 Горе тому, кто жаждет неправедных приобретений для дома своего, чтобы устроить гнездо свое на высоте и тем обезопасить себя от руки несчастья!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Авв. 2: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1 Ибо для меня жизнь - Христос, и смерть - приобретение. </w:t>
      </w:r>
      <w:r>
        <w:rPr>
          <w:rFonts w:cs="Arial" w:ascii="Arial" w:hAnsi="Arial"/>
          <w:bCs/>
          <w:i/>
          <w:sz w:val="22"/>
        </w:rPr>
        <w:t>(Флп. 1:2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6 Великое приобретение - быть благочестивым и довольным. </w:t>
      </w:r>
      <w:r>
        <w:rPr>
          <w:rFonts w:cs="Arial" w:ascii="Arial" w:hAnsi="Arial"/>
          <w:bCs/>
          <w:i/>
          <w:sz w:val="22"/>
        </w:rPr>
        <w:t>(1 Тим. 6:6)</w:t>
      </w:r>
    </w:p>
    <w:p>
      <w:pPr>
        <w:pStyle w:val="Heading3"/>
        <w:rPr>
          <w:bCs w:val="false"/>
          <w:sz w:val="22"/>
          <w:szCs w:val="20"/>
        </w:rPr>
      </w:pPr>
      <w:r>
        <w:rPr>
          <w:bCs w:val="false"/>
          <w:sz w:val="22"/>
        </w:rPr>
        <w:t>Собственность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9 Но собирайте себе сокровища на небе, где ни моль, ни ржа не истребляет и где воры не подкапывают и не крадут; </w:t>
      </w:r>
      <w:r>
        <w:rPr>
          <w:rFonts w:cs="Arial" w:ascii="Arial" w:hAnsi="Arial"/>
          <w:b w:val="false"/>
          <w:bCs/>
          <w:i/>
          <w:sz w:val="22"/>
        </w:rPr>
        <w:t>(Мф. 6:19)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2 Благословение Господне </w:t>
        <w:noBreakHyphen/>
        <w:t xml:space="preserve"> оно обогащает, и печали с собою не приносит. </w:t>
      </w:r>
      <w:r>
        <w:rPr>
          <w:rFonts w:cs="Arial" w:ascii="Arial" w:hAnsi="Arial"/>
          <w:b w:val="false"/>
          <w:bCs/>
          <w:i/>
          <w:sz w:val="22"/>
        </w:rPr>
        <w:t>(Пр. 10:22)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Cs w:val="false"/>
          <w:sz w:val="22"/>
        </w:rPr>
        <w:t>Сребролюби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0 ибо корень всех зол есть сребролюбие, которому предавшись, некоторые уклонились от веры и сами себя подвергли многим скорбям. 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Тим. 6:1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Вера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4 Вот, душа надменная не успокоится, а праведный своею верою жив будет. </w:t>
      </w:r>
      <w:r>
        <w:rPr>
          <w:rFonts w:cs="Arial" w:ascii="Arial" w:hAnsi="Arial"/>
          <w:bCs/>
          <w:i/>
          <w:sz w:val="22"/>
        </w:rPr>
        <w:t>(Авв. 2: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9 Тогда Он коснулся глаз их и сказал: по вере вашей да будет вам. </w:t>
      </w:r>
      <w:r>
        <w:rPr>
          <w:rFonts w:cs="Arial" w:ascii="Arial" w:hAnsi="Arial"/>
          <w:bCs/>
          <w:i/>
          <w:sz w:val="22"/>
        </w:rPr>
        <w:t>(Мф. 9:2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0 Иисус же сказал им: по неверию вашему; ибо истинно говорю вам: если вы будете меть веру с горчичное зерно и скажете горе сей: "перейди отсюда туда", и она перейдет; и ничего не будет невозможного для вас;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ф. 17:2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1 Иисус же сказал им в ответ: истинно говорю вам, если будете иметь веру и не усомнитесь, не только сделаете то, что сделано со смоковницею, но если и горе сей скажете: поднимись и ввергнись в море, - будет; 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2 и всё, чего ни попросите в молитве с верою, получите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ф. 21:21, 2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3 имейте веру Божию, ибо истинно говорю вам, если кто скажет горе сей: поднимись и ввергнись в море, и не усомнится в сердце своем, но поверит, что сбудется по словам его, - будет ему, что ни скажет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к. 11:2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4 Через несколько дней Феликс, придя с Друзиллою, женою своею, Иудеянкою, призвал Павла, и слушал его о вере во Христа Иисуса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Деян. 24:2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8 открыть глаза им, чтобы они обратились от тьмы к свету и от власти сатаны к Богу, и верою в Меня получили прощение грехов и жребий с освященными"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Деян. 26:1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3 зная, что испытание вашей веры производит терпение;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6 Но да просит с верою, нимало не сомневаясь, потому что сомневающийся подобен морской волне, ветром поднимаемой и развеваемой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ак. 1:3, 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 Братия мои! имейте веру в Иисуса Христа нашего Господа славы, не взирая на лица.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5 Послушайте, братия мои возлюбленные: не бедных ли мира избрал Бог быть богатыми верою и наследниками Царствия, которое Он обещал любящим Его?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4 Что пользы, братия мои, если кто говорит, что он имеет веру, а дел не имеет? может ли эта вера спасти его?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7 Так и вера, если не имеет дел, мертва сама по себе.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8 Но скажет кто-нибудь: "ты имеешь веру, а я имею дела": покажи мне веру твою без дел твоих, а я покажу тебе веру мою из дел моих.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0 Но хочешь ли знать, неосновательный человек, что вера без дел мертва?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6 Ибо, как тело без духа мертво, так и вера без дел мертва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ак. 2:1, 5, 14, 17, 18, 20, 2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5 И молитва веры исцелит болящего, и восставит его Господь; и если он соделал грехи, простятся ему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ак. 5:1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1 уверовавших чрез Него в Бога, Который воскресил </w:t>
      </w:r>
      <w:r>
        <w:rPr>
          <w:rFonts w:cs="Arial" w:ascii="Arial" w:hAnsi="Arial"/>
          <w:bCs/>
          <w:i/>
          <w:sz w:val="22"/>
        </w:rPr>
        <w:t xml:space="preserve">(1 Петр. 1:21)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9 Противостойте ему твердою верою, зная, что такие же страдания случаются и с братьями вашими в мире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Петр. 5: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5 то вы, прилагая к сему все старание, покажите в вере вашей добродетель, в добродетели рассудительность,</w:t>
      </w:r>
    </w:p>
    <w:p>
      <w:pPr>
        <w:pStyle w:val="Style1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6 в рассудительности воздержание, в воздержании терпение, в терпении благочестие,  </w:t>
      </w:r>
    </w:p>
    <w:p>
      <w:pPr>
        <w:pStyle w:val="Style1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7 в благочестии братолюбие, в братолюбии любовь.  </w:t>
      </w:r>
    </w:p>
    <w:p>
      <w:pPr>
        <w:pStyle w:val="Style1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8 Если это в вас есть и умножается, то вы не останетесь без успеха и плода в познании Господа нашего Иисуса Христа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2 Петр. 1:5-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1 И знак обрезания он получил, как печать праведности через веру, которую имел в необрезании, так что он стал отцом всех верующих в необрезании, чтобы и им вменилась праведность,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0 не поколебался в обетовании Божием неверием, но пребыл тверд в вере, воздав славу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Богу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Рим. 4:11, 2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7 Итак вера от слышания, а слышание от слова Божия. </w:t>
      </w:r>
      <w:r>
        <w:rPr>
          <w:rFonts w:cs="Arial" w:ascii="Arial" w:hAnsi="Arial"/>
          <w:bCs/>
          <w:i/>
          <w:sz w:val="22"/>
        </w:rPr>
        <w:t>(Рим. 10:1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0 Хорошо. Они отломились неверием, а ты держишься верою: не гордись, но бойся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Рим. 11:2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3 По данной мне благодати, всякому из вас говорю: не думайте о себе более, нежели должно думать; но думайте скромно, по мере веры, какую каждому Бог уделил.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6 И как, по данной нам благодати, имеем различные дарования, то, имеешь ли пророчество, пророчествуй по мере веры;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Рим. 12:3, 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 Немощного в вере принимайте без споров о мнениях.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3 А сомневающийся, если ест, осуждается, потому что не по вере; а все, что не по вере, грех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Рим. 14:1, 2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5 чтобы вера ваша утверждалась не на мудрости человеческой, но на силе Божией. </w:t>
      </w:r>
      <w:r>
        <w:rPr>
          <w:rFonts w:cs="Arial" w:ascii="Arial" w:hAnsi="Arial"/>
          <w:bCs/>
          <w:i/>
          <w:sz w:val="22"/>
        </w:rPr>
        <w:t>(1 Кор. 2: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4 а если Христос не воскрес, то и проповедь наша тщетна, тщетна и вера ваша.</w:t>
      </w:r>
      <w:r>
        <w:rPr>
          <w:rFonts w:cs="Arial" w:ascii="Arial" w:hAnsi="Arial"/>
          <w:bCs/>
          <w:i/>
          <w:sz w:val="22"/>
        </w:rPr>
        <w:t xml:space="preserve"> (1 Кор. 15:1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3 Бодрствуйте, стойте в вере, будьте мужественны, тверды. </w:t>
      </w:r>
      <w:r>
        <w:rPr>
          <w:rFonts w:cs="Arial" w:ascii="Arial" w:hAnsi="Arial"/>
          <w:bCs/>
          <w:i/>
          <w:sz w:val="22"/>
        </w:rPr>
        <w:t>(1 Кор. 16:1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4 не потому, будто мы берем власть над верою вашею; но мы споспешествуем радости вашей: ибо верою вы тверды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2 Кор. 1:2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7 ибо мы ходим верою, а не видением, -- </w:t>
      </w:r>
      <w:r>
        <w:rPr>
          <w:rFonts w:cs="Arial" w:ascii="Arial" w:hAnsi="Arial"/>
          <w:bCs/>
          <w:i/>
          <w:sz w:val="22"/>
        </w:rPr>
        <w:t>(2 Кор. 5: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5 Испытывайте самих себя, в вере ли вы; самих себя исследывайте. Или вы не знаете самих себя, что Иисус Христос в вас? Разве только вы не то, чем должны быть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2 Кор. 13: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0 Итак, доколе есть время, будем делать добро всем, а наипаче своим по вере. </w:t>
      </w:r>
      <w:r>
        <w:rPr>
          <w:rFonts w:cs="Arial" w:ascii="Arial" w:hAnsi="Arial"/>
          <w:bCs/>
          <w:i/>
          <w:sz w:val="22"/>
        </w:rPr>
        <w:t>(Гал. 6:1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8 Ибо благодатью вы спасены через веру, и сие не от вас, Божий дар: </w:t>
      </w:r>
      <w:r>
        <w:rPr>
          <w:rFonts w:cs="Arial" w:ascii="Arial" w:hAnsi="Arial"/>
          <w:bCs/>
          <w:i/>
          <w:sz w:val="22"/>
        </w:rPr>
        <w:t>(Еф. 2: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2 в Котором мы имеем дерзновение и надежный доступ через веру в Него. </w:t>
      </w:r>
      <w:r>
        <w:rPr>
          <w:rFonts w:cs="Arial" w:ascii="Arial" w:hAnsi="Arial"/>
          <w:bCs/>
          <w:i/>
          <w:sz w:val="22"/>
        </w:rPr>
        <w:t>(Еф. 3:1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5 один Господь, одна вера, одно крещение, </w:t>
      </w:r>
      <w:r>
        <w:rPr>
          <w:rFonts w:cs="Arial" w:ascii="Arial" w:hAnsi="Arial"/>
          <w:bCs/>
          <w:i/>
          <w:sz w:val="22"/>
        </w:rPr>
        <w:t>(Еф.. 4: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7 Только живите достойно благовествования Христова, чтобы мне, приду ли я и увижу вас, или не приду, слышать о вас, что вы стоите в одном духе, подвизаясь единодушно за веру Евангельскую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Флп. 1:2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3 если только пребываете тверды и непоколебимы в вере и не отпадаете от надежды благовествования, которое вы слышали, которое возвещено всей твари поднебесной, которого я, Павел, сделался служителем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Кол. 1:2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2 быв погребены с Ним в крещении, в Нем вы и совоскресли верою в силу Бога, Который воскресил Его из мертвых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Кол. 2:1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8 Мы же, будучи сынами дня, да трезвимся, облекшись в броню веры и любви и в шлем надежды спасения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Фес. 5: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1 Ты же, человек Божий, убегай сего, а преуспевай в правде, благочестии, вере, любви, терпении, кротости. 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2 Подвизайся добрым подвигом веры, держись вечной жизни, к которой ты и призван, и исповедал доброе исповедание перед многими свидетелями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Тим. 6:11, 1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 Вера же есть осуществление ожидаемого и уверенность в невидимом.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6 А без веры угодить Богу невозможно; ибо надобно, чтобы приходящий к Богу веровал, что Он есть, и ищущим Его воздает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вр. 11:1, 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7 Поминайте наставников ваших, которые проповедывали вам слово Божие, и, взирая на кончину их жизни, подражайте вере их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вр. 13: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2 Здесь терпение святых, соблюдающих заповеди Божии и веру в Иисуса. </w:t>
      </w:r>
      <w:r>
        <w:rPr>
          <w:rFonts w:cs="Arial" w:ascii="Arial" w:hAnsi="Arial"/>
          <w:bCs/>
          <w:i/>
          <w:sz w:val="22"/>
        </w:rPr>
        <w:t>(Откр. 14:12)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Heading2"/>
        <w:rPr>
          <w:sz w:val="22"/>
        </w:rPr>
      </w:pPr>
      <w:r>
        <w:rPr>
          <w:sz w:val="22"/>
        </w:rPr>
        <w:t>Верность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2 Не заблуждаются ли умышляющие зло? но милость и верность у благомыслящих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. 14:22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Власть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8 Человек не властен над духом, чтобы удержать дух, и нет власти у него над днем смерти, и нет избавления в этой борьбе, и не спасет нечестие нечестивого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ккл. 8: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9 ибо Он учил их, как власть имеющий, а не как книжники и фарисеи. </w:t>
      </w:r>
      <w:r>
        <w:rPr>
          <w:rFonts w:cs="Arial" w:ascii="Arial" w:hAnsi="Arial"/>
          <w:bCs/>
          <w:i/>
          <w:sz w:val="22"/>
        </w:rPr>
        <w:t>(Мф. 7:2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8 Народ же, видев это, удивился и прославил Бога, давшего такую власть человекам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ф. 9: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 И призвав двенадцать учеников Своих, Он дал им власть над нечистыми духами, чтобы изгонять их и врачевать всякую болезнь и всякую немощь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ф. 10: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2 И дивились Его учению, ибо Он учил их, как власть имеющий, а не как книжники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к. 1:2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7 И, призвав двенадцать, начал посылать их по два, и дал им власть над нечистыми духами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к. 6: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 Созвав же двенадцать, дал силу и власть над всеми бесами и врачевать от болезней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Лк. 9: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9 се, даю вам власть наступать на змей и скорпионов и на всю силу вражью, и ничто не повредит вам;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Лк. 10:1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2 А тем, которые приняли Его, верующим во имя Его, дал власть быть чадами Божиими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н. 1:1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 Всякая душа да будет покорна высшим властям, ибо нет власти не от Бога; существующие же власти от Бога установлены. 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 Посему противящийся власти противится Божию установлению. А противящиеся сами навлекут на себя осуждение. 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3 Ибо начальствующие страшны не для добрых дел, но для злых. Хочешь ли не бояться власти? Делай добро, и получишь похвалу от нее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Рим. 13:1, 2, 3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Внешность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6 Фарисей слепой! очисти прежде внутренность чаши и блюда, чтобы чиста была и внешность их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ф. 23:26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Воздержани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6 в рассудительности воздержание, в воздержании терпение, в терпении благочестие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2 Петр.1: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3 кротость, воздержание. На таковых нет закона. </w:t>
      </w:r>
      <w:r>
        <w:rPr>
          <w:rFonts w:cs="Arial" w:ascii="Arial" w:hAnsi="Arial"/>
          <w:bCs/>
          <w:i/>
          <w:sz w:val="22"/>
        </w:rPr>
        <w:t>(Гал. 5:23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Вред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6 а согрешающий против меня наносит вред душе своей: все ненавидящие меня любят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смерть"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8:3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3 Кто пренебрегает словом, тот причиняет вред себе; а кто боится заповеди, тому воздается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3:1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2 Есть мучительный недуг, который видел я под солнцем: богатство, сберегаемое владетелем его во вред ему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ккл. 5:1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3 не делайте вреда ни земле, ни морю, ни деревам, доколе не положим печати на челах рабов Бога нашего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Откр. 7:3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Время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5 Соблюдающий заповедь не испытает никакого зла: сердце мудрого знает и время и устав;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ккл. 8: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8 Да будут во всякое время одежды твои светлы, и да не оскудевает елей на голове твоей.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2 Ибо человек не знает своего времени. Как рыбы попадаются в пагубную сеть, и как птицы запутываются в силках, так сыны человеческие уловляются в бедственное время, когда оно неожиданно находит на них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ккл. 9:8, 12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12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13 Призвав же десять рабов своих, дал им десять мин и сказал им: употребляйте их в оборот, пока я возращусь. </w:t>
      </w:r>
      <w:r>
        <w:rPr>
          <w:rFonts w:cs="Arial" w:ascii="Arial" w:hAnsi="Arial"/>
          <w:b w:val="false"/>
          <w:bCs/>
          <w:i/>
          <w:sz w:val="22"/>
        </w:rPr>
        <w:t>(Лук. 19:13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 </w:t>
      </w:r>
    </w:p>
    <w:p>
      <w:pPr>
        <w:pStyle w:val="Style10"/>
        <w:ind w:right="130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29 Я вам сказываю, братия: время уже коротко, так что имеющие жен должны быть, как не имеющие; </w:t>
      </w:r>
      <w:r>
        <w:rPr>
          <w:rFonts w:cs="Arial" w:ascii="Arial" w:hAnsi="Arial"/>
          <w:b w:val="false"/>
          <w:bCs/>
          <w:i/>
          <w:sz w:val="22"/>
        </w:rPr>
        <w:t>(1 Кор. 7:29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6 Дорожа временем, потому что дни лукавы. </w:t>
      </w:r>
      <w:r>
        <w:rPr>
          <w:rFonts w:cs="Arial" w:ascii="Arial" w:hAnsi="Arial"/>
          <w:b w:val="false"/>
          <w:bCs/>
          <w:i/>
          <w:sz w:val="22"/>
        </w:rPr>
        <w:t>(Ефес. 5:16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>Высокомери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0 От высокомерия происходит раздор, а у советующихся - мудрость. </w:t>
      </w:r>
      <w:r>
        <w:rPr>
          <w:rFonts w:cs="Arial" w:ascii="Arial" w:hAnsi="Arial"/>
          <w:bCs/>
          <w:i/>
          <w:sz w:val="22"/>
        </w:rPr>
        <w:t>(Пр. 13:1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bCs/>
          <w:sz w:val="22"/>
        </w:rPr>
        <w:t xml:space="preserve">8 Конец дела лучше начала его; терпеливый лучше высокомерного. </w:t>
      </w:r>
      <w:r>
        <w:rPr>
          <w:rFonts w:cs="Arial" w:ascii="Arial" w:hAnsi="Arial"/>
          <w:bCs/>
          <w:i/>
          <w:sz w:val="22"/>
        </w:rPr>
        <w:t xml:space="preserve">(Еккл. 7:8) </w:t>
      </w:r>
    </w:p>
    <w:p>
      <w:pPr>
        <w:pStyle w:val="Normal"/>
        <w:rPr>
          <w:rFonts w:ascii="Arial" w:hAnsi="Arial" w:cs="Arial"/>
          <w:bCs/>
          <w:i/>
          <w:i/>
          <w:sz w:val="22"/>
        </w:rPr>
      </w:pPr>
      <w:r>
        <w:rPr>
          <w:rFonts w:cs="Arial" w:ascii="Arial" w:hAnsi="Arial"/>
          <w:bCs/>
          <w:i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Глупость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3 Человек рассудительный скрывает знание, а сердце глупых высказывает глупость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2:2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7 Всякий благоразумный действует с знанием, а глупый выставляет напоказ глупость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3:1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8 Мудрость разумного - знание пути своего, глупость же безрассудных - заблуждение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7 Вспыльчивый может сделать глупость; но человек, умышленно делающий зло, ненавистен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8 Невежды получают в удел себе глупость, а благоразумные увенчаются знанием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4 Венец мудрых - богатство их, а глупость невежд глупость и есть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9 У терпеливого человека много разума, а раздражительный выказывает глупость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4:8, 17, 18, 24, 2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1 Глупость - радость для малоумного, а человек разумный идет прямою дорогою. </w:t>
      </w:r>
      <w:r>
        <w:rPr>
          <w:rFonts w:cs="Arial" w:ascii="Arial" w:hAnsi="Arial"/>
          <w:bCs/>
          <w:i/>
          <w:sz w:val="22"/>
        </w:rPr>
        <w:t>(Пр. 15:2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2 Разум для имеющих его - источник жизни, а ученость глупых - глупость. </w:t>
      </w:r>
      <w:r>
        <w:rPr>
          <w:rFonts w:cs="Arial" w:ascii="Arial" w:hAnsi="Arial"/>
          <w:bCs/>
          <w:i/>
          <w:sz w:val="22"/>
        </w:rPr>
        <w:t>(Пр. 16:2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 Глупость человека извращает путь его, а сердце его негодует на Господа. </w:t>
      </w:r>
      <w:r>
        <w:rPr>
          <w:rFonts w:cs="Arial" w:ascii="Arial" w:hAnsi="Arial"/>
          <w:bCs/>
          <w:i/>
          <w:sz w:val="22"/>
        </w:rPr>
        <w:t>(Пр. 19: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9 Помысл глупости - грех, и кощунник - мерзость для людей. </w:t>
      </w:r>
      <w:r>
        <w:rPr>
          <w:rFonts w:cs="Arial" w:ascii="Arial" w:hAnsi="Arial"/>
          <w:bCs/>
          <w:i/>
          <w:sz w:val="22"/>
        </w:rPr>
        <w:t>(Пр. 24: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4 Не отвечай глупому по глупости его, чтобы и тебе не сделаться подобным ему;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1 Как пес возвращается на блевотину свою, так глупый повторяет глупость свою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6:4, 11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Гнев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 [Гнев губит и разумных.] Кроткий ответ отвращает гнев, а оскорбительное слово возбуждает ярость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5: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11 Благоразумие делает человека медленным на гнев, и слава для него - быть снисходительным к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eastAsia="Arial"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b w:val="false"/>
          <w:bCs/>
          <w:sz w:val="22"/>
        </w:rPr>
        <w:t xml:space="preserve">проступкам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9:1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4 Подарок тайный тушит гнев, и дар в пазуху - сильную ярость. </w:t>
      </w:r>
      <w:r>
        <w:rPr>
          <w:rFonts w:cs="Arial" w:ascii="Arial" w:hAnsi="Arial"/>
          <w:bCs/>
          <w:i/>
          <w:sz w:val="22"/>
        </w:rPr>
        <w:t>(Пр. 21:1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3 потому что, как сбивание молока производит масло, толчок в нос производит кровь, так и возбуждение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гнева производит ссору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30:3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9 Не будь духом твоим поспешен на гнев, потому что гнев гнездится в сердце глупых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ккл. 7: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4 Если гнев начальника вспыхнет на тебя, то не оставляй места твоего; потому что кротость покрывает и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большие проступки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ккл. 10: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19 Итак, братия мои возлюбленные, всякий человек да будет скор на слышание, медлен на слова, медлен на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гнев, 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0 ибо гнев человека не творит правды Божией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ак. 1:19, 20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6 Гневаясь, не согрешайте: солнце да не зайдет во гневе вашем; </w:t>
      </w:r>
      <w:r>
        <w:rPr>
          <w:rFonts w:cs="Arial" w:ascii="Arial" w:hAnsi="Arial"/>
          <w:b w:val="false"/>
          <w:bCs/>
          <w:i/>
          <w:sz w:val="22"/>
        </w:rPr>
        <w:t>(Еф. 4:26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>Голод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 Не допустит Господь терпеть голод душе праведного, стяжание же нечестивых исторгнет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0: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5 Леность погружает в сонливость, и нерадивая душа будет терпеть голод. </w:t>
      </w:r>
      <w:r>
        <w:rPr>
          <w:rFonts w:cs="Arial" w:ascii="Arial" w:hAnsi="Arial"/>
          <w:bCs/>
          <w:i/>
          <w:sz w:val="22"/>
        </w:rPr>
        <w:t>(Пр. 19:15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Гордость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23 По гордости своей нечестивый преследует бедного: да уловятся они ухищрениями, которые сами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вымышляют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с. 9:2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3 Страх Господень - ненавидеть зло; гордость и высокомерие и злой путь и коварные уста я ненавижу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8:1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2 Скудоумный высказывает презрение к ближнему своему; но разумный человек молчит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1:1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8 Погибели предшествует гордость, и падению - надменность. </w:t>
      </w:r>
      <w:r>
        <w:rPr>
          <w:rFonts w:cs="Arial" w:ascii="Arial" w:hAnsi="Arial"/>
          <w:bCs/>
          <w:i/>
          <w:sz w:val="22"/>
        </w:rPr>
        <w:t>(Пр. 16:1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4 Гордость очей и надменность сердца, отличающие нечестивых, - грех. </w:t>
      </w:r>
      <w:r>
        <w:rPr>
          <w:rFonts w:cs="Arial" w:ascii="Arial" w:hAnsi="Arial"/>
          <w:bCs/>
          <w:i/>
          <w:sz w:val="22"/>
        </w:rPr>
        <w:t>(Пр. 21: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3 Гордость человека унижает его, а смиренный духом приобретает честь. </w:t>
      </w:r>
      <w:r>
        <w:rPr>
          <w:rFonts w:cs="Arial" w:ascii="Arial" w:hAnsi="Arial"/>
          <w:bCs/>
          <w:i/>
          <w:sz w:val="22"/>
        </w:rPr>
        <w:t>(Пр. 29:23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Грех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195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7 Если делаешь доброе, то не поднимаешь ли лица? а если не делаешь доброго, то у дверей грех лежит; он </w:t>
      </w:r>
    </w:p>
    <w:p>
      <w:pPr>
        <w:pStyle w:val="Style10"/>
        <w:ind w:right="195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195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влечет тебя к себе, но ты господствуй над ним. </w:t>
      </w:r>
      <w:r>
        <w:rPr>
          <w:rFonts w:cs="Arial" w:ascii="Arial" w:hAnsi="Arial"/>
          <w:b w:val="false"/>
          <w:bCs/>
          <w:i/>
          <w:sz w:val="22"/>
        </w:rPr>
        <w:t xml:space="preserve">(Быт. 4:7)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195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4 Дела беззаконий превозмогают меня; Ты очистишь преступления наши. </w:t>
      </w:r>
      <w:r>
        <w:rPr>
          <w:rFonts w:cs="Arial" w:ascii="Arial" w:hAnsi="Arial"/>
          <w:b w:val="false"/>
          <w:bCs/>
          <w:i/>
          <w:sz w:val="22"/>
        </w:rPr>
        <w:t>(Пс. 64:4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195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>39 Зачем сетует человек живущий? всякий сетуй на грехи свои.</w:t>
      </w:r>
      <w:r>
        <w:rPr>
          <w:rFonts w:cs="Arial" w:ascii="Arial" w:hAnsi="Arial"/>
          <w:b w:val="false"/>
          <w:bCs/>
          <w:i/>
          <w:sz w:val="22"/>
        </w:rPr>
        <w:t>(Плач Иер. 3:39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34 Иисус отвечал им: истинно, истинно говорю вам: всякий, делающий грех, есть раб греха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н. 8:34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195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3 Кому простите грехи, тому простятся; на ком оставите, </w:t>
      </w:r>
      <w:r>
        <w:rPr>
          <w:rFonts w:cs="Arial" w:ascii="Arial" w:hAnsi="Arial"/>
          <w:b w:val="false"/>
          <w:bCs/>
          <w:i/>
          <w:sz w:val="22"/>
        </w:rPr>
        <w:t>на том</w:t>
      </w:r>
      <w:r>
        <w:rPr>
          <w:rFonts w:cs="Arial" w:ascii="Arial" w:hAnsi="Arial"/>
          <w:b w:val="false"/>
          <w:bCs/>
          <w:sz w:val="22"/>
        </w:rPr>
        <w:t xml:space="preserve"> останутся. </w:t>
      </w:r>
      <w:r>
        <w:rPr>
          <w:rFonts w:cs="Arial" w:ascii="Arial" w:hAnsi="Arial"/>
          <w:b w:val="false"/>
          <w:bCs/>
          <w:i/>
          <w:sz w:val="22"/>
        </w:rPr>
        <w:t>(Ин. 20:23)</w:t>
      </w:r>
    </w:p>
    <w:p>
      <w:pPr>
        <w:pStyle w:val="Style10"/>
        <w:ind w:right="195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5 похоть же, зачав, рождает грех, а сделанный грех рождает смерть. </w:t>
      </w:r>
      <w:r>
        <w:rPr>
          <w:rFonts w:cs="Arial" w:ascii="Arial" w:hAnsi="Arial"/>
          <w:bCs/>
          <w:i/>
          <w:sz w:val="22"/>
        </w:rPr>
        <w:t>(Иак. 1:15)</w:t>
      </w:r>
    </w:p>
    <w:p>
      <w:pPr>
        <w:pStyle w:val="Style10"/>
        <w:ind w:right="195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9 Если говорим, что не имеем греха, </w:t>
        <w:noBreakHyphen/>
        <w:t xml:space="preserve"> обманываем самих себя, и истины нет в нас. </w:t>
      </w:r>
    </w:p>
    <w:p>
      <w:pPr>
        <w:pStyle w:val="Style10"/>
        <w:jc w:val="right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1 Ин. 1:9)</w:t>
      </w:r>
    </w:p>
    <w:p>
      <w:pPr>
        <w:pStyle w:val="Style10"/>
        <w:ind w:right="195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17 Всякая неправда есть грех, но есть грех не к смерти. </w:t>
      </w:r>
      <w:r>
        <w:rPr>
          <w:rFonts w:cs="Arial" w:ascii="Arial" w:hAnsi="Arial"/>
          <w:b w:val="false"/>
          <w:bCs/>
          <w:i/>
          <w:sz w:val="22"/>
        </w:rPr>
        <w:t xml:space="preserve">(1 Ин. 5:17) </w:t>
      </w:r>
    </w:p>
    <w:p>
      <w:pPr>
        <w:pStyle w:val="Style10"/>
        <w:ind w:right="195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104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 Посему и мы, имея вокруг себя такое облако свидетелей, свергнем с себя всякое бремя и запинающий нас </w:t>
      </w:r>
    </w:p>
    <w:p>
      <w:pPr>
        <w:pStyle w:val="Style10"/>
        <w:ind w:right="104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104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грех, и с терпением будем проходить предлежащее нам поприще, </w:t>
      </w:r>
    </w:p>
    <w:p>
      <w:pPr>
        <w:pStyle w:val="Style10"/>
        <w:ind w:right="104" w:hanging="0"/>
        <w:jc w:val="right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Евр. 12:1)</w:t>
      </w:r>
    </w:p>
    <w:p>
      <w:pPr>
        <w:pStyle w:val="Heading2"/>
        <w:rPr>
          <w:sz w:val="22"/>
        </w:rPr>
      </w:pPr>
      <w:r>
        <w:rPr>
          <w:sz w:val="22"/>
        </w:rPr>
        <w:t>Добро по отношению к самому себе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9 Вторая же подобная ей: “возлюби ближнего твоего, как самого себя”; </w:t>
      </w:r>
      <w:r>
        <w:rPr>
          <w:rFonts w:cs="Arial" w:ascii="Arial" w:hAnsi="Arial"/>
          <w:b w:val="false"/>
          <w:bCs/>
          <w:i/>
          <w:sz w:val="22"/>
        </w:rPr>
        <w:t>(Мф. 22:39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>Жизнь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0 Сын мой! если будут склонять тебя грешники, не соглашайся;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1 если будут говорить: "иди с нами, сделаем засаду для убийства, подстережем непорочного без вины,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2 живых проглотим их, как преисподняя, и - целых, как нисходящих в могилу;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3 наберем всякого драгоценного имущества, наполним домы наши добычею;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4 жребий твой ты будешь бросать вместе с нами, склад один будет у всех нас", -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5 сын мой! не ходи в путь с ними, удержи ногу твою от стези их,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6 потому что ноги их бегут ко злу и спешат на пролитие крови.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7 В глазах всех птиц напрасно расставляется сеть,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8 а делают засаду для их крови и подстерегают их души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19 Таковы пути всякого, кто алчет чужого добра: оно отнимает жизнь у завладевшего им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:10-1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 Сын мой! наставления моего не забывай, и заповеди мои да хранит сердце твое;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 ибо долготы дней, лет жизни и мира они приложат тебе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3:1, 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0 Слушай, сын мой, и прими слова мои, - и умножатся тебе лета жизни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3 Крепко держись наставления, не оставляй, храни его, потому что оно - жизнь твоя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2 потому что они жизнь для того, кто нашел их, и здравие для всего тела его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3 Больше всего хранимого храни сердце твое, потому что из него источники жизни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4:10, 13, 22, 2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3 ибо заповедь есть светильник, и наставление - свет, и назидательные поучения - путь к жизни,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6:2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5 потому что, кто нашел меня, тот нашел жизнь, и получит благодать от Господа; </w:t>
      </w:r>
      <w:r>
        <w:rPr>
          <w:rFonts w:cs="Arial" w:ascii="Arial" w:hAnsi="Arial"/>
          <w:bCs/>
          <w:i/>
          <w:sz w:val="22"/>
        </w:rPr>
        <w:t>(Пр. 8:35)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1 потому что чрез меня умножатся дни твои, и прибавится тебе лет жизни. </w:t>
      </w:r>
      <w:r>
        <w:rPr>
          <w:rFonts w:cs="Arial" w:ascii="Arial" w:hAnsi="Arial"/>
          <w:bCs/>
          <w:i/>
          <w:sz w:val="22"/>
        </w:rPr>
        <w:t>(Пр. 9:1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1 Уста праведника - источник жизни, уста же беззаконных заградит насилие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6 Труды праведного - к жизни, успех нечестивого - ко греху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7 Кто хранит наставление, тот на пути к жизни; а отвергающий обличение - блуждает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0:11, 16, 1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9 Праведность ведет к жизни, а стремящийся к злу стремится к смерти своей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0 Плод праведника - древо жизни, и мудрый привлекает души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1:19, 3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8 На пути правды - жизнь, и на стезе ее нет смерти. </w:t>
      </w:r>
      <w:r>
        <w:rPr>
          <w:rFonts w:cs="Arial" w:ascii="Arial" w:hAnsi="Arial"/>
          <w:bCs/>
          <w:i/>
          <w:sz w:val="22"/>
        </w:rPr>
        <w:t>(Пр. 12:2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5 Учение мудрого - источник жизни, удаляющий от сетей смерти. </w:t>
      </w:r>
      <w:r>
        <w:rPr>
          <w:rFonts w:cs="Arial" w:ascii="Arial" w:hAnsi="Arial"/>
          <w:bCs/>
          <w:i/>
          <w:sz w:val="22"/>
        </w:rPr>
        <w:t>(Пр. 13:1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7 Страх Господень - источник жизни, удаляющий от сетей смерти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0 Кроткое сердце - жизнь для тела, а зависть - гниль для костей. </w:t>
      </w:r>
      <w:r>
        <w:rPr>
          <w:rFonts w:cs="Arial" w:ascii="Arial" w:hAnsi="Arial"/>
          <w:bCs/>
          <w:i/>
          <w:sz w:val="22"/>
        </w:rPr>
        <w:t>(Пр. 14:27, 3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4 Кроткий язык - древо жизни, но необузданный - сокрушение духа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4 Путь жизни мудрого вверх, чтобы уклониться от преисподней внизу. </w:t>
      </w:r>
      <w:r>
        <w:rPr>
          <w:rFonts w:cs="Arial" w:ascii="Arial" w:hAnsi="Arial"/>
          <w:bCs/>
          <w:i/>
          <w:sz w:val="22"/>
        </w:rPr>
        <w:t>(Пр. 15:4, 2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2 Разум для имеющих его - источник жизни, а ученость глупых - глупость. </w:t>
      </w:r>
      <w:r>
        <w:rPr>
          <w:rFonts w:cs="Arial" w:ascii="Arial" w:hAnsi="Arial"/>
          <w:bCs/>
          <w:i/>
          <w:sz w:val="22"/>
        </w:rPr>
        <w:t>(Пр. 16:2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2 Смерть и жизнь - во власти языка, и любящие его вкусят от плодов его. </w:t>
      </w:r>
      <w:r>
        <w:rPr>
          <w:rFonts w:cs="Arial" w:ascii="Arial" w:hAnsi="Arial"/>
          <w:bCs/>
          <w:i/>
          <w:sz w:val="22"/>
        </w:rPr>
        <w:t>(Пр. 18:2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3 Страх Господень ведет к жизни, и кто имеет его, всегда будет доволен, и зло не постигнет его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9:2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1 Соблюдающий правду и милость найдет жизнь, правду и славу. </w:t>
      </w:r>
      <w:r>
        <w:rPr>
          <w:rFonts w:cs="Arial" w:ascii="Arial" w:hAnsi="Arial"/>
          <w:bCs/>
          <w:i/>
          <w:sz w:val="22"/>
        </w:rPr>
        <w:t>(Пр. 21:2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9 Наслаждайся жизнью с женою, которую любишь, во все дни суетной жизни твоей, и которую дал тебе Бог под солнцем на все суетные дни твои; потому что это - доля твоя в жизни и в трудах твоих, какими ты трудишься под солнцем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ккл. 9: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5 При этом сказал им: смотрите, берегитесь любостяжания, ибо жизнь человека не зависит от изобилия его имения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Лк. 12:15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Жилищ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6 и никакой крови не ешьте во всех жилищах ваших ни из птиц, ни из скота; </w:t>
      </w:r>
      <w:r>
        <w:rPr>
          <w:rFonts w:cs="Arial" w:ascii="Arial" w:hAnsi="Arial"/>
          <w:bCs/>
          <w:i/>
          <w:sz w:val="22"/>
        </w:rPr>
        <w:t>(Лев. 7:2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33 Сбросит он, как виноградная лоза, недозрелую ягоду свою, и как маслина, стряхнет цвет свой.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34 Так опустеет дом нечестивого, и огонь пожрет шатры мздоимства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ов 15:33, 3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4 О ты, раздирающий душу твою в гневе твоем! Неужели для тебя опустеть земле, и скале сдвинуться с места своего?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5 Да, свет у беззаконного потухнет, и не останется искры от огня его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6 Померкнет свет в шатре его, и светильник его угаснет над ним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7 Сократятся шаги могущества его, и низложит его собственный замысел его,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8 ибо он попадет в сеть своими ногами и по тенетам ходить будет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9 Петля зацепит за ногу его, и грабитель уловит его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0 Скрытно разложены по земле силки для него и западни на дороге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1 Со всех сторон будут страшить его ужасы и заставят его бросаться туда и сюда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2 Истощится от голода сила его, и гибель готова, сбоку у него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3 Съест члены тела его, съест члены его первенец смерти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4 Изгнана будет из шатра его надежда его, и это низведет его к царю ужасов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5 Поселятся в шатре его, потому что он уже не его; жилище его посыпано будет серою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6 Снизу подсохнут корни его, и сверху увянут ветви его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7 Память о нем исчезнет с земли, и имени его не будет на площади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8 Изгонят его из света во тьму и сотрут его с лица земли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9 Ни сына его, ни внука не будет в народе его, и никого не останется в жилищах его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0 О дне его ужаснутся потомки, и современники будут объяты трепетом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1 Таковы жилища беззаконного, и таково место того, кто не знает Бога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ов 18:4-2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0 не приключится тебе зло, и язва не приблизится к жилищу твоему;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1 ибо Ангелам Своим заповедает о тебе - охранять тебя на всех путях твоих: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с. 90:10, 1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5 Глас радости и спасения в жилищах праведников: десница Господня творит силу!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с. 117:1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3 Проклятие Господне на доме нечестивого, а жилище благочестивых Он благословляет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3:33)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1 Дом беззаконных разорится, а жилище праведных процветет. </w:t>
      </w:r>
      <w:r>
        <w:rPr>
          <w:rFonts w:cs="Arial" w:ascii="Arial" w:hAnsi="Arial"/>
          <w:bCs/>
          <w:i/>
          <w:sz w:val="22"/>
        </w:rPr>
        <w:t>(Пр. 14:1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3 Горе тому, кто строит дом свой неправдою и горницы свои беззаконием, кто заставляет ближнего своего работать даром и не отдает ему платы его,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ер. 22:1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3 Так говорит Господь Саваоф, Бог Израилев: впредь, когда Я возвращу плен их, будут говорить на земле Иуды и в городах его сие слово: "да благословит тебя Господь, жилище правды, гора святая!"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ер. 31:2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6 и ангелов, не сохранивших своего достоинства, но оставивших свое жилище, соблюдает в вечных узах, под мраком, на суд великого дня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уд. 1: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 Ибо знаем, что, когда земной наш дом, эта хижина, разрушится, мы имеем от Бога жилище на небесах, дом нерукотворенный, вечный. 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 Оттого мы и воздыхаем, желая облечься в небесное наше жилище;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2 Кор. 5:1, 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2 на котором и вы устрояетесь в жилище Божие Духом. </w:t>
      </w:r>
      <w:r>
        <w:rPr>
          <w:rFonts w:cs="Arial" w:ascii="Arial" w:hAnsi="Arial"/>
          <w:bCs/>
          <w:i/>
          <w:sz w:val="22"/>
        </w:rPr>
        <w:t>(Еф. 2:2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6 И отверз он уста свои для хулы на Бога, чтобы хулить имя Его, и жилище Его, и живущих на небе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Откр. 13:6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Заботы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3 Возложи на Господа заботы твои, и Он поддержит тебя. Никогда не даст Он поколебаться праведнику. </w:t>
      </w:r>
    </w:p>
    <w:p>
      <w:pPr>
        <w:pStyle w:val="Normal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с. 54:23)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ind w:right="272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25 Тоска на сердце человека подавляет его, а доброе слово развеселяет его. </w:t>
      </w:r>
      <w:r>
        <w:rPr>
          <w:rFonts w:cs="Arial" w:ascii="Arial" w:hAnsi="Arial"/>
          <w:b w:val="false"/>
          <w:bCs/>
          <w:i/>
          <w:sz w:val="22"/>
        </w:rPr>
        <w:t>(Пр. 12:25)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6 Не заботьтесь ни о чем, но всегда в молитве и прошении с благодарением открывайте свои желания пред Богом, </w:t>
        <w:noBreakHyphen/>
        <w:t xml:space="preserve"> </w:t>
      </w:r>
    </w:p>
    <w:p>
      <w:pPr>
        <w:pStyle w:val="Normal"/>
        <w:jc w:val="right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Фил. 4:6)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4 Никакой воин не связывает себя делами житейскими, чтоб угодить военачальнику. </w:t>
      </w:r>
      <w:r>
        <w:rPr>
          <w:rFonts w:cs="Arial" w:ascii="Arial" w:hAnsi="Arial"/>
          <w:bCs/>
          <w:i/>
          <w:sz w:val="22"/>
        </w:rPr>
        <w:t>(2 Тим. 2:4)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ind w:left="14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7 Все заботы ваши возложите на Него, ибо Он печется о вас. </w:t>
      </w:r>
      <w:r>
        <w:rPr>
          <w:rFonts w:cs="Arial" w:ascii="Arial" w:hAnsi="Arial"/>
          <w:b w:val="false"/>
          <w:bCs/>
          <w:i/>
          <w:sz w:val="22"/>
        </w:rPr>
        <w:t>(1 Петр. 5:7)</w:t>
      </w:r>
    </w:p>
    <w:p>
      <w:pPr>
        <w:pStyle w:val="Heading2"/>
        <w:rPr>
          <w:bCs w:val="false"/>
          <w:i w:val="false"/>
          <w:i w:val="false"/>
          <w:sz w:val="22"/>
        </w:rPr>
      </w:pPr>
      <w:r>
        <w:rPr>
          <w:sz w:val="22"/>
        </w:rPr>
        <w:t>Зависть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0 Кроткое сердце - жизнь для тела, а зависть - гниль для костей. </w:t>
      </w:r>
      <w:r>
        <w:rPr>
          <w:rFonts w:cs="Arial" w:ascii="Arial" w:hAnsi="Arial"/>
          <w:bCs/>
          <w:i/>
          <w:sz w:val="22"/>
        </w:rPr>
        <w:t>(Пр. 14:3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7 Да не завидует сердце твое грешникам, но да пребудет оно во все дни в страхе Господнем;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8 потому что есть будущность, и надежда твоя не потеряна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3:17, 1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4 Но если в вашем сердце вы имеете горькую зависть и сварливость, то не хвалитесь и не лгите на истину.  ,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6 ибо где зависть и сварливость, там неустройство и всё худое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ак. 3:14, 1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3 потому что вы еще плотские. Ибо если между вами зависть, споры и разногласия, то не плотские ли вы? и не по человеческому ли обычаю поступаете?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Кор. 3:3)</w:t>
      </w:r>
    </w:p>
    <w:p>
      <w:pPr>
        <w:pStyle w:val="Style1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 Рабы, под игом находящиеся, должны почитать господ своих достойными всякой чести, дабы не было хулы на имя Божие и учение. </w:t>
      </w:r>
    </w:p>
    <w:p>
      <w:pPr>
        <w:pStyle w:val="Style1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 Те, которые имеют господами верных, не должны обращаться с ними небрежно, потому что они братья; но тем более должны служить им, что они верные и возлюбленные и благодетельствуют им. Учи сему и увещевай. </w:t>
      </w:r>
    </w:p>
    <w:p>
      <w:pPr>
        <w:pStyle w:val="Style1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 Кто учит иному и не следует здравым словам Господа нашего Иисуса Христа и учению о благочестии, </w:t>
      </w:r>
    </w:p>
    <w:p>
      <w:pPr>
        <w:pStyle w:val="Style1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4 тот горд, ничего не знает, но заражен страстью к состязаниям и словопрениям, от которых происходят зависть, распри, злоречия, лукавые подозрения.  </w:t>
      </w:r>
    </w:p>
    <w:p>
      <w:pPr>
        <w:pStyle w:val="Style1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5 Пустые споры между людьми поврежденного ума, чуждыми истины, которые думают, будто благочестие служит для прибытка. Удаляйся от таких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Тим. 6:1-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3 Ибо и мы были некогда несмысленны, непокорны, заблуждшие, были рабы похотей и различных удовольствий, жили в злобе и зависти, были гнусны, ненавидели друг друга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Тит. 3:3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Зарабатывания средств на жизнь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6 Лучше горсть с покоем, нежели пригоршни с трудом и томлением духа. </w:t>
      </w:r>
      <w:r>
        <w:rPr>
          <w:rFonts w:cs="Arial" w:ascii="Arial" w:hAnsi="Arial"/>
          <w:b w:val="false"/>
          <w:bCs/>
          <w:i/>
          <w:sz w:val="22"/>
        </w:rPr>
        <w:t>(Еккл. 4:6)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6 Великое приобретение </w:t>
        <w:noBreakHyphen/>
        <w:t xml:space="preserve"> быть благочестивым и довольным.</w:t>
      </w:r>
    </w:p>
    <w:p>
      <w:pPr>
        <w:pStyle w:val="Style10"/>
        <w:ind w:right="-37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7 Ибо ты ничего не принесли в мир; явно, что ничего не можем и вынесть </w:t>
      </w:r>
      <w:r>
        <w:rPr>
          <w:rFonts w:cs="Arial" w:ascii="Arial" w:hAnsi="Arial"/>
          <w:b w:val="false"/>
          <w:bCs/>
          <w:i/>
          <w:sz w:val="22"/>
        </w:rPr>
        <w:t>из него</w:t>
      </w:r>
      <w:r>
        <w:rPr>
          <w:rFonts w:cs="Arial" w:ascii="Arial" w:hAnsi="Arial"/>
          <w:b w:val="false"/>
          <w:bCs/>
          <w:sz w:val="22"/>
        </w:rPr>
        <w:t>.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8 Имея пропитание и одежду, будем довольны тем.</w:t>
      </w:r>
    </w:p>
    <w:p>
      <w:pPr>
        <w:pStyle w:val="Style10"/>
        <w:ind w:right="-37" w:hanging="0"/>
        <w:jc w:val="right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1 Тим. 6:6-8)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5 Имейте нрав несребролюбый, довольствуетесь тем, что есть. Ибо Сам сказал: “не оставлю тебя и не покину тебя”</w:t>
      </w:r>
    </w:p>
    <w:p>
      <w:pPr>
        <w:pStyle w:val="Style10"/>
        <w:jc w:val="righ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Евр. 13:5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>Земные устремления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2 О смехе сказал я: “глупость!” а о веселии: “что оно делает?”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3 Вздумал я в сердце моем услаждать вином тело мое и, между тем, как сердце мое руководилось мудростию, придержаться и глупости, доколе не увижу, что хорошо для сынов человеческих, что должны были бы они делать под небом в немногие дни жизни своей.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4 Я предпринял большие дела: построил себе домы, посадил себе виноградники,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5 Устроил себе сады и рощи, и насадил в них всякие плодовитые дерева;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6 Сделал себе водоемы для орошения из них рощей, произращающих деревья;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7 Приобрел себе слуг и служанок, и домочадцы были у меня; также крупного и мелкого скота было у меня больше, нежели у всех, бывших прежде меня в Иерусалиме;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8 Собрал себе серебра и золота и драгоценностей от царей и областей; завел у себя певцов и певиц и услаждения сынов человеческих </w:t>
        <w:noBreakHyphen/>
        <w:t xml:space="preserve"> разные музыкальные орудия.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9 И сделался я великим и богатым больше всех, бывших прежде меня в Иерусалиме; и мудрость моя пребыла со мною.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10 Чего бы глаза мои ни пожелали, я не отказывал им; не возбранял сердцу моему никакого веселия; потому что сердце мое радовалось во всех трудах моих; и это было моею долею от всех трудов моих.</w:t>
      </w:r>
    </w:p>
    <w:p>
      <w:pPr>
        <w:pStyle w:val="Style10"/>
        <w:ind w:right="-37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11 И оглянулся я на все дела мои, которые сделали руки мои, и на труд, которым трудился я делая </w:t>
      </w:r>
      <w:r>
        <w:rPr>
          <w:rFonts w:cs="Arial" w:ascii="Arial" w:hAnsi="Arial"/>
          <w:b w:val="false"/>
          <w:bCs/>
          <w:i/>
          <w:sz w:val="22"/>
        </w:rPr>
        <w:t>их</w:t>
      </w:r>
      <w:r>
        <w:rPr>
          <w:rFonts w:cs="Arial" w:ascii="Arial" w:hAnsi="Arial"/>
          <w:b w:val="false"/>
          <w:bCs/>
          <w:sz w:val="22"/>
        </w:rPr>
        <w:t xml:space="preserve">: и вот, все </w:t>
        <w:noBreakHyphen/>
        <w:t xml:space="preserve"> суета и томление духа, и нет </w:t>
      </w:r>
      <w:r>
        <w:rPr>
          <w:rFonts w:cs="Arial" w:ascii="Arial" w:hAnsi="Arial"/>
          <w:b w:val="false"/>
          <w:bCs/>
          <w:i/>
          <w:sz w:val="22"/>
        </w:rPr>
        <w:t>от них</w:t>
      </w:r>
      <w:r>
        <w:rPr>
          <w:rFonts w:cs="Arial" w:ascii="Arial" w:hAnsi="Arial"/>
          <w:b w:val="false"/>
          <w:bCs/>
          <w:sz w:val="22"/>
        </w:rPr>
        <w:t xml:space="preserve"> пользы под солнцем! </w:t>
      </w:r>
    </w:p>
    <w:p>
      <w:pPr>
        <w:pStyle w:val="Style10"/>
        <w:ind w:right="-37" w:hanging="0"/>
        <w:jc w:val="right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Еккл. 2:2-11)</w:t>
      </w:r>
    </w:p>
    <w:p>
      <w:pPr>
        <w:pStyle w:val="Heading2"/>
        <w:rPr>
          <w:bCs w:val="false"/>
          <w:i w:val="false"/>
          <w:i w:val="false"/>
          <w:sz w:val="22"/>
        </w:rPr>
      </w:pPr>
      <w:r>
        <w:rPr>
          <w:sz w:val="22"/>
        </w:rPr>
        <w:t>Зло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 Не следуй за большинством на зло, и не решай тяжбы, отступая по большинству от правды;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сх. 23: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5 Он зачал зло и родил ложь, и утроба его приготовляет обман. </w:t>
      </w:r>
      <w:r>
        <w:rPr>
          <w:rFonts w:cs="Arial" w:ascii="Arial" w:hAnsi="Arial"/>
          <w:bCs/>
          <w:i/>
          <w:sz w:val="22"/>
        </w:rPr>
        <w:t>(Иов 15:3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2 Если сладко во рту его зло, и он таит его под языком своим, </w:t>
      </w:r>
      <w:r>
        <w:rPr>
          <w:rFonts w:cs="Arial" w:ascii="Arial" w:hAnsi="Arial"/>
          <w:bCs/>
          <w:i/>
          <w:sz w:val="22"/>
        </w:rPr>
        <w:t>(Иов 20:1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4 Удерживай язык свой от зла и уста свои от коварных слов.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5 Уклоняйся от зла и делай добро; ищи мира и следуй за ним.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7 Но лице Господне против делающих зло, чтобы истребить с земли память о них.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2 Убьет грешника зло, и ненавидящие праведного погибнут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с. 33:14, 15, 17, 2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8 Перестань гневаться и оставь ярость; не ревнуй до того, чтобы делать зло,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9 ибо делающие зло истребятся, уповающие же на Господа наследуют землю.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7 Уклоняйся от зла, и делай добро, и будешь жить вовек: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с. 36:8, 9, 2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0 Любящие Господа, ненавидьте зло! Он хранит души святых Своих; из руки нечестивых избавляет их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с. 96:1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7 Господь сохранит тебя от всякого зла; сохранит душу твою [Господь]. </w:t>
      </w:r>
      <w:r>
        <w:rPr>
          <w:rFonts w:cs="Arial" w:ascii="Arial" w:hAnsi="Arial"/>
          <w:bCs/>
          <w:i/>
          <w:sz w:val="22"/>
        </w:rPr>
        <w:t>(Пс. 120: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2 Человек злоязычный не утвердится на земле; зло увлечет притеснителя в погибель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с. 139:1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7 Не будь мудрецом в глазах твоих; бойся Господа и удаляйся от зла: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9 Не замышляй против ближнего твоего зла, когда он без опасения живет с тобою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0 Не ссорься с человеком без причины, когда он не сделал зла тебе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3:7, 29, 3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7 Не уклоняйся ни направо, ни налево; удали ногу твою от зла, </w:t>
      </w:r>
      <w:r>
        <w:rPr>
          <w:rFonts w:cs="Arial" w:ascii="Arial" w:hAnsi="Arial"/>
          <w:bCs/>
          <w:i/>
          <w:sz w:val="22"/>
        </w:rPr>
        <w:t>(Пр. 4:2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3 Страх Господень - ненавидеть зло; гордость и высокомерие и злой путь и коварные уста я ненавижу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8:1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9 Праведность ведет к жизни, а стремящийся к злу стремится к смерти своей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7 Кто стремится к добру, тот ищет благоволения; а кто ищет зла, к тому оно и приходит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1:19, 2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1 Не приключится праведнику никакого зла, нечестивые же будут преисполнены зол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2:2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2 Грешников преследует зло, а праведникам воздается добром. </w:t>
      </w:r>
      <w:r>
        <w:rPr>
          <w:rFonts w:cs="Arial" w:ascii="Arial" w:hAnsi="Arial"/>
          <w:bCs/>
          <w:i/>
          <w:sz w:val="22"/>
        </w:rPr>
        <w:t>(Пр. 13:2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6 Мудрый боится и удаляется от зла, а глупый раздражителен и самонадеян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7 Вспыльчивый может сделать глупость; но человек, умышленно делающий зло, ненавистен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2 За зло свое нечестивый будет отвергнут, а праведный и при смерти своей имеет надежду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4:16, 17, 3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6 Милосердием и правдою очищается грех, и страх Господень отводит от зла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7 Путь праведных - уклонение от зла: тот бережет душу свою, кто хранит путь свой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7 Человек лукавый замышляет зло, и на устах его как бы огонь палящий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6:6, 17, 2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1 Возмутитель ищет только зла; поэтому жестокий ангел будет послан против него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3 Кто за добро воздает злом, от дома того не отойдет зло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7:11, 1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3 Страх Господень ведет к жизни, и кто имеет его, всегда будет доволен, и зло не постигнет его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9:2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2 Не говори: "я отплачу за зло"; предоставь Господу, и Он сохранит тебя. </w:t>
      </w:r>
      <w:r>
        <w:rPr>
          <w:rFonts w:cs="Arial" w:ascii="Arial" w:hAnsi="Arial"/>
          <w:bCs/>
          <w:i/>
          <w:sz w:val="22"/>
        </w:rPr>
        <w:t>(Пр. 20:2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8 Кто замышляет сделать зло, того называют злоумышленником. </w:t>
      </w:r>
      <w:r>
        <w:rPr>
          <w:rFonts w:cs="Arial" w:ascii="Arial" w:hAnsi="Arial"/>
          <w:bCs/>
          <w:i/>
          <w:sz w:val="22"/>
        </w:rPr>
        <w:t>(Пр. 24: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0 Совращающий праведных на путь зла сам упадет в свою яму, а непорочные наследуют добро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8:1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1 потому что иной человек трудится мудро, с знанием и успехом, и должен отдать все человеку, не трудившемуся в том, как бы часть его. И это - суета и зло великое!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ккл. 2:2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5 Соблюдающий заповедь не испытает никакого зла: сердце мудрого знает и время и устав;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6 потому что для всякой вещи есть свое время и устав; а человеку великое зло оттого,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ккл. 8:5, 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0 Горе тем, которые зло называют добром, и добро - злом, тьму почитают светом, и свет - тьмою, горькое почитают сладким, и сладкое - горьким!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с. 5:20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Злоба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8 Не мсти и не имей злобы на сынов народа твоего, но люби ближнего твоего, как самого себя. Я Господь [Бог ваш]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Лев. 19:1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5 Вот </w:t>
      </w:r>
      <w:r>
        <w:rPr>
          <w:rFonts w:cs="Arial" w:ascii="Arial" w:hAnsi="Arial"/>
          <w:bCs/>
          <w:i/>
          <w:sz w:val="22"/>
        </w:rPr>
        <w:t xml:space="preserve">нечестивый </w:t>
      </w:r>
      <w:r>
        <w:rPr>
          <w:rFonts w:cs="Arial" w:ascii="Arial" w:hAnsi="Arial"/>
          <w:bCs/>
          <w:sz w:val="22"/>
        </w:rPr>
        <w:t>зачал неправду, был чреват злобою и родил себе ложь;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6 Рыл ров, и выкопал его, и упал в яму, которую приготовил.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7 злоба его обратится на его голову, и злодейство его упадет на его темя. </w:t>
      </w:r>
      <w:r>
        <w:rPr>
          <w:rFonts w:cs="Arial" w:ascii="Arial" w:hAnsi="Arial"/>
          <w:bCs/>
          <w:i/>
          <w:sz w:val="22"/>
        </w:rPr>
        <w:t>(Пс. 7:15-1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1 Посему, отложив всякую нечистоту и остаток злобы, в кротости примите насаждаемое слово, могущее спасти ваши души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ак. 1:2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 Итак, отложив всякую злобу и всякое коварство, и лицемерие, и зависть, и всякое злословие,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 как новорожденные младенцы, возлюбите чистое словесное молоко, дабы от него возрасти вам во спасение; 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3 ибо вы вкусили, что благ Господь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Петр. 2:1-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31 Всякое раздражение и ярость, и гнев, и крик, и злоречие со всякою злобою да будут удалены от вас;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ф. 4:3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8 А теперь вы отложите все: гнев, ярость, злобу, злоречие, сквернословие уст ваших;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Кол. 3: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3 Ибо и мы были некогда несмысленны, непокорны, заблуждшие, были рабы похотей и различных удовольствий, жили в злобе и зависти, были гнусны, ненавидели друг друга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Тит. 3:3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Злослови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 Я благословлю благословляющих тебя, и злословящих тебя прокляну; и благословятся в тебе все племена земные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Быт. 12: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7 Кто злословит отца своего, или свою мать, того должно предать смерти. </w:t>
      </w:r>
      <w:r>
        <w:rPr>
          <w:rFonts w:cs="Arial" w:ascii="Arial" w:hAnsi="Arial"/>
          <w:bCs/>
          <w:i/>
          <w:sz w:val="22"/>
        </w:rPr>
        <w:t>(Исх. 21:1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8 Судей не злословь и начальника в народе твоем не поноси. </w:t>
      </w:r>
      <w:r>
        <w:rPr>
          <w:rFonts w:cs="Arial" w:ascii="Arial" w:hAnsi="Arial"/>
          <w:bCs/>
          <w:i/>
          <w:sz w:val="22"/>
        </w:rPr>
        <w:t>(Исх. 22:2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4 Не злословь глухого и пред слепым не клади ничего, чтобы преткнуться ему; бойся [Господа] Бога твоего. Я Господь [Бог ваш]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Лев. 19:1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5 и сынам Израилевым скажи: кто будет злословить Бога своего, тот понесет грех свой;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Лев. 24:1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6 Проклят злословящий отца своего или матерь свою! И весь народ скажет: аминь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Вт. 27:1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0 Не злословь раба пред господином его, чтобы он не проклял тебя, и ты не остался виноватым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30:1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1 поэтому не на всякое слово, которое говорят, обращай внимание, чтобы не услышать тебе раба твоего, когда он злословит тебя;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2 ибо сердце твое знает много случаев, когда и сам ты злословил других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ккл. 7:21, 2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0 Даже и в мыслях твоих не злословь царя, и в спальной комнате твоей не злословь богатого; потому что птица небесная может перенести слово твое, и крылатая - пересказать речь твою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ккл. 10:2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4 Ибо Бог заповедал: почитай отца и мать; и: злословящий отца или мать смертью да умрет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ф. 15: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1 Не злословьте друг друга, братия: кто злословит брата или судит брата своего, того злословит закон и судит закон; а если ты судишь закон, то ты не исполнитель закона, но судья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ак. 4:1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3 Будучи злословим, Он не злословил взаимно; страдая, не угрожал, но предавал то Судии Праведному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Петр. 2:2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4 Если злословят вас за имя Христово, то вы блаженны, ибо Дух Славы, Дух Божий почивает на вас. Теми Он хулится, а вами прославляется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Петр. 4:1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2 Они, как бессловесные животные, водимые природою, рожденные на уловление и истребление, злословя то, чего не понимают, в растлении своем истребятся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2 Петр. 2:1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8 так точно будет и с сими мечтателями, которые оскверняют плоть, отвергают начальства и злословят высокие власти.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0 А сии злословят то, чего не знают; что же по природе, как бессловесные животные, знают, тем растлевают себя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уд. 1:8, 1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2 и трудимся, работая своими руками. Злословят нас, мы благословляем; гонят нас, мы терпим;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Кор. 4:1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 никого не злословить, быть не сварливыми, но тихими, и оказывать всякую кротость ко всем человекам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Тит. 3:2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Знани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6 Ибо Господь дает мудрость; из уст Его - знание и разум; </w:t>
      </w:r>
      <w:r>
        <w:rPr>
          <w:rFonts w:cs="Arial" w:ascii="Arial" w:hAnsi="Arial"/>
          <w:bCs/>
          <w:i/>
          <w:sz w:val="22"/>
        </w:rPr>
        <w:t>(Пр. 2: 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0 Примите учение мое, а не серебро; лучше знание, нежели отборное золото; </w:t>
      </w:r>
      <w:r>
        <w:rPr>
          <w:rFonts w:cs="Arial" w:ascii="Arial" w:hAnsi="Arial"/>
          <w:bCs/>
          <w:i/>
          <w:sz w:val="22"/>
        </w:rPr>
        <w:t>(Пр. 8:1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9 дай наставление мудрому, и он будет еще мудрее; научи правдивого, и он приумножит знание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9: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4 Мудрые сберегают знание, но уста глупого - близкая погибель. </w:t>
      </w:r>
      <w:r>
        <w:rPr>
          <w:rFonts w:cs="Arial" w:ascii="Arial" w:hAnsi="Arial"/>
          <w:bCs/>
          <w:i/>
          <w:sz w:val="22"/>
        </w:rPr>
        <w:t>(Пр. 10:1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 Кто любит наставление, тот любит знание; а кто ненавидит обличение, тот невежда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3 Человек рассудительный скрывает знание, а сердце глупых высказывает глупость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2:1, 2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7 Всякий благоразумный действует с знанием, а глупый выставляет напоказ глупость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3:1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6 Распутный ищет мудрости, и не находит; а для разумного знание легко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8 Мудрость разумного - знание пути своего, глупость же безрассудных - заблуждение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8 Невежды получают в удел себе глупость, а благоразумные увенчаются знанием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4:6, 8, 1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 Язык мудрых сообщает добрые знания, а уста глупых изрыгают глупость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7 Уста мудрых распространяют знание, а сердце глупых не так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4 Сердце разумного ищет знания, уста же глупых питаются глупостью. </w:t>
      </w:r>
      <w:r>
        <w:rPr>
          <w:rFonts w:cs="Arial" w:ascii="Arial" w:hAnsi="Arial"/>
          <w:bCs/>
          <w:i/>
          <w:sz w:val="22"/>
        </w:rPr>
        <w:t>(Пр. 15:2, 7, 14)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6 Сердце разумного приобретает знание, и ухо мудрых ищет знания. </w:t>
      </w:r>
      <w:r>
        <w:rPr>
          <w:rFonts w:cs="Arial" w:ascii="Arial" w:hAnsi="Arial"/>
          <w:bCs/>
          <w:i/>
          <w:sz w:val="22"/>
        </w:rPr>
        <w:t>(Пр. 18:1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 Нехорошо душе без знания, и торопливый ногами оступится. </w:t>
      </w:r>
      <w:r>
        <w:rPr>
          <w:rFonts w:cs="Arial" w:ascii="Arial" w:hAnsi="Arial"/>
          <w:bCs/>
          <w:i/>
          <w:sz w:val="22"/>
        </w:rPr>
        <w:t>(Пр. 19: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1 Когда наказывается кощунник, простой делается мудрым; и когда вразумляется мудрый, то он приобретает знание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1:1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6 Ибо человеку, который добр пред лицем Его, Он дает мудрость и знание и радость; а грешнику дает заботу собирать и копить, чтобы после отдать доброму пред лицем Божиим. И это - суета и томление духа!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ккл. 2:2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2 потому что под сенью ее то же, что под сенью серебра; но превосходство знания в том, что мудрость дает жизнь владеющему ею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ккл.7:12)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Heading2"/>
        <w:rPr>
          <w:sz w:val="22"/>
        </w:rPr>
      </w:pPr>
      <w:r>
        <w:rPr>
          <w:sz w:val="22"/>
        </w:rPr>
        <w:t>Идолопоклонство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3 ибо непокорность есть такой же грех, что волшебство, и противление то же, что идолопоклонство; за то, что ты отверг слово Господа, и Он отверг тебя, чтобы ты не был царем [над Израилем]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Цар. 15:23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 xml:space="preserve">Идолы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1 ныне узнал я, что Господь велик паче всех богов, в том самом, чем они превозносились над Израильтянами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сх. 18:1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 да не будет у тебя других богов пред лицем Моим.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3 не делайте предо Мною богов серебряных, или богов золотых, не делайте себе: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сх. 20:3, 2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3 Соблюдайте всё, что Я сказал вам, и имени других богов не упоминайте; да не слышится оно из уст твоих.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4 то не поклоняйся богам их, и не служи им, и не подражай делам их, но сокруши их и разрушь столбы их: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сх. 23:13, 2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4 ибо ты не должен поклоняться богу иному, кроме Господа [Бога], потому что имя Его - ревнитель; Он Бог ревнитель.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7 Не делай себе богов литых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сх. 34:14, 1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4 Не обращайтесь к идолам и богов литых не делайте себе. Я Господь, Бог ваш. </w:t>
      </w:r>
      <w:r>
        <w:rPr>
          <w:rFonts w:cs="Arial" w:ascii="Arial" w:hAnsi="Arial"/>
          <w:bCs/>
          <w:i/>
          <w:sz w:val="22"/>
        </w:rPr>
        <w:t>(Лев. 19: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7 да не будет у тебя других богов перед лицем Моим. </w:t>
      </w:r>
      <w:r>
        <w:rPr>
          <w:rFonts w:cs="Arial" w:ascii="Arial" w:hAnsi="Arial"/>
          <w:bCs/>
          <w:i/>
          <w:sz w:val="22"/>
        </w:rPr>
        <w:t>(Вт. 5: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6 и истребишь все народы, которые Господь, Бог твой, дает тебе: да не пощадит их глаз твой; и не служи богам их, ибо это сеть для тебя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Вт. 7:1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7 Не сообщайтесь с сими народами, которые остались между вами, не воспоминайте имени богов их, не клянитесь [ими] и не служите им и не поклоняйтесь им,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исус Нав. 23: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9 Делающие идолов все ничтожны, и вожделеннейшие их не приносят никакой пользы, и они сами себе свидетели в том. Они не видят и не разумеют, и потому будут посрамлены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с. 44: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4 Безумствует всякий человек в своем знании, срамит себя всякий плавильщик истуканом своим, ибо выплавленное им есть ложь, и нет в нем духа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ер. 10:14)= (Иер. 51:17)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4 Поставляли царей сами, без Меня; ставили князей, но без Моего ведома; из серебра своего и золота своего сделали для себя идолов: оттуда </w:t>
        <w:noBreakHyphen/>
        <w:t xml:space="preserve"> гибель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Ос. 8:4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 И ныне прибавили они ко греху: сделали для себя литых истуканов из серебра своего, по понятию своему, - полная работа художников, - и говорят они приносящим жертву людям: "целуйте тельцов!"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Ос. 13:2)</w:t>
      </w:r>
    </w:p>
    <w:p>
      <w:pPr>
        <w:pStyle w:val="Heading2"/>
        <w:rPr>
          <w:bCs w:val="false"/>
          <w:i w:val="false"/>
          <w:i w:val="false"/>
          <w:sz w:val="22"/>
          <w:szCs w:val="20"/>
        </w:rPr>
      </w:pPr>
      <w:r>
        <w:rPr>
          <w:sz w:val="22"/>
        </w:rPr>
        <w:t>Изображени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4 Не делай себе кумира и никакого изображения того, что на небе вверху, и что на земле внизу, и что в воде ниже земли;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сх. 20: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 Не делайте себе кумиров и изваяний, и столбов не ставьте у себя, и камней с изображениями не кладите в земле вашей, чтобы кланяться пред ними, ибо Я Господь Бог ваш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Лев. 26: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52 то прогоните от себя всех жителей земли и истребите все изображения их, и всех литых идолов их истребите и все высоты их разорите;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Чис. 33:5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6 дабы вы не развратились и не сделали себе изваяний, изображений какого-либо у мира, представляющих мужчину или женщину,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7 изображения какого-либо скота, который на земле, изображения какой-либо птицы крылатой, которая летает под небесами,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8 изображения какого-либо [гада,] ползающего по земле, изображения какой-либо рыбы, которая в водах ниже земли;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Вт. 4:16, 17, 1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8 Не делай себе кумира и никакого изображения того, что на небе вверху и что на земле внизу, и что в водах ниже земли,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Вт. 5: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0 И схвачен был зверь и с ним лжепророк, производивший чудеса пред ним, которыми он обольстил принявших начертание зверя и поклоняющихся его изображению: оба живые брошены в озеро огненное, горящее серою;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Откр. 19:20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Искренность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6 Искренни укоризны от любящего, и лживы поцелуи ненавидящего. </w:t>
      </w:r>
      <w:r>
        <w:rPr>
          <w:rFonts w:cs="Arial" w:ascii="Arial" w:hAnsi="Arial"/>
          <w:bCs/>
          <w:i/>
          <w:sz w:val="22"/>
        </w:rPr>
        <w:t>(Пр. 27: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9 поступает по заповедям Моим и соблюдает постановления Мои искренно: то он праведник, он непременно будет жив, говорит Господь Бог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ез. 18: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7 Ибо мы не повреждаем слова Божия, как многие, но проповедуем искренно, как от Бога, пред Богом, во Христе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2 Кор. 2:1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3 ибо, видя опыт сего служения, они прославляют Бога за покорность исповедуемому вами Евангелию Христову и за искреннее общение с ними и со всеми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2 Кор. 9:1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 Ей, прошу и тебя, искренний сотрудник, помогай им, подвизавшимся в благовествовании вместе со мною и с Климентом и с прочими сотрудниками моими, которых имена - в книге жизни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Флп. 4: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2 да приступаем с искренним сердцем, с полною верою, кроплением очистив сердца от порочной совести, и омыв тело водою чистою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вр. 10:2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4 Итак бойтесь Господа, и служите Ему в чистоте и искренности; отвергните богов, которым служили отцы ваши за рекою и в Египте, а служите Господу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ис. Н. 24:1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 Слова мои от искренности моего сердца, и уста мои произнесут знание чистое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ов 33: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8 Говорю это не в виде повеления, но усердием других испытываю искренность и вашей любви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2 Кор. 8:8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Искушение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41 бодрствуйте и молитесь, чтобы не впасть в искушение: дух бодр, плоть же немощна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ф. 26:41)</w:t>
      </w:r>
    </w:p>
    <w:p>
      <w:pPr>
        <w:pStyle w:val="Style10"/>
        <w:ind w:right="195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195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2 С великою радостью принимайте, братия мои, когда впадаете в различные искушения,</w:t>
      </w:r>
    </w:p>
    <w:p>
      <w:pPr>
        <w:pStyle w:val="Style10"/>
        <w:ind w:right="195" w:hanging="0"/>
        <w:jc w:val="both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2 Блажен человек, который переносит искушение, потому что, быв испытан, он получит венец жизни, который обещал Господь любящим Его.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3 В искушении никто не говори: Бог меня искушает; потому что Бог не искушается злом и Сам не искушает никого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ак. 1:2, 12, 13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195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6 О сем радуйтесь, поскорбевши теперь немного, если нужно, от различных искушений,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7 Дабы испытанная вера ваша оказалась драгоценнее гибнущего, хотя и огнем испытываемого золота, к похвале и чести и славе в явление Иисуса Христа, </w:t>
      </w:r>
    </w:p>
    <w:p>
      <w:pPr>
        <w:pStyle w:val="Style10"/>
        <w:jc w:val="righ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1 Пет. 1:6-7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9 то, конечно, знает Господь, как избавлять благочестивых от искушения, а беззаконников соблюдать ко дню суда, для наказания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2 Петр. 2: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3 Вас постигло искушение не иное, как человеческое; и верен Бог, Который не попустит вам быть искушаемыми сверх сил, но при искушении даст и облегчение, так чтобы вы могли перенести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Кор. 10:1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9 А желающие обогащаться впадают в искушение и в сеть и во многие безрассудные и вредные похоти, которые погружают людей в бедствие и пагубу;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Тим. 6: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8 не ожесточите сердец ваших, как во время ропота, в день искушения в пустыне, </w:t>
      </w:r>
      <w:r>
        <w:rPr>
          <w:rFonts w:cs="Arial" w:ascii="Arial" w:hAnsi="Arial"/>
          <w:bCs/>
          <w:i/>
          <w:sz w:val="22"/>
        </w:rPr>
        <w:t>(Евр. 3: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0 И как ты сохранил слово терпения Моего, то и Я сохраню тебя от годины искушения, которая придет на всю вселенную, чтобы испытать живущих на земле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Откр. 3:10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Испытания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5 Пострадают некоторые и из разумных для испытания их, очищения и для убеления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к последнему времени; ибо есть еще время до срока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Дан. 11:3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 зная, что испытание вашей веры производит терпение; </w:t>
      </w:r>
      <w:r>
        <w:rPr>
          <w:rFonts w:cs="Arial" w:ascii="Arial" w:hAnsi="Arial"/>
          <w:bCs/>
          <w:i/>
          <w:sz w:val="22"/>
        </w:rPr>
        <w:t>(Иак. 1: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2 Возлюбленные! огненного искушения, для испытания вам посылаемого, не чуждайтесь, как приключения для вас странного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Петр. 4:1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 ибо они среди великого испытания скорбями преизобилуют радостью; и глубокая нищета их преизбыточествует в богатстве их радушия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2 Кор. 8:2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Исцелени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7 В один день, когда Он учил, и сидели тут фарисеи и законоучители, пришедшие из всех мест Галилеи и Иудеи и из Иерусалима, и сила Господня являлась в исцелении больных, --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Лк. 5:1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9 Он слушал говорившего Павла, который, взглянув на него и увидев, что он имеет веру для получения исцеления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Деян. 14:9)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Heading2"/>
        <w:rPr>
          <w:sz w:val="22"/>
        </w:rPr>
      </w:pPr>
      <w:r>
        <w:rPr>
          <w:sz w:val="22"/>
        </w:rPr>
        <w:t>Клевета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8 Кто скрывает ненависть, у того уста лживые; и кто разглашает клевету, тот глуп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0:1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8 Все они - упорные отступники, живут клеветою; это медь и железо, - все они развратители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ер. 6:28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Клятва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3 Слово языка их есть грех уст их, да уловятся они в гордости своей за клятву и ложь, которую произносят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с. 58:1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7 Никто из вас да не мыслит в сердце своем зла против ближнего своего, и ложной клятвы не любите, ибо все это Я ненавижу, говорит Господь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Зах. 8:1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33 Еще слышали вы, что сказано древним: не преступай клятвы, но исполняй пред Господом клятвы твои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ф. 5:3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3 Христос искупил нас от клятвы закона, сделавшись за нас клятвою [ибо написано: проклят всяк, висящий на древе]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Гал. 3:13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Корысть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6 Приклони сердце мое к откровениям Твоим, а не к корысти. </w:t>
      </w:r>
      <w:r>
        <w:rPr>
          <w:rFonts w:cs="Arial" w:ascii="Arial" w:hAnsi="Arial"/>
          <w:bCs/>
          <w:i/>
          <w:sz w:val="22"/>
        </w:rPr>
        <w:t>(Пс. 118:3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6 Это ропотники, ничем не довольные, поступающие по своим похотям (нечестиво и беззаконно); уста их произносят надутые слова; они оказывают лицеприятие для корысти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уд. 1:16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Крещени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2 Иисус сказал в ответ: не знаете, чего просите. Можете ли пить чашу, которую Я буду пить, или креститься крещением, которым Я крещусь? Они говорят Ему: можем. 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3 И говорит им: чашу Мою будете пить, и крещением, которым Я крещусь, будете креститься, но дать сесть у Меня по правую сторону и по левую - не от Меня зависит, но кому уготовано Отцем Моим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ф. 20:22, 2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25 крещение Иоанново откуда было: с небес, или от человеков? Они же рассуждали между собою: если скажем: с небес, то Он скажет нам: почему же вы не поверили ему?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ф. 21:2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4 Явился Иоанн, крестя в пустыне и проповедуя крещение покаяния для прощения грехов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к. 1: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1 Так и нас ныне подобное сему образу крещение, не плотской нечистоты омытие, но обещание Богу доброй совести, спасает воскресением Иисуса Христа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Петр. 3:2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4 Итак мы погреблись с Ним крещением в смерть, дабы, как Христос воскрес из мертвых славою Отца, так и нам ходить в обновленной жизни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Рим. 6: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5 один Господь, одна вера, одно крещение, </w:t>
      </w:r>
      <w:r>
        <w:rPr>
          <w:rFonts w:cs="Arial" w:ascii="Arial" w:hAnsi="Arial"/>
          <w:bCs/>
          <w:i/>
          <w:sz w:val="22"/>
        </w:rPr>
        <w:t>(Еф. 4: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2 быв погребены с Ним в крещении, в Нем вы и совоскресли верою в силу Бога, Который воскресил Его из мертвых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Кол. 2:12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Кротость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0 Кроткое сердце - жизнь для тела, а зависть - гниль для костей. </w:t>
      </w:r>
      <w:r>
        <w:rPr>
          <w:rFonts w:cs="Arial" w:ascii="Arial" w:hAnsi="Arial"/>
          <w:bCs/>
          <w:i/>
          <w:sz w:val="22"/>
        </w:rPr>
        <w:t>(Пр. 14:3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 [Гнев губит и разумных.] Кроткий ответ отвращает гнев, а оскорбительное слово возбуждает ярость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4 Кроткий язык - древо жизни, но необузданный - сокрушение духа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5:1, 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5 Кротостью склоняется к милости вельможа, и мягкий язык переламывает кость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5:15)</w:t>
      </w:r>
    </w:p>
    <w:p>
      <w:pPr>
        <w:pStyle w:val="Normal"/>
        <w:spacing w:lineRule="auto" w:line="192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4 Если гнев начальника вспыхнет на тебя, то не оставляй места твоего; потому что кротость покрывает и большие проступки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ккл. 10: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5 Блаженны кроткие, ибо они наследуют землю. </w:t>
      </w:r>
      <w:r>
        <w:rPr>
          <w:rFonts w:cs="Arial" w:ascii="Arial" w:hAnsi="Arial"/>
          <w:bCs/>
          <w:i/>
          <w:sz w:val="22"/>
        </w:rPr>
        <w:t>(Мф. 5: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1 Посему, отложив всякую нечистоту и остаток злобы, в кротости примите насаждаемое слово, могущее спасти ваши души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ак. 1:2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3 Мудр ли и разумен кто из вас, докажи это на самом деле добрым поведением с мудрою кротостью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ак. 3:1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 Братия! если и впадет человек в какое согрешение, вы, духовные, исправляйте такового в духе кротости, наблюдая каждый за собою, чтобы не быть искушенным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Гал. 6: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 Итак я, узник в Господе, умоляю вас поступать достойно звания, в которое вы призваны,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 со всяким смиренномудрием и кротостью и долготерпением, снисходя друг ко другу любовью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ф. 4:1, 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5 Кротость ваша да будет известна всем человекам. Господь близко. </w:t>
      </w:r>
      <w:r>
        <w:rPr>
          <w:rFonts w:cs="Arial" w:ascii="Arial" w:hAnsi="Arial"/>
          <w:bCs/>
          <w:i/>
          <w:sz w:val="22"/>
        </w:rPr>
        <w:t>(Флп. 4: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2 Итак облекитесь, как избранные Божии, святые и возлюбленные, в милосердие, благость, смиренномудрие, кротость, долготерпение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Кол. 3:1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1 Ты же, человек Божий, убегай сего, а преуспевай в правде, благочестии, вере, любви, терпении, кротости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Тим. 6:1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5 с кротостью наставлять противников, не даст ли им Бог покаяния к познанию истины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2 Тим. 2:2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 никого не злословить, быть не сварливыми, но тихими, и оказывать всякую кротость ко всем человекам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Тит. 3:2)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Heading2"/>
        <w:rPr>
          <w:sz w:val="22"/>
        </w:rPr>
      </w:pPr>
      <w:r>
        <w:rPr>
          <w:sz w:val="22"/>
        </w:rPr>
        <w:t>Лицеприяти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5 Не делайте неправды на суде; не будь лицеприятен к нищему и не угождай лицу великого; по правде суди ближнего твоего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Лев. 19:1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7 Итак да будет страх Господень на вас: действуйте осмотрительно, ибо нет у Господа Бога нашего неправды, ни лицеприятия, ни мздоимства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2 Пар. 19: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5 Нехорошо быть лицеприятным к нечестивому, чтобы ниспровергнуть праведного на суде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8: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3 Сказано также мудрыми: иметь лицеприятие на суде - нехорошо. </w:t>
      </w:r>
      <w:r>
        <w:rPr>
          <w:rFonts w:cs="Arial" w:ascii="Arial" w:hAnsi="Arial"/>
          <w:bCs/>
          <w:i/>
          <w:sz w:val="22"/>
        </w:rPr>
        <w:t>(Пр. 24:2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1 Быть лицеприятным - нехорошо: такой человек и за кусок хлеба сделает неправду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8:2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9 Но если поступаете с лицеприятием, то грех делаете, и перед законом оказываетесь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преступниками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ак. 2: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6 Это ропотники, ничем не довольные, поступающие по своим похотям (нечестиво и беззаконно); уста их произносят надутые слова; они оказывают лицеприятие для корысти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уд. 1:1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1 Ибо нет лицеприятия у Бога. </w:t>
      </w:r>
      <w:r>
        <w:rPr>
          <w:rFonts w:cs="Arial" w:ascii="Arial" w:hAnsi="Arial"/>
          <w:bCs/>
          <w:i/>
          <w:sz w:val="22"/>
        </w:rPr>
        <w:t>(Рим. 2:1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6 не с видимою только услужливостью, как человекоугодники, но как рабы Христовы, исполняя волю Божию от души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ф. 6: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5 А кто неправо поступит, тот получит по своей неправде, у Него нет лицеприятия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Кол. 3:25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Ложь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2 Не клянитесь именем Моим во лжи, и не бесчести имени Бога твоего. Я Господь [Бог ваш]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Лев. 19:1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5 Он зачал зло и родил ложь, и утроба его приготовляет обман. </w:t>
      </w:r>
      <w:r>
        <w:rPr>
          <w:rFonts w:cs="Arial" w:ascii="Arial" w:hAnsi="Arial"/>
          <w:bCs/>
          <w:i/>
          <w:sz w:val="22"/>
        </w:rPr>
        <w:t>(Иов 15:3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5 Лжесвидетель не останется ненаказанным, и кто говорит ложь, не спасется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9 Лжесвидетель не останется ненаказанным, и кто говорит ложь, погибнет. </w:t>
      </w:r>
      <w:r>
        <w:rPr>
          <w:rFonts w:cs="Arial" w:ascii="Arial" w:hAnsi="Arial"/>
          <w:bCs/>
          <w:i/>
          <w:sz w:val="22"/>
        </w:rPr>
        <w:t>(Пр. 19:5, 9)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8 суету и ложь удали от меня, нищеты и богатства не давай мне, питай меня насущным хлебом,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30: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5 Они заменили истину Божию ложью, и поклонялись, и служили твари вместо Творца, Который благословен во веки, аминь. 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Рим. 1:2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5 Посему, отвергнув ложь, говорите истину каждый ближнему своему, потому что мы члены друг другу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ф. 4:2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9 не говорите лжи друг другу, совлекшись ветхого человека с делами его </w:t>
      </w:r>
      <w:r>
        <w:rPr>
          <w:rFonts w:cs="Arial" w:ascii="Arial" w:hAnsi="Arial"/>
          <w:bCs/>
          <w:i/>
          <w:sz w:val="22"/>
        </w:rPr>
        <w:t>(Кол. 3: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7 И не войдет в него ничто нечистое и никто преданный мерзости и лжи, а только те, 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которые написаны у Агнца в книге жизни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Откр. 21:27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Лукавство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4 Отвергни от себя лживость уст, и лукавство языка удали от себя. </w:t>
      </w:r>
      <w:r>
        <w:rPr>
          <w:rFonts w:cs="Arial" w:ascii="Arial" w:hAnsi="Arial"/>
          <w:bCs/>
          <w:i/>
          <w:sz w:val="22"/>
        </w:rPr>
        <w:t>(Пр. 4:2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 Непорочность прямодушных будет руководить их, а лукавство коварных погубит их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1:3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Любовь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0 Любовь не делает ближнему зла; итак любовь есть исполнение закона. </w:t>
      </w:r>
      <w:r>
        <w:rPr>
          <w:rFonts w:cs="Arial" w:ascii="Arial" w:hAnsi="Arial"/>
          <w:bCs/>
          <w:i/>
          <w:sz w:val="22"/>
        </w:rPr>
        <w:t>(Рим. 13:10)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1 Если я говорю языками человеческими и ангельскими, а любви не имею, то я - медь звенящая или кимвал звучащий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 Если имею дар пророчества, и знаю все тайны, и имею всякое познание и всю веру, так что могу и горы переставлять, а не имею любви, - то я ничто. 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 И если я раздам все имение мое и отдам тело мое на сожжение, а любви не имею, нет мне в том никакой пользы. 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4 Любовь долготерпит, милосердствует, любовь не завидует, любовь не превозносится, не гордится, 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5 не бесчинствует, не ищет своего, не раздражается, не мыслит зла, 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6 не радуется неправде, а сорадуется истине; 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7 все покрывает, всему верит, всего надеется, все переносит. 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8 Любовь никогда не перестает, хотя и пророчества прекратятся, и языки умолкнут, и знание упразднится.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Кор. 13:1-8)</w:t>
      </w:r>
    </w:p>
    <w:p>
      <w:pPr>
        <w:pStyle w:val="Heading2"/>
        <w:rPr>
          <w:bCs w:val="false"/>
          <w:i w:val="false"/>
          <w:i w:val="false"/>
          <w:sz w:val="22"/>
          <w:szCs w:val="20"/>
        </w:rPr>
      </w:pPr>
      <w:r>
        <w:rPr>
          <w:sz w:val="22"/>
        </w:rPr>
        <w:t>Молитва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8 Жертва нечестивых - мерзость пред Господом, а молитва праведных благоугодна Ему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9 Далек Господь от нечестивых, а молитву праведников слышит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5:8, 2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9 Кто отклоняет ухо свое от слушания закона, того и молитва - мерзость. </w:t>
      </w:r>
      <w:r>
        <w:rPr>
          <w:rFonts w:cs="Arial" w:ascii="Arial" w:hAnsi="Arial"/>
          <w:bCs/>
          <w:i/>
          <w:sz w:val="22"/>
        </w:rPr>
        <w:t>(Пр. 28: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1 сей же род изгоняется только молитвою и постом. </w:t>
      </w:r>
      <w:r>
        <w:rPr>
          <w:rFonts w:cs="Arial" w:ascii="Arial" w:hAnsi="Arial"/>
          <w:bCs/>
          <w:i/>
          <w:sz w:val="22"/>
        </w:rPr>
        <w:t>(Мф. 17:2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3 и говорил им: написано, - дом Мой домом молитвы наречется; а вы сделали его вертепом разбойников.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2 и всё, чего ни попросите в молитве с верою, получите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ф. 21:13, 2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9 И сказал им: сей род не может выйти иначе, как от молитвы и поста. </w:t>
      </w:r>
      <w:r>
        <w:rPr>
          <w:rFonts w:cs="Arial" w:ascii="Arial" w:hAnsi="Arial"/>
          <w:bCs/>
          <w:i/>
          <w:sz w:val="22"/>
        </w:rPr>
        <w:t>(Мк. 9:2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4 Потому говорю вам: всё, чего ни будете просить в молитве, верьте, что получите, - и будет вам.  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5 И когда стоите на молитве, прощайте, если что имеете на кого, дабы и Отец ваш Небесный простил вам согрешения ваши. 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к. 11:24, 2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31 И, по молитве их, поколебалось место, где они были собраны, и исполнились все Духа Святаго, и говорили слово Божие с дерзновением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Деян. 4:3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4 а мы постоянно пребудем в молитве и служении слова. </w:t>
      </w:r>
      <w:r>
        <w:rPr>
          <w:rFonts w:cs="Arial" w:ascii="Arial" w:hAnsi="Arial"/>
          <w:bCs/>
          <w:i/>
          <w:sz w:val="22"/>
        </w:rPr>
        <w:t>(Деян. 6: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3 Тогда они, совершив пост и молитву и возложив на них руки, отпустили их.</w:t>
      </w:r>
      <w:r>
        <w:rPr>
          <w:rFonts w:cs="Arial" w:ascii="Arial" w:hAnsi="Arial"/>
          <w:bCs/>
          <w:i/>
          <w:sz w:val="22"/>
        </w:rPr>
        <w:t xml:space="preserve"> (Деян. 13: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5 И молитва веры исцелит болящего, и восставит его Господь; и если он соделал грехи, простятся ему.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6 Признавайтесь друг пред другом в проступках и молитесь друг за друга, чтобы исцелиться: много может усиленная молитва праведного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ак. 5:15, 1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2 потому что очи Господа обращены к праведным и уши Его к молитве их, но лице Господне против делающих зло, (чтобы истребить их с земли)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Петр. 3:1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7 Впрочем близок всему конец. Итак будьте благоразумны и бодрствуйте в молитвах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Петр. 4:7)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0 всегда прося в молитвах моих, чтобы воля Божия когда-нибудь благопоспешила мне придти к вам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Рим. 1:1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2 утешайтесь надеждою; в скорби будьте терпеливы, в молитве постоянны; </w:t>
      </w:r>
      <w:r>
        <w:rPr>
          <w:rFonts w:cs="Arial" w:ascii="Arial" w:hAnsi="Arial"/>
          <w:bCs/>
          <w:i/>
          <w:sz w:val="22"/>
        </w:rPr>
        <w:t>(Рим. 12:1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30 Между тем умоляю вас, братия, Господом нашим Иисусом Христом и любовью Духа, подвизаться со мною в молитвах за меня к Богу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Рим. 15:3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5 Не уклоняйтесь друг от друга, разве по согласию, на время, для упражнения в посте и молитве, а потом опять будьте вместе, чтобы не искушал вас сатана невоздержанием вашим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Кор. 7: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8 Всякою молитвою и прошением молитесь во всякое время духом, и старайтесь о сем самом со всяким постоянством и молением о всех святых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ф. 6:1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 Будьте постоянны в молитве, бодрствуя в ней с благодарением. </w:t>
      </w:r>
      <w:r>
        <w:rPr>
          <w:rFonts w:cs="Arial" w:ascii="Arial" w:hAnsi="Arial"/>
          <w:bCs/>
          <w:i/>
          <w:sz w:val="22"/>
        </w:rPr>
        <w:t>(Кол. 4: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 Итак прежде всего прошу совершать молитвы, прошения, моления, благодарения за всех человеков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Тим. 2: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5 потому что освящается словом Божиим и молитвою. </w:t>
      </w:r>
      <w:r>
        <w:rPr>
          <w:rFonts w:cs="Arial" w:ascii="Arial" w:hAnsi="Arial"/>
          <w:bCs/>
          <w:i/>
          <w:sz w:val="22"/>
        </w:rPr>
        <w:t>(1 Тим. 4: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5 Истинная вдовица и одинокая надеется на Бога и пребывает в молениях и молитвах день и ночь;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Тим. 5: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8 И когда он взял книгу, тогда четыре животных и двадцать четыре старца пали пред Агнцем, имея каждый гусли и золотые чаши, полные фимиама, которые суть молитвы святых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Откр. 5:8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Мудрость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5 послушает мудрый - и умножит познания, и разумный найдет мудрые советы;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7 Начало мудрости - страх Господень; [доброе разумение у всех, водящихся им; а благоговение к Богу - начало разумения;] глупцы только презирают мудрость и наставление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:5, 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 так что ухо твое сделаешь внимательным к мудрости и наклонишь сердце твое к размышлению;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6 Ибо Господь дает мудрость; из уст Его - знание и разум;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0 Когда мудрость войдет в сердце твое, и знание будет приятно душе твоей,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:2, 6, 1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3 Блажен человек, который снискал мудрость, и человек, который приобрел разум, -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5 Мудрые наследуют славу, а глупые - бесславие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3:13, 3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5 Приобретай мудрость, приобретай разум: не забывай этого и не уклоняйся от слов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7 Главное - мудрость: приобретай мудрость, и всем имением твоим приобретай разум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4:5, 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4 Скажи мудрости: "Ты сестра моя!" и разум назови родным твоим, </w:t>
      </w:r>
      <w:r>
        <w:rPr>
          <w:rFonts w:cs="Arial" w:ascii="Arial" w:hAnsi="Arial"/>
          <w:bCs/>
          <w:i/>
          <w:sz w:val="22"/>
        </w:rPr>
        <w:t>(Пр. 7: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1 потому что мудрость лучше жемчуга, и ничто из желаемого не сравнится с нею. </w:t>
      </w:r>
      <w:r>
        <w:rPr>
          <w:rFonts w:cs="Arial" w:ascii="Arial" w:hAnsi="Arial"/>
          <w:bCs/>
          <w:i/>
          <w:sz w:val="22"/>
        </w:rPr>
        <w:t>(Пр. 8:1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8 Не обличай кощунника, чтобы он не возненавидел тебя; обличай мудрого, и он возлюбит тебя;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9 дай наставление мудрому, и он будет еще мудрее; научи правдивого, и он приумножит знание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9:8, 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8 Мудрый сердцем принимает заповеди, а глупый устами преткнется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3 В устах разумного находится мудрость, но на теле глупого - розга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4 Мудрые сберегают знание, но уста глупого - близкая погибель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3 Для глупого преступное деяние как бы забава, а человеку разумному свойственна мудрость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1 Уста праведника источают мудрость, а язык зловредный отсечется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0:8, 13,14,  23, 3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 Придет гордость, придет и посрамление; но со смиренными - мудрость. [Праведник, умирая, оставляет сожаление; но внезапна и радостна бывает погибель нечестивых.]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9 Расстроивающий дом свой получит в удел ветер, и глупый будет рабом мудрого сердцем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0 Плод праведника - древо жизни, и мудрый привлекает души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1:2, 29, 3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5 Путь глупого прямой в его глазах; но кто слушает совета, тот мудр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8 Иной пустослов уязвляет как мечом, а язык мудрых - врачует. </w:t>
      </w:r>
      <w:r>
        <w:rPr>
          <w:rFonts w:cs="Arial" w:ascii="Arial" w:hAnsi="Arial"/>
          <w:bCs/>
          <w:i/>
          <w:sz w:val="22"/>
        </w:rPr>
        <w:t>(Пр. 12:15, 18)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 Мудрый сын слушает наставление отца, а буйный не слушает обличения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5 Учение мудрого - источник жизни, удаляющий от сетей смерти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1 Общающийся с мудрыми будет мудр, а кто дружит с глупыми, развратится. </w:t>
      </w:r>
      <w:r>
        <w:rPr>
          <w:rFonts w:cs="Arial" w:ascii="Arial" w:hAnsi="Arial"/>
          <w:bCs/>
          <w:i/>
          <w:sz w:val="22"/>
        </w:rPr>
        <w:t>(Пр. 13:1, 15, 21)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 Мудрая жена устроит дом свой, а глупая разрушит его своими руками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8 Мудрость разумного - знание пути своего, глупость же безрассудных - заблуждение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6 Мудрый боится и удаляется от зла, а глупый раздражителен и самонадеян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4 Венец мудрых - богатство их, а глупость невежд глупость и есть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3 Мудрость почиет в сердце разумного, и среди глупых дает знать о себе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4:1, 8,16, 24, 3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 Язык мудрых сообщает добрые знания, а уста глупых изрыгают глупость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7 Уста мудрых распространяют знание, а сердце глупых не так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2 Не любит распутный обличающих его, и к мудрым не пойдет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4 Путь жизни мудрого вверх, чтобы уклониться от преисподней внизу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3 Страх Господень научает мудрости, и славе предшествует смирение. </w:t>
      </w:r>
      <w:r>
        <w:rPr>
          <w:rFonts w:cs="Arial" w:ascii="Arial" w:hAnsi="Arial"/>
          <w:bCs/>
          <w:i/>
          <w:sz w:val="22"/>
        </w:rPr>
        <w:t>(Пр. 15:2, 7, 12, 24, 33)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4 Царский гнев - вестник смерти; но мудрый человек умилостивит его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6 Приобретение мудрости гораздо лучше золота, и приобретение разума предпочтительнее отборного серебра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1 Мудрый сердцем прозовется благоразумным, и сладкая речь прибавит к учению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3 Сердце мудрого делает язык его мудрым и умножает знание в устах его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6:14, 16, 21, 2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4 Мудрость - пред лицем у разумного, а глаза глупца - на конце земли. </w:t>
      </w:r>
      <w:r>
        <w:rPr>
          <w:rFonts w:cs="Arial" w:ascii="Arial" w:hAnsi="Arial"/>
          <w:bCs/>
          <w:i/>
          <w:sz w:val="22"/>
        </w:rPr>
        <w:t>(Пр. 17:2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4 Слова уст человеческих - глубокие воды; источник мудрости - струящийся поток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6 Сердце разумного приобретает знание, и ухо мудрых ищет знания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8:4, 1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1 Когда наказывается кощунник, простой делается мудрым; и когда вразумляется мудрый, то он приобретает знание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1:1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9 Слушай, сын мой, и будь мудр, и направляй сердце твое на прямой путь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3 Купи истину и не продавай мудрости и учения и разума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3:19, 2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 Мудростью устрояется дом и разумом утверждается,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5 Человек мудрый силен, и человек разумный укрепляет силу свою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4 таково и познание мудрости для души твоей. Если ты нашел ее, то есть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будущность, и надежда твоя не потеряна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4:3, 5, 1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2 Золотая серьга и украшение из чистого золота - мудрый обличитель для внимательного уха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5:1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8 Люди развратные возмущают город, а мудрые утишают мятеж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1 Глупый весь гнев свой изливает, а мудрый сдерживает его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6 Кто надеется на себя, тот глуп; а кто ходит в мудрости, тот будет цел. </w:t>
      </w:r>
      <w:r>
        <w:rPr>
          <w:rFonts w:cs="Arial" w:ascii="Arial" w:hAnsi="Arial"/>
          <w:bCs/>
          <w:i/>
          <w:sz w:val="22"/>
        </w:rPr>
        <w:t>(Пр. 28:8, 11, 2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 Человек, любящий мудрость, радует отца своего; а кто знается с блудницами, тот расточает имение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5 Розга и обличение дают мудрость; но отрок, оставленный в небрежении, делает стыд своей матери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9:3, 1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8 потому что во многой мудрости много печали; и кто умножает познания, умножает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скорбь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ккл. 1:1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1 Хороша мудрость с наследством, и особенно для видящих солнце: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9 Мудрость делает мудрого сильнее десяти властителей, которые в городе. </w:t>
      </w:r>
      <w:r>
        <w:rPr>
          <w:rFonts w:cs="Arial" w:ascii="Arial" w:hAnsi="Arial"/>
          <w:bCs/>
          <w:i/>
          <w:sz w:val="22"/>
        </w:rPr>
        <w:t>(Еккл. 7:11, 1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 Кто - как мудрый, и кто понимает значение вещей? Мудрость человека просветляет лице его, и суровость лица его изменяется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ккл. 8: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6 И сказал я: мудрость лучше силы, и однако же мудрость бедняка пренебрегается, и слов его не слушают.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8 Мудрость лучше воинских орудий; но один погрешивший погубит много доброго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ккл. 9:16, 18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Мысли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4 Не заботься о том, чтобы нажить богатство; оставь такие мысли твои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6 Не вкушай пищи у человека завистливого, и не прельщайся лакомыми яствами его: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7 потому что, каковы мысли в душе его, таков и он; "ешь и пей", говорит он тебе, а сердце его не с тобою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3:4, 6, 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0 Даже и в мыслях твоих не злословь царя, и в спальной комнате твоей не злословь богатого; потому что птица небесная может перенести слово твое, и крылатая - пересказать речь твою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ккл. 10:2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8 Мои мысли - не ваши мысли, ни ваши пути - пути Мои, говорит Господь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9 Но как небо выше земли, так пути Мои выше путей ваших, и мысли Мои выше мыслей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ваших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с. 55:8, 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8 Ибо Я знаю деяния их и мысли их; и вот, приду собрать все народы и языки, и они придут и увидят славу Мою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с. 66:18)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 Не помышляют они в сердце своем, что Я помню все злодеяния их; теперь окружают их дела их; они </w:t>
        <w:noBreakHyphen/>
        <w:t xml:space="preserve"> пред лицем Моим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Ос. 7:2)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Heading2"/>
        <w:rPr>
          <w:sz w:val="22"/>
        </w:rPr>
      </w:pPr>
      <w:r>
        <w:rPr>
          <w:sz w:val="22"/>
        </w:rPr>
        <w:t>Надменность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 Не умножайте речей надменных; дерзкие слова да не исходят из уст ваших; ибо Господь есть Бог ведения, и дела у Него взвешены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Цар. 2: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4 Любите Господа, все праведные Его; Господь хранит верных и поступающим надменно воздает с избытком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с. 30:2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5 Тайно клевещущего на ближнего своего изгоню; гордого очами и надменного сердцем не потерплю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с. 100: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5 Дом надменных разорит Господь, а межу вдовы укрепит. </w:t>
      </w:r>
      <w:r>
        <w:rPr>
          <w:rFonts w:cs="Arial" w:ascii="Arial" w:hAnsi="Arial"/>
          <w:bCs/>
          <w:i/>
          <w:sz w:val="22"/>
        </w:rPr>
        <w:t>(Пр. 15:2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5 Мерзость пред Господом всякий надменный сердцем; можно поручиться, что он не останется ненаказанным.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8 Погибели предшествует гордость, и падению - надменность. </w:t>
      </w:r>
      <w:r>
        <w:rPr>
          <w:rFonts w:cs="Arial" w:ascii="Arial" w:hAnsi="Arial"/>
          <w:bCs/>
          <w:i/>
          <w:sz w:val="22"/>
        </w:rPr>
        <w:t>(Пр. 16:5, 1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4 Гордость очей и надменность сердца, отличающие нечестивых, - грех. </w:t>
      </w:r>
      <w:r>
        <w:rPr>
          <w:rFonts w:cs="Arial" w:ascii="Arial" w:hAnsi="Arial"/>
          <w:bCs/>
          <w:i/>
          <w:sz w:val="22"/>
        </w:rPr>
        <w:t>(Пр. 21: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5 Надменный разжигает ссору, а надеющийся на Господа будет благоденствовать. </w:t>
      </w:r>
      <w:r>
        <w:rPr>
          <w:rFonts w:cs="Arial" w:ascii="Arial" w:hAnsi="Arial"/>
          <w:bCs/>
          <w:i/>
          <w:sz w:val="22"/>
        </w:rPr>
        <w:t>(Пр. 28:25)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5 Надменный человек, как бродящее вино, не успокаивается, так что расширяет душу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Авв. 2: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 Ибо вот, придет день, пылающий как печь; тогда все надменные и поступающие нечестиво будут как солома, и попалит их грядущий день, говорит Господь Саваоф, так что не оставит у них ни корня, ни ветвей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ал. 4: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51 явил силу мышцы Своей; рассеял надменных помышлениями сердца их; </w:t>
      </w:r>
      <w:r>
        <w:rPr>
          <w:rFonts w:cs="Arial" w:ascii="Arial" w:hAnsi="Arial"/>
          <w:bCs/>
          <w:i/>
          <w:sz w:val="22"/>
        </w:rPr>
        <w:t>(Лк. 1:51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Наслаждени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4 а упавшее в терние, это те, которые слушают слово, но, отходя, заботами, богатством и наслаждениями житейскими подавляются и не приносят плода;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Лк. 8:1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7 Богатых в настоящем веке увещевай, чтобы они не высоко думали о себе и уповали не на богатство неверное, но на Бога живаго, дающего нам всё обильно для наслаждения;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Тим. 6:1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5 и лучше захотел страдать с народом Божиим, нежели иметь временное греховное наслаждение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вр. 11:25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Негодовани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9 Не негодуй на злодеев и не завидуй нечестивым, </w:t>
      </w:r>
      <w:r>
        <w:rPr>
          <w:rFonts w:cs="Arial" w:ascii="Arial" w:hAnsi="Arial"/>
          <w:bCs/>
          <w:i/>
          <w:sz w:val="22"/>
        </w:rPr>
        <w:t>(Пр. 24:19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Ненависть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2 Ненависть возбуждает раздоры, но любовь покрывает все грехи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8 Кто скрывает ненависть, у того уста лживые; и кто разглашает клевету, тот глуп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0:12, 1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7 Лучше блюдо зелени, и при нем любовь, нежели откормленный бык, и при нем ненависть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5:1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6 Если ненависть прикрывается наедине, то откроется злоба его в народном собрании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6:26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Необходимый труд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104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9 Шесть дней работай, и делай всякие дела твои;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0 А день седьмый </w:t>
        <w:noBreakHyphen/>
        <w:t xml:space="preserve"> Суббота Господу Богу твоему: не делай в оный никакого дела ни ты, ни сын твой, ни дочь твоя, но раб твой, ни рабыня твоя, ни скот твой, ни пришелец, который в жилищах твоих.</w:t>
      </w:r>
    </w:p>
    <w:p>
      <w:pPr>
        <w:pStyle w:val="Style10"/>
        <w:ind w:right="-37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11 Ибо в шесть дней создал Господь небо и землю, море и все, что в них; а в день седьмый почил. Посему благословил Господь день субботний и освятил его. </w:t>
      </w:r>
      <w:r>
        <w:rPr>
          <w:rFonts w:cs="Arial" w:ascii="Arial" w:hAnsi="Arial"/>
          <w:b w:val="false"/>
          <w:bCs/>
          <w:i/>
          <w:sz w:val="22"/>
        </w:rPr>
        <w:t>(Исх. 20:9-11)</w:t>
      </w:r>
    </w:p>
    <w:p>
      <w:pPr>
        <w:pStyle w:val="Style10"/>
        <w:ind w:right="104" w:hanging="0"/>
        <w:jc w:val="righ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104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12 Шесть дней делай твои, а в седьмый день покойся, чтобы отдохнул вол твой и осел твой, и успокоился сын рабы твоей и пришлец. </w:t>
      </w:r>
      <w:r>
        <w:rPr>
          <w:rFonts w:cs="Arial" w:ascii="Arial" w:hAnsi="Arial"/>
          <w:b w:val="false"/>
          <w:bCs/>
          <w:i/>
          <w:sz w:val="22"/>
        </w:rPr>
        <w:t xml:space="preserve">(Исх. 23:12) </w:t>
      </w:r>
    </w:p>
    <w:p>
      <w:pPr>
        <w:pStyle w:val="Style10"/>
        <w:ind w:right="104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104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6 Пойди к муравью, ленивец, посмотри на действия его, и будь мудрым.</w:t>
      </w:r>
    </w:p>
    <w:p>
      <w:pPr>
        <w:pStyle w:val="Style10"/>
        <w:ind w:right="104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7 Нет у него ни начальника, ни приставника, ни повелителя;</w:t>
      </w:r>
    </w:p>
    <w:p>
      <w:pPr>
        <w:pStyle w:val="Style10"/>
        <w:ind w:right="104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8 Но он заготовляет летом хлеб свой, собирает во время жатвы пищу свою.</w:t>
      </w:r>
    </w:p>
    <w:p>
      <w:pPr>
        <w:pStyle w:val="Style10"/>
        <w:ind w:right="104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9 Доколе ты, ленивец, будешь спать? когда ты встанешь от сна твоего?</w:t>
      </w:r>
    </w:p>
    <w:p>
      <w:pPr>
        <w:pStyle w:val="Style10"/>
        <w:ind w:right="104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10 Немного поспишь, немного подремлешь, немного, сложив руки, полежишь:</w:t>
      </w:r>
    </w:p>
    <w:p>
      <w:pPr>
        <w:pStyle w:val="Style10"/>
        <w:ind w:right="104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11 И придет, как прохожий, бедность твоя, и нужда твоя, как разбойник. </w:t>
      </w:r>
      <w:r>
        <w:rPr>
          <w:rFonts w:cs="Arial" w:ascii="Arial" w:hAnsi="Arial"/>
          <w:b w:val="false"/>
          <w:bCs/>
          <w:i/>
          <w:sz w:val="22"/>
        </w:rPr>
        <w:t>(Пр. 6:6-11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23 От всякого труда есть прибыль, а от пустословия только ущерб. </w:t>
      </w:r>
      <w:r>
        <w:rPr>
          <w:rFonts w:cs="Arial" w:ascii="Arial" w:hAnsi="Arial"/>
          <w:b w:val="false"/>
          <w:bCs/>
          <w:i/>
          <w:sz w:val="22"/>
        </w:rPr>
        <w:t>(Пр. 14:23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9 Нерадивый в работе своей </w:t>
        <w:noBreakHyphen/>
        <w:t xml:space="preserve"> брат расточителю. </w:t>
      </w:r>
      <w:r>
        <w:rPr>
          <w:rFonts w:cs="Arial" w:ascii="Arial" w:hAnsi="Arial"/>
          <w:b w:val="false"/>
          <w:bCs/>
          <w:i/>
          <w:sz w:val="22"/>
        </w:rPr>
        <w:t>(Пр. 18:9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25 Алчба ленивца убьет его, потому что руки его отказываются работать; </w:t>
      </w:r>
      <w:r>
        <w:rPr>
          <w:rFonts w:cs="Arial" w:ascii="Arial" w:hAnsi="Arial"/>
          <w:b w:val="false"/>
          <w:bCs/>
          <w:i/>
          <w:sz w:val="22"/>
        </w:rPr>
        <w:t>(Пр. 21:25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3 И если какой человек ест и пьет, и видит доброе во всяком труде своем, то это </w:t>
        <w:noBreakHyphen/>
        <w:t xml:space="preserve"> дар Божий. </w:t>
      </w:r>
    </w:p>
    <w:p>
      <w:pPr>
        <w:pStyle w:val="Style10"/>
        <w:jc w:val="righ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Еккл. 3:13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18 От лености обвиснет потолок; и когда опустятся руки, то протечет дом. </w:t>
      </w:r>
      <w:r>
        <w:rPr>
          <w:rFonts w:cs="Arial" w:ascii="Arial" w:hAnsi="Arial"/>
          <w:b w:val="false"/>
          <w:bCs/>
          <w:i/>
          <w:sz w:val="22"/>
        </w:rPr>
        <w:t>(Еккл. 10:18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0 Ибо,  когда мы были у вас, то завещавали вам сие: если кто не хочет трудиться, тот и не ешь. </w:t>
      </w:r>
    </w:p>
    <w:p>
      <w:pPr>
        <w:pStyle w:val="Style10"/>
        <w:jc w:val="right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2 Фес. 3:10)</w:t>
      </w:r>
    </w:p>
    <w:p>
      <w:pPr>
        <w:pStyle w:val="Heading2"/>
        <w:rPr>
          <w:bCs w:val="false"/>
          <w:i w:val="false"/>
          <w:i w:val="false"/>
          <w:sz w:val="22"/>
        </w:rPr>
      </w:pPr>
      <w:r>
        <w:rPr>
          <w:sz w:val="22"/>
        </w:rPr>
        <w:t>Непорочность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2 Ибо Господь Бог есть солнце и щит, Господь дает благодать и славу; ходящих в непорочности Он не лишает благ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с. 83:1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6 Глаза мои на верных земли, чтобы они пребывали при мне; кто ходит путем непорочности, тот будет служить мне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с. 100: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7 Он сохраняет для праведных спасение; Он - щит для ходящих непорочно; </w:t>
      </w:r>
      <w:r>
        <w:rPr>
          <w:rFonts w:cs="Arial" w:ascii="Arial" w:hAnsi="Arial"/>
          <w:bCs/>
          <w:i/>
          <w:sz w:val="22"/>
        </w:rPr>
        <w:t>(Пр. 2: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9 Кто ходит в непорочности, тот ходит безопасно; а кто превращает пути свои, тот будет наказан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0: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 Непорочность прямодушных будет руководить их, а лукавство коварных погубит их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5 Правда непорочного уравнивает путь его, а нечестивый падет от нечестия своего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1:3, 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6 Правда хранит непорочного в пути, а нечестие губит грешника. </w:t>
      </w:r>
      <w:r>
        <w:rPr>
          <w:rFonts w:cs="Arial" w:ascii="Arial" w:hAnsi="Arial"/>
          <w:bCs/>
          <w:i/>
          <w:sz w:val="22"/>
        </w:rPr>
        <w:t>(Пр. 13: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6 Мерзость пред Господом - помышления злых, слова же непорочных угодны Ему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5:2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 Лучше бедный, ходящий в своей непорочности, нежели [богатый] со лживыми устами, и притом глупый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9: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7 Праведник ходит в своей непорочности: блаженны дети его после него! </w:t>
      </w:r>
      <w:r>
        <w:rPr>
          <w:rFonts w:cs="Arial" w:ascii="Arial" w:hAnsi="Arial"/>
          <w:bCs/>
          <w:i/>
          <w:sz w:val="22"/>
        </w:rPr>
        <w:t>(Пр. 20: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6 Лучше бедный, ходящий в своей непорочности, нежели тот, кто извращает пути свои, хотя он и богат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0 Совращающий праведных на путь зла сам упадет в свою яму, а непорочные наследуют добро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8 Кто ходит непорочно, то будет невредим; а ходящий кривыми путями упадет на одном из них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8:6, 10, 18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Нрав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3 Не обманывайтесь: худые сообщества развращают добрые нравы. </w:t>
      </w:r>
      <w:r>
        <w:rPr>
          <w:rFonts w:cs="Arial" w:ascii="Arial" w:hAnsi="Arial"/>
          <w:bCs/>
          <w:i/>
          <w:sz w:val="22"/>
        </w:rPr>
        <w:t>(1 Кор. 15:3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5 Имейте нрав несребролюбивый, довольствуясь тем, что есть. Ибо Сам сказал: не оставлю тебя и не покину тебя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вр. 13:5)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Heading2"/>
        <w:rPr>
          <w:sz w:val="22"/>
        </w:rPr>
      </w:pPr>
      <w:r>
        <w:rPr>
          <w:sz w:val="22"/>
        </w:rPr>
        <w:t>Оплата труда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3 Не будут трудиться напрасно и раждать детей на горе; ибо будут семенем, благословенным от Господа, и потомки их с ними. </w:t>
      </w:r>
      <w:r>
        <w:rPr>
          <w:rFonts w:cs="Arial" w:ascii="Arial" w:hAnsi="Arial"/>
          <w:b w:val="false"/>
          <w:bCs/>
          <w:i/>
          <w:sz w:val="22"/>
        </w:rPr>
        <w:t>(Ис. 65:23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7 В доме же том оставайтесь, ешьте и пейте, что у них есть: ибо трудящийся достоин награды за труды свои. Не переходите из дома в дом. </w:t>
      </w:r>
      <w:r>
        <w:rPr>
          <w:rFonts w:cs="Arial" w:ascii="Arial" w:hAnsi="Arial"/>
          <w:b w:val="false"/>
          <w:bCs/>
          <w:i/>
          <w:sz w:val="22"/>
        </w:rPr>
        <w:t>(Лук. 10:7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>Отдых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6 Утром сей семя твое, и вечером не давай отдыха руке твоей, потому что ты не знаешь, то или другое будет удачнее, или то и другое равно хорошо будет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ккл. 11:6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Песня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0 Что снимающий с себя одежду в холодный день, что уксус на рану, то поющий песни печальному сердцу. [Как моль одежде и червь дереву, так печаль вредит сердцу человека.]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5:20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Печаль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2 Благословение Господне - оно обогащает и печали с собою не приносит. </w:t>
      </w:r>
      <w:r>
        <w:rPr>
          <w:rFonts w:cs="Arial" w:ascii="Arial" w:hAnsi="Arial"/>
          <w:bCs/>
          <w:i/>
          <w:sz w:val="22"/>
        </w:rPr>
        <w:t>(Пр. 10:2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3 И при смехе иногда болит сердце, и концом радости бывает печаль. </w:t>
      </w:r>
      <w:r>
        <w:rPr>
          <w:rFonts w:cs="Arial" w:ascii="Arial" w:hAnsi="Arial"/>
          <w:bCs/>
          <w:i/>
          <w:sz w:val="22"/>
        </w:rPr>
        <w:t>(Пр. 14:1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8 потому что во многой мудрости много печали; и кто умножает познания, умножает скорбь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ккл. 1:1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 Сетование лучше смеха; потому что при печали лица сердце делается лучше. </w:t>
      </w:r>
      <w:r>
        <w:rPr>
          <w:rFonts w:cs="Arial" w:ascii="Arial" w:hAnsi="Arial"/>
          <w:bCs/>
          <w:i/>
          <w:sz w:val="22"/>
        </w:rPr>
        <w:t>(Еккл. 7: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0 И удаляй печаль от сердца твоего, и уклоняй злое от тела твоего, потому что детство и юность - суета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ккл. 11:10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Пища до грехопадения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ind w:right="104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9 И сказал Бог: вот, Я дал вам всякую траву сеющую семя, какая есть на всей земле, и всякое дерево, у которого плод древесный, сеющий семя: вам </w:t>
      </w:r>
      <w:r>
        <w:rPr>
          <w:rFonts w:cs="Arial" w:ascii="Arial" w:hAnsi="Arial"/>
          <w:b w:val="false"/>
          <w:bCs/>
          <w:i/>
          <w:sz w:val="22"/>
        </w:rPr>
        <w:t>сие</w:t>
      </w:r>
      <w:r>
        <w:rPr>
          <w:rFonts w:cs="Arial" w:ascii="Arial" w:hAnsi="Arial"/>
          <w:b w:val="false"/>
          <w:bCs/>
          <w:sz w:val="22"/>
        </w:rPr>
        <w:t xml:space="preserve"> будет в пищу; </w:t>
      </w:r>
      <w:r>
        <w:rPr>
          <w:rFonts w:cs="Arial" w:ascii="Arial" w:hAnsi="Arial"/>
          <w:b w:val="false"/>
          <w:bCs/>
          <w:i/>
          <w:sz w:val="22"/>
        </w:rPr>
        <w:t>(Быт. 1,29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>Пища и питие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0 Не будь между упивающимися вином, между пресыщающимися мясом: </w:t>
      </w:r>
      <w:r>
        <w:rPr>
          <w:rFonts w:cs="Arial" w:ascii="Arial" w:hAnsi="Arial"/>
          <w:bCs/>
          <w:i/>
          <w:sz w:val="22"/>
        </w:rPr>
        <w:t>(Пр. 23:20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Пища после потопа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ind w:right="53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3 Все движущееся, что живет, будет вам в пищу; как зелень травную даю вам все.</w:t>
      </w:r>
    </w:p>
    <w:p>
      <w:pPr>
        <w:pStyle w:val="Style10"/>
        <w:ind w:right="53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4 Только плоти с душею ее, с кровию ее, не ешьте. </w:t>
      </w:r>
      <w:r>
        <w:rPr>
          <w:rFonts w:cs="Arial" w:ascii="Arial" w:hAnsi="Arial"/>
          <w:b w:val="false"/>
          <w:bCs/>
          <w:i/>
          <w:sz w:val="22"/>
        </w:rPr>
        <w:t>(Быт. 9:3, 4)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8 Пища не приближает нас к Богу: ибо, едим ли мы, ничего не приобретаем; не едим ли ничего не теряем. </w:t>
      </w:r>
      <w:r>
        <w:rPr>
          <w:rFonts w:cs="Arial" w:ascii="Arial" w:hAnsi="Arial"/>
          <w:bCs/>
          <w:i/>
          <w:sz w:val="22"/>
        </w:rPr>
        <w:t>(1 Коринф. 8:8)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6 Итак никто да не осуждает вас за пищу, или питие, или за какой-нибудь праздник, или новомесячие, или субботу: </w:t>
      </w:r>
      <w:r>
        <w:rPr>
          <w:rFonts w:cs="Arial" w:ascii="Arial" w:hAnsi="Arial"/>
          <w:bCs/>
          <w:i/>
          <w:sz w:val="22"/>
        </w:rPr>
        <w:t>(Колос. 2:16)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ind w:right="53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3 Запрещающих вступать в брак </w:t>
      </w:r>
      <w:r>
        <w:rPr>
          <w:rFonts w:cs="Arial" w:ascii="Arial" w:hAnsi="Arial"/>
          <w:b w:val="false"/>
          <w:bCs/>
          <w:i/>
          <w:sz w:val="22"/>
        </w:rPr>
        <w:t>и</w:t>
      </w:r>
      <w:r>
        <w:rPr>
          <w:rFonts w:cs="Arial" w:ascii="Arial" w:hAnsi="Arial"/>
          <w:b w:val="false"/>
          <w:bCs/>
          <w:sz w:val="22"/>
        </w:rPr>
        <w:t xml:space="preserve"> употреблять в пищу то, что Бог сотворил, дабы верные и познавшие истину вкушали с благодарением.</w:t>
      </w:r>
    </w:p>
    <w:p>
      <w:pPr>
        <w:pStyle w:val="Style10"/>
        <w:ind w:right="53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4 Ибо всякое творение Божие хорошо и ничто не предосудительно, если принимается с благодарением,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5 Потому что освящается словом Божиим и молитвою. </w:t>
      </w:r>
      <w:r>
        <w:rPr>
          <w:rFonts w:cs="Arial" w:ascii="Arial" w:hAnsi="Arial"/>
          <w:bCs/>
          <w:i/>
          <w:sz w:val="22"/>
        </w:rPr>
        <w:t>(1 Тим. 4:3-5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>Плоть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7 Человек милосердый благотворит душе своей, а жестокосердый разрушает плоть свою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1:1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5 Глупый сидит, сложив свои руки, и съедает плоть свою. </w:t>
      </w:r>
      <w:r>
        <w:rPr>
          <w:rFonts w:cs="Arial" w:ascii="Arial" w:hAnsi="Arial"/>
          <w:bCs/>
          <w:i/>
          <w:sz w:val="22"/>
        </w:rPr>
        <w:t>(Еккл. 4: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5 Не дозволяй устам твоим вводить в грех плоть твою, и не говори пред Ангелом [Божиим]: "это - ошибка!" Для чего тебе делать, чтобы Бог прогневался на слово твое и разрушил дело рук твоих?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ккл. 5: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5 и явится слава Господня, и узрит всякая плоть [спасение Божие]; ибо уста Господни изрекли это.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6 Голос говорит: возвещай! И сказал: что мне возвещать? Всякая плоть - трава, и вся красота ее - как цвет полевой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с. 40:5,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1 Шум дойдет до концов земли, ибо у Господа состязание с народами: Он будет судиться со всякою плотью, нечестивых Он предаст мечу, говорит Господь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ер. 25:3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7 вот, Я Господь, Бог всякой плоти; есть ли что невозможное для Меня? </w:t>
      </w:r>
      <w:r>
        <w:rPr>
          <w:rFonts w:cs="Arial" w:ascii="Arial" w:hAnsi="Arial"/>
          <w:bCs/>
          <w:i/>
          <w:sz w:val="22"/>
        </w:rPr>
        <w:t>(Иер. 32:2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5 А ты просишь себе великого: не проси; ибо вот, Я наведу бедствие на всякую плоть, говорит Господь, а тебе вместо добычи оставлю душу твою во всех местах, куда ни пойдешь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ер. 45: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6 Я говорю: поступайте по духу, и вы не будете исполнять вожделений плоти, </w:t>
      </w:r>
    </w:p>
    <w:p>
      <w:pPr>
        <w:pStyle w:val="Style1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eastAsia="Arial"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b w:val="false"/>
          <w:bCs/>
          <w:sz w:val="22"/>
        </w:rPr>
        <w:t xml:space="preserve">17 ибо плоть желает противного духу, а дух - противного плоти: они друг другу </w:t>
      </w:r>
    </w:p>
    <w:p>
      <w:pPr>
        <w:pStyle w:val="Style1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противятся, так что вы не то делаете, что хотели бы.  </w:t>
      </w:r>
    </w:p>
    <w:p>
      <w:pPr>
        <w:pStyle w:val="Style1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8 Если же вы духом водитесь, то вы не под законом.  </w:t>
      </w:r>
    </w:p>
    <w:p>
      <w:pPr>
        <w:pStyle w:val="Style1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9 Дела плоти известны; они суть: прелюбодеяние, блуд, нечистота, непотребство,  </w:t>
      </w:r>
    </w:p>
    <w:p>
      <w:pPr>
        <w:pStyle w:val="Style1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0 идолослужение, волшебство, вражда, ссоры, зависть, гнев, распри, разногласия, [соблазны,] ереси, </w:t>
      </w:r>
    </w:p>
    <w:p>
      <w:pPr>
        <w:pStyle w:val="Style1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1 ненависть, убийства, пьянство, бесчинство и тому подобное. Предваряю вас, как и прежде предварял, что поступающие так Царствия Божия не наследуют. </w:t>
      </w:r>
    </w:p>
    <w:p>
      <w:pPr>
        <w:pStyle w:val="Style1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2 Плод же духа: любовь, радость, мир, долготерпение, благость, милосердие, вера, </w:t>
      </w:r>
    </w:p>
    <w:p>
      <w:pPr>
        <w:pStyle w:val="Style1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3 кротость, воздержание. На таковых нет закона. </w:t>
      </w:r>
    </w:p>
    <w:p>
      <w:pPr>
        <w:pStyle w:val="Style1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4 Но те, которые Христовы, распяли плоть со страстями и похотями.  </w:t>
      </w:r>
    </w:p>
    <w:p>
      <w:pPr>
        <w:pStyle w:val="Style1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5 Если мы живем духом, то по духу и поступать должны.  </w:t>
      </w:r>
    </w:p>
    <w:p>
      <w:pPr>
        <w:pStyle w:val="Style1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26 Не будем тщеславиться, друг друга раздражать, друг другу завидовать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Гал. 5:16-26)</w:t>
      </w:r>
    </w:p>
    <w:p>
      <w:pPr>
        <w:pStyle w:val="Heading2"/>
        <w:rPr>
          <w:bCs w:val="false"/>
          <w:i w:val="false"/>
          <w:i w:val="false"/>
          <w:sz w:val="22"/>
          <w:szCs w:val="20"/>
        </w:rPr>
      </w:pPr>
      <w:r>
        <w:rPr>
          <w:sz w:val="22"/>
        </w:rPr>
        <w:t>Позволени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2 Все мне позволительно, но не все полезно; все мне позволительно, но ничто не должно обладать мною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Кор. 6:1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3 Все мне позволительно, но не все полезно; все мне позволительно, но не все назидает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Кор. 10:23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Покаяни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8 сотворите же достойный плод покаяния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1 Я крещу вас в воде в покаяние, но Идущий за мною сильнее меня; я не достоин понести обувь Его; Он будет крестить вас Духом Святым и огнем;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ф. 3:8, 1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3 пойдите, научитесь, что значит: милости хочу, а не жертвы? Ибо Я пришел призвать не праведников, но грешников к покаянию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ф. 9:1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4 Явился Иоанн, крестя в пустыне и проповедуя крещение покаяния для прощения грехов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к. 1: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2 Они пошли и проповедывали покаяние; </w:t>
      </w:r>
      <w:r>
        <w:rPr>
          <w:rFonts w:cs="Arial" w:ascii="Arial" w:hAnsi="Arial"/>
          <w:bCs/>
          <w:i/>
          <w:sz w:val="22"/>
        </w:rPr>
        <w:t>(Мк. 6:1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3 И он проходил по всей окрестной стране Иорданской, проповедуя крещение покаяния для прощения грехов,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8 Сотворите же достойные плоды покаяния и не думайте говорить в себе: отец у нас Авраам, ибо говорю вам, что Бог может из камней сих воздвигнуть детей Аврааму. 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Лк. 3:3, 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2 Я пришел призвать не праведников, а грешников к покаянию. </w:t>
      </w:r>
      <w:r>
        <w:rPr>
          <w:rFonts w:cs="Arial" w:ascii="Arial" w:hAnsi="Arial"/>
          <w:bCs/>
          <w:i/>
          <w:sz w:val="22"/>
        </w:rPr>
        <w:t>(Лк. 5:3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7 Сказываю вам, что так на небесах более радости будет об одном грешнике кающемся,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нежели о девяноста девяти праведниках, не имеющих нужды в покаянии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Лк. 15: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47 и проповедану быть во имя Его покаянию и прощению грехов во всех народах, начиная с Иерусалима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Лк. 24:4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18 Выслушав это, они успокоились и прославили Бога, говоря: видно, и язычникам дал Бог покаяние в жизнь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Деян. 11:1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0 но сперва жителям Дамаска и Иерусалима, потом всей земле Иудейской и язычникам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проповедывал, чтобы они покаялись и обратились к Богу, делая дела, достойные покаяния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Деян. 26:2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9 Не медлит Господь исполнением обетования, как некоторые почитают то медлением; но долготерпит нас, не желая, чтобы кто погиб, но чтобы все пришли к покаянию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2 Петр. 3: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4 Или пренебрегаешь богатство благости, кротости и долготерпения Божия, не разумея, что благость Божия ведет тебя к покаянию?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Рим. 2: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9 Теперь я радуюсь не потому, что вы опечалились, но что вы опечалились к покаянию; ибо опечалились ради Бога, так что нисколько не понесли от нас вреда. 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0 Ибо печаль ради Бога производит неизменное покаяние ко спасению, а печаль мирская производит смерть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2 Кор. 7:9, 1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5 с кротостью наставлять противников, не даст ли им Бог покаяния к познанию истины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2 Тим. 2:2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6 и отпадших, опять обновлять покаянием, когда они снова распинают в себе Сына Божия и ругаются Ему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вр. 6:6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Покорность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7 Глаз, насмехающийся над отцом и пренебрегающий покорностью к матери, выклюют вороны дольные, и сожрут птенцы орлиные!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30:1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3 Итак будьте покорны всякому человеческому начальству, для Господа: царю ли, как верховной власти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Петр. 2:1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 Всякая душа да будет покорна высшим властям, ибо нет власти не от Бога; существующие же власти от Бога установлены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Рим. 13: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7 Повинуйтесь наставникам вашим и будьте покорны, ибо они неусыпно пекутся о душах ваших, как обязанные дать отчет; чтобы они делали это с радостью, а не воздыхая, ибо это для вас неполезно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вр. 13:17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Похоть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4 Ибо нечестивый хвалится похотью души своей; корыстолюбец ублажает себя. </w:t>
      </w:r>
      <w:r>
        <w:rPr>
          <w:rFonts w:cs="Arial" w:ascii="Arial" w:hAnsi="Arial"/>
          <w:bCs/>
          <w:i/>
          <w:sz w:val="22"/>
        </w:rPr>
        <w:t>(Пс. 9:2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4 но каждый искушается, увлекаясь и обольщаясь собственною похотью;  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5 похоть же, зачав, рождает грех, а сделанный грех рождает смерть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ак. 1:14, 1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4 Как послушные дети, не сообразуйтесь с прежними похотями, бывшими в неведении вашем,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Петр. 1:1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1 Возлюбленные! прошу вас, как пришельцев и странников, удаляться от плотских похотей, восстающих на душу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Петр. 2:1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 чтобы остальное во плоти время жить уже не по человеческим похотям, но по воле Божией.  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 Ибо довольно, что вы в прошедшее время жизни поступали по воле языческой, предаваясь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нечистотам, похотям (мужеложству, скотоложству, помыслам), пьянству, излишеству в пище и питии и нелепому идолослужению;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Петр. 4:2,3)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4 которыми дарованы нам великие и драгоценные обетования, дабы вы через них соделались 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причастниками Божеского естества, удалившись от господствующего в мире растления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похотью: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2 Петр. 1:4)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3 Прежде всего знайте, что в последние дни явятся наглые ругатели, поступающие по собственным своим похотям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2 Петр. 3:3)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6 Ибо всё, что в мире: похоть плоти, похоть очей и гордость житейская, не есть от Отца, но от мира сего.  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7 И мир проходит, и похоть его, а исполняющий волю Божию пребывает вовек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Ин. 2:16, 1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4 но облекитесь в Господа нашего Иисуса Христа, и попечения о плоти не превращайте в похоти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Рим. 13:14)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4 Но те, которые Христовы, распяли плоть со страстями и похотями. </w:t>
      </w:r>
      <w:r>
        <w:rPr>
          <w:rFonts w:cs="Arial" w:ascii="Arial" w:hAnsi="Arial"/>
          <w:bCs/>
          <w:i/>
          <w:sz w:val="22"/>
        </w:rPr>
        <w:t>(Гал. 5:2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3 между которыми и мы все жили некогда по нашим плотским похотям, исполняя желания плоти и помыслов, и были по природе чадами гнева, как и прочие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ф. 2: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2 отложить прежний образ жизни ветхого человека, истлевающего в обольстительных похотях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ф. 4:2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9 А желающие обогащаться впадают в искушение и в сеть и во многие безрассудные и вредные похоти, которые погружают людей в бедствие и пагубу;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Тим. 6: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2 Юношеских похотей убегай, а держись правды, веры, любви, мира со всеми призывающими Господа от чистого сердца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2 Тим. 2:2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6 К сим принадлежат те, которые вкрадываются в домы и обольщают женщин, утопающих во грехах, водимых различными похотями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2 Тим. 3: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2 научающая нас, чтобы мы, отвергнув нечестие и мирские похоти, целомудренно, праведно и благочестиво жили в нынешнем веке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Тит. 2:12)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3 Ибо и мы были некогда несмысленны, непокорны, заблуждшие, были рабы похотей и различных удовольствий, жили в злобе и зависти, были гнусны, ненавидели друг друга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Тит. 3:3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Правда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8 Он охраняет пути правды и оберегает стезю святых Своих. </w:t>
      </w:r>
      <w:r>
        <w:rPr>
          <w:rFonts w:cs="Arial" w:ascii="Arial" w:hAnsi="Arial"/>
          <w:bCs/>
          <w:i/>
          <w:sz w:val="22"/>
        </w:rPr>
        <w:t>(Пр. 2: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 Не доставляют пользы сокровища неправедные, правда же избавляет от смерти. </w:t>
      </w:r>
      <w:r>
        <w:rPr>
          <w:rFonts w:cs="Arial" w:ascii="Arial" w:hAnsi="Arial"/>
          <w:bCs/>
          <w:i/>
          <w:sz w:val="22"/>
        </w:rPr>
        <w:t>(Пр. 10:2)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4 Не поможет богатство в день гнева, правда же спасет от смерти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5 Правда непорочного уравнивает путь его, а нечестивый падет от нечестия своего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6 Правда прямодушных спасет их, а беззаконники будут уловлены беззаконием своим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8 Нечестивый делает дело ненадежное, а сеющему правду - награда верная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1:4, 5, 6, 1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6 Правда хранит непорочного в пути, а нечестие губит грешника. </w:t>
      </w:r>
      <w:r>
        <w:rPr>
          <w:rFonts w:cs="Arial" w:ascii="Arial" w:hAnsi="Arial"/>
          <w:bCs/>
          <w:i/>
          <w:sz w:val="22"/>
        </w:rPr>
        <w:t>(Пр. 13: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9 Мерзость пред Господом - путь нечестивого, а идущего путем правды Он любит. </w:t>
      </w:r>
      <w:r>
        <w:rPr>
          <w:rFonts w:cs="Arial" w:ascii="Arial" w:hAnsi="Arial"/>
          <w:bCs/>
          <w:i/>
          <w:sz w:val="22"/>
        </w:rPr>
        <w:t>(Пр. 15: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6 Милосердием и правдою очищается грех, и страх Господень отводит от зла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8 Лучше немногое с правдою, нежели множество прибытков с неправдою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2 Мерзость для царей - дело беззаконное, потому что правдою утверждается престол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6:6, 8, 12)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 Соблюдение правды и правосудия более угодно Господу, нежели жертва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1 Соблюдающий правду и милость найдет жизнь, правду и славу. </w:t>
      </w:r>
      <w:r>
        <w:rPr>
          <w:rFonts w:cs="Arial" w:ascii="Arial" w:hAnsi="Arial"/>
          <w:bCs/>
          <w:i/>
          <w:sz w:val="22"/>
        </w:rPr>
        <w:t>(Пр. 21:3, 21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Призвани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9 Ибо дары и призвание Божие непреложны. </w:t>
      </w:r>
      <w:r>
        <w:rPr>
          <w:rFonts w:cs="Arial" w:ascii="Arial" w:hAnsi="Arial"/>
          <w:bCs/>
          <w:i/>
          <w:sz w:val="22"/>
        </w:rPr>
        <w:t>(Рим. 11:2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8 и просветил очи сердца вашего, дабы вы познали, в чем состоит надежда призвания Его, и какое богатство славного наследия Его для святых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ф. 1:1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8 Верою Авраам повиновался призванию идти в страну, которую имел получить в наследие, и пошел, не зная, куда идет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вр. 11:8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Пустослови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3 От всякого труда есть прибыль, а от пустословия только ущерб. </w:t>
      </w:r>
      <w:r>
        <w:rPr>
          <w:rFonts w:cs="Arial" w:ascii="Arial" w:hAnsi="Arial"/>
          <w:bCs/>
          <w:i/>
          <w:sz w:val="22"/>
        </w:rPr>
        <w:t>(Пр. 14:2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8 Ибо, произнося надутое пустословие, они уловляют в плотские похоти и разврат тех, которые едва отстали от находящихся в заблуждении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2 Петр. 2:1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4 Также сквернословие и пустословие и смехотворство не приличны вам, а, напротив, благодарение;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ф. 5: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6 от чего отступив, некоторые уклонились в пустословие, </w:t>
      </w:r>
      <w:r>
        <w:rPr>
          <w:rFonts w:cs="Arial" w:ascii="Arial" w:hAnsi="Arial"/>
          <w:bCs/>
          <w:i/>
          <w:sz w:val="22"/>
        </w:rPr>
        <w:t>(1 Тим. 1: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0 О, Тимофей! храни преданное тебе, отвращаясь негодного пустословия и прекословий лжеименного знания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Тим. 6:2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6 А непотребного пустословия удаляйся; ибо они еще более будут преуспевать в нечестии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2 Тим. 2:16)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Heading2"/>
        <w:rPr>
          <w:sz w:val="22"/>
        </w:rPr>
      </w:pPr>
      <w:r>
        <w:rPr>
          <w:sz w:val="22"/>
        </w:rPr>
        <w:t>Радость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24 Сей день сотворил Господь: возрадуемся и возвеселимся в оный! </w:t>
      </w:r>
      <w:r>
        <w:rPr>
          <w:rFonts w:cs="Arial" w:ascii="Arial" w:hAnsi="Arial"/>
          <w:b w:val="false"/>
          <w:bCs/>
          <w:i/>
          <w:sz w:val="22"/>
        </w:rPr>
        <w:t>(Пс. 117:24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13 Веселое сердце делает лице веселым, а при сердечной скорби дух унывает. </w:t>
      </w:r>
      <w:r>
        <w:rPr>
          <w:rFonts w:cs="Arial" w:ascii="Arial" w:hAnsi="Arial"/>
          <w:b w:val="false"/>
          <w:bCs/>
          <w:i/>
          <w:sz w:val="22"/>
        </w:rPr>
        <w:t>(Пр. 15:13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22 Веселое сердце благотворно, как врачевство, а унылый дух сушит кости. </w:t>
      </w:r>
      <w:r>
        <w:rPr>
          <w:rFonts w:cs="Arial" w:ascii="Arial" w:hAnsi="Arial"/>
          <w:b w:val="false"/>
          <w:bCs/>
          <w:i/>
          <w:sz w:val="22"/>
        </w:rPr>
        <w:t>(Пр. 17:22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4 Радуйтесь всегда в Господе; </w:t>
      </w:r>
      <w:r>
        <w:rPr>
          <w:rFonts w:cs="Arial" w:ascii="Arial" w:hAnsi="Arial"/>
          <w:b w:val="false"/>
          <w:bCs/>
          <w:i/>
          <w:sz w:val="22"/>
        </w:rPr>
        <w:t>и</w:t>
      </w:r>
      <w:r>
        <w:rPr>
          <w:rFonts w:cs="Arial" w:ascii="Arial" w:hAnsi="Arial"/>
          <w:b w:val="false"/>
          <w:bCs/>
          <w:sz w:val="22"/>
        </w:rPr>
        <w:t xml:space="preserve"> еще говорю: радуйтесь. </w:t>
      </w:r>
      <w:r>
        <w:rPr>
          <w:rFonts w:cs="Arial" w:ascii="Arial" w:hAnsi="Arial"/>
          <w:b w:val="false"/>
          <w:bCs/>
          <w:i/>
          <w:sz w:val="22"/>
        </w:rPr>
        <w:t>(Фил. 4:4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6 Всегда радуйтесь. </w:t>
      </w:r>
      <w:r>
        <w:rPr>
          <w:rFonts w:cs="Arial" w:ascii="Arial" w:hAnsi="Arial"/>
          <w:b w:val="false"/>
          <w:bCs/>
          <w:i/>
          <w:sz w:val="22"/>
        </w:rPr>
        <w:t>(1 Фес. 5:16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>Ревность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39Ревность моя снедает меня, потому что мои враги забыли слова Твои. </w:t>
      </w:r>
      <w:r>
        <w:rPr>
          <w:rFonts w:cs="Arial" w:ascii="Arial" w:hAnsi="Arial"/>
          <w:bCs/>
          <w:i/>
          <w:sz w:val="22"/>
        </w:rPr>
        <w:t>(Пс. 118:13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4 потому что ревность - ярость мужа, и не пощадит он в день мщения, </w:t>
      </w:r>
      <w:r>
        <w:rPr>
          <w:rFonts w:cs="Arial" w:ascii="Arial" w:hAnsi="Arial"/>
          <w:bCs/>
          <w:i/>
          <w:sz w:val="22"/>
        </w:rPr>
        <w:t>(Пр. 6:3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4 Жесток гнев, неукротима ярость; но кто устоит против ревности? </w:t>
      </w:r>
      <w:r>
        <w:rPr>
          <w:rFonts w:cs="Arial" w:ascii="Arial" w:hAnsi="Arial"/>
          <w:bCs/>
          <w:i/>
          <w:sz w:val="22"/>
        </w:rPr>
        <w:t>(Пр. 27: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6 Положи меня, как печать, на сердце твое, как перстень, на руку твою: ибо крепка, как смерть, любовь; люта, как преисподняя, ревность; стрелы ее - стрелы огненные; она пламень весьма сильный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есн. 8:6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Речь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130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172 Язык мой возгласит слово Твое; ибо все заповеди Твои праведны. </w:t>
      </w:r>
      <w:r>
        <w:rPr>
          <w:rFonts w:cs="Arial" w:ascii="Arial" w:hAnsi="Arial"/>
          <w:b w:val="false"/>
          <w:bCs/>
          <w:i/>
          <w:sz w:val="22"/>
        </w:rPr>
        <w:t>(Пс. 118:172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130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14 От плода уст </w:t>
      </w:r>
      <w:r>
        <w:rPr>
          <w:rFonts w:cs="Arial" w:ascii="Arial" w:hAnsi="Arial"/>
          <w:b w:val="false"/>
          <w:bCs/>
          <w:i/>
          <w:sz w:val="22"/>
        </w:rPr>
        <w:t>своих</w:t>
      </w:r>
      <w:r>
        <w:rPr>
          <w:rFonts w:cs="Arial" w:ascii="Arial" w:hAnsi="Arial"/>
          <w:b w:val="false"/>
          <w:bCs/>
          <w:sz w:val="22"/>
        </w:rPr>
        <w:t xml:space="preserve"> человек насыщается добром, и воздаяние человеку </w:t>
        <w:noBreakHyphen/>
        <w:t xml:space="preserve"> по делам рук его.</w:t>
      </w:r>
    </w:p>
    <w:p>
      <w:pPr>
        <w:pStyle w:val="Style10"/>
        <w:ind w:right="130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2 Мерзость пред Господом </w:t>
        <w:noBreakHyphen/>
        <w:t xml:space="preserve"> уста лживые, а говорящие истину благоугодны Ему. </w:t>
      </w:r>
    </w:p>
    <w:p>
      <w:pPr>
        <w:pStyle w:val="Style10"/>
        <w:ind w:right="130" w:hanging="0"/>
        <w:jc w:val="right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Пр. 12:14,22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130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 В устах глупого </w:t>
        <w:noBreakHyphen/>
        <w:t xml:space="preserve"> бич гордости; уста же мудрых охраняют их.</w:t>
      </w:r>
    </w:p>
    <w:p>
      <w:pPr>
        <w:pStyle w:val="Style10"/>
        <w:ind w:right="130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5 Верный свидетель не лжет, а свидетель ложный наговорит много лжи. </w:t>
      </w:r>
      <w:r>
        <w:rPr>
          <w:rFonts w:cs="Arial" w:ascii="Arial" w:hAnsi="Arial"/>
          <w:b w:val="false"/>
          <w:bCs/>
          <w:i/>
          <w:sz w:val="22"/>
        </w:rPr>
        <w:t>(Пр. 14:3, 5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130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20 От плода уст человека наполняется чрево его; произведением уст своих он насыщается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1 Смерть и жизнь </w:t>
        <w:noBreakHyphen/>
        <w:t xml:space="preserve"> во власти языка, и любящие его вкусят от плодов его. </w:t>
      </w:r>
      <w:r>
        <w:rPr>
          <w:rFonts w:cs="Arial" w:ascii="Arial" w:hAnsi="Arial"/>
          <w:b w:val="false"/>
          <w:bCs/>
          <w:i/>
          <w:sz w:val="22"/>
        </w:rPr>
        <w:t>(Пр. 18:20, 21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130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1 Золотые яблоки в серебряных прозрачных сосудах </w:t>
        <w:noBreakHyphen/>
        <w:t xml:space="preserve"> слово, сказанное прилично. </w:t>
      </w:r>
    </w:p>
    <w:p>
      <w:pPr>
        <w:pStyle w:val="Style10"/>
        <w:ind w:right="130" w:hanging="0"/>
        <w:jc w:val="righ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Пр. 25:11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9 Назидая самих себя псалмами и славословиями и песнопениями духовными, поя и воспевая в сердцах ваших Господу, </w:t>
      </w:r>
      <w:r>
        <w:rPr>
          <w:rFonts w:cs="Arial" w:ascii="Arial" w:hAnsi="Arial"/>
          <w:b w:val="false"/>
          <w:bCs/>
          <w:i/>
          <w:sz w:val="22"/>
        </w:rPr>
        <w:t>(Еф. 5:19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130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6 Слово ваше (да будет) всегда с благодатию, приправлено солью, дабы вы знали, как отвечать каждому. </w:t>
      </w:r>
      <w:r>
        <w:rPr>
          <w:rFonts w:cs="Arial" w:ascii="Arial" w:hAnsi="Arial"/>
          <w:b w:val="false"/>
          <w:bCs/>
          <w:i/>
          <w:sz w:val="22"/>
        </w:rPr>
        <w:t>(Кол. 4:6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130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19 Итак, братия мои возлюбленные, всякий человек да будет скор на слышание, медлен на слова, медлен на гнев; </w:t>
      </w:r>
      <w:r>
        <w:rPr>
          <w:rFonts w:cs="Arial" w:ascii="Arial" w:hAnsi="Arial"/>
          <w:b w:val="false"/>
          <w:bCs/>
          <w:i/>
          <w:sz w:val="22"/>
        </w:rPr>
        <w:t>(Иак. 1:19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130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6 Итак будем чрез Него непрестанно приносить Богу жертву хвалы, то есть, плод уст, прославляющих имя Его. </w:t>
      </w:r>
      <w:r>
        <w:rPr>
          <w:rFonts w:cs="Arial" w:ascii="Arial" w:hAnsi="Arial"/>
          <w:b w:val="false"/>
          <w:bCs/>
          <w:i/>
          <w:sz w:val="22"/>
        </w:rPr>
        <w:t>(Евр. 13:16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>Ропот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8 И сказал Моисей: узнаете, когда Господь вечером даст вам мяса в пищу, а утром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хлеба досыта, ибо Господь услышал ропот ваш, который вы подняли против Него: а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мы что? не на нас ропот ваш, но на Господа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сх. 16: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9 Будьте страннолюбивы друг ко другу без ропота. </w:t>
      </w:r>
      <w:r>
        <w:rPr>
          <w:rFonts w:cs="Arial" w:ascii="Arial" w:hAnsi="Arial"/>
          <w:bCs/>
          <w:i/>
          <w:sz w:val="22"/>
        </w:rPr>
        <w:t>(1 Петр. 4: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4 Всё делайте без ропота и сомнения, </w:t>
      </w:r>
      <w:r>
        <w:rPr>
          <w:rFonts w:cs="Arial" w:ascii="Arial" w:hAnsi="Arial"/>
          <w:bCs/>
          <w:i/>
          <w:sz w:val="22"/>
        </w:rPr>
        <w:t>(Флп. 2:1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8 не ожесточите сердец ваших, как во время ропота, в день искушения в пустыне,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5 доколе говорится: "ныне, когда услышите глас Его, не ожесточите сердец ваших, как во время ропота"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вр. 3:8, 15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Свободное время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1 Кто возделывает землю свою, тот будет насыщаться хлебом; а кто идет по следам празднолюбцев, тот скудоумен. </w:t>
      </w:r>
      <w:r>
        <w:rPr>
          <w:rFonts w:cs="Arial" w:ascii="Arial" w:hAnsi="Arial"/>
          <w:b w:val="false"/>
          <w:bCs/>
          <w:i/>
          <w:sz w:val="22"/>
        </w:rPr>
        <w:t>(Пр. 12:11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>Святость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2 Но ныне, когда вы освободились от греха и стали рабами Богу, плод ваш есть святость, а конец - жизнь вечная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Рим. 6:22)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4 и облечься в нового человека, созданного по Богу, в праведности и святости истины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ф. 4:2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4 чтобы каждый из вас умел соблюдать свой сосуд в святости и чести,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7 Ибо призвал нас Бог не к нечистоте, но к святости.</w:t>
      </w:r>
      <w:r>
        <w:rPr>
          <w:rFonts w:cs="Arial" w:ascii="Arial" w:hAnsi="Arial"/>
          <w:bCs/>
          <w:i/>
          <w:sz w:val="22"/>
        </w:rPr>
        <w:t xml:space="preserve"> (1 Фес. 4:4, 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5 впрочем спасется через чадородие, если пребудет в вере и любви и в святости с целомудрием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Тим. 2:1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0 Те наказывали нас по своему произволу для немногих дней; а Сей - для пользы, чтобы нам иметь участие в святости Его.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4 Старайтесь иметь мир со всеми и святость, без которой никто не увидит Господа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вр. 12:10, 14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Секс</w:t>
      </w:r>
    </w:p>
    <w:p>
      <w:pPr>
        <w:pStyle w:val="Heading3"/>
        <w:rPr>
          <w:sz w:val="22"/>
        </w:rPr>
      </w:pPr>
      <w:r>
        <w:rPr>
          <w:bCs w:val="false"/>
          <w:sz w:val="22"/>
        </w:rPr>
        <w:t>Гомосексуализм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2 Не ложись с мужчиною, как с женщиною: это мерзость. </w:t>
      </w:r>
      <w:r>
        <w:rPr>
          <w:rFonts w:cs="Arial" w:ascii="Arial" w:hAnsi="Arial"/>
          <w:bCs/>
          <w:i/>
          <w:sz w:val="22"/>
        </w:rPr>
        <w:t>(Лев. 18:22)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6 Потому предал их Бог постыдным страстям: женщины их заменили естественное употребление противоестественным; 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7 подобно и мужчины, оставив естественное употребление женского пола, разжигались похотью друг на друга, мужчины на мужчинах делая срам и получая в самих себе должное возмездие за свое заблуждение. </w:t>
      </w:r>
      <w:r>
        <w:rPr>
          <w:rFonts w:cs="Arial" w:ascii="Arial" w:hAnsi="Arial"/>
          <w:bCs/>
          <w:i/>
          <w:sz w:val="22"/>
        </w:rPr>
        <w:t>(Рим. 1:26-27)</w:t>
      </w:r>
    </w:p>
    <w:p>
      <w:pPr>
        <w:pStyle w:val="Heading3"/>
        <w:rPr>
          <w:bCs w:val="false"/>
          <w:sz w:val="22"/>
          <w:szCs w:val="20"/>
        </w:rPr>
      </w:pPr>
      <w:r>
        <w:rPr>
          <w:bCs w:val="false"/>
          <w:sz w:val="22"/>
        </w:rPr>
        <w:t>Секс в супружеской жизни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89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18 Источник твой да будет благословен;  и утешайся женою юности твоей,</w:t>
      </w:r>
    </w:p>
    <w:p>
      <w:pPr>
        <w:pStyle w:val="Style10"/>
        <w:ind w:right="-89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19 Любезною ланию и прекрасною серною; груди ее да упоявают тебя во всякое время; любовию ее услаждайся постоянно. </w:t>
      </w:r>
      <w:r>
        <w:rPr>
          <w:rFonts w:cs="Arial" w:ascii="Arial" w:hAnsi="Arial"/>
          <w:b w:val="false"/>
          <w:bCs/>
          <w:i/>
          <w:sz w:val="22"/>
        </w:rPr>
        <w:t>(Пр. 5:18, 19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9 Наслаждайся жизнию с женою, которую любишь, во все дни суетной жизни твоей, и которую дал тебе Бог под солнцем на все суетные дни твои; потому что это </w:t>
        <w:noBreakHyphen/>
        <w:t xml:space="preserve"> доля твоя в жизни и в трудах твоих, какими ты трудишься под солнцем. </w:t>
      </w:r>
      <w:r>
        <w:rPr>
          <w:rFonts w:cs="Arial" w:ascii="Arial" w:hAnsi="Arial"/>
          <w:b w:val="false"/>
          <w:bCs/>
          <w:i/>
          <w:sz w:val="22"/>
        </w:rPr>
        <w:t>(Еккл. 9:9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3 Муж оказывай жене должное благорасположение; подобно и жена мужу.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4 Жена не властна над своим телом, но муж; равно и муж не властен над своим телом, но жена.</w:t>
      </w:r>
    </w:p>
    <w:p>
      <w:pPr>
        <w:pStyle w:val="Style10"/>
        <w:ind w:right="-37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5 Не уклоняйтесь друг от друга, разве по согласию, на время, для упражнения в посте и молитве, а </w:t>
      </w:r>
      <w:r>
        <w:rPr>
          <w:rFonts w:cs="Arial" w:ascii="Arial" w:hAnsi="Arial"/>
          <w:b w:val="false"/>
          <w:bCs/>
          <w:i/>
          <w:sz w:val="22"/>
        </w:rPr>
        <w:t>потом</w:t>
      </w:r>
      <w:r>
        <w:rPr>
          <w:rFonts w:cs="Arial" w:ascii="Arial" w:hAnsi="Arial"/>
          <w:b w:val="false"/>
          <w:bCs/>
          <w:sz w:val="22"/>
        </w:rPr>
        <w:t xml:space="preserve"> опять будьте вместе, чтобы не искушал вас сатана невоздержанием вашим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6 Впрочем это сказано мною как позволение, а не как повеление. </w:t>
      </w:r>
      <w:r>
        <w:rPr>
          <w:rFonts w:cs="Arial" w:ascii="Arial" w:hAnsi="Arial"/>
          <w:b w:val="false"/>
          <w:bCs/>
          <w:i/>
          <w:sz w:val="22"/>
        </w:rPr>
        <w:t>(1 Кор. 7:3-6)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Cs w:val="false"/>
          <w:sz w:val="22"/>
        </w:rPr>
        <w:t>Секс вне супружеской жизни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4 Не прелюбодействуй. </w:t>
      </w:r>
      <w:r>
        <w:rPr>
          <w:rFonts w:cs="Arial" w:ascii="Arial" w:hAnsi="Arial"/>
          <w:bCs/>
          <w:i/>
          <w:sz w:val="22"/>
        </w:rPr>
        <w:t>(Исх. 20:14) = (Вт. 5:1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0 И с женою ближнего твоего не ложись, чтобы излить семя и оскверниться с нею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 xml:space="preserve">(Лев. 18:20)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0 Если кто будет прелюбодействовать с женой замужнею, если кто будет прелюбодействовать с женою ближнего своего, - да будут преданы смерти и прелюбодей и прелюбодейка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Лев. 20:1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2 Если найден будет кто лежащий с женою замужнею, то должно предать смерти обоих: и мужчину, лежавшего с женщиною, и женщину; и так истреби зло от Израиля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Вт. 22:22)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20 И для чего тебе, сын мой, увлекаться постороннею и обнимать груди чужой?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21 Ибо пред очами Господа пути человека, и Он измеряет все стези его.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22 Беззаконного уловляет собственные беззакония его, и в узах греха своего он содержится.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3 Он умирает без наставления, и от множества безумия своего теряется. </w:t>
      </w:r>
      <w:r>
        <w:rPr>
          <w:rFonts w:cs="Arial" w:ascii="Arial" w:hAnsi="Arial"/>
          <w:b w:val="false"/>
          <w:bCs/>
          <w:i/>
          <w:sz w:val="22"/>
        </w:rPr>
        <w:t>(Пр. 5:20-23)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24 Чтобы остерегать тебя от негодной женщины, от льстивого языка чужой.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32 Не пожелай красоты ее в сердце твоем, и да не увлечет она тебя ресницами своими;</w:t>
      </w:r>
    </w:p>
    <w:p>
      <w:pPr>
        <w:pStyle w:val="Style10"/>
        <w:ind w:right="-37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33 Потому что из-за жены блудной </w:t>
      </w:r>
      <w:r>
        <w:rPr>
          <w:rFonts w:cs="Arial" w:ascii="Arial" w:hAnsi="Arial"/>
          <w:b w:val="false"/>
          <w:bCs/>
          <w:i/>
          <w:sz w:val="22"/>
        </w:rPr>
        <w:t>обнищают</w:t>
      </w:r>
      <w:r>
        <w:rPr>
          <w:rFonts w:cs="Arial" w:ascii="Arial" w:hAnsi="Arial"/>
          <w:b w:val="false"/>
          <w:bCs/>
          <w:sz w:val="22"/>
        </w:rPr>
        <w:t xml:space="preserve"> до куска хлеба; а замужняя жена уловляет дорогую душу.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34 Может ли кто взять себе огонь в пазуху, чтобы не прогорело платье его?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35 Может ли кто ходить по горящим угольям, чтобы не обжечь ног своих?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36 То же бывает и с тем, кто входит к жене ближнего своего; кто прикоснется к ней, не останется без вины.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37 Не спускают вору, если он крадет, чтобы насытить душу свою, когда он голоден;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38 Но, будучи пойман, он заплатит всемеро, отдаст все имущество дома своего.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9 Кто же прелюбодействует с женщиною, у того нет ума; тот губит душу свою, кто делает это; </w:t>
      </w:r>
    </w:p>
    <w:p>
      <w:pPr>
        <w:pStyle w:val="Style10"/>
        <w:ind w:right="-37" w:hanging="0"/>
        <w:jc w:val="right"/>
        <w:rPr/>
      </w:pPr>
      <w:r>
        <w:rPr>
          <w:rFonts w:cs="Arial" w:ascii="Arial" w:hAnsi="Arial"/>
          <w:b w:val="false"/>
          <w:bCs/>
          <w:i/>
          <w:sz w:val="22"/>
        </w:rPr>
        <w:t>(Пр. 6:24-32)</w:t>
      </w:r>
      <w:r>
        <w:rPr>
          <w:rFonts w:cs="Arial" w:ascii="Arial" w:hAnsi="Arial"/>
          <w:b w:val="false"/>
          <w:bCs/>
          <w:sz w:val="22"/>
        </w:rPr>
        <w:t xml:space="preserve"> 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Это </w:t>
        <w:noBreakHyphen/>
        <w:t xml:space="preserve"> откормленные кони: каждый из них ржет на жену другого.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Неужели Я не накажу за это? говорит Господь; и не отмстит ли душа Моя такому народу, как этот? </w:t>
      </w:r>
    </w:p>
    <w:p>
      <w:pPr>
        <w:pStyle w:val="Style10"/>
        <w:ind w:right="-37" w:hanging="0"/>
        <w:jc w:val="righ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Иер. 5:8-9)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8 А Я говорю вам, что всякий, кто смотрит на женщину с вожделением, уже прелюбодействовал с нею в сердце своем.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2 А Я говорю вам: кто разводится с женою своею, кроме вины прелюбодеяния, тот подает ей повод прелюбодействовать; и кто женится на разведенной, тот прелюбодействует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ф. 5:28, 3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9 но Я говорю вам: кто разведется с женою своею не за прелюбодеяние и женится на другой, тот прелюбодействует; и женившийся на разведенной прелюбодействует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ф. 19: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12 и если жена разведется с мужем своим и выйдет за другого, прелюбодействует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к. 10:12)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18 Всякий, разводящийся с женою своею и женящийся на другой, прелюбодействует, и всякий, женящийся на разведенной с мужем, прелюбодействует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Лк. 16:1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 Замужняя женщина привязана законом к живому мужу; а если умрет муж, она освобождается от закона замужества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Рим. 7: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ind w:right="-37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4 Брак у всех </w:t>
      </w:r>
      <w:r>
        <w:rPr>
          <w:rFonts w:cs="Arial" w:ascii="Arial" w:hAnsi="Arial"/>
          <w:b w:val="false"/>
          <w:bCs/>
          <w:i/>
          <w:sz w:val="22"/>
        </w:rPr>
        <w:t>да будет</w:t>
      </w:r>
      <w:r>
        <w:rPr>
          <w:rFonts w:cs="Arial" w:ascii="Arial" w:hAnsi="Arial"/>
          <w:b w:val="false"/>
          <w:bCs/>
          <w:sz w:val="22"/>
        </w:rPr>
        <w:t xml:space="preserve"> честен и ложе непорочно; блудников же и прелюбодеев судит Бог. </w:t>
      </w:r>
    </w:p>
    <w:p>
      <w:pPr>
        <w:pStyle w:val="Style10"/>
        <w:ind w:right="-37" w:hanging="0"/>
        <w:jc w:val="righ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Евр. 13:4)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Cs w:val="false"/>
          <w:caps/>
          <w:sz w:val="22"/>
        </w:rPr>
        <w:t>с</w:t>
      </w:r>
      <w:r>
        <w:rPr>
          <w:bCs w:val="false"/>
          <w:sz w:val="22"/>
        </w:rPr>
        <w:t>ексуальные извращения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3 И ни с каким скотом не ложись, чтоб излить [семя] и оскверниться от него; и женщина не должна становиться пред скотом для совокупления с ним: это гнусно. </w:t>
      </w:r>
    </w:p>
    <w:p>
      <w:pPr>
        <w:pStyle w:val="Style10"/>
        <w:ind w:right="-37" w:hanging="0"/>
        <w:jc w:val="right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Лев. 18:23)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16 Если женщина пойдет к какой-нибудь скотине, чтобы совокупиться с нею, то убей женщину и скотину: да будут они преданы смерти, кровь их на них.</w:t>
      </w:r>
    </w:p>
    <w:p>
      <w:pPr>
        <w:pStyle w:val="Style10"/>
        <w:ind w:right="-37" w:hanging="0"/>
        <w:jc w:val="right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Лев. 20:16)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>Сила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4 У меня совет и правда; я разум, у меня сила. </w:t>
      </w:r>
      <w:r>
        <w:rPr>
          <w:rFonts w:cs="Arial" w:ascii="Arial" w:hAnsi="Arial"/>
          <w:bCs/>
          <w:i/>
          <w:sz w:val="22"/>
        </w:rPr>
        <w:t>(Пр. 8:1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9 Слава юношей - сила их, а украшение стариков - седина. </w:t>
      </w:r>
      <w:r>
        <w:rPr>
          <w:rFonts w:cs="Arial" w:ascii="Arial" w:hAnsi="Arial"/>
          <w:bCs/>
          <w:i/>
          <w:sz w:val="22"/>
        </w:rPr>
        <w:t>(Пр. 20:2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5 Человек мудрый силен, и человек разумный укрепляет силу свою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0 Если ты в день бедствия оказался слабым, то бедна сила твоя. </w:t>
      </w:r>
      <w:r>
        <w:rPr>
          <w:rFonts w:cs="Arial" w:ascii="Arial" w:hAnsi="Arial"/>
          <w:bCs/>
          <w:i/>
          <w:sz w:val="22"/>
        </w:rPr>
        <w:t>(Пр. 24:5, 1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 Не отдавай женщинам сил твоих, ни путей твоих губительницам царей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7 Препоясывает силою чресла свои и укрепляет мышцы свои. </w:t>
      </w:r>
      <w:r>
        <w:rPr>
          <w:rFonts w:cs="Arial" w:ascii="Arial" w:hAnsi="Arial"/>
          <w:bCs/>
          <w:i/>
          <w:sz w:val="22"/>
        </w:rPr>
        <w:t>(Пр. 31:3, 17)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>Словопрени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4 Сие напоминай, заклиная пред Господом не вступать в словопрения, что нимало не служит к пользе, а к расстройству слушающих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2 Тим. 2:14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Смерть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5 Если дни ему определены, и число месяцев его у Тебя; если Ты положил ему предел, которого он не перейдет: </w:t>
      </w:r>
      <w:r>
        <w:rPr>
          <w:rFonts w:cs="Arial" w:ascii="Arial" w:hAnsi="Arial"/>
          <w:b w:val="false"/>
          <w:bCs/>
          <w:i/>
          <w:sz w:val="22"/>
        </w:rPr>
        <w:t>(Иов. 14:5)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8 Человек не властен над духом, чтобы удержать дух, и нет власти у него над днем смерти, и нет избавления в этой борьбе, и не спасет нечестие нечестивого. </w:t>
      </w:r>
      <w:r>
        <w:rPr>
          <w:rFonts w:cs="Arial" w:ascii="Arial" w:hAnsi="Arial"/>
          <w:b w:val="false"/>
          <w:bCs/>
          <w:i/>
          <w:sz w:val="22"/>
        </w:rPr>
        <w:t>(Еккл. 8:8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>Собственная философия или религия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2 Есть пути, которые кажутся человеку прямыми; но конец их </w:t>
        <w:noBreakHyphen/>
        <w:t xml:space="preserve"> путь к смерти. </w:t>
      </w:r>
      <w:r>
        <w:rPr>
          <w:rFonts w:cs="Arial" w:ascii="Arial" w:hAnsi="Arial"/>
          <w:b w:val="false"/>
          <w:bCs/>
          <w:i/>
          <w:sz w:val="22"/>
        </w:rPr>
        <w:t>(Пр. 14:12)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7 Перестань, сын мой, слушать внушения об уклонении от изречений разума. </w:t>
      </w:r>
      <w:r>
        <w:rPr>
          <w:rFonts w:cs="Arial" w:ascii="Arial" w:hAnsi="Arial"/>
          <w:bCs/>
          <w:i/>
          <w:sz w:val="22"/>
        </w:rPr>
        <w:t>(Пр. 19:27)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4 Но они не послушали и не приклонили уха своего, и жили по внушению и упорству злого сердца своего, и стали ко Мне спиною, а не лицом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ер. 7:2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8 Смотрите, братия, чтобы кто не увлек вас философиею и пустым обольщением, по преданию человеческому, по стихиям мира, а не по Христу;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Кол. 2:8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Сон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37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9 Спокойно ложусь я и сплю, ибо Ты, Господи, един даешь мне жить в безопасности. </w:t>
      </w:r>
      <w:r>
        <w:rPr>
          <w:rFonts w:cs="Arial" w:ascii="Arial" w:hAnsi="Arial"/>
          <w:b w:val="false"/>
          <w:bCs/>
          <w:i/>
          <w:sz w:val="22"/>
        </w:rPr>
        <w:t>(Пс. 4:9)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37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13 Не люби спать, чтобы тебе не обеднеть; держи открытыми глаза твои, и будешь досыта есть хлеб. </w:t>
      </w:r>
      <w:r>
        <w:rPr>
          <w:rFonts w:cs="Arial" w:ascii="Arial" w:hAnsi="Arial"/>
          <w:b w:val="false"/>
          <w:bCs/>
          <w:i/>
          <w:sz w:val="22"/>
        </w:rPr>
        <w:t>(Пр. 20:13)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6 Ибо во множестве сновидений, как и во множестве слов, много суеты; но ты бойся Бога. 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1 Сладок сон  трудящегося, мало ли, много ли он съест; но пресыщение богатого не дает ему уснуть. </w:t>
      </w:r>
      <w:r>
        <w:rPr>
          <w:rFonts w:cs="Arial" w:ascii="Arial" w:hAnsi="Arial"/>
          <w:b w:val="false"/>
          <w:bCs/>
          <w:i/>
          <w:sz w:val="22"/>
        </w:rPr>
        <w:t>(Еккл. 5:6, 11)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6 Пойди к муравью, ленивец, посмотри на действия его, и будь мудрым.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7 Нет у него ни начальника, ни приставника, ни повелителя;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8 Но он заготовляет летом хлеб свой, собирает во время жатвы пищу свою.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9 Доколе ты, ленивец, будешь спать? когда ты встанешь от сна твоего?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10 Немного поспишь, немного подремлешь, немного, сложив руки, полежишь: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1 И придет, как прохожий, бедность твоя, и нужда твоя, как разбойник. </w:t>
      </w:r>
      <w:r>
        <w:rPr>
          <w:rFonts w:cs="Arial" w:ascii="Arial" w:hAnsi="Arial"/>
          <w:b w:val="false"/>
          <w:bCs/>
          <w:i/>
          <w:sz w:val="22"/>
        </w:rPr>
        <w:t>(Пр. 6:6-11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>Спорт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8 Ибо телесное упражнение мало полезно, а благочестие на все полезно, имея обетование жизни настоящей и будущей. </w:t>
      </w:r>
      <w:r>
        <w:rPr>
          <w:rFonts w:cs="Arial" w:ascii="Arial" w:hAnsi="Arial"/>
          <w:b w:val="false"/>
          <w:bCs/>
          <w:i/>
          <w:sz w:val="22"/>
        </w:rPr>
        <w:t>(1 Тим. 4:8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>Старость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9 Не отвергни меня во время старости; когда будет оскудевать сила моя, не оставь меня. </w:t>
      </w:r>
      <w:r>
        <w:rPr>
          <w:rFonts w:cs="Arial" w:ascii="Arial" w:hAnsi="Arial"/>
          <w:b w:val="false"/>
          <w:bCs/>
          <w:i/>
          <w:sz w:val="22"/>
        </w:rPr>
        <w:t>(Пс. 70:9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>Страх Господень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5 то уразумеешь страх Господень и найдешь познание о Боге. </w:t>
      </w:r>
      <w:r>
        <w:rPr>
          <w:rFonts w:cs="Arial" w:ascii="Arial" w:hAnsi="Arial"/>
          <w:bCs/>
          <w:i/>
          <w:sz w:val="22"/>
        </w:rPr>
        <w:t>(Пр. 2: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3 Страх Господень - ненавидеть зло; гордость и высокомерие и злой путь и коварные уста я ненавижу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8:1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7 Страх Господень прибавляет дней, лета же нечестивых сократятся. </w:t>
      </w:r>
      <w:r>
        <w:rPr>
          <w:rFonts w:cs="Arial" w:ascii="Arial" w:hAnsi="Arial"/>
          <w:bCs/>
          <w:i/>
          <w:sz w:val="22"/>
        </w:rPr>
        <w:t>(Пр. 10:2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7 Страх Господень - источник жизни, удаляющий от сетей смерти. </w:t>
      </w:r>
      <w:r>
        <w:rPr>
          <w:rFonts w:cs="Arial" w:ascii="Arial" w:hAnsi="Arial"/>
          <w:bCs/>
          <w:i/>
          <w:sz w:val="22"/>
        </w:rPr>
        <w:t>(Пр. 14:2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6 Лучше немногое при страхе Господнем, нежели большое сокровище, и при нем тревога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3 Страх Господень научает мудрости, и славе предшествует смирение. </w:t>
      </w:r>
      <w:r>
        <w:rPr>
          <w:rFonts w:cs="Arial" w:ascii="Arial" w:hAnsi="Arial"/>
          <w:bCs/>
          <w:i/>
          <w:sz w:val="22"/>
        </w:rPr>
        <w:t>(Пр. 15:16, 33)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6 Милосердием и правдою очищается грех, и страх Господень отводит от зла. </w:t>
      </w:r>
      <w:r>
        <w:rPr>
          <w:rFonts w:cs="Arial" w:ascii="Arial" w:hAnsi="Arial"/>
          <w:bCs/>
          <w:i/>
          <w:sz w:val="22"/>
        </w:rPr>
        <w:t>(Пр. 16: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3 Страх Господень ведет к жизни, и кто имеет его, всегда будет доволен, и зло не постигнет его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9:2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4 За смирением следует страх Господень, богатство и слава и жизнь. </w:t>
      </w:r>
      <w:r>
        <w:rPr>
          <w:rFonts w:cs="Arial" w:ascii="Arial" w:hAnsi="Arial"/>
          <w:bCs/>
          <w:i/>
          <w:sz w:val="22"/>
        </w:rPr>
        <w:t>(Пр. 22: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6 И настанут безопасные времена твои, изобилие спасения, мудрости и ведения; страх Господень будет сокровищем твоим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с. 33: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31 Церкви же по всей Иудее, Галилее и Самарии были в покое, назидаясь и ходя в страхе Господнем; и, при утешении от Святаго Духа, умножались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Деян. 9:3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1 Итак, зная страх Господень, мы вразумляем людей, Богу же мы открыты; надеюсь, что открыты и вашим совестям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2 Кор. 5:11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Строительство дома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 Если Господь не созиждет дома, напрасно трудятся строющие его; если Господь не охранит города, напрасно бодрствует страж. </w:t>
      </w:r>
      <w:r>
        <w:rPr>
          <w:rFonts w:cs="Arial" w:ascii="Arial" w:hAnsi="Arial"/>
          <w:b w:val="false"/>
          <w:bCs/>
          <w:i/>
          <w:sz w:val="22"/>
        </w:rPr>
        <w:t>(Пс. 126:1)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3 Горе тому, кто строит дом свой неправдою и горницы свои </w:t>
        <w:noBreakHyphen/>
        <w:t xml:space="preserve"> беззаконием, кто заставляет ближнего своего работать даром и не отдает ему платы его; </w:t>
      </w:r>
      <w:r>
        <w:rPr>
          <w:rFonts w:cs="Arial" w:ascii="Arial" w:hAnsi="Arial"/>
          <w:b w:val="false"/>
          <w:bCs/>
          <w:i/>
          <w:sz w:val="22"/>
        </w:rPr>
        <w:t>(Иер. 22:13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>Суд Божий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 А мы знаем, что поистине есть суд Божий на делающих такие дела. 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3 Неужели думаешь ты, человек, что избежишь суда Божия, осуждая делающих такие дела и (сам) делая то же?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Рим. 2:2, 3)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5 в доказательство того, что будет праведный суд Божий, чтобы вам удостоиться Царствия Божия, для которого и страдаете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2 Фес. 1:5)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Тело 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7 Не будь мудрецом в глазах твоих; бойся Господа и удаляйся от зла: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8 это будет здравием для тела твоего и питанием для костей твоих. </w:t>
      </w:r>
      <w:r>
        <w:rPr>
          <w:rFonts w:cs="Arial" w:ascii="Arial" w:hAnsi="Arial"/>
          <w:bCs/>
          <w:i/>
          <w:sz w:val="22"/>
        </w:rPr>
        <w:t>(Пр. 3:7, 8)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3 В устах разумного находится мудрость, но на теле глупого - розга. </w:t>
      </w:r>
      <w:r>
        <w:rPr>
          <w:rFonts w:cs="Arial" w:ascii="Arial" w:hAnsi="Arial"/>
          <w:bCs/>
          <w:i/>
          <w:sz w:val="22"/>
        </w:rPr>
        <w:t>(Пр. 10:1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0 Кроткое сердце - жизнь для тела, а зависть - гниль для костей. </w:t>
      </w:r>
      <w:r>
        <w:rPr>
          <w:rFonts w:cs="Arial" w:ascii="Arial" w:hAnsi="Arial"/>
          <w:bCs/>
          <w:i/>
          <w:sz w:val="22"/>
        </w:rPr>
        <w:t>(Пр. 14:3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9 Готовы для кощунствующих суды, и побои - на тело глупых. </w:t>
      </w:r>
      <w:r>
        <w:rPr>
          <w:rFonts w:cs="Arial" w:ascii="Arial" w:hAnsi="Arial"/>
          <w:bCs/>
          <w:i/>
          <w:sz w:val="22"/>
        </w:rPr>
        <w:t>(Пр. 19:2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 Вздумал я в сердце моем услаждать вином тело мое и, между тем, как сердце мое руководилось мудростью, придержаться и глупости, доколе не увижу, что хорошо для сынов человеческих, что должны были бы они делать под небом в немногие дни жизни своей. </w:t>
      </w:r>
      <w:r>
        <w:rPr>
          <w:rFonts w:cs="Arial" w:ascii="Arial" w:hAnsi="Arial"/>
          <w:bCs/>
          <w:i/>
          <w:sz w:val="22"/>
        </w:rPr>
        <w:t>(Еккл. 2: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0 И удаляй печаль от сердца твоего, и уклоняй злое от тела твоего, потому что детство и юность - суета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ккл. 11:1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2 А что сверх всего этого, сын мой, того берегись: составлять много книг - конца не будет, и много читать - утомительно для тела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ккл. 12:1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4 Но облекитесь в Господа (нашего) Иисуса Христа, и попечения о плоти не превращайте в похоти. </w:t>
      </w:r>
      <w:r>
        <w:rPr>
          <w:rFonts w:cs="Arial" w:ascii="Arial" w:hAnsi="Arial"/>
          <w:bCs/>
          <w:i/>
          <w:sz w:val="22"/>
        </w:rPr>
        <w:t>(Римл.  13:14)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37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17 Если кто разорит храм Божий, того покарает Бог, ибо храм Божий свят; я этот </w:t>
      </w:r>
      <w:r>
        <w:rPr>
          <w:rFonts w:cs="Arial" w:ascii="Arial" w:hAnsi="Arial"/>
          <w:b w:val="false"/>
          <w:bCs/>
          <w:i/>
          <w:sz w:val="22"/>
        </w:rPr>
        <w:t>храм</w:t>
      </w:r>
      <w:r>
        <w:rPr>
          <w:rFonts w:cs="Arial" w:ascii="Arial" w:hAnsi="Arial"/>
          <w:b w:val="false"/>
          <w:bCs/>
          <w:sz w:val="22"/>
        </w:rPr>
        <w:t xml:space="preserve"> </w:t>
        <w:noBreakHyphen/>
        <w:t xml:space="preserve"> вы. </w:t>
      </w:r>
    </w:p>
    <w:p>
      <w:pPr>
        <w:pStyle w:val="Style10"/>
        <w:ind w:right="-37" w:hanging="0"/>
        <w:jc w:val="righ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1Корин. 3:17)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9 Не знаете ли, что тела ваши суть храм живущего в вас Святого Духа, Которого имеете вы от Бога, и вы не свои? </w:t>
      </w:r>
      <w:r>
        <w:rPr>
          <w:rFonts w:cs="Arial" w:ascii="Arial" w:hAnsi="Arial"/>
          <w:b w:val="false"/>
          <w:bCs/>
          <w:i/>
          <w:sz w:val="22"/>
        </w:rPr>
        <w:t>(1Корин. 6:19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>Терпени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5 а упавшее на добрую землю, это те, которые, услышав слово, хранят его в добром и чистом сердце и приносят плод в терпении. Сказав это, Он возгласил: кто имеет уши слышать, да слышит!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Лк. 8:1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9 терпением вашим спасайте души ваши. </w:t>
      </w:r>
      <w:r>
        <w:rPr>
          <w:rFonts w:cs="Arial" w:ascii="Arial" w:hAnsi="Arial"/>
          <w:bCs/>
          <w:i/>
          <w:sz w:val="22"/>
        </w:rPr>
        <w:t>(Лк. 21:1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 зная, что испытание вашей веры производит терпение; 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4 терпение же должно иметь совершенное действие, чтобы вы были совершенны во всей полноте, без всякого недостатка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ак. 1:3, 4)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6 в рассудительности воздержание, в воздержании терпение, в терпении благочестие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2 Петр. 1: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 И не сим только, но хвалимся и скорбями, зная, что от скорби происходит терпение, 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4 от терпения опытность, от опытности надежда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Рим. 5:3, 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5 Но когда надеемся того, чего не видим, тогда ожидаем в терпении. </w:t>
      </w:r>
      <w:r>
        <w:rPr>
          <w:rFonts w:cs="Arial" w:ascii="Arial" w:hAnsi="Arial"/>
          <w:bCs/>
          <w:i/>
          <w:sz w:val="22"/>
        </w:rPr>
        <w:t>(Рим. 8:2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4 А все, что писано было прежде, написано нам в наставление, чтобы мы терпением и 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утешением из Писаний сохраняли надежду. 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5 Бог же терпения и утешения да дарует вам быть в единомыслии между собою, по учению Христа Иисуса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Рим. 15:4,5)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4 но во всем являем себя, как служители Божии, в великом терпении, в бедствиях, в нуждах, в тесных обстоятельствах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2 Кор. 6: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2 Признаки Апостола оказались перед вами всяким терпением, знамениями, чудесами и силами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2 Кор. 12:1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1 укрепляясь всякою силою по могуществу славы Его, во всяком терпении и великодушии с радостью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Кол. 1:1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 непрестанно памятуя ваше дело веры и труд любви и терпение упования на Господа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нашего Иисуса Христа пред Богом и Отцем нашим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Фес. 1:3)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4 так что мы сами хвалимся вами в церквах Божиих, терпением вашим и верою во всех гонениях и скорбях, переносимых вами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2 Фес. 1: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5 Господь же да управит сердца ваши в любовь Божию и в терпение Христово. </w:t>
      </w:r>
      <w:r>
        <w:rPr>
          <w:rFonts w:cs="Arial" w:ascii="Arial" w:hAnsi="Arial"/>
          <w:bCs/>
          <w:i/>
          <w:sz w:val="22"/>
        </w:rPr>
        <w:t>(2 Фес. 3: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1 Ты же, человек Божий, убегай сего, а преуспевай в правде, благочестии, вере, любви, терпении, кротости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Тим. 6:1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0 А ты последовал мне в учении, житии, расположении, вере, великодушии, любви, терпении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2 Тим. 3:1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 чтобы старцы были бдительны, степенны, целомудренны, здравы в вере, в любви, в терпении;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Тит. 2: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6 Терпение нужно вам, чтобы, исполнив волю Божию, получить обещанное; </w:t>
      </w:r>
      <w:r>
        <w:rPr>
          <w:rFonts w:cs="Arial" w:ascii="Arial" w:hAnsi="Arial"/>
          <w:bCs/>
          <w:i/>
          <w:sz w:val="22"/>
        </w:rPr>
        <w:t>(Евр. 10:3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 Посему и мы, имея вокруг себя такое облако свидетелей, свергнем с себя всякое бремя и запинающий нас грех и с терпением будем проходить предлежащее нам поприще,</w:t>
      </w:r>
      <w:r>
        <w:rPr>
          <w:rFonts w:cs="Arial" w:ascii="Arial" w:hAnsi="Arial"/>
          <w:bCs/>
          <w:i/>
          <w:sz w:val="22"/>
        </w:rPr>
        <w:t xml:space="preserve"> (Евр. 12: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0 И как ты сохранил слово терпения Моего, то и Я сохраню тебя от годины искушения, которая придет на всю вселенную, чтобы испытать живущих на земле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Откр. 3:1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2 Здесь терпение святых, соблюдающих заповеди Божии и веру в Иисуса. </w:t>
      </w:r>
      <w:r>
        <w:rPr>
          <w:rFonts w:cs="Arial" w:ascii="Arial" w:hAnsi="Arial"/>
          <w:bCs/>
          <w:i/>
          <w:sz w:val="22"/>
        </w:rPr>
        <w:t>(Откр. 14:12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Точная мера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 Неверные весы </w:t>
        <w:noBreakHyphen/>
        <w:t xml:space="preserve"> мерзость пред Господом, но правильный вес угоден Ему.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4 Иной сыплет щедро, и </w:t>
      </w:r>
      <w:r>
        <w:rPr>
          <w:rFonts w:cs="Arial" w:ascii="Arial" w:hAnsi="Arial"/>
          <w:b w:val="false"/>
          <w:bCs/>
          <w:i/>
          <w:sz w:val="22"/>
        </w:rPr>
        <w:t>ему</w:t>
      </w:r>
      <w:r>
        <w:rPr>
          <w:rFonts w:cs="Arial" w:ascii="Arial" w:hAnsi="Arial"/>
          <w:b w:val="false"/>
          <w:bCs/>
          <w:sz w:val="22"/>
        </w:rPr>
        <w:t xml:space="preserve"> еще прибавляется; а другой сверх меры бережлив, и однако же беднеет. </w:t>
      </w:r>
      <w:r>
        <w:rPr>
          <w:rFonts w:cs="Arial" w:ascii="Arial" w:hAnsi="Arial"/>
          <w:b w:val="false"/>
          <w:bCs/>
          <w:i/>
          <w:sz w:val="22"/>
        </w:rPr>
        <w:t>(Пр. 11:1, 24)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0 Неодинаковые весы, неодинаковая мера, то и другое </w:t>
        <w:noBreakHyphen/>
        <w:t xml:space="preserve"> мерзость пред Господом. </w:t>
      </w:r>
      <w:r>
        <w:rPr>
          <w:rFonts w:cs="Arial" w:ascii="Arial" w:hAnsi="Arial"/>
          <w:b w:val="false"/>
          <w:bCs/>
          <w:i/>
          <w:sz w:val="22"/>
        </w:rPr>
        <w:t>(Пр. 20:10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>Труд как жизненный принцип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3 Вздумал я в сердце моем услаждать вином тело мое и, между тем, как сердце мое 4 руководилось мудростию, придержаться и глупости, доколе не увижу, что хорошо для сынов человеческих, что должны были бы они делать под небом в немногие дни жизни своей.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4 Я предпринял большие дела: построил себе домы, посадил себе виноградники,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5 Устроил себе сады и рощи, и насадил в них всякие плодовитые дерева;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6 Сделал себе водоемы для орошения из них рощей, произращающих деревья;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7 Приобрел себе слуг и служанок, и домочадцы были у меня; также крупного и мелкого скота было у меня больше, нежели у всех, бывших прежде меня в Иерусалиме;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8 Собрал себе серебра и золота и драгоценностей от царей и областей; завел у себя певцов и певиц и услаждения сынов человеческих </w:t>
        <w:noBreakHyphen/>
        <w:t xml:space="preserve"> разные музыкальные орудия.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9 И сделался я великим и богатым больше всех, бывших прежде меня в Иерусалиме; и мудрость моя пребыла со мною.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10 Чего бы глаза мои ни пожелали, я не отказывал им; не возбранял сердцу моему никакого веселия; потому что сердце мое радовалось во всех трудах моих; и это было моею долею от всех трудов моих.</w:t>
      </w:r>
    </w:p>
    <w:p>
      <w:pPr>
        <w:pStyle w:val="Style10"/>
        <w:ind w:right="-37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11 И оглянулся я на все дела мои, которые сделали руки мои, и на труд, которым трудился я делая </w:t>
      </w:r>
      <w:r>
        <w:rPr>
          <w:rFonts w:cs="Arial" w:ascii="Arial" w:hAnsi="Arial"/>
          <w:b w:val="false"/>
          <w:bCs/>
          <w:i/>
          <w:sz w:val="22"/>
        </w:rPr>
        <w:t>их</w:t>
      </w:r>
      <w:r>
        <w:rPr>
          <w:rFonts w:cs="Arial" w:ascii="Arial" w:hAnsi="Arial"/>
          <w:b w:val="false"/>
          <w:bCs/>
          <w:sz w:val="22"/>
        </w:rPr>
        <w:t xml:space="preserve">: и вот, все </w:t>
        <w:noBreakHyphen/>
        <w:t xml:space="preserve"> суета и томление духа, и нет </w:t>
      </w:r>
      <w:r>
        <w:rPr>
          <w:rFonts w:cs="Arial" w:ascii="Arial" w:hAnsi="Arial"/>
          <w:b w:val="false"/>
          <w:bCs/>
          <w:i/>
          <w:sz w:val="22"/>
        </w:rPr>
        <w:t>от них</w:t>
      </w:r>
      <w:r>
        <w:rPr>
          <w:rFonts w:cs="Arial" w:ascii="Arial" w:hAnsi="Arial"/>
          <w:b w:val="false"/>
          <w:bCs/>
          <w:sz w:val="22"/>
        </w:rPr>
        <w:t xml:space="preserve"> пользы под солнцем! </w:t>
      </w:r>
      <w:r>
        <w:rPr>
          <w:rFonts w:cs="Arial" w:ascii="Arial" w:hAnsi="Arial"/>
          <w:b w:val="false"/>
          <w:bCs/>
          <w:i/>
          <w:sz w:val="22"/>
        </w:rPr>
        <w:t>(Еккл. 2:3-11)</w:t>
      </w:r>
    </w:p>
    <w:p>
      <w:pPr>
        <w:pStyle w:val="Heading2"/>
        <w:rPr>
          <w:bCs w:val="false"/>
          <w:i w:val="false"/>
          <w:i w:val="false"/>
          <w:sz w:val="22"/>
        </w:rPr>
      </w:pPr>
      <w:r>
        <w:rPr>
          <w:sz w:val="22"/>
        </w:rPr>
        <w:t>Тщеслави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7 От красоты твоей возгордилось сердце твое, от тщеславия твоего ты погубил мудрость твою; за то Я повергну тебя на землю, перед царями отдам тебя на позор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ез. 28:1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1 Не надейтесь на грабительство и не тщеславьтесь хищением; когда богатство умножается, не прилагайте к нему сердца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с. 61:1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6 вы, по своей надменности, тщеславитесь: всякое такое тщеславие есть зло. </w:t>
      </w:r>
      <w:r>
        <w:rPr>
          <w:rFonts w:cs="Arial" w:ascii="Arial" w:hAnsi="Arial"/>
          <w:bCs/>
          <w:i/>
          <w:sz w:val="22"/>
        </w:rPr>
        <w:t>(Иак. 4:1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6 Не будем тщеславиться, друг друга раздражать, друг другу завидовать. </w:t>
      </w:r>
      <w:r>
        <w:rPr>
          <w:rFonts w:cs="Arial" w:ascii="Arial" w:hAnsi="Arial"/>
          <w:bCs/>
          <w:i/>
          <w:sz w:val="22"/>
        </w:rPr>
        <w:t>(Гал. 5:26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Тщетный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3 Он уловляет мудрецов их же лукавством, и совет хитрых становится тщетным: </w:t>
      </w:r>
      <w:r>
        <w:rPr>
          <w:rFonts w:cs="Arial" w:ascii="Arial" w:hAnsi="Arial"/>
          <w:bCs/>
          <w:i/>
          <w:sz w:val="22"/>
        </w:rPr>
        <w:t>(Иов 5:13)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4 Душа ленивого желает, но тщетно; а душа прилежных насытится. </w:t>
      </w:r>
      <w:r>
        <w:rPr>
          <w:rFonts w:cs="Arial" w:ascii="Arial" w:hAnsi="Arial"/>
          <w:bCs/>
          <w:i/>
          <w:sz w:val="22"/>
        </w:rPr>
        <w:t>(Пр. 13: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3 Не носите больше даров тщетных: курение отвратительно для Меня; новомесячий и суббот, праздничных собраний не могу терпеть: беззаконие - и празднование! </w:t>
      </w:r>
      <w:r>
        <w:rPr>
          <w:rFonts w:cs="Arial" w:ascii="Arial" w:hAnsi="Arial"/>
          <w:bCs/>
          <w:i/>
          <w:sz w:val="22"/>
        </w:rPr>
        <w:t>(Ис. 1:1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4 Вы говорите: "тщетно служение Богу, и что пользы, что мы соблюдали постановления Его и ходили в печальной одежде пред лицем Господа Саваофа? </w:t>
      </w:r>
      <w:r>
        <w:rPr>
          <w:rFonts w:cs="Arial" w:ascii="Arial" w:hAnsi="Arial"/>
          <w:bCs/>
          <w:i/>
          <w:sz w:val="22"/>
        </w:rPr>
        <w:t>(Мал. 3:1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4 Если утверждающиеся на законе суть наследники, то тщетна вера, бездейственно обетование;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Рим. 4:1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7 А если Христос не воскрес, то вера ваша тщетна: вы еще во грехах ваших.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58 Итак, братия мои возлюбленные, будьте тверды, непоколебимы, всегда преуспевайте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в деле Господнем, зная, что труд ваш не тщетен пред Господом. </w:t>
      </w:r>
      <w:r>
        <w:rPr>
          <w:rFonts w:cs="Arial" w:ascii="Arial" w:hAnsi="Arial"/>
          <w:bCs/>
          <w:i/>
          <w:sz w:val="22"/>
        </w:rPr>
        <w:t>(1 Кор. 15:17, 58)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 Мы же, как споспешники, умоляем вас, чтобы благодать Божия не тщетно была принята вами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2 Кор. 6: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3 Братьев же послал я для того, чтобы похвала моя о вас не оказалась тщетною в сем случае, но чтобы вы, как я говорил, были приготовлены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2 Кор. 9: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6 содержа слово жизни, к похвале моей в день Христов, что я не тщетно подвизался и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не тщетно трудился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Флп. 2:16)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5 Посему и я, не терпя более, послал узнать о вере вашей, чтобы как не искусил вас искуситель и не сделался тщетным труд наш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Фес. 3:5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Угрызения совести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0 Ибо, если сердце (наше) осуждает нас, то </w:t>
      </w:r>
      <w:r>
        <w:rPr>
          <w:rFonts w:cs="Arial" w:ascii="Arial" w:hAnsi="Arial"/>
          <w:b w:val="false"/>
          <w:bCs/>
          <w:i/>
          <w:sz w:val="22"/>
        </w:rPr>
        <w:t xml:space="preserve"> коль ми паче Бог</w:t>
      </w:r>
      <w:r>
        <w:rPr>
          <w:rFonts w:cs="Arial" w:ascii="Arial" w:hAnsi="Arial"/>
          <w:b w:val="false"/>
          <w:bCs/>
          <w:sz w:val="22"/>
        </w:rPr>
        <w:t xml:space="preserve">, потому что Бог больше сердца нашего и знает все. </w:t>
      </w:r>
      <w:r>
        <w:rPr>
          <w:rFonts w:cs="Arial" w:ascii="Arial" w:hAnsi="Arial"/>
          <w:b w:val="false"/>
          <w:bCs/>
          <w:i/>
          <w:sz w:val="22"/>
        </w:rPr>
        <w:t>(1 Ин. 3:20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>Устремления души - чувствования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5 Ибо в вас должны быть те же чувствования, какие и во Христе Иисусе: </w:t>
      </w:r>
      <w:r>
        <w:rPr>
          <w:rFonts w:cs="Arial" w:ascii="Arial" w:hAnsi="Arial"/>
          <w:b w:val="false"/>
          <w:bCs/>
          <w:i/>
          <w:sz w:val="22"/>
        </w:rPr>
        <w:t>(Фил. 2:5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>Утешени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4 Утешайся Господом, и Он исполнит желания сердца твоего. </w:t>
      </w:r>
      <w:r>
        <w:rPr>
          <w:rFonts w:cs="Arial" w:ascii="Arial" w:hAnsi="Arial"/>
          <w:bCs/>
          <w:i/>
          <w:sz w:val="22"/>
        </w:rPr>
        <w:t>(Пс. 36: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1 Ты возвышал меня и утешал меня, [и из бездн земли выводил меня]. </w:t>
      </w:r>
      <w:r>
        <w:rPr>
          <w:rFonts w:cs="Arial" w:ascii="Arial" w:hAnsi="Arial"/>
          <w:bCs/>
          <w:i/>
          <w:sz w:val="22"/>
        </w:rPr>
        <w:t>(Пс. 70:2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7 покажи на мне знамение во благо, да видят ненавидящие меня и устыдятся, потому что Ты, Господи, помог мне и утешил меня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с. 85:1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6 Уставами Твоими утешаюсь, не забываю слова Твоего.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47 буду утешаться заповедями Твоими, которые возлюбил;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52 Вспоминал суды Твои, Господи, от века, и утешался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70 Ожирело сердце их, как тук; я же законом Твоим утешаюсь. </w:t>
      </w:r>
      <w:r>
        <w:rPr>
          <w:rFonts w:cs="Arial" w:ascii="Arial" w:hAnsi="Arial"/>
          <w:bCs/>
          <w:i/>
          <w:sz w:val="22"/>
        </w:rPr>
        <w:t>(Пс. 118:16, 47, 52, 7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Финансы:</w:t>
      </w:r>
    </w:p>
    <w:p>
      <w:pPr>
        <w:pStyle w:val="Heading3"/>
        <w:rPr>
          <w:sz w:val="22"/>
        </w:rPr>
      </w:pPr>
      <w:r>
        <w:rPr>
          <w:bCs w:val="false"/>
          <w:sz w:val="22"/>
        </w:rPr>
        <w:t>Даяния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tabs>
          <w:tab w:val="clear" w:pos="708"/>
          <w:tab w:val="left" w:pos="4678" w:leader="none"/>
        </w:tabs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24 Иной сыплет щедро, и </w:t>
      </w:r>
      <w:r>
        <w:rPr>
          <w:rFonts w:cs="Arial" w:ascii="Arial" w:hAnsi="Arial"/>
          <w:b w:val="false"/>
          <w:bCs/>
          <w:i/>
          <w:sz w:val="22"/>
        </w:rPr>
        <w:t>ему</w:t>
      </w:r>
      <w:r>
        <w:rPr>
          <w:rFonts w:cs="Arial" w:ascii="Arial" w:hAnsi="Arial"/>
          <w:b w:val="false"/>
          <w:bCs/>
          <w:sz w:val="22"/>
        </w:rPr>
        <w:t xml:space="preserve"> еще прибавляется; а другой сверх меры бережлив, и однако же беднеет.</w:t>
      </w:r>
    </w:p>
    <w:p>
      <w:pPr>
        <w:pStyle w:val="Style10"/>
        <w:tabs>
          <w:tab w:val="clear" w:pos="708"/>
          <w:tab w:val="left" w:pos="4678" w:leader="none"/>
        </w:tabs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25 Благотворительная душа будет насыщена; и кто напояет </w:t>
      </w:r>
      <w:r>
        <w:rPr>
          <w:rFonts w:cs="Arial" w:ascii="Arial" w:hAnsi="Arial"/>
          <w:b w:val="false"/>
          <w:bCs/>
          <w:i/>
          <w:sz w:val="22"/>
        </w:rPr>
        <w:t>других</w:t>
      </w:r>
      <w:r>
        <w:rPr>
          <w:rFonts w:cs="Arial" w:ascii="Arial" w:hAnsi="Arial"/>
          <w:b w:val="false"/>
          <w:bCs/>
          <w:sz w:val="22"/>
        </w:rPr>
        <w:t>, тот и сам напоен будет.</w:t>
      </w:r>
    </w:p>
    <w:p>
      <w:pPr>
        <w:pStyle w:val="Style10"/>
        <w:jc w:val="righ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Пр. 11:24-25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tabs>
          <w:tab w:val="clear" w:pos="708"/>
          <w:tab w:val="left" w:pos="4678" w:leader="none"/>
        </w:tabs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1 Отпускай хлеб твой по водам, потому что по прошествии многих дней опять найдешь его.</w:t>
      </w:r>
    </w:p>
    <w:p>
      <w:pPr>
        <w:pStyle w:val="Style10"/>
        <w:jc w:val="righ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Еккл. 11:1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9 "Ожидайте  многого, а выходит мало; и что принесете домой, то Я развею. - За что? говорит Господь Саваоф: за Мой дом, который в запустении, тогда как вы бежите каждый к своему дому"</w:t>
      </w:r>
    </w:p>
    <w:p>
      <w:pPr>
        <w:pStyle w:val="Style10"/>
        <w:jc w:val="right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Аггея 1:9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0 Принесите все десятины в дом хранилища, чтобы в доме Моем была пища, и хотя в этом испытайте Меня, говорит Господь Саваоф: не открою ли Я для вас отверстий небесных и не изолью ли на вас благословения до избытка? </w:t>
      </w:r>
    </w:p>
    <w:p>
      <w:pPr>
        <w:pStyle w:val="Style10"/>
        <w:jc w:val="righ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Мал. 3:10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1 Итак если вы, будучи злы, умеете даяния благие давать детям вашим, тем более Отец ваш Небесный даст блага просящим у Него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ф. 7:1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7 Всякое даяние доброе и всякий дар совершенный нисходит свыше, от Отца светов, у Которого нет изменения и ни тени перемены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ак. 1:17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6 При сем (скажу): кто сеет скупо, тот скупо и пожнет; а кто сеет щедро, тот щедро и пожнет. 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7 Каждый </w:t>
      </w:r>
      <w:r>
        <w:rPr>
          <w:rFonts w:cs="Arial" w:ascii="Arial" w:hAnsi="Arial"/>
          <w:b w:val="false"/>
          <w:bCs/>
          <w:i/>
          <w:sz w:val="22"/>
        </w:rPr>
        <w:t>уделяй</w:t>
      </w:r>
      <w:r>
        <w:rPr>
          <w:rFonts w:cs="Arial" w:ascii="Arial" w:hAnsi="Arial"/>
          <w:b w:val="false"/>
          <w:bCs/>
          <w:sz w:val="22"/>
        </w:rPr>
        <w:t xml:space="preserve"> по расположению сердца, не с огорчением и не с принуждением; ибо доброхотно дающего любит Бог.</w:t>
      </w:r>
    </w:p>
    <w:p>
      <w:pPr>
        <w:pStyle w:val="Style10"/>
        <w:jc w:val="righ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2 Кор. 9:6, 7)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Cs w:val="false"/>
          <w:sz w:val="22"/>
        </w:rPr>
        <w:t>Десятина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sz w:val="22"/>
        </w:rPr>
        <w:t>29 "Не медли приносить Мне начатки от гумна твоего и от точила твоего…"</w:t>
      </w:r>
      <w:r>
        <w:rPr>
          <w:rFonts w:cs="Arial" w:ascii="Arial" w:hAnsi="Arial"/>
          <w:bCs/>
          <w:i/>
          <w:sz w:val="22"/>
        </w:rPr>
        <w:t>(Исх. 22:2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2 Отделяй десятину от всего произведения семян твоих, которое приходит с поля [твоего] каждогодно,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3 и ешь пред Господом, Богом твоим, на том месте, которое изберет Он, чтобы пребывать имени Его там; [приноси] десятину хлеба твоего, вина твоего и елея твоего, и первенцев крупного скота твоего и мелкого скота твоего, дабы ты научился бояться Господа, Бога твоего, во все дни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Вт. 14:22, 2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2 И перенесли туда приношения, и десятины, и пожертвования, со всею точностью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И был начальником при них Хонания левит, и Симей, брат его, вторым. </w:t>
      </w:r>
      <w:r>
        <w:rPr>
          <w:rFonts w:cs="Arial" w:ascii="Arial" w:hAnsi="Arial"/>
          <w:bCs/>
          <w:i/>
          <w:sz w:val="22"/>
        </w:rPr>
        <w:t>(2 Пар. 31:1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9 Чти Господа от имения твоего и от начатков всех прибытков твоих, </w:t>
      </w:r>
    </w:p>
    <w:p>
      <w:pPr>
        <w:pStyle w:val="Style1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0 и наполнятся житницы твои до избытка, и точила твои будут переливаться новым вином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3: 9, 10)</w:t>
      </w:r>
    </w:p>
    <w:p>
      <w:pPr>
        <w:pStyle w:val="Heading3"/>
        <w:rPr>
          <w:bCs w:val="false"/>
          <w:i/>
          <w:i/>
          <w:sz w:val="22"/>
          <w:szCs w:val="20"/>
        </w:rPr>
      </w:pPr>
      <w:r>
        <w:rPr>
          <w:bCs w:val="false"/>
          <w:sz w:val="22"/>
        </w:rPr>
        <w:t>Милостыня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 Смотрите, не творите милостыни вашей пред людьми с тем, чтобы они видели вас: иначе не будет вам награды от Отца вашего Небесного.  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 Итак, когда творишь милостыню, не труби перед собою, как делают лицемеры в синагогах и на улицах, чтобы прославляли их люди. Истинно говорю вам: они уже получают награду свою.  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 У тебя же, когда творишь милостыню, пусть левая рука твоя не знает, что делает правая,  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4 чтобы милостыня твоя была втайне; и Отец твой, видящий тайное, воздаст тебе явно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ф. 6:1, 2, 3, 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41 Подавайте лучше милостыню из того, что у вас есть, тогда всё будет у вас чисто.</w:t>
      </w:r>
      <w:r>
        <w:rPr>
          <w:rFonts w:cs="Arial" w:ascii="Arial" w:hAnsi="Arial"/>
          <w:bCs/>
          <w:i/>
          <w:sz w:val="22"/>
        </w:rPr>
        <w:t xml:space="preserve"> (Лк. 11:4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33 Продавайте имения ваши и давайте милостыню. Приготовляйте себе влагалища не ветшающие, сокровище неоскудевающее на небесах, куда вор не приближается и где моль не съедает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Лк. 12:3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31 и говорит: Корнилий! услышана молитва твоя, и милостыни твои воспомянулись пред Богом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Деян. 10:31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Юность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195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9 Как юноше содержать в чистоте путь свой? </w:t>
        <w:noBreakHyphen/>
        <w:t xml:space="preserve"> Хранением себя по слову Твоему. </w:t>
      </w:r>
      <w:r>
        <w:rPr>
          <w:rFonts w:cs="Arial" w:ascii="Arial" w:hAnsi="Arial"/>
          <w:b w:val="false"/>
          <w:bCs/>
          <w:i/>
          <w:sz w:val="22"/>
        </w:rPr>
        <w:t>(Пс. 118:9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195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 И помни Создателя твоего в дни юности твоей, доколе не пришли тяжелые дни и не наступили годы, о которых ты будешь говорить: “нет мне удовольствия в них!” </w:t>
      </w:r>
      <w:r>
        <w:rPr>
          <w:rFonts w:cs="Arial" w:ascii="Arial" w:hAnsi="Arial"/>
          <w:b w:val="false"/>
          <w:bCs/>
          <w:i/>
          <w:sz w:val="22"/>
        </w:rPr>
        <w:t>(Еккл. 12:1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>Язык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4 изощряют язык свой, как змея; яд аспида под устами их. </w:t>
      </w:r>
      <w:r>
        <w:rPr>
          <w:rFonts w:cs="Arial" w:ascii="Arial" w:hAnsi="Arial"/>
          <w:bCs/>
          <w:i/>
          <w:sz w:val="22"/>
        </w:rPr>
        <w:t>(Пс. 139: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4 Отвергни от себя лживость уст, и лукавство языка удали от себя. </w:t>
      </w:r>
      <w:r>
        <w:rPr>
          <w:rFonts w:cs="Arial" w:ascii="Arial" w:hAnsi="Arial"/>
          <w:bCs/>
          <w:i/>
          <w:sz w:val="22"/>
        </w:rPr>
        <w:t xml:space="preserve">(Пр. 4:24)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0 Отборное серебро - язык праведного, сердце же нечестивых - ничтожество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1 Уста праведника источают мудрость, а язык зловредный отсечется. </w:t>
      </w:r>
      <w:r>
        <w:rPr>
          <w:rFonts w:cs="Arial" w:ascii="Arial" w:hAnsi="Arial"/>
          <w:bCs/>
          <w:i/>
          <w:sz w:val="22"/>
        </w:rPr>
        <w:t xml:space="preserve">(Пр. 10:20, 31)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8 Иной пустослов уязвляет как мечом, а язык мудрых - врачует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9 Уста правдивые вечно пребывают, а лживый язык - только на мгновение. </w:t>
      </w:r>
      <w:r>
        <w:rPr>
          <w:rFonts w:cs="Arial" w:ascii="Arial" w:hAnsi="Arial"/>
          <w:bCs/>
          <w:i/>
          <w:sz w:val="22"/>
        </w:rPr>
        <w:t xml:space="preserve">(Пр. 12:18, 19)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 Язык мудрых сообщает добрые знания, а уста глупых изрыгают глупость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4 Кроткий язык - древо жизни, но необузданный - сокрушение духа. </w:t>
      </w:r>
      <w:r>
        <w:rPr>
          <w:rFonts w:cs="Arial" w:ascii="Arial" w:hAnsi="Arial"/>
          <w:bCs/>
          <w:i/>
          <w:sz w:val="22"/>
        </w:rPr>
        <w:t xml:space="preserve">(Пр. 15:2, 4)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 Человеку принадлежат предположения сердца, но от Господа ответ языка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3 Сердце мудрого делает язык его мудрым и умножает знание в устах его. </w:t>
      </w:r>
      <w:r>
        <w:rPr>
          <w:rFonts w:cs="Arial" w:ascii="Arial" w:hAnsi="Arial"/>
          <w:bCs/>
          <w:i/>
          <w:sz w:val="22"/>
        </w:rPr>
        <w:t xml:space="preserve">(Пр. 16:1, 23)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4 Злодей внимает устам беззаконным, лжец слушается языка пагубного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0 Коварное сердце не найдет добра, и лукавый язык попадет в беду. </w:t>
      </w:r>
      <w:r>
        <w:rPr>
          <w:rFonts w:cs="Arial" w:ascii="Arial" w:hAnsi="Arial"/>
          <w:bCs/>
          <w:i/>
          <w:sz w:val="22"/>
        </w:rPr>
        <w:t xml:space="preserve">(Пр. 17:4, 20)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7 Язык глупого - гибель для него, и уста его - сеть для души его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2 Смерть и жизнь - во власти языка, и любящие его вкусят от плодов его. </w:t>
      </w:r>
      <w:r>
        <w:rPr>
          <w:rFonts w:cs="Arial" w:ascii="Arial" w:hAnsi="Arial"/>
          <w:b w:val="false"/>
          <w:bCs/>
          <w:i/>
          <w:sz w:val="22"/>
        </w:rPr>
        <w:t>(Пр. 18:7, 22)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6 Приобретение сокровища лживым языком - мимолетное дуновение ищущих смерти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3 Кто хранит уста свои и язык свой, тот хранит от бед душу свою. </w:t>
      </w:r>
      <w:r>
        <w:rPr>
          <w:rFonts w:cs="Arial" w:ascii="Arial" w:hAnsi="Arial"/>
          <w:bCs/>
          <w:i/>
          <w:sz w:val="22"/>
        </w:rPr>
        <w:t xml:space="preserve">(Пр. 21:6, 23)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5 Кротостью склоняется к милости вельможа, и мягкий язык переламывает кость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3 Северный ветер производит дождь, а тайный язык - недовольные лица. </w:t>
      </w:r>
      <w:r>
        <w:rPr>
          <w:rFonts w:cs="Arial" w:ascii="Arial" w:hAnsi="Arial"/>
          <w:bCs/>
          <w:i/>
          <w:sz w:val="22"/>
        </w:rPr>
        <w:t xml:space="preserve">(Пр. 25:15, 23)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8 Лживый язык ненавидит уязвляемых им, и льстивые уста готовят падение. </w:t>
      </w:r>
      <w:r>
        <w:rPr>
          <w:rFonts w:cs="Arial" w:ascii="Arial" w:hAnsi="Arial"/>
          <w:bCs/>
          <w:i/>
          <w:sz w:val="22"/>
        </w:rPr>
        <w:t xml:space="preserve">(Пр. 26:28)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 Пусть хвалит тебя другой, а не уста твои, - чужой, а не язык твой. </w:t>
      </w:r>
      <w:r>
        <w:rPr>
          <w:rFonts w:cs="Arial" w:ascii="Arial" w:hAnsi="Arial"/>
          <w:bCs/>
          <w:i/>
          <w:sz w:val="22"/>
        </w:rPr>
        <w:t xml:space="preserve">(Пр. 27:2)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3 Обличающий человека найдет после большую приязнь, нежели тот, кто льстит языком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 xml:space="preserve">(Пр. 28:23)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6 Уста свои открывает с мудростью, и кроткое наставление на языке ее. </w:t>
      </w:r>
      <w:r>
        <w:rPr>
          <w:rFonts w:cs="Arial" w:ascii="Arial" w:hAnsi="Arial"/>
          <w:bCs/>
          <w:i/>
          <w:sz w:val="22"/>
        </w:rPr>
        <w:t xml:space="preserve">(Пр. 31:26)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 Не торопись языком твоим, и сердце твое да не спешит произнести слово пред Богом; потому что Бог на небе, а ты на земле; поэтому слова твои да будут немноги. </w:t>
      </w:r>
      <w:r>
        <w:rPr>
          <w:rFonts w:cs="Arial" w:ascii="Arial" w:hAnsi="Arial"/>
          <w:bCs/>
          <w:i/>
          <w:sz w:val="22"/>
        </w:rPr>
        <w:t xml:space="preserve">(Еккл. 5:1)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Ярость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4 потому что ревность - ярость мужа, и не пощадит он в день мщения, </w:t>
      </w:r>
      <w:r>
        <w:rPr>
          <w:rFonts w:cs="Arial" w:ascii="Arial" w:hAnsi="Arial"/>
          <w:bCs/>
          <w:i/>
          <w:sz w:val="22"/>
        </w:rPr>
        <w:t xml:space="preserve">(Пр. 6:34)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 Кроткий ответ отвращает гнев, а оскорбительное слово возбуждает ярость. </w:t>
      </w:r>
      <w:r>
        <w:rPr>
          <w:rFonts w:cs="Arial" w:ascii="Arial" w:hAnsi="Arial"/>
          <w:b w:val="false"/>
          <w:bCs/>
          <w:i/>
          <w:sz w:val="22"/>
        </w:rPr>
        <w:t>(Пр. 15: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4 Подарок тайный тушит гнев, и дар в пазуху - сильную ярость. </w:t>
      </w:r>
      <w:r>
        <w:rPr>
          <w:rFonts w:cs="Arial" w:ascii="Arial" w:hAnsi="Arial"/>
          <w:bCs/>
          <w:i/>
          <w:sz w:val="22"/>
        </w:rPr>
        <w:t xml:space="preserve">(Пр. 21:14)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4 Жесток гнев, неукротима ярость; но кто устоит против ревности? </w:t>
      </w:r>
      <w:r>
        <w:rPr>
          <w:rFonts w:cs="Arial" w:ascii="Arial" w:hAnsi="Arial"/>
          <w:b w:val="false"/>
          <w:bCs/>
          <w:i/>
          <w:sz w:val="22"/>
        </w:rPr>
        <w:t>(Пр. 27:4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color w:val="336699"/>
          <w:sz w:val="28"/>
        </w:rPr>
      </w:pPr>
      <w:r>
        <w:rPr>
          <w:color w:val="336699"/>
          <w:sz w:val="28"/>
        </w:rPr>
        <w:t>Тема: Как вести себя в следующих случаях:</w:t>
      </w:r>
    </w:p>
    <w:p>
      <w:pPr>
        <w:pStyle w:val="Heading2"/>
        <w:rPr>
          <w:sz w:val="22"/>
        </w:rPr>
      </w:pPr>
      <w:r>
        <w:rPr>
          <w:sz w:val="22"/>
        </w:rPr>
        <w:t>Беда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8 ибо Он причиняет раны и Сам обвязывает их; Он поражает, и Его же руки врачуют. </w:t>
      </w:r>
    </w:p>
    <w:p>
      <w:pPr>
        <w:pStyle w:val="Normal"/>
        <w:spacing w:lineRule="auto" w:line="192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9 В шести бедах спасет тебя, и в седьмой не коснется тебя зло. </w:t>
      </w:r>
      <w:r>
        <w:rPr>
          <w:rFonts w:cs="Arial" w:ascii="Arial" w:hAnsi="Arial"/>
          <w:bCs/>
          <w:i/>
          <w:sz w:val="22"/>
        </w:rPr>
        <w:t>(Иов 5:19)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 Бог нам прибежище и сила, скорый помощник в бедах, </w:t>
      </w:r>
      <w:r>
        <w:rPr>
          <w:rFonts w:cs="Arial" w:ascii="Arial" w:hAnsi="Arial"/>
          <w:bCs/>
          <w:i/>
          <w:sz w:val="22"/>
        </w:rPr>
        <w:t>(Пс. 45: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8 Праведник спасается от беды, а вместо него попадает </w:t>
      </w:r>
      <w:r>
        <w:rPr>
          <w:rFonts w:cs="Arial" w:ascii="Arial" w:hAnsi="Arial"/>
          <w:bCs/>
          <w:i/>
          <w:sz w:val="22"/>
        </w:rPr>
        <w:t>в нее</w:t>
      </w:r>
      <w:r>
        <w:rPr>
          <w:rFonts w:cs="Arial" w:ascii="Arial" w:hAnsi="Arial"/>
          <w:bCs/>
          <w:sz w:val="22"/>
        </w:rPr>
        <w:t xml:space="preserve"> нечестивый. </w:t>
      </w:r>
      <w:r>
        <w:rPr>
          <w:rFonts w:cs="Arial" w:ascii="Arial" w:hAnsi="Arial"/>
          <w:bCs/>
          <w:i/>
          <w:sz w:val="22"/>
        </w:rPr>
        <w:t xml:space="preserve">(Пр. 11:8) </w:t>
      </w:r>
    </w:p>
    <w:p>
      <w:pPr>
        <w:pStyle w:val="Normal"/>
        <w:spacing w:lineRule="auto" w:line="192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3 Нечестивый уловляется грехами уст своих; но праведник выйдет из беды. </w:t>
      </w:r>
      <w:r>
        <w:rPr>
          <w:rFonts w:cs="Arial" w:ascii="Arial" w:hAnsi="Arial"/>
          <w:bCs/>
          <w:i/>
          <w:sz w:val="22"/>
        </w:rPr>
        <w:t>(Пр. 12:1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 Кто хранит уста свои, тот бережет душу свою; а кто широко раскрывает свой рот,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тому беда. </w:t>
      </w:r>
      <w:r>
        <w:rPr>
          <w:rFonts w:cs="Arial" w:ascii="Arial" w:hAnsi="Arial"/>
          <w:b w:val="false"/>
          <w:bCs/>
          <w:i/>
          <w:sz w:val="22"/>
        </w:rPr>
        <w:t>(Пр. 13: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0 Коварное сердце не найдет добра, и лукавый язык попадет в беду. </w:t>
      </w:r>
      <w:r>
        <w:rPr>
          <w:rFonts w:cs="Arial" w:ascii="Arial" w:hAnsi="Arial"/>
          <w:b w:val="false"/>
          <w:bCs/>
          <w:i/>
          <w:sz w:val="22"/>
        </w:rPr>
        <w:t>(Пр. 17:2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3 Кто хранит уста свои и язык свой, тот хранит от бед душу свою. </w:t>
      </w:r>
      <w:r>
        <w:rPr>
          <w:rFonts w:cs="Arial" w:ascii="Arial" w:hAnsi="Arial"/>
          <w:b w:val="false"/>
          <w:bCs/>
          <w:i/>
          <w:sz w:val="22"/>
        </w:rPr>
        <w:t>(Пр. 21:2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8 Сеющий неправду пожнет беду, и трости гнева его не станет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[Человека, доброхотно дающего, любит Бог, и недостаток дел его восполнит.] </w:t>
      </w:r>
      <w:r>
        <w:rPr>
          <w:rFonts w:cs="Arial" w:ascii="Arial" w:hAnsi="Arial"/>
          <w:b w:val="false"/>
          <w:bCs/>
          <w:i/>
          <w:sz w:val="22"/>
        </w:rPr>
        <w:t>(Пр. 22: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4 Блажен человек, который всегда пребывает в благоговении; а кто ожесточает сердце свое, тот попадет в беду. </w:t>
      </w:r>
      <w:r>
        <w:rPr>
          <w:rFonts w:cs="Arial" w:ascii="Arial" w:hAnsi="Arial"/>
          <w:b w:val="false"/>
          <w:bCs/>
          <w:i/>
          <w:sz w:val="22"/>
        </w:rPr>
        <w:t>(Пр. 28:14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>Безопасность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3 А Он дает ему все для безопасности, и он на то опирается, и очи Его видят пути их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ов 24:2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9 Спокойно ложусь я и сплю, ибо Ты, Господи, един даешь мне жить в безопасности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с. 4: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6 тогда они будут жить на ней безопасно, и построят домы, и насадят виноградники, и будут жить в безопасности, потому что Я произведу суд над всеми зложелателями их вокруг них, и узнают, что Я Господь Бог их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ез. 28:2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 Ибо, когда будут говорить: "мир и безопасность", тогда внезапно постигнет их пагуба,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подобно как мука родами постигает имеющую во чреве, и не избегнут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Фес. 5:3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Болезнь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2 Веселое сердце благотворно, как врачевство, а унылый дух сушит кости. </w:t>
      </w:r>
      <w:r>
        <w:rPr>
          <w:rFonts w:cs="Arial" w:ascii="Arial" w:hAnsi="Arial"/>
          <w:bCs/>
          <w:i/>
          <w:sz w:val="22"/>
        </w:rPr>
        <w:t>(Пр. 17:22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4 Притесняя других, мудрый делается глупым, и подарки портят сердце. </w:t>
      </w:r>
      <w:r>
        <w:rPr>
          <w:rFonts w:cs="Arial" w:ascii="Arial" w:hAnsi="Arial"/>
          <w:b w:val="false"/>
          <w:bCs/>
          <w:i/>
          <w:sz w:val="22"/>
        </w:rPr>
        <w:t>(Еккл. 7:14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0 Я, Господь, проникаю сердце и испытываю внутренности, чтобы воздать каждому по пути его и по плодам дел его. </w:t>
      </w:r>
    </w:p>
    <w:p>
      <w:pPr>
        <w:pStyle w:val="Normal"/>
        <w:jc w:val="right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ер. 17:10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4 Болен ли кто из вас пусть призовет пресвитеров Церкви, и пусть помолятся над ним, помазавши его елеем во имя Господне, </w:t>
        <w:noBreakHyphen/>
        <w:t xml:space="preserve">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15 И молитва веры исцелит болящего, и восстановит его Господь; и если он соделал грехи, простятся ему.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16 Признавайтесь друг пред другом в проступках и молитесь друг за друга, чтоб исцелиться: много может усиленная молитва праведного. </w:t>
      </w:r>
      <w:r>
        <w:rPr>
          <w:rFonts w:cs="Arial" w:ascii="Arial" w:hAnsi="Arial"/>
          <w:b w:val="false"/>
          <w:bCs/>
          <w:i/>
          <w:sz w:val="22"/>
        </w:rPr>
        <w:t>(Иак. 5:14-16)</w:t>
      </w:r>
    </w:p>
    <w:p>
      <w:pPr>
        <w:pStyle w:val="Heading2"/>
        <w:rPr>
          <w:bCs w:val="false"/>
          <w:i w:val="false"/>
          <w:i w:val="false"/>
          <w:sz w:val="22"/>
        </w:rPr>
      </w:pPr>
      <w:r>
        <w:rPr>
          <w:sz w:val="22"/>
        </w:rPr>
        <w:t xml:space="preserve">Брак </w:t>
      </w:r>
      <w:r>
        <w:rPr>
          <w:i w:val="false"/>
          <w:sz w:val="22"/>
        </w:rPr>
        <w:t>(семейный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2 А Я говорю вам: кто разводится с женою своею, кроме вины прелюбодеяния, тот подает ей повод прелюбодействовать; и кто женится на разведенной, тот прелюбодействует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 Мф. 5: 3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9 но Я говорю вам: кто разведется с женою своею не за прелюбодеяние и женится на другой, тот прелюбодействует; и женившийся на разведенной прелюбодействует.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0 Говорят Ему ученики Его: если такова обязанность человека к жене, то лучше не жениться.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1 Он же сказал им: не все вмещают слово сие, но кому дано,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2 ибо есть скопцы, которые из чрева матернего родились так; и есть скопцы, которые оскоплены от людей; и есть скопцы, которые сделали сами себя скопцами для Царства Небесного. Кто может вместить, да вместит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ф. 19:9-12)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9 Но если не могут воздержаться, пусть вступают в брак; ибо лучше вступить в брак, нежели разжигаться.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0 А вступившим в брак не я повелеваю, а Господь: жене не разводиться с мужем, --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Кор. 7:9, 1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Брак у всех да будет честен и ложе непорочно; блудников же и прелюбодеев судит Бог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вр. 13:4)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Бремя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6 А этого слова: "бремя от Господа", впредь не употребляйте: ибо бременем будет такому человеку слово его, потому что вы извращаете слова живаго Бога, Господа Саваофа Бога нашего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ер. 23:3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 Носите бремена друг друга, и таким образом исполните закон Христов.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5 ибо каждый понесет свое бремя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Гал. 6:2, 5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Будуще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7 Наблюдай за непорочным и смотри на праведного, ибо будущность такого человека есть мир;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8 а беззаконники все истребятся; будущность нечестивых погибнет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с. 36:37, 3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0 потому что злой не имеет будущности, - светильник нечестивых угаснет. </w:t>
      </w:r>
      <w:r>
        <w:rPr>
          <w:rFonts w:cs="Arial" w:ascii="Arial" w:hAnsi="Arial"/>
          <w:bCs/>
          <w:i/>
          <w:sz w:val="22"/>
        </w:rPr>
        <w:t>(Пр. 24:20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Весель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5 веселье беззаконных кратковременно, и радость лицемера мгновенна? </w:t>
      </w:r>
      <w:r>
        <w:rPr>
          <w:rFonts w:cs="Arial" w:ascii="Arial" w:hAnsi="Arial"/>
          <w:bCs/>
          <w:i/>
          <w:sz w:val="22"/>
        </w:rPr>
        <w:t>(Иов 20: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 Служите Господу с веселием; идите пред лице Его с восклицанием! </w:t>
      </w:r>
      <w:r>
        <w:rPr>
          <w:rFonts w:cs="Arial" w:ascii="Arial" w:hAnsi="Arial"/>
          <w:bCs/>
          <w:i/>
          <w:sz w:val="22"/>
        </w:rPr>
        <w:t>(Пс. 99: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7 Кто любит веселье, обеднеет; а кто любит вино и тук, не разбогатеет. </w:t>
      </w:r>
      <w:r>
        <w:rPr>
          <w:rFonts w:cs="Arial" w:ascii="Arial" w:hAnsi="Arial"/>
          <w:bCs/>
          <w:i/>
          <w:sz w:val="22"/>
        </w:rPr>
        <w:t>(Пр. 21:1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4 Сердце мудрых - в доме плача, а сердце глупых - в доме веселья. </w:t>
      </w:r>
      <w:r>
        <w:rPr>
          <w:rFonts w:cs="Arial" w:ascii="Arial" w:hAnsi="Arial"/>
          <w:bCs/>
          <w:i/>
          <w:sz w:val="22"/>
        </w:rPr>
        <w:t>(Еккл. 7:4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Взаймы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 Прощение же состоит в том, чтобы всякий заимодавец, который дал взаймы ближнему своему, простил долг и не взыскивал с ближнего своего или с брата своего, ибо провозглашено прощение ради Господа [Бога твоего];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6 ибо Господь, Бог твой, благословит тебя, как Он говорил тебе, и ты будешь давать займы многим народам, а сам не будешь брать взаймы; и господствовать будешь над многими народами, а они над тобою не будут господствовать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8 но открой ему руку твою и дай ему взаймы, смотря по его нужде, в чем он нуждается;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Вт. 15:2, 6, 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0 Если ты ближнему твоему дашь что-нибудь взаймы, то не ходи к нему в дом, чтобы взять у него залог,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1 постой на улице, а тот, которому ты дал взаймы, вынесет тебе залог свой на улицу;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Вт. 24:10, 1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1 Нечестивый берет взаймы и не отдает, а праведник милует и дает,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6 он всякий день милует и взаймы дает, и потомство его в благословение будет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с. 36:21, 2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5 Добрый человек милует и взаймы дает; он даст твердость словам своим на суде. </w:t>
      </w:r>
      <w:r>
        <w:rPr>
          <w:rFonts w:cs="Arial" w:ascii="Arial" w:hAnsi="Arial"/>
          <w:bCs/>
          <w:i/>
          <w:sz w:val="22"/>
        </w:rPr>
        <w:t>(Пс. 111: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7 Благотворящий бедному дает взаймы Господу, и Он воздаст ему за благодеяние его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9:1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4 И если взаймы даёте тем, от которых надеетесь получить обратно, какая вам за то благодарность? ибо и грешники дают взаймы грешникам, чтобы получить обратно столько же. 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35 Но вы любите врагов ваших, и благотворите, и взаймы давайте, не ожидая ничего; и будет вам награда великая, и будете сынами Всевышнего; ибо Он благ и к неблагодарным и злым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Лк. 6:34, 35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Взятка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4 Устрашились грешники на Сионе; трепет овладел нечестивыми: "кто из нас может </w:t>
      </w:r>
    </w:p>
    <w:p>
      <w:pPr>
        <w:pStyle w:val="Style1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жить при огне пожирающем? кто из нас может жить при вечном пламени?" -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5 Тот, кто ходит в правде и говорит истину; кто презирает корысть от притеснения, удерживает руки свои от взяток, затыкает уши свои, чтобы не слышать о кровопролитии, и закрывает глаза свои, чтобы не видеть зла;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с. 33:14, 1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2 Ибо Я знаю, как многочисленны преступления ваши и как тяжки грехи ваши: вы враги правого, берете взятки и извращаете в суде дела бедных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Ам. 5:1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 Руки их обращены к тому, чтобы уметь делать зло; начальник требует подарков, и судья судит за взятки, а вельможи высказывают злые хотения души своей и извращают дело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их. 7:3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 xml:space="preserve">Вина </w:t>
      </w:r>
      <w:r>
        <w:rPr>
          <w:i w:val="false"/>
          <w:sz w:val="22"/>
        </w:rPr>
        <w:t>(в чем-либо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5 Но я открыл Тебе грех мой и не скрыл беззакония моего; я сказал: "исповедаю Господу преступления мои", и Ты снял с меня вину греха моего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с. 31: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9 Вы говорите: "почему же сын не несет вины отца своего?" Потому что сын поступает законно и праведно, все уставы Мои соблюдает и исполняет их; он будет жив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ез. 18:19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Выкуп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1 И не берите выкупа за душу убийцы, который повинен смерти, но его должно предать смерти;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Чис. 35:3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8 Да не поразит тебя гнев Божий наказанием! Большой выкуп не спасет тебя. </w:t>
      </w:r>
      <w:r>
        <w:rPr>
          <w:rFonts w:cs="Arial" w:ascii="Arial" w:hAnsi="Arial"/>
          <w:bCs/>
          <w:i/>
          <w:sz w:val="22"/>
        </w:rPr>
        <w:t>(Иов 36:18)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Heading2"/>
        <w:rPr>
          <w:sz w:val="22"/>
        </w:rPr>
      </w:pPr>
      <w:r>
        <w:rPr>
          <w:sz w:val="22"/>
        </w:rPr>
        <w:t>Гор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6 Но не все ли они будут произносить о нем притчу и насмешливую песнь: "горе тому, кто без меры обогащает себя не своим, - на долго ли? - и обременяет себя залогами!"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9 Горе тому, кто жаждет неправедных приобретений для дома своего, чтобы устроить гнездо свое на высоте и тем обезопасить себя от руки несчастья!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Авв. 2:6, 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6 Горе вам, вожди слепые, которые говорите: если кто поклянется храмом, то ничего, а если кто поклянется золотом храма, то повинен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ф. 23:16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Депрессии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6 Что унываешь ты, душа моя, и что смущаешься? Уповай на Бога; ибо я буду еще славить Его, Спасителя моего и Бога моего. </w:t>
      </w:r>
      <w:r>
        <w:rPr>
          <w:rFonts w:cs="Arial" w:ascii="Arial" w:hAnsi="Arial"/>
          <w:b w:val="false"/>
          <w:bCs/>
          <w:i/>
          <w:sz w:val="22"/>
        </w:rPr>
        <w:t>(Пс. 41:6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53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25 Душа моя повержена в прах; оживи меня по слову Твоему. </w:t>
      </w:r>
      <w:r>
        <w:rPr>
          <w:rFonts w:cs="Arial" w:ascii="Arial" w:hAnsi="Arial"/>
          <w:b w:val="false"/>
          <w:bCs/>
          <w:i/>
          <w:sz w:val="22"/>
        </w:rPr>
        <w:t>(Пс. 118:25)</w:t>
      </w:r>
    </w:p>
    <w:p>
      <w:pPr>
        <w:pStyle w:val="Heading2"/>
        <w:rPr>
          <w:bCs w:val="false"/>
          <w:i w:val="false"/>
          <w:i w:val="false"/>
          <w:sz w:val="22"/>
        </w:rPr>
      </w:pPr>
      <w:r>
        <w:rPr>
          <w:sz w:val="22"/>
        </w:rPr>
        <w:t>Замуж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8 Впрочем, если и женишься, не согрешишь; и если девица выйдет замуж, не согрешит. Но таковые будут иметь скорби по плоти; а мне вас жаль.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36 Если же кто почитает неприличным для своей девицы то, чтобы она, будучи в зрелом возрасте, оставалась так, тот пусть делает, как хочет: не согрешит; пусть таковые выходят замуж.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38 Посему выдающий замуж свою девицу поступает хорошо; а не выдающий поступает лучше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Кор. 7:28, 36, 38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Красноречи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7 Умоляю вас, братия, остерегайтесь производящих разделения и соблазны, вопреки учению, которому вы научились и уклоняйтесь от них;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8 ибо такие люди служат не Господу нашему Иисусу Христу, а своему чреву, и ласкательством и красноречием обольщают сердца простодушных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Рим. 16:17, 18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 xml:space="preserve">Лжеучения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8 Смотрите, (братия,) чтобы кто не увлек вас философиею и пустым обольщением, по преданию человеческому, по стихиям мира, а не по Христу; </w:t>
      </w:r>
      <w:r>
        <w:rPr>
          <w:rFonts w:cs="Arial" w:ascii="Arial" w:hAnsi="Arial"/>
          <w:b w:val="false"/>
          <w:bCs/>
          <w:i/>
          <w:sz w:val="22"/>
        </w:rPr>
        <w:t>(Кол. 2:8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7 Итак вы, возлюбленные, будучи предварены </w:t>
      </w:r>
      <w:r>
        <w:rPr>
          <w:rFonts w:cs="Arial" w:ascii="Arial" w:hAnsi="Arial"/>
          <w:b w:val="false"/>
          <w:bCs/>
          <w:i/>
          <w:sz w:val="22"/>
        </w:rPr>
        <w:t>о сем</w:t>
      </w:r>
      <w:r>
        <w:rPr>
          <w:rFonts w:cs="Arial" w:ascii="Arial" w:hAnsi="Arial"/>
          <w:b w:val="false"/>
          <w:bCs/>
          <w:sz w:val="22"/>
        </w:rPr>
        <w:t xml:space="preserve">, берегитесь, чтобы вам не увлечься заблуждением беззаконников и не отпасть от своего утверждения, </w:t>
      </w:r>
      <w:r>
        <w:rPr>
          <w:rFonts w:cs="Arial" w:ascii="Arial" w:hAnsi="Arial"/>
          <w:b w:val="false"/>
          <w:bCs/>
          <w:i/>
          <w:sz w:val="22"/>
        </w:rPr>
        <w:t>(2 Петр. 3:17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12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6 Мы от Бога: знающий Бога слушает нас; кто не от Бога, тот не слушает нас. Посему-то узнаем духа истины и духа заблуждения. </w:t>
      </w:r>
      <w:r>
        <w:rPr>
          <w:rFonts w:cs="Arial" w:ascii="Arial" w:hAnsi="Arial"/>
          <w:b w:val="false"/>
          <w:bCs/>
          <w:i/>
          <w:sz w:val="22"/>
        </w:rPr>
        <w:t>(1 Ин. 4:6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>Мечты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0 Как сновидение по пробуждении, так Ты, Господи, пробудив их, уничтожишь мечты их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с. 72:2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4 И сказал мне Господь: пророки пророчествуют ложное именем Моим; Я не посылал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их и не давал им повеления, и не говорил им; они возвещают вам видения ложные и гадания, и пустое и мечты сердца своего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ер. 14:1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6 Так говорит Господь Саваоф: не слушайте слов пророков, пророчествующих вам: они обманывают вас, рассказывают мечты сердца своего, а не от уст Господних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ер. 23:1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8 так точно будет и с сими мечтателями, которые оскверняют плоть, отвергают начальства и злословят высокие власти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уд. 1: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5 Ибо не хочу оставить вас, братия, в неведении о тайне сей, - чтобы вы не мечтали о себе, - что ожесточение произошло в Израиле отчасти, до времени, пока войдет полное число язычников;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Рим. 11:2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6 Будьте единомысленны между собою; не высокомудрствуйте, но последуйте смиренным; не мечтайте о себе;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Рим. 12:16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Милосерди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7 Человек милосердый благотворит душе своей, а жестокосердый разрушает плоть свою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1:1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1 Кто презирает ближнего своего, тот грешит; а кто милосерд к бедным, тот блажен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4:2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9 Милосердый будет благословляем, потому что дает бедному от хлеба своего. [Победу и честь приобретает дающий дары, и даже овладевает душею получающих оные.] </w:t>
      </w:r>
      <w:r>
        <w:rPr>
          <w:rFonts w:cs="Arial" w:ascii="Arial" w:hAnsi="Arial"/>
          <w:bCs/>
          <w:i/>
          <w:sz w:val="22"/>
        </w:rPr>
        <w:t>(Пр. 22:9)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6 Итак, будьте милосерды, как и Отец ваш милосерд. </w:t>
      </w:r>
      <w:r>
        <w:rPr>
          <w:rFonts w:cs="Arial" w:ascii="Arial" w:hAnsi="Arial"/>
          <w:bCs/>
          <w:i/>
          <w:sz w:val="22"/>
        </w:rPr>
        <w:t>(Лк. 6:3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8 Наконец будьте все единомысленны, сострадательны, братолюбивы, милосерды, дружелюбны, смиренномудры;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Петр. 3:8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Наказани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7 Не произноси имени Господа, Бога твоего, напрасно, ибо Господь не оставит без наказания того, кто произносит имя Его напрасно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сх. 20: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1 Не произноси имени Господа, Бога твоего, напрасно; ибо не оставит Господь [Бог твой] без наказания того, кто употребляет имя Его напрасно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Вт. 5:1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7 Блажен человек, которого вразумляет Бог, и потому наказания Вседержителева не отвергай,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ов 5:1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1 Наказания Господня, сын мой, не отвергай, и не тяготись обличением Его; </w:t>
      </w:r>
      <w:r>
        <w:rPr>
          <w:rFonts w:cs="Arial" w:ascii="Arial" w:hAnsi="Arial"/>
          <w:bCs/>
          <w:i/>
          <w:sz w:val="22"/>
        </w:rPr>
        <w:t>(Пр. 3:1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0 Злое наказание - уклоняющемуся от пути, и ненавидящий обличение погибнет. </w:t>
      </w:r>
      <w:r>
        <w:rPr>
          <w:rFonts w:cs="Arial" w:ascii="Arial" w:hAnsi="Arial"/>
          <w:bCs/>
          <w:i/>
          <w:sz w:val="22"/>
        </w:rPr>
        <w:t>(Пр. 15:1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9 Гневливый пусть терпит наказание, потому что, если пощадишь его, придется тебе еще больше наказывать его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9:1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3 Не оставляй юноши без наказания: если накажешь его розгою, он не умрет; </w:t>
      </w:r>
      <w:r>
        <w:rPr>
          <w:rFonts w:cs="Arial" w:ascii="Arial" w:hAnsi="Arial"/>
          <w:bCs/>
          <w:i/>
          <w:sz w:val="22"/>
        </w:rPr>
        <w:t>(Пр. 23:1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5 и забыли утешение, которое предлагается вам, как сынам: сын мой! не пренебрегай наказания Господня, и не унывай, когда Он обличает тебя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7 Если вы терпите наказание, то Бог поступает с вами, как с сынами. Ибо есть ли какой сын, которого бы не наказывал отец? 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8 Если же остаетесь без наказания, которое всем обще, то вы незаконные дети, а не сыны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1 Всякое наказание в настоящее время кажется не радостью, а печалью; но после наученным через него доставляет мирный плод праведности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вр. 12:5, 7, 8, 11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Намерения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89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10 Все, что может рука твоя делать, по силам делай; потому что в могиле, куда ты пойдешь, нет ни работы, ни размышления, ни знания, ни мудрости. </w:t>
      </w:r>
      <w:r>
        <w:rPr>
          <w:rFonts w:cs="Arial" w:ascii="Arial" w:hAnsi="Arial"/>
          <w:b w:val="false"/>
          <w:bCs/>
          <w:i/>
          <w:sz w:val="22"/>
        </w:rPr>
        <w:t>(Еккл. 9:10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89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3 Все могу в укрепляющем меня (Иисусе) Христе. </w:t>
      </w:r>
      <w:r>
        <w:rPr>
          <w:rFonts w:cs="Arial" w:ascii="Arial" w:hAnsi="Arial"/>
          <w:b w:val="false"/>
          <w:bCs/>
          <w:i/>
          <w:sz w:val="22"/>
        </w:rPr>
        <w:t>(Фил. 4:13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89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23 И все, что делаете, делайте от души, как для Господа, а не для человеков, </w:t>
      </w:r>
      <w:r>
        <w:rPr>
          <w:rFonts w:cs="Arial" w:ascii="Arial" w:hAnsi="Arial"/>
          <w:b w:val="false"/>
          <w:bCs/>
          <w:i/>
          <w:sz w:val="22"/>
        </w:rPr>
        <w:t>(Кол. 3:23)</w:t>
      </w:r>
    </w:p>
    <w:p>
      <w:pPr>
        <w:pStyle w:val="Heading2"/>
        <w:rPr>
          <w:bCs w:val="false"/>
          <w:i w:val="false"/>
          <w:i w:val="false"/>
          <w:sz w:val="22"/>
        </w:rPr>
      </w:pPr>
      <w:r>
        <w:rPr>
          <w:sz w:val="22"/>
        </w:rPr>
        <w:t>Насили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5 Господь испытывает праведного, а нечестивого и любящего насилие ненавидит душа Его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с. 10: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6 Благословения - на голове праведника, уста же беззаконных заградит насилие. </w:t>
      </w:r>
      <w:r>
        <w:rPr>
          <w:rFonts w:cs="Arial" w:ascii="Arial" w:hAnsi="Arial"/>
          <w:bCs/>
          <w:i/>
          <w:sz w:val="22"/>
        </w:rPr>
        <w:t>(Пр. 10: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7 Насилие нечестивых обрушится на них, потому что они отреклись соблюдать правду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1:7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Несчастье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42 Если бы не был со мною Бог отца моего, Бог Авраама и страх Исаака, ты бы теперь отпустил меня ни с чем. Бог увидел бедствие мое и труд рук моих и вступился за меня вчера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Быт. 31:4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8 Но воззвали к Господу в скорби своей, и Он вывел их из бедствия их. </w:t>
      </w:r>
      <w:r>
        <w:rPr>
          <w:rFonts w:cs="Arial" w:ascii="Arial" w:hAnsi="Arial"/>
          <w:bCs/>
          <w:i/>
          <w:sz w:val="22"/>
        </w:rPr>
        <w:t>(Пс. 106:2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4 Все сделал Господь ради Себя; и даже нечестивого блюдет на день бедствия. </w:t>
      </w:r>
      <w:r>
        <w:rPr>
          <w:rFonts w:cs="Arial" w:ascii="Arial" w:hAnsi="Arial"/>
          <w:bCs/>
          <w:i/>
          <w:sz w:val="22"/>
        </w:rPr>
        <w:t>(Пр. 16: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 Вот, Господь опустошает землю и делает ее бесплодною; изменяет вид ее и рассевает живущих на ней </w:t>
      </w:r>
      <w:r>
        <w:rPr>
          <w:rFonts w:cs="Arial" w:ascii="Arial" w:hAnsi="Arial"/>
          <w:bCs/>
          <w:i/>
          <w:sz w:val="22"/>
        </w:rPr>
        <w:t>(Ис. 24: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7 Я образую свет и творю тьму, делаю мир и произвожу бедствия; Я, Господь, делаю все это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с. 45: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1 Господь сказал: конец твой будет хорош, и Я заставлю врага поступать с тобою хорошо во время бедствия и во время скорби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ер. 15:11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31 Ибо не на век оставляет Господь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32 Но послал горе, и помилует по великой благости Своей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33 Ибо Он не по изволению сердца Своего наказывает и огорчает сынов человеческих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34 Но когда попирают ногами своими всех узников земли,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35 Когда неправедно судят человека пред лицем Всевышнего,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36 Когда притесняют человека в деле его: разве не видит Господь?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37 Кто это говорит: “и то бывает, чему Господь не повелел быть”? </w:t>
      </w:r>
      <w:r>
        <w:rPr>
          <w:rFonts w:cs="Arial" w:ascii="Arial" w:hAnsi="Arial"/>
          <w:b w:val="false"/>
          <w:bCs/>
          <w:i/>
          <w:sz w:val="22"/>
        </w:rPr>
        <w:t>(Плач Иер. 3:31-37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6 Трубит ли в городе труба, </w:t>
        <w:noBreakHyphen/>
        <w:t xml:space="preserve"> и народ не испугался бы? Бывает ли в городе бедствие, которое не Господь попустил бы? </w:t>
      </w:r>
      <w:r>
        <w:rPr>
          <w:rFonts w:cs="Arial" w:ascii="Arial" w:hAnsi="Arial"/>
          <w:b w:val="false"/>
          <w:bCs/>
          <w:i/>
          <w:sz w:val="22"/>
        </w:rPr>
        <w:t>(Амос 3:6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>Нужда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1 Скимны бедствуют и терпят голод, а ищущие Господа не терпят нужды ни в каком благе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с. 33:11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 Бог нам прибежище и сила, скорый помощник в бедах. </w:t>
      </w:r>
      <w:r>
        <w:rPr>
          <w:rFonts w:cs="Arial" w:ascii="Arial" w:hAnsi="Arial"/>
          <w:b w:val="false"/>
          <w:bCs/>
          <w:i/>
          <w:sz w:val="22"/>
        </w:rPr>
        <w:t>(Пс. 45:2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5 И призови Меня в день скорби; Я избавлю тебя, и ты прославишь Меня”. </w:t>
      </w:r>
      <w:r>
        <w:rPr>
          <w:rFonts w:cs="Arial" w:ascii="Arial" w:hAnsi="Arial"/>
          <w:b w:val="false"/>
          <w:bCs/>
          <w:i/>
          <w:sz w:val="22"/>
        </w:rPr>
        <w:t>(Пс. 49:15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221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 В день скорби моей ищу Господа; рука моя простерта ночью, и не опускается; душа моя отказывается от утешения. </w:t>
      </w:r>
      <w:r>
        <w:rPr>
          <w:rFonts w:cs="Arial" w:ascii="Arial" w:hAnsi="Arial"/>
          <w:b w:val="false"/>
          <w:bCs/>
          <w:i/>
          <w:sz w:val="22"/>
        </w:rPr>
        <w:t>(Пс. 76:3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213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6 Но воззвали к Господу в скорби своей, и Он избавил их от бедствий их.</w:t>
      </w:r>
    </w:p>
    <w:p>
      <w:pPr>
        <w:pStyle w:val="Style10"/>
        <w:ind w:right="71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7 И повел их прямым путем, чтоб они шли к населенному городу.</w:t>
      </w:r>
    </w:p>
    <w:p>
      <w:pPr>
        <w:pStyle w:val="Style10"/>
        <w:ind w:right="71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8 Да славят Господа за милость Его и за чудные дела Его для сынов человеческих. </w:t>
      </w:r>
    </w:p>
    <w:p>
      <w:pPr>
        <w:pStyle w:val="Style10"/>
        <w:ind w:right="71" w:hanging="0"/>
        <w:jc w:val="righ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Пс. 106:6-8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19 Бог мой да восполнит всякую нужду, вашу, по богатству Своему в славе, Христом Иисусом.</w:t>
      </w:r>
    </w:p>
    <w:p>
      <w:pPr>
        <w:pStyle w:val="Style10"/>
        <w:jc w:val="right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Фил. 4:19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 </w:t>
      </w:r>
      <w:r>
        <w:rPr>
          <w:sz w:val="22"/>
        </w:rPr>
        <w:t>Обида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9 Пришельца не обижай [и не притесняй его]: вы знаете душу пришельца, потому что сами были пришельцами в земле Египетской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сх. 23: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3 Не обижай ближнего твоего и не грабительствуй. Плата наемнику не должна оставаться у тебя до утра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Лев. 19:1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7 Не обижайте один другого; бойся Бога твоего, ибо Я Господь, Бог ваш. </w:t>
      </w:r>
      <w:r>
        <w:rPr>
          <w:rFonts w:cs="Arial" w:ascii="Arial" w:hAnsi="Arial"/>
          <w:bCs/>
          <w:i/>
          <w:sz w:val="22"/>
        </w:rPr>
        <w:t>(Лев. 25:1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4 Не обижай наемника, бедного и нищего, из братьев твоих или из пришельцев твоих, которые в земле твоей, в жилищах твоих;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Вт. 24:1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6 Господь творит правду и суд всем обиженным. </w:t>
      </w:r>
      <w:r>
        <w:rPr>
          <w:rFonts w:cs="Arial" w:ascii="Arial" w:hAnsi="Arial"/>
          <w:bCs/>
          <w:i/>
          <w:sz w:val="22"/>
        </w:rPr>
        <w:t>(Пс. 102: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6 Кто обижает бедного, чтобы умножить свое богатство, и кто дает богатому, тот обеднеет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2:1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 Так говорит Господь: производите суд и правду и спасайте обижаемого от руки притеснителя, не обижайте и не тесните пришельца, сироты и вдовы, и невинной крови не проливайте на месте сем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ер. 22: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9 Знаешь заповеди: не прелюбодействуй, не убивай, не кради, не лжесвидетельствуй, не обижай, почитай отца твоего и мать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к. 10:1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4 Спрашивали его также и воины: а нам что делать? И сказал им: никого не обижайте,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не клевещите, и довольствуйтесь своим жалованьем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Лк. 3:1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8 благословляйте проклинающих вас и молитесь за обижающих вас. </w:t>
      </w:r>
      <w:r>
        <w:rPr>
          <w:rFonts w:cs="Arial" w:ascii="Arial" w:hAnsi="Arial"/>
          <w:bCs/>
          <w:i/>
          <w:sz w:val="22"/>
        </w:rPr>
        <w:t>(Лк. 6:28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Обличени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7 Кто хранит наставление, тот на пути к жизни; а отвергающий обличение - блуждает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0:1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 Кто любит наставление, тот любит знание; а кто ненавидит обличение, тот невежда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2: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 Мудрый сын слушает наставление отца, а буйный не слушает обличения. </w:t>
      </w:r>
      <w:r>
        <w:rPr>
          <w:rFonts w:cs="Arial" w:ascii="Arial" w:hAnsi="Arial"/>
          <w:bCs/>
          <w:i/>
          <w:sz w:val="22"/>
        </w:rPr>
        <w:t>(Пр. 13: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5 Глупый пренебрегает наставлением отца своего; а кто внимает обличениям, тот благоразумен.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0 Злое наказание - уклоняющемуся от пути, и ненавидящий обличение погибнет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2 Отвергающий наставление не радеет о своей душе; а кто внимает обличению, тот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приобретает разум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5:5, 10, 3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0 Слушайся совета и принимай обличение, чтобы сделаться тебе впоследствии мудрым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9:2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5 Лучше открытое обличение, нежели скрытая любовь. </w:t>
      </w:r>
      <w:r>
        <w:rPr>
          <w:rFonts w:cs="Arial" w:ascii="Arial" w:hAnsi="Arial"/>
          <w:bCs/>
          <w:i/>
          <w:sz w:val="22"/>
        </w:rPr>
        <w:t>(Пр. 27: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5 Розга и обличение дают мудрость; но отрок, оставленный в небрежении, делает стыд своей матери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9:1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5 Лучше слушать обличения от мудрого, нежели слушать песни глупых; </w:t>
      </w:r>
      <w:r>
        <w:rPr>
          <w:rFonts w:cs="Arial" w:ascii="Arial" w:hAnsi="Arial"/>
          <w:bCs/>
          <w:i/>
          <w:sz w:val="22"/>
        </w:rPr>
        <w:t>(Еккл. 7: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6 Все Писание богодухновенно и полезно для научения, для обличения, для исправления,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для наставления в праведности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2 Тим. 3:16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Оккультизм:</w:t>
      </w:r>
    </w:p>
    <w:p>
      <w:pPr>
        <w:pStyle w:val="Heading3"/>
        <w:rPr>
          <w:sz w:val="22"/>
        </w:rPr>
      </w:pPr>
      <w:r>
        <w:rPr>
          <w:bCs w:val="false"/>
          <w:sz w:val="22"/>
        </w:rPr>
        <w:t>Волшебство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1 Не обращайтесь к вызывающим мертвых, и к волшебникам не ходите, и не доводите себя до осквернения от них. Я Господь, Бог ваш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Лев. 19:31)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6 И если какая душа обратится к вызывающим мертвых и к волшебникам, чтобы блудно ходить вслед их, то Я обращу лице Мое на ту душу и истреблю ее из народа ее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Лев. 20:6)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0 не должен находиться у тебя проводящий сына своего или дочь свою чрез огонь, прорицатель, гадатель, ворожея, чародей,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1 обаятель, вызывающий духов, волшебник и вопрошающий мертвых;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Вт. 18:10, 11)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5 Который делает ничтожными знамения лжепророков и обнаруживает безумие волшебников, мудрецов прогоняет назад и знание их делает глупостью,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с. 44:25)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9 И вы не слушайте своих пророков и своих гадателей, и своих сновидцев, и своих волшебников, и своих звездочетов, которые говорят вам: "не будете служить царю Вавилонскому"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ер. 27:9)</w:t>
      </w:r>
    </w:p>
    <w:p>
      <w:pPr>
        <w:pStyle w:val="Heading3"/>
        <w:rPr>
          <w:bCs w:val="false"/>
          <w:sz w:val="22"/>
          <w:szCs w:val="20"/>
        </w:rPr>
      </w:pPr>
      <w:r>
        <w:rPr>
          <w:bCs w:val="false"/>
          <w:sz w:val="22"/>
        </w:rPr>
        <w:t>Ворожба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6 Не ешьте с кровью; не ворожите и не гадайте. </w:t>
      </w:r>
      <w:r>
        <w:rPr>
          <w:rFonts w:cs="Arial" w:ascii="Arial" w:hAnsi="Arial"/>
          <w:bCs/>
          <w:i/>
          <w:sz w:val="22"/>
        </w:rPr>
        <w:t>(Лев. 19:26)</w:t>
      </w:r>
    </w:p>
    <w:p>
      <w:pPr>
        <w:pStyle w:val="Heading3"/>
        <w:rPr>
          <w:bCs w:val="false"/>
          <w:sz w:val="22"/>
          <w:szCs w:val="20"/>
        </w:rPr>
      </w:pPr>
      <w:r>
        <w:rPr>
          <w:bCs w:val="false"/>
          <w:sz w:val="22"/>
        </w:rPr>
        <w:t>Гадание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2 исторгну чародеяния из руки твоей, и гадающих по облакам не будет у тебя; </w:t>
      </w:r>
      <w:r>
        <w:rPr>
          <w:rFonts w:cs="Arial" w:ascii="Arial" w:hAnsi="Arial"/>
          <w:bCs/>
          <w:i/>
          <w:sz w:val="22"/>
        </w:rPr>
        <w:t>(Мих. 5:12)</w:t>
      </w:r>
    </w:p>
    <w:p>
      <w:pPr>
        <w:pStyle w:val="Heading3"/>
        <w:rPr>
          <w:bCs w:val="false"/>
          <w:sz w:val="22"/>
          <w:szCs w:val="20"/>
        </w:rPr>
      </w:pPr>
      <w:r>
        <w:rPr>
          <w:bCs w:val="false"/>
          <w:sz w:val="22"/>
        </w:rPr>
        <w:t>Жертвоприношение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5 и устроили высоты Ваалу, чтобы сожигать сыновей своих огнем во всесожжение Ваалу, чего Я не повелевал и не говорил, и что на мысль не приходило Мне; </w:t>
      </w:r>
    </w:p>
    <w:p>
      <w:pPr>
        <w:pStyle w:val="Normal"/>
        <w:jc w:val="right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ер. 19:5)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9 потому что, когда они заколали детей своих для идолов своих, в тот же день приходили в святилище Мое, чтобы осквернять его: вот как поступали они в доме Моем! </w:t>
      </w:r>
    </w:p>
    <w:p>
      <w:pPr>
        <w:pStyle w:val="Style10"/>
        <w:jc w:val="right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Иез. 23:39)</w:t>
      </w:r>
    </w:p>
    <w:p>
      <w:pPr>
        <w:pStyle w:val="Heading2"/>
        <w:rPr>
          <w:bCs w:val="false"/>
          <w:i w:val="false"/>
          <w:i w:val="false"/>
          <w:sz w:val="22"/>
        </w:rPr>
      </w:pPr>
      <w:r>
        <w:rPr>
          <w:sz w:val="22"/>
        </w:rPr>
        <w:t>Оскорблени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6 У глупого тотчас же выкажется гнев его, а благоразумный скрывает оскорбление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2:16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Охрана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 Положи, Господи, охрану устам моим, и огради двери уст моих; </w:t>
      </w:r>
      <w:r>
        <w:rPr>
          <w:rFonts w:cs="Arial" w:ascii="Arial" w:hAnsi="Arial"/>
          <w:bCs/>
          <w:i/>
          <w:sz w:val="22"/>
        </w:rPr>
        <w:t>(Пс. 140:3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Повседневные заботы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0 Все, что может рука твоя делать, по силам делай; потому что в могиле, куда ты пойдешь, нет ни работы, ни размышления, ни знания, ни мудрости. </w:t>
      </w:r>
      <w:r>
        <w:rPr>
          <w:rFonts w:cs="Arial" w:ascii="Arial" w:hAnsi="Arial"/>
          <w:b w:val="false"/>
          <w:bCs/>
          <w:i/>
          <w:sz w:val="22"/>
        </w:rPr>
        <w:t>(Еккл. 9:10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7 И все, что вы делаете словом или делом, все </w:t>
      </w:r>
      <w:r>
        <w:rPr>
          <w:rFonts w:cs="Arial" w:ascii="Arial" w:hAnsi="Arial"/>
          <w:b w:val="false"/>
          <w:bCs/>
          <w:i/>
          <w:sz w:val="22"/>
        </w:rPr>
        <w:t>делайте</w:t>
      </w:r>
      <w:r>
        <w:rPr>
          <w:rFonts w:cs="Arial" w:ascii="Arial" w:hAnsi="Arial"/>
          <w:b w:val="false"/>
          <w:bCs/>
          <w:sz w:val="22"/>
        </w:rPr>
        <w:t xml:space="preserve"> во имя Господа Иисуса Христа, благодаря чрез Него Бога и Отца. </w:t>
      </w:r>
      <w:r>
        <w:rPr>
          <w:rFonts w:cs="Arial" w:ascii="Arial" w:hAnsi="Arial"/>
          <w:b w:val="false"/>
          <w:bCs/>
          <w:i/>
          <w:sz w:val="22"/>
        </w:rPr>
        <w:t>(Кол. 3:17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>Подарок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7 Корыстолюбивый расстроит дом свой, а ненавидящий подарки будет жить. </w:t>
      </w:r>
      <w:r>
        <w:rPr>
          <w:rFonts w:cs="Arial" w:ascii="Arial" w:hAnsi="Arial"/>
          <w:bCs/>
          <w:i/>
          <w:sz w:val="22"/>
        </w:rPr>
        <w:t>(Пр. 15:2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7 Подарок у человека дает ему простор и до вельмож доведет его. </w:t>
      </w:r>
      <w:r>
        <w:rPr>
          <w:rFonts w:cs="Arial" w:ascii="Arial" w:hAnsi="Arial"/>
          <w:bCs/>
          <w:i/>
          <w:sz w:val="22"/>
        </w:rPr>
        <w:t>(Пр. 18:1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6 Многие заискивают у знатных, и всякий - друг человеку, делающему подарки. </w:t>
      </w:r>
      <w:r>
        <w:rPr>
          <w:rFonts w:cs="Arial" w:ascii="Arial" w:hAnsi="Arial"/>
          <w:bCs/>
          <w:i/>
          <w:sz w:val="22"/>
        </w:rPr>
        <w:t>(Пр. 19: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4 Подарок тайный тушит гнев, и дар в пазуху - сильную ярость. </w:t>
      </w:r>
      <w:r>
        <w:rPr>
          <w:rFonts w:cs="Arial" w:ascii="Arial" w:hAnsi="Arial"/>
          <w:bCs/>
          <w:i/>
          <w:sz w:val="22"/>
        </w:rPr>
        <w:t>(Пр. 21:1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4 Что тучи и ветры без дождя, то человек, хвастающий ложными подарками. </w:t>
      </w:r>
      <w:r>
        <w:rPr>
          <w:rFonts w:cs="Arial" w:ascii="Arial" w:hAnsi="Arial"/>
          <w:bCs/>
          <w:i/>
          <w:sz w:val="22"/>
        </w:rPr>
        <w:t>(Пр. 25:1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4 Царь правосудием утверждает землю, а любящий подарки разоряет ее. </w:t>
      </w:r>
      <w:r>
        <w:rPr>
          <w:rFonts w:cs="Arial" w:ascii="Arial" w:hAnsi="Arial"/>
          <w:bCs/>
          <w:i/>
          <w:sz w:val="22"/>
        </w:rPr>
        <w:t>(Пр. 29: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7 Притесняя других, мудрый делается глупым, и подарки портят сердце. </w:t>
      </w:r>
      <w:r>
        <w:rPr>
          <w:rFonts w:cs="Arial" w:ascii="Arial" w:hAnsi="Arial"/>
          <w:bCs/>
          <w:i/>
          <w:sz w:val="22"/>
        </w:rPr>
        <w:t>(Еккл. 7:7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Поиски путеводителя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12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5 Предай Господу путь твой, и уповай на Него, и Он совершит, </w:t>
      </w:r>
      <w:r>
        <w:rPr>
          <w:rFonts w:cs="Arial" w:ascii="Arial" w:hAnsi="Arial"/>
          <w:b w:val="false"/>
          <w:bCs/>
          <w:i/>
          <w:sz w:val="22"/>
        </w:rPr>
        <w:t>(Пс. 36:5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1 Наставь меня, Господи, на путь Твой, и буду ходить в истине Твоей; утверди сердце мое в страхе имени Твоего. </w:t>
      </w:r>
      <w:r>
        <w:rPr>
          <w:rFonts w:cs="Arial" w:ascii="Arial" w:hAnsi="Arial"/>
          <w:b w:val="false"/>
          <w:bCs/>
          <w:i/>
          <w:sz w:val="22"/>
        </w:rPr>
        <w:t>(Пс. 85:11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12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105 Слово Твое </w:t>
        <w:noBreakHyphen/>
        <w:t xml:space="preserve"> светильник ноге моей и свет стезе моей. </w:t>
      </w:r>
      <w:r>
        <w:rPr>
          <w:rFonts w:cs="Arial" w:ascii="Arial" w:hAnsi="Arial"/>
          <w:b w:val="false"/>
          <w:bCs/>
          <w:i/>
          <w:sz w:val="22"/>
        </w:rPr>
        <w:t>(Пс. 118:105)</w:t>
      </w:r>
    </w:p>
    <w:p>
      <w:pPr>
        <w:pStyle w:val="Heading2"/>
        <w:rPr>
          <w:bCs w:val="false"/>
          <w:i w:val="false"/>
          <w:i w:val="false"/>
          <w:sz w:val="22"/>
        </w:rPr>
      </w:pPr>
      <w:r>
        <w:rPr>
          <w:sz w:val="22"/>
        </w:rPr>
        <w:t>Поиски спутника жизни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130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1 На ложе моем ночью искала я того, которого любит душа моя, искала его и не нашла его.</w:t>
      </w:r>
    </w:p>
    <w:p>
      <w:pPr>
        <w:pStyle w:val="Style10"/>
        <w:ind w:right="130" w:hanging="0"/>
        <w:jc w:val="right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Песни Песн. 3:1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130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 Пойдут ли двое вместе, не сговорившись между собою? </w:t>
      </w:r>
      <w:r>
        <w:rPr>
          <w:rFonts w:cs="Arial" w:ascii="Arial" w:hAnsi="Arial"/>
          <w:b w:val="false"/>
          <w:bCs/>
          <w:i/>
          <w:sz w:val="22"/>
        </w:rPr>
        <w:t>(Амос 3:3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130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4 Не преклоняйтесь под чужое ярмо с неверными. Ибо какое общение праведности с беззаконием? Что общего у света со тьмою? </w:t>
      </w:r>
      <w:r>
        <w:rPr>
          <w:rFonts w:cs="Arial" w:ascii="Arial" w:hAnsi="Arial"/>
          <w:b w:val="false"/>
          <w:bCs/>
          <w:i/>
          <w:sz w:val="22"/>
        </w:rPr>
        <w:t>(2 Кор. 6:14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>Поношени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 С приходом нечестивого приходит и презрение, а с бесславием - поношение. </w:t>
      </w:r>
      <w:r>
        <w:rPr>
          <w:rFonts w:cs="Arial" w:ascii="Arial" w:hAnsi="Arial"/>
          <w:bCs/>
          <w:i/>
          <w:sz w:val="22"/>
        </w:rPr>
        <w:t>(Пр. 18: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7 Послушайте Меня, знающие правду, народ, у которого в сердце закон Мой! Не бойтесь поношения от людей, и злословия их не страшитесь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с. 51: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 И многие последуют их разврату, и через них путь истины будет в поношении.</w:t>
      </w:r>
      <w:r>
        <w:rPr>
          <w:rFonts w:cs="Arial" w:ascii="Arial" w:hAnsi="Arial"/>
          <w:bCs/>
          <w:i/>
          <w:sz w:val="22"/>
        </w:rPr>
        <w:t xml:space="preserve"> (2 Петр. 2: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0 Ибо мы для того и трудимся и поношения терпим, что уповаем на Бога живаго, Который есть Спаситель всех человеков, а наипаче верных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Тим. 4:1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33 то сами среди поношений и скорбей служа зрелищем для других, то принимая участие в других, находившихся в таком же состоянии;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вр. 10:3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6 и поношение Христово почел большим для себя богатством, нежели Египетские сокровища; ибо он взирал на воздаяние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вр. 11:26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Попечени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4 При недостатке попечения падает народ, а при многих советниках благоденствует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1:1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3 Хорошо наблюдай за скотом твоим, имей попечение о стадах; </w:t>
      </w:r>
      <w:r>
        <w:rPr>
          <w:rFonts w:cs="Arial" w:ascii="Arial" w:hAnsi="Arial"/>
          <w:bCs/>
          <w:i/>
          <w:sz w:val="22"/>
        </w:rPr>
        <w:t>(Пр. 27:2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4 но облекитесь в Господа нашего Иисуса Христа, и попечения о плоти не превращайте в похоти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Рим. 13:1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3 и которые нам кажутся менее благородными в теле, о тех более прилагаем попечения; 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4 и неблагообразные наши более благовидно покрываются, а благообразные наши не меют в том нужды. Но Бог соразмерил тело, внушив о менее совершенном большее попечение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Кор. 12:23, 2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2 Итак, если я писал к вам, то не ради оскорбителя и не ради оскорбленного, но чтобы вам открылось попечение наше о вас пред Богом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2 Кор. 7:12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Поручительство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53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1 Сын мой! если ты поручился за ближнего твоего и дал руку твою за другого,</w:t>
      </w:r>
    </w:p>
    <w:p>
      <w:pPr>
        <w:pStyle w:val="Style10"/>
        <w:ind w:right="53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2 Ты опутал себя словами уст твоих, пойман словами уст твоих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 Сделай же, сын мой, вот что, и избавь себя, так как ты попался в руки ближнего твоего: пойди, пади к ногам и умоляй ближнего твоего; </w:t>
      </w:r>
      <w:r>
        <w:rPr>
          <w:rFonts w:cs="Arial" w:ascii="Arial" w:hAnsi="Arial"/>
          <w:b w:val="false"/>
          <w:bCs/>
          <w:i/>
          <w:sz w:val="22"/>
        </w:rPr>
        <w:t>(Пр. 6:1-3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5 Зло причиняет себе, кто ручается за постороннего; а кто ненавидит поручательство, тот безопасен. </w:t>
      </w:r>
    </w:p>
    <w:p>
      <w:pPr>
        <w:pStyle w:val="Style10"/>
        <w:jc w:val="righ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Пр. 11:15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18 Человек малоумный дает руку и ручается за ближнего своего. </w:t>
      </w:r>
      <w:r>
        <w:rPr>
          <w:rFonts w:cs="Arial" w:ascii="Arial" w:hAnsi="Arial"/>
          <w:b w:val="false"/>
          <w:bCs/>
          <w:i/>
          <w:sz w:val="22"/>
        </w:rPr>
        <w:t>(Пр. 17:18)</w:t>
      </w:r>
    </w:p>
    <w:p>
      <w:pPr>
        <w:pStyle w:val="Heading2"/>
        <w:rPr>
          <w:bCs w:val="false"/>
          <w:i w:val="false"/>
          <w:i w:val="false"/>
          <w:sz w:val="22"/>
        </w:rPr>
      </w:pPr>
      <w:r>
        <w:rPr>
          <w:sz w:val="22"/>
        </w:rPr>
        <w:t>Послушани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2 И отвечал Самуил: неужели всесожжения и жертвы столько же приятны Господу, как послушание гласу Господа? Послушание лучше жертвы и повиновение лучше тука овнов;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Цар. 15:2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2 Послушанием истине чрез Духа, очистив души ваши к нелицемерному братолюбию, постоянно любите друг друга от чистого сердца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Петр. 1:2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6 Неужели вы не знаете, что, кому вы отдаете себя в рабы для послушания, того вы и рабы, кому повинуетесь, или рабы греха к смерти, или послушания к праведности?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Рим. 6:1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5 и всякое превозношение, восстающее против познания Божия, и пленяем всякое помышление в послушание Христу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2 Кор. 10: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Поспешность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1 Наследство, поспешно захваченное вначале, не благословится впоследствии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5 Сеть для человека - поспешно давать обет, и после обета обдумывать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0:21, 2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8 Не вступай поспешно в тяжбу: иначе что будешь делать при окончании, когда соперник твой осрамит тебя?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5: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9 Не будь духом твоим поспешен на гнев, потому что гнев гнездится в сердце глупых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ккл. 7:9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Поступок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5 но, по примеру призвавшего вас Святаго, и сами будьте святы во всех поступках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Петр. 1:15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Презрени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2 Скудоумный высказывает презрение к ближнему своему; но разумный человек молчит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1:1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8 Хвалят человека по мере разума его, а развращенный сердцем будет в презрении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2: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 С приходом нечестивого приходит и презрение, а с бесславием - поношение. </w:t>
      </w:r>
      <w:r>
        <w:rPr>
          <w:rFonts w:cs="Arial" w:ascii="Arial" w:hAnsi="Arial"/>
          <w:bCs/>
          <w:i/>
          <w:sz w:val="22"/>
        </w:rPr>
        <w:t>(Пр. 18:3)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>Преступление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3 Скрывающий свои преступления не будет иметь успеха; а кто сознается и оставляет их, тот будет помилован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8:13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Принятие залога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25 Если дашь деньги взаймы бедному из народа Моего, то не притесняй его и не налагай на него роста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6 Если возьмешь в залог одежду ближнего твоего, </w:t>
        <w:noBreakHyphen/>
        <w:t xml:space="preserve"> до захождения солнца возврати ее, </w:t>
      </w:r>
    </w:p>
    <w:p>
      <w:pPr>
        <w:pStyle w:val="Style10"/>
        <w:jc w:val="righ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Исх. 22:25, 26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6 Никто не должен брать в залог верхнего и нижнего жернова, ибо таковой берет в залог душу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0 Если ты ближнему твоему дашь что-нибудь взаймы, то не ходи к нему в дом, чтобы взять у него залог,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1 постой на улице, а тот, которому ты дал взаймы, вынесет тебе залог свой на улицу;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2 если же он будет человек бедный, то ты не ложись спать, имея [у себя] залог его: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3 возврати ему залог при захождении солнца, чтоб он лег спать в одежде своей и благословил тебя, - и тебе поставится сие в праведность пред Господом Богом твоим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7 Не суди превратно пришельца, сироту [и вдову], и у вдовы не бери одежды в залог;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Вт. 24:6, 10, 11, 12, 13, 1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6 Но не все ли они будут произносить о нем притчу и насмешливую песнь: "горе тому, кто без меры обогащает себя не своим, - на долго ли? - и обременяет себя залогами!" </w:t>
      </w:r>
      <w:r>
        <w:rPr>
          <w:rFonts w:cs="Arial" w:ascii="Arial" w:hAnsi="Arial"/>
          <w:bCs/>
          <w:i/>
          <w:sz w:val="22"/>
        </w:rPr>
        <w:t>(Авв. 2:6)</w:t>
      </w:r>
    </w:p>
    <w:p>
      <w:pPr>
        <w:pStyle w:val="Normal"/>
        <w:rPr/>
      </w:pPr>
      <w:r>
        <w:rPr/>
        <w:t> </w:t>
      </w:r>
    </w:p>
    <w:p>
      <w:pPr>
        <w:pStyle w:val="Heading2"/>
        <w:rPr>
          <w:sz w:val="22"/>
        </w:rPr>
      </w:pPr>
      <w:r>
        <w:rPr>
          <w:sz w:val="22"/>
        </w:rPr>
        <w:t>Страдание за правду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4 Но если и страдаете за правду, то вы блаженны; а страха их не бойтесь и не смущайтесь. </w:t>
      </w:r>
    </w:p>
    <w:p>
      <w:pPr>
        <w:pStyle w:val="Style10"/>
        <w:jc w:val="righ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1 Пет. 3:14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>Страх человеческий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130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12 На Бога уповаю, не боюсь; что сделает мне человек? </w:t>
      </w:r>
      <w:r>
        <w:rPr>
          <w:rFonts w:cs="Arial" w:ascii="Arial" w:hAnsi="Arial"/>
          <w:b w:val="false"/>
          <w:bCs/>
          <w:i/>
          <w:sz w:val="22"/>
        </w:rPr>
        <w:t>(Пс. 55:12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130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6 Господь за меня, не устрашусь: что сделает мне человек?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8 Лучше уповать на Господа нежели надеяться на человека. </w:t>
      </w:r>
      <w:r>
        <w:rPr>
          <w:rFonts w:cs="Arial" w:ascii="Arial" w:hAnsi="Arial"/>
          <w:b w:val="false"/>
          <w:bCs/>
          <w:i/>
          <w:sz w:val="22"/>
        </w:rPr>
        <w:t>(Пс. 117:6,8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5 Боязнь пред людьми ставит сеть; а надеющийся на Господа будет безопасен. </w:t>
      </w:r>
      <w:r>
        <w:rPr>
          <w:rFonts w:cs="Arial" w:ascii="Arial" w:hAnsi="Arial"/>
          <w:b w:val="false"/>
          <w:bCs/>
          <w:i/>
          <w:sz w:val="22"/>
        </w:rPr>
        <w:t>(Пр. 29:25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 xml:space="preserve">7 ибо дал нам Бог духа не боязни, но силы и любви и целомудрия. </w:t>
      </w:r>
      <w:r>
        <w:rPr>
          <w:rFonts w:cs="Arial" w:ascii="Arial" w:hAnsi="Arial"/>
          <w:bCs/>
          <w:i/>
          <w:sz w:val="22"/>
        </w:rPr>
        <w:t>(2 Тим. 1:7)</w:t>
      </w:r>
    </w:p>
    <w:p>
      <w:pPr>
        <w:pStyle w:val="Normal"/>
        <w:rPr>
          <w:rFonts w:ascii="Arial" w:hAnsi="Arial" w:cs="Arial"/>
          <w:bCs/>
          <w:i/>
          <w:i/>
          <w:sz w:val="22"/>
        </w:rPr>
      </w:pPr>
      <w:r>
        <w:rPr>
          <w:rFonts w:cs="Arial" w:ascii="Arial" w:hAnsi="Arial"/>
          <w:bCs/>
          <w:i/>
          <w:sz w:val="22"/>
        </w:rPr>
      </w:r>
    </w:p>
    <w:p>
      <w:pPr>
        <w:pStyle w:val="Heading1"/>
        <w:rPr>
          <w:color w:val="336699"/>
          <w:sz w:val="28"/>
        </w:rPr>
      </w:pPr>
      <w:r>
        <w:rPr>
          <w:color w:val="336699"/>
          <w:sz w:val="28"/>
        </w:rPr>
        <w:t>Тема: Как вести себя по отношению к другим людям:</w:t>
      </w:r>
    </w:p>
    <w:p>
      <w:pPr>
        <w:pStyle w:val="Heading2"/>
        <w:rPr>
          <w:sz w:val="22"/>
        </w:rPr>
      </w:pPr>
      <w:r>
        <w:rPr>
          <w:sz w:val="22"/>
        </w:rPr>
        <w:t>Беззаконник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7 Удаляйся от неправды и не умерщвляй невинного и правого, ибо Я не оправдаю беззаконника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сх. 23: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0 Пусть забудет его утроба матери; пусть лакомится им червь; пусть не остается о нем память; как дерево, пусть сломится беззаконник,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ов 24:2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8 а беззаконники все истребятся; будущность нечестивых погибнет. </w:t>
      </w:r>
      <w:r>
        <w:rPr>
          <w:rFonts w:cs="Arial" w:ascii="Arial" w:hAnsi="Arial"/>
          <w:bCs/>
          <w:i/>
          <w:sz w:val="22"/>
        </w:rPr>
        <w:t>(Пс. 36:3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6 Правда прямодушных спасет их, а беззаконники будут уловлены беззаконием своим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1: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1 а беззаконнику - горе, ибо будет ему возмездие за дела рук его. </w:t>
      </w:r>
      <w:r>
        <w:rPr>
          <w:rFonts w:cs="Arial" w:ascii="Arial" w:hAnsi="Arial"/>
          <w:bCs/>
          <w:i/>
          <w:sz w:val="22"/>
        </w:rPr>
        <w:t>(Ис. 3:1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1 И беззаконник, если обратится от всех грехов своих, какие делал, и будет соблюдать все уставы Мои и поступать законно и праведно, жив будет, не умрет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ез. 18:2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3 Разве Я хочу смерти беззаконника? говорит Господь Бог. Не того ли, чтобы он обратился от путей своих и был жив?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ез. 18:2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9 Если же ты остерегал беззаконника от пути его, чтобы он обратился от него, но он от пути своего не обратился, - то он умирает за грех свой, а ты спас душу твою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ез. 33:9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Ближний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6 Не произноси ложного свидетельства на ближнего твоего.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7 Не желай дома ближнего твоего; не желай жены ближнего твоего, [ни поля его,] ни раба его, ни рабыни его, ни вола его, ни осла его, [ни всякого скота его,] ничего, что у ближнего твоего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сх. 20:16, 1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7 Если кто отдаст ближнему на сохранение серебро или вещи, и они украдены будут из дома его, то, если найдется вор, пусть он заплатит вдвое;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6 Если возьмешь в залог одежду ближнего твоего, до захождения солнца возврати ее,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сх. 22:7, 2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 если кто согрешит и сделает преступление пред Господом и запрется пред ближним своим в том, что ему поручено, или у него положено, или им похищено, или обманет ближнего своего,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Лев. 6: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3 Не обижай ближнего твоего и не грабительствуй. Плата наемнику не должна оставаться у тебя до утра.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7 Не враждуй на брата твоего в сердце твоем; обличи ближнего твоего, и не понесешь за него греха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Лев. 19:13, 1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5 Когда придешь на жатву ближнего твоего, срывай колосья руками твоими, но серпа не заноси на жатву ближнего твоего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Вт. 23:2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7 Проклят нарушающий межи ближнего своего! И весь народ скажет: аминь.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4 Проклят, кто тайно убивает ближнего своего! И весь народ скажет: аминь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Вт. 27:17, 2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9 Не замышляй против ближнего твоего зла, когда он без опасения живет с тобою. </w:t>
      </w:r>
      <w:r>
        <w:rPr>
          <w:rFonts w:cs="Arial" w:ascii="Arial" w:hAnsi="Arial"/>
          <w:bCs/>
          <w:i/>
          <w:sz w:val="22"/>
        </w:rPr>
        <w:t>(Пр. 3:2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9 Устами лицемер губит ближнего своего, но праведники прозорливостью спасаются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1: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1 Кто презирает ближнего своего, тот грешит; а кто милосерд к бедным, тот блажен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4:2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9 Человек неблагонамеренный развращает ближнего своего и ведет его на путь недобрый;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6:2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8 Не будь лжесвидетелем на ближнего твоего: к чему тебе обманывать устами твоими?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4:2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0 Любовь не делает ближнему зла; итак любовь есть исполнение закона. </w:t>
      </w:r>
      <w:r>
        <w:rPr>
          <w:rFonts w:cs="Arial" w:ascii="Arial" w:hAnsi="Arial"/>
          <w:bCs/>
          <w:i/>
          <w:sz w:val="22"/>
        </w:rPr>
        <w:t>(Рим. 13:10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 xml:space="preserve">Больные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53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36 Был наг, и вы одели Меня; был болен, и вы посетили Меня; в темнице был, и вы пришли ко Мне”. </w:t>
      </w:r>
      <w:r>
        <w:rPr>
          <w:rFonts w:cs="Arial" w:ascii="Arial" w:hAnsi="Arial"/>
          <w:b w:val="false"/>
          <w:bCs/>
          <w:i/>
          <w:sz w:val="22"/>
        </w:rPr>
        <w:t>(Мф. 25:36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53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4 Болен ли кто из вас пусть призовет пресвитеров Церкви, и пусть помолятся над ним, помазавши его елеем во имя Господне, </w:t>
        <w:noBreakHyphen/>
        <w:t xml:space="preserve"> </w:t>
      </w:r>
    </w:p>
    <w:p>
      <w:pPr>
        <w:pStyle w:val="Style10"/>
        <w:ind w:right="53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15 И молитва веры исцелит болящего, и восстановит его Господь; и если он соделал грехи, простятся ему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6 Признавайтесь друг пред другом в проступках и молитесь друг за друга, чтоб исцелиться: много может усиленная молитва праведного. </w:t>
      </w:r>
      <w:r>
        <w:rPr>
          <w:rFonts w:cs="Arial" w:ascii="Arial" w:hAnsi="Arial"/>
          <w:b w:val="false"/>
          <w:bCs/>
          <w:i/>
          <w:sz w:val="22"/>
        </w:rPr>
        <w:t>(Иак. 5:14-16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 xml:space="preserve">Вдовы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2 Ни вдовы, ни сироты не притесняйте; </w:t>
      </w:r>
      <w:r>
        <w:rPr>
          <w:rFonts w:cs="Arial" w:ascii="Arial" w:hAnsi="Arial"/>
          <w:bCs/>
          <w:i/>
          <w:sz w:val="22"/>
        </w:rPr>
        <w:t>(Исх. 22:2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4 вдову, или отверженную, или опороченную, [или] блудницу, не должен он брать, но девицу из народа своего должен он брать в жену; </w:t>
      </w:r>
      <w:r>
        <w:rPr>
          <w:rFonts w:cs="Arial" w:ascii="Arial" w:hAnsi="Arial"/>
          <w:bCs/>
          <w:i/>
          <w:sz w:val="22"/>
        </w:rPr>
        <w:t>(Лев. 21:1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4 и веселись в праздник твой ты и сын твой, и дочь твоя, и раб твой, и раба твоя, и левит, и пришелец, и сирота, и вдова, которые в жилищах твоих;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Вт. 16:1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7 Не суди превратно пришельца, сироту [и вдову], и у вдовы не бери одежды в залог;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9 Когда будешь жать на поле твоем, и забудешь сноп на поле, то не возвращайся взять его; пусть он остается пришельцу, [нищему,] сироте и вдове, чтобы Господь Бог твой благословил тебя во всех делах рук твоих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Вт. 24:17, 1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9 Проклят, кто превратно судит пришельца, сироту и вдову! И весь народ скажет: аминь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Вт. 27:1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5 Дом надменных разорит Господь, а межу вдовы укрепит. </w:t>
      </w:r>
      <w:r>
        <w:rPr>
          <w:rFonts w:cs="Arial" w:ascii="Arial" w:hAnsi="Arial"/>
          <w:bCs/>
          <w:i/>
          <w:sz w:val="22"/>
        </w:rPr>
        <w:t>(Пр. 15:2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7 научитесь делать добро, ищите правды, спасайте угнетенного, защищайте сироту, вступайтесь за вдову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с. 1:1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 Так говорит Господь: производите суд и правду и спасайте обижаемого от руки притеснителя, не обижайте и не тесните пришельца, сироты и вдовы, и невинной крови не проливайте на месте сем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ер. 22: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7 Чистое и непорочное благочестие пред Богом и Отцем есть то, чтобы призирать сирот и вдов в их скорбях и хранить себя не оскверненными от мира. </w:t>
      </w:r>
      <w:r>
        <w:rPr>
          <w:rFonts w:cs="Arial" w:ascii="Arial" w:hAnsi="Arial"/>
          <w:b w:val="false"/>
          <w:bCs/>
          <w:i/>
          <w:sz w:val="22"/>
        </w:rPr>
        <w:t>(Иак. 1:27)</w:t>
      </w:r>
    </w:p>
    <w:p>
      <w:pPr>
        <w:pStyle w:val="Style10"/>
        <w:ind w:right="71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71" w:hanging="0"/>
        <w:jc w:val="both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 Вдовиц почитай, истинных вдовиц.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4 Итак я желаю, чтобы молодые вдовы вступали в брак, рождали детей, управляли домом и не подавали противнику никакого повода к злоречию;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Тим. 5:3, 14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 xml:space="preserve">Верующие 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10 Будьте братолюбивы друг ко другу с нежностью; в почтительности друг друга предупреждайте; </w:t>
      </w:r>
      <w:r>
        <w:rPr>
          <w:rFonts w:cs="Arial" w:ascii="Arial" w:hAnsi="Arial"/>
          <w:b w:val="false"/>
          <w:bCs/>
          <w:i/>
          <w:sz w:val="22"/>
        </w:rPr>
        <w:t>(Рим. 12:10)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2 Носите бремена друг друга, и таким образом исполните закон Христов.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10 Итак, доколе есть время, будем делать добро всем, а наипаче своим по вере. </w:t>
      </w:r>
      <w:r>
        <w:rPr>
          <w:rFonts w:cs="Arial" w:ascii="Arial" w:hAnsi="Arial"/>
          <w:b w:val="false"/>
          <w:bCs/>
          <w:i/>
          <w:sz w:val="22"/>
        </w:rPr>
        <w:t>(Гал. 6:2, 10)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2 Но будьте друг ко другу добры, сострадательны, прощайте друг друга, как и Бог во Христе простил вас. </w:t>
      </w:r>
      <w:r>
        <w:rPr>
          <w:rFonts w:cs="Arial" w:ascii="Arial" w:hAnsi="Arial"/>
          <w:b w:val="false"/>
          <w:bCs/>
          <w:i/>
          <w:sz w:val="22"/>
        </w:rPr>
        <w:t>(Еф. 4:32)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4 Не о себе </w:t>
      </w:r>
      <w:r>
        <w:rPr>
          <w:rFonts w:cs="Arial" w:ascii="Arial" w:hAnsi="Arial"/>
          <w:b w:val="false"/>
          <w:bCs/>
          <w:i/>
          <w:sz w:val="22"/>
        </w:rPr>
        <w:t>только</w:t>
      </w:r>
      <w:r>
        <w:rPr>
          <w:rFonts w:cs="Arial" w:ascii="Arial" w:hAnsi="Arial"/>
          <w:b w:val="false"/>
          <w:bCs/>
          <w:sz w:val="22"/>
        </w:rPr>
        <w:t xml:space="preserve"> каждый заботься, но каждый и о других. </w:t>
      </w:r>
      <w:r>
        <w:rPr>
          <w:rFonts w:cs="Arial" w:ascii="Arial" w:hAnsi="Arial"/>
          <w:b w:val="false"/>
          <w:bCs/>
          <w:i/>
          <w:sz w:val="22"/>
        </w:rPr>
        <w:t>(Фил. 2:4)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8 Наконец (будьте) все единомысленны, сострадательны, братолюбивы, милосердны, дружелюбны, смиренномудры;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9 Не воздавайте злом на зло, или ругательством на ругательство; напротив, благословляйте, зная, что вы к тому призваны, чтобы наследовать благословение. (</w:t>
      </w:r>
      <w:r>
        <w:rPr>
          <w:rFonts w:cs="Arial" w:ascii="Arial" w:hAnsi="Arial"/>
          <w:bCs/>
          <w:i/>
          <w:sz w:val="22"/>
        </w:rPr>
        <w:t>1 Пет. 3:8, 9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 xml:space="preserve">Враги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2 [Если будешь слушать гласа Моего, и будешь исполнять все, что скажу тебе, и сохранишь завет Мой, то вы будете у Меня народом избранным из всех племен, ибо вся земля Моя; вы будете у Меня царственным священством и народом святым. Сии слова скажи сынам Израилевым.] Если ты будешь слушать гласа Его и исполнять все, что скажу [тебе], то врагом буду врагов твоих и противником противников твоих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7 Ужас Мой пошлю пред тобою, и в смущение приведу всякий народ, к которому ты придешь, и буду обращать к тебе тыл всех врагов твоих;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сх. 23:22, 2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7 и будете прогонять врагов ваших, и падут они пред вами от меча;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8 пятеро из вас прогонят сто, и сто из вас прогонят тьму, и падут враги ваши пред вами от меча;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Лев. 26:7, 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7 Поразит пред тобою Господь врагов твоих, восстающих на тебя; одним путем они выступят против тебя, а семью путями побегут от тебя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Вт. 28: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4 С Богом мы окажем силу: Он низложит врагов наших. Начальнику хора. </w:t>
      </w:r>
      <w:r>
        <w:rPr>
          <w:rFonts w:cs="Arial" w:ascii="Arial" w:hAnsi="Arial"/>
          <w:bCs/>
          <w:i/>
          <w:sz w:val="22"/>
        </w:rPr>
        <w:t>(Пс. 107:1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7 Когда Господу угодны пути человека, Он и врагов его примиряет с ним. </w:t>
      </w:r>
      <w:r>
        <w:rPr>
          <w:rFonts w:cs="Arial" w:ascii="Arial" w:hAnsi="Arial"/>
          <w:bCs/>
          <w:i/>
          <w:sz w:val="22"/>
        </w:rPr>
        <w:t>(Пр. 16: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7 Не радуйся, когда упадет враг твой, и да не веселится сердце твое, когда он споткнется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4:1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21 Если голоден враг твой, накорми его хлебом; и если он жаждет, напой его водою:</w:t>
      </w:r>
    </w:p>
    <w:p>
      <w:pPr>
        <w:pStyle w:val="Style10"/>
        <w:ind w:right="-37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22 Ибо, </w:t>
      </w:r>
      <w:r>
        <w:rPr>
          <w:rFonts w:cs="Arial" w:ascii="Arial" w:hAnsi="Arial"/>
          <w:b w:val="false"/>
          <w:bCs/>
          <w:i/>
          <w:sz w:val="22"/>
        </w:rPr>
        <w:t>делая сие</w:t>
      </w:r>
      <w:r>
        <w:rPr>
          <w:rFonts w:cs="Arial" w:ascii="Arial" w:hAnsi="Arial"/>
          <w:b w:val="false"/>
          <w:bCs/>
          <w:sz w:val="22"/>
        </w:rPr>
        <w:t xml:space="preserve">, ты собираешь горящие угли на голову его, и Господь воздаст тебе. </w:t>
      </w:r>
    </w:p>
    <w:p>
      <w:pPr>
        <w:pStyle w:val="Style10"/>
        <w:ind w:right="195" w:hanging="0"/>
        <w:jc w:val="right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Пр. 25:21, 22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4 Устами своими притворяется враг, а в сердце своем замышляет коварство. </w:t>
      </w:r>
      <w:r>
        <w:rPr>
          <w:rFonts w:cs="Arial" w:ascii="Arial" w:hAnsi="Arial"/>
          <w:bCs/>
          <w:i/>
          <w:sz w:val="22"/>
        </w:rPr>
        <w:t>(Пр. 26:2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1 Господь сказал: конец твой будет хорош, и Я заставлю врага поступать с тобою хорошо во время бедствия и во время скорби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ер. 15:11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89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22 А Я говорю вам, что всякий, гневающийся на брата своего напрасно, подлежит суду; кто же скажет брату своему: “рака” (т.е. пустой человек) подлежит синедриону (Верховное судилище); а кто скажет: “безумный”, подлежит геенне огненной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44 А Я говорю вам: любите врагов ваших, благословляйте проклинающих вас, благотворите ненавидящим вас и молитесь за обижающих вас и гонящих вас, </w:t>
      </w:r>
      <w:r>
        <w:rPr>
          <w:rFonts w:cs="Arial" w:ascii="Arial" w:hAnsi="Arial"/>
          <w:b w:val="false"/>
          <w:bCs/>
          <w:i/>
          <w:sz w:val="22"/>
        </w:rPr>
        <w:t>(Мф. 5:22,44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39 враг, посеявший их, есть диавол; жатва есть кончина века, а жнецы суть Ангелы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ф. 13:39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89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14 Благословляйте гонителей ваших; благословляйте, а не проклинайте. </w:t>
      </w:r>
      <w:r>
        <w:rPr>
          <w:rFonts w:cs="Arial" w:ascii="Arial" w:hAnsi="Arial"/>
          <w:b w:val="false"/>
          <w:bCs/>
          <w:i/>
          <w:sz w:val="22"/>
        </w:rPr>
        <w:t>(Рим. 12:14)</w:t>
      </w:r>
    </w:p>
    <w:p>
      <w:pPr>
        <w:pStyle w:val="Heading2"/>
        <w:rPr>
          <w:bCs w:val="false"/>
          <w:i w:val="false"/>
          <w:i w:val="false"/>
          <w:sz w:val="22"/>
        </w:rPr>
      </w:pPr>
      <w:r>
        <w:rPr>
          <w:sz w:val="22"/>
        </w:rPr>
        <w:t xml:space="preserve">Врач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7 Услышав сие, Иисус говорит им: не здоровые имеют нужду во враче, но больные; Я пришел призвать не праведников, но грешников к покаянию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к. 2:17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 xml:space="preserve">Глупцы 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 Так, глупца убивает гневливость, и несмысленного губит раздражительность. </w:t>
      </w:r>
      <w:r>
        <w:rPr>
          <w:rFonts w:cs="Arial" w:ascii="Arial" w:hAnsi="Arial"/>
          <w:bCs/>
          <w:i/>
          <w:sz w:val="22"/>
        </w:rPr>
        <w:t>(Иов 5: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7 Начало мудрости - страх Господень; глупцы только презирают мудрость и наставление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2 Потому что упорство невежд убьет их, и беспечность глупцов погубит их, </w:t>
      </w:r>
      <w:r>
        <w:rPr>
          <w:rFonts w:cs="Arial" w:ascii="Arial" w:hAnsi="Arial"/>
          <w:bCs/>
          <w:i/>
          <w:sz w:val="22"/>
        </w:rPr>
        <w:t>(Пр. 1:7, 32)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8 Не обличай кощунника чтобы он не возненавидел тебя; обличай мудрого, и он возлюбит тебя; </w:t>
      </w:r>
    </w:p>
    <w:p>
      <w:pPr>
        <w:pStyle w:val="Normal"/>
        <w:jc w:val="right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9:8)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2 Лучше встретить человеку медведицу, лишенную детей, нежели глупца с его глупостью. </w:t>
      </w:r>
    </w:p>
    <w:p>
      <w:pPr>
        <w:pStyle w:val="A"/>
        <w:spacing w:lineRule="auto" w:line="192"/>
        <w:jc w:val="right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Пр. 17:12)</w:t>
      </w:r>
    </w:p>
    <w:p>
      <w:pPr>
        <w:pStyle w:val="Normal"/>
        <w:spacing w:lineRule="auto" w:line="192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 Честь для человека - отстать от ссоры; а всякий глупец задорен. </w:t>
      </w:r>
      <w:r>
        <w:rPr>
          <w:rFonts w:cs="Arial" w:ascii="Arial" w:hAnsi="Arial"/>
          <w:bCs/>
          <w:i/>
          <w:sz w:val="22"/>
        </w:rPr>
        <w:t>(Пр. 20:3)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ind w:right="-89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9 В уши глупого не говори, потому что он презрит разумные слова твои. </w:t>
      </w:r>
      <w:r>
        <w:rPr>
          <w:rFonts w:cs="Arial" w:ascii="Arial" w:hAnsi="Arial"/>
          <w:b w:val="false"/>
          <w:bCs/>
          <w:i/>
          <w:sz w:val="22"/>
        </w:rPr>
        <w:t>(Пр. 23:9)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6 Подрезывает себе ноги, терпит неприятность тот, кто дает словесное поручение глупцу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6: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 Тяжел камень, весок и песок; но гнев глупца тяжелее их обоих. </w:t>
      </w:r>
      <w:r>
        <w:rPr>
          <w:rFonts w:cs="Arial" w:ascii="Arial" w:hAnsi="Arial"/>
          <w:bCs/>
          <w:i/>
          <w:sz w:val="22"/>
        </w:rPr>
        <w:t>(Пр. 27:3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 xml:space="preserve">Далекие от веры 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32 Итак всякого, кто исповедает Меня пред людьми, того исповедаю и Я пред Отцем Моим Небесным;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3 А кто отречется от Меня пред людьми, отрекусь от того и Я пред Отцем Моим Небесным. </w:t>
      </w:r>
    </w:p>
    <w:p>
      <w:pPr>
        <w:pStyle w:val="Normal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ф. 10:32, 33)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8 Но вы примете силу, когда сойдет на вас Дух Святой, будете Мне свидетелями в Иерусалиме и во всей Иудее и Самарии и даже до края земли. </w:t>
      </w:r>
      <w:r>
        <w:rPr>
          <w:rFonts w:cs="Arial" w:ascii="Arial" w:hAnsi="Arial"/>
          <w:bCs/>
          <w:i/>
          <w:sz w:val="22"/>
        </w:rPr>
        <w:t>(Деян. 1:8)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5 Со внешними обходитесь благоразумно, пользуясь временем. </w:t>
      </w:r>
      <w:r>
        <w:rPr>
          <w:rFonts w:cs="Arial" w:ascii="Arial" w:hAnsi="Arial"/>
          <w:b w:val="false"/>
          <w:bCs/>
          <w:i/>
          <w:sz w:val="22"/>
        </w:rPr>
        <w:t>(Кол. 4:5)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12 И провождать добродетельную жизнь между язычниками, дабы они за то, за что злословят вас, как злодеев, увидя добрые дела </w:t>
      </w:r>
      <w:r>
        <w:rPr>
          <w:rFonts w:cs="Arial" w:ascii="Arial" w:hAnsi="Arial"/>
          <w:b w:val="false"/>
          <w:bCs/>
          <w:i/>
          <w:sz w:val="22"/>
        </w:rPr>
        <w:t>ваши</w:t>
      </w:r>
      <w:r>
        <w:rPr>
          <w:rFonts w:cs="Arial" w:ascii="Arial" w:hAnsi="Arial"/>
          <w:b w:val="false"/>
          <w:bCs/>
          <w:sz w:val="22"/>
        </w:rPr>
        <w:t>, прославили Бога в день посещения.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5 Ибо такова есть воля Божия, чтобы мы, делая добро, заграждали уста невежеству безумных людей, </w:t>
        <w:noBreakHyphen/>
        <w:t xml:space="preserve"> </w:t>
      </w:r>
      <w:r>
        <w:rPr>
          <w:rFonts w:cs="Arial" w:ascii="Arial" w:hAnsi="Arial"/>
          <w:bCs/>
          <w:i/>
          <w:sz w:val="22"/>
        </w:rPr>
        <w:t>(1 Петр. 2:12,15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 xml:space="preserve">Дети 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7 И внушай их (т. е. заповеди </w:t>
      </w:r>
      <w:r>
        <w:rPr>
          <w:rFonts w:cs="Arial" w:ascii="Arial" w:hAnsi="Arial"/>
          <w:b w:val="false"/>
          <w:bCs/>
          <w:i/>
          <w:sz w:val="22"/>
        </w:rPr>
        <w:t>авт.</w:t>
      </w:r>
      <w:r>
        <w:rPr>
          <w:rFonts w:cs="Arial" w:ascii="Arial" w:hAnsi="Arial"/>
          <w:b w:val="false"/>
          <w:bCs/>
          <w:sz w:val="22"/>
        </w:rPr>
        <w:t xml:space="preserve">) детям твоим и говори об них, сидя в доме твоем и идя дорогою, и ложась и вставая </w:t>
      </w:r>
      <w:r>
        <w:rPr>
          <w:rFonts w:cs="Arial" w:ascii="Arial" w:hAnsi="Arial"/>
          <w:b w:val="false"/>
          <w:bCs/>
          <w:i/>
          <w:sz w:val="22"/>
        </w:rPr>
        <w:t>(Вт. 6:7)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 Мудрый сын </w:t>
      </w:r>
      <w:r>
        <w:rPr>
          <w:rFonts w:cs="Arial" w:ascii="Arial" w:hAnsi="Arial"/>
          <w:b w:val="false"/>
          <w:bCs/>
          <w:i/>
          <w:sz w:val="22"/>
        </w:rPr>
        <w:t>слушает</w:t>
      </w:r>
      <w:r>
        <w:rPr>
          <w:rFonts w:cs="Arial" w:ascii="Arial" w:hAnsi="Arial"/>
          <w:b w:val="false"/>
          <w:bCs/>
          <w:sz w:val="22"/>
        </w:rPr>
        <w:t xml:space="preserve"> наставление отца, а буйный не слушает обличения.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3 Добрый оставляет наследство [и] внукам, а богатство грешника сберегается для праведного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3:1, 23)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4 И вы, отцы, не раздражайте детей ваших, но воспитывайте их в учении и наставлении Господнем. </w:t>
      </w:r>
      <w:r>
        <w:rPr>
          <w:rFonts w:cs="Arial" w:ascii="Arial" w:hAnsi="Arial"/>
          <w:b w:val="false"/>
          <w:bCs/>
          <w:i/>
          <w:sz w:val="22"/>
        </w:rPr>
        <w:t>(Еф. 6:4)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21 Отцы, не раздражайте детей ваших, дабы они не унывали. </w:t>
      </w:r>
      <w:r>
        <w:rPr>
          <w:rFonts w:cs="Arial" w:ascii="Arial" w:hAnsi="Arial"/>
          <w:b w:val="false"/>
          <w:bCs/>
          <w:i/>
          <w:sz w:val="22"/>
        </w:rPr>
        <w:t>(Кол. 3:21)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12 Диакон должен быть муж одной жены, хорошо управляющий детьми и домом своим;</w:t>
      </w:r>
    </w:p>
    <w:p>
      <w:pPr>
        <w:pStyle w:val="Normal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Тим. 3:12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Друзья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4 К страждущему должно быть сожаление от друга его, если только он не оставил страха к Вседержителю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ов 6:1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8 Не говори другу твоему: "пойди и приди опять, и завтра я дам", когда ты имеешь при себе. [Ибо ты не знаешь, что родит грядущий день.]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3:2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8 Человек коварный сеет раздор, и наушник разлучает друзей. </w:t>
      </w:r>
      <w:r>
        <w:rPr>
          <w:rFonts w:cs="Arial" w:ascii="Arial" w:hAnsi="Arial"/>
          <w:bCs/>
          <w:i/>
          <w:sz w:val="22"/>
        </w:rPr>
        <w:t>(Пр. 16:2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9 Прикрывающий проступок ищет любви; а кто снова напоминает о нем, тот удаляет друга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7: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5 Кто хочет иметь друзей, тот и сам должен быть дружелюбным; и бывает друг, более привязанный, нежели брат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8:2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7 Не учащай входить в дом друга твоего, чтобы он не наскучил тобою и не возненавидел тебя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5:1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9 Масть и курение радуют сердце; так сладок всякому друг сердечным советом своим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0 Не покидай друга твоего и друга отца твоего, и в дом брата твоего не ходи в день несчастья твоего: лучше сосед вблизи, нежели брат вдали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4 Кто громко хвалит друга своего с раннего утра, того сочтут за злословящего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7:9, 10, 1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5 Человек, льстящий другу своему, расстилает сеть ногам его. </w:t>
      </w:r>
      <w:r>
        <w:rPr>
          <w:rFonts w:cs="Arial" w:ascii="Arial" w:hAnsi="Arial"/>
          <w:bCs/>
          <w:i/>
          <w:sz w:val="22"/>
        </w:rPr>
        <w:t>(Пр. 29:5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5 Не верьте другу, не полагайтесь на приятеля; от лежащей на лоне твоем стереги двери уст твоих. </w:t>
      </w:r>
      <w:r>
        <w:rPr>
          <w:rFonts w:cs="Arial" w:ascii="Arial" w:hAnsi="Arial"/>
          <w:b w:val="false"/>
          <w:bCs/>
          <w:i/>
          <w:sz w:val="22"/>
        </w:rPr>
        <w:t>(Мих. 7:5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 xml:space="preserve">Заблуждающиеся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19 Братия! если кто из вас уклонится от истины, и обратит кто его,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0 Пусть тот знает, что обративший грешника от ложного пути его спасет душу от смерти и покроет множество грехов. </w:t>
      </w:r>
      <w:r>
        <w:rPr>
          <w:rFonts w:cs="Arial" w:ascii="Arial" w:hAnsi="Arial"/>
          <w:b w:val="false"/>
          <w:bCs/>
          <w:i/>
          <w:sz w:val="22"/>
        </w:rPr>
        <w:t>(Иак. 5:19, 20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>Заимодавец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7 Богатый господствует над бедным, и должник делается рабом заимодавца. </w:t>
      </w:r>
      <w:r>
        <w:rPr>
          <w:rFonts w:cs="Arial" w:ascii="Arial" w:hAnsi="Arial"/>
          <w:bCs/>
          <w:i/>
          <w:sz w:val="22"/>
        </w:rPr>
        <w:t>(Пр. 22:7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 xml:space="preserve">Злые люди </w:t>
      </w:r>
    </w:p>
    <w:p>
      <w:pPr>
        <w:pStyle w:val="Style10"/>
        <w:ind w:right="-12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12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10 Сын мой! если будут склонять тебя грешники, не соглашайся; </w:t>
      </w:r>
      <w:r>
        <w:rPr>
          <w:rFonts w:cs="Arial" w:ascii="Arial" w:hAnsi="Arial"/>
          <w:b w:val="false"/>
          <w:bCs/>
          <w:i/>
          <w:sz w:val="22"/>
        </w:rPr>
        <w:t>(Пр. 1:10)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ind w:right="-12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1 Не ревнуй злым людям, и не желай быть с ними:</w:t>
      </w:r>
    </w:p>
    <w:p>
      <w:pPr>
        <w:pStyle w:val="Style10"/>
        <w:ind w:right="-12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2 Потому что о насилии помышляет сердце их, и о злом говорят уста их. </w:t>
      </w:r>
      <w:r>
        <w:rPr>
          <w:rFonts w:cs="Arial" w:ascii="Arial" w:hAnsi="Arial"/>
          <w:b w:val="false"/>
          <w:bCs/>
          <w:i/>
          <w:sz w:val="22"/>
        </w:rPr>
        <w:t>(Пр. 24:1, 2)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9 Не воздавайте злом за зло, или ругательством за ругательство; напротив, благословляйте, зная, что вы к тому призваны, чтобы наследовать благословение. </w:t>
      </w:r>
      <w:r>
        <w:rPr>
          <w:rFonts w:cs="Arial" w:ascii="Arial" w:hAnsi="Arial"/>
          <w:bCs/>
          <w:i/>
          <w:sz w:val="22"/>
        </w:rPr>
        <w:t>(1 Петр. 3:9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Лжец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4 Отвергни от себя лживость уст, и лукавство языка удали от себя. </w:t>
      </w:r>
      <w:r>
        <w:rPr>
          <w:rFonts w:cs="Arial" w:ascii="Arial" w:hAnsi="Arial"/>
          <w:bCs/>
          <w:i/>
          <w:sz w:val="22"/>
        </w:rPr>
        <w:t>(Пр. 4:2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4 Злодей внимает устам беззаконным, лжец слушается языка пагубного. </w:t>
      </w:r>
      <w:r>
        <w:rPr>
          <w:rFonts w:cs="Arial" w:ascii="Arial" w:hAnsi="Arial"/>
          <w:bCs/>
          <w:i/>
          <w:sz w:val="22"/>
        </w:rPr>
        <w:t>(Пр. 17: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6 Не прибавляй к словам Его, чтобы Он не обличил тебя, и ты не оказался лжецом. </w:t>
      </w:r>
      <w:r>
        <w:rPr>
          <w:rFonts w:cs="Arial" w:ascii="Arial" w:hAnsi="Arial"/>
          <w:bCs/>
          <w:i/>
          <w:sz w:val="22"/>
        </w:rPr>
        <w:t>(Пр. 30: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55 И вы не познали Его, а Я знаю Его; и если скажу, что не знаю Его, то буду подобный вам лжец. Но Я знаю Его и соблюдаю слово Его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н. 8:5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4 Кто говорит: "я познал Его", но заповедей Его не соблюдает, тот лжец, и нет в нем истины;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2 Кто лжец, если не тот, кто отвергает, что Иисус есть Христос? Это антихрист, отвергающий Отца и Сына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Ин. 2:4, 2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0 Кто говорит: "я люблю Бога", а брата своего ненавидит, тот лжец: ибо не любящий брата своего, которого видит, как может любить Бога, Которого не видит?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Ин. 4:2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8 Боязливых же и неверных, и скверных и убийц, и любодеев и чародеев, и идолослужителей и всех лжецов участь в озере, горящем огнем и серою. Это смерть вторая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Откр. 21:8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 xml:space="preserve">Лжеучители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1 Возлюбленные! не всякому духу верьте, но испытывайте духов, от Бога ли они, потому что много лжепророков появилось в мире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2 Духа Божия (и духа заблуждения) узнавайте так: всякий дух, который исповедует Иисуса Христа, пришедшего  во плоти, есть от Бога;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3 А всякий дух, который не исповедует Иисуса Христа, пришедшего во плоти, не есть от Бога, но это </w:t>
      </w:r>
      <w:r>
        <w:rPr>
          <w:rFonts w:cs="Arial" w:ascii="Arial" w:hAnsi="Arial"/>
          <w:b w:val="false"/>
          <w:bCs/>
          <w:i/>
          <w:sz w:val="22"/>
        </w:rPr>
        <w:t>дух</w:t>
      </w:r>
      <w:r>
        <w:rPr>
          <w:rFonts w:cs="Arial" w:ascii="Arial" w:hAnsi="Arial"/>
          <w:b w:val="false"/>
          <w:bCs/>
          <w:sz w:val="22"/>
        </w:rPr>
        <w:t xml:space="preserve"> антихриста, о котором вы слышали, что он придет и теперь есть уже в мире.</w:t>
      </w:r>
    </w:p>
    <w:p>
      <w:pPr>
        <w:pStyle w:val="Style10"/>
        <w:jc w:val="right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1 Ин. 4:1-3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А других страхом спасайте, исторгая из огня, обличайте же страхом, гнушаясь даже одеждою, которая осквернена плотию. </w:t>
      </w:r>
      <w:r>
        <w:rPr>
          <w:rFonts w:cs="Arial" w:ascii="Arial" w:hAnsi="Arial"/>
          <w:b w:val="false"/>
          <w:bCs/>
          <w:i/>
          <w:sz w:val="22"/>
        </w:rPr>
        <w:t>(Иуда 23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 Дух же ясно говорит, что в последние времена отступят некоторые от веры, внимая духам обольстителям и учениям бесовским, 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 через лицемерие лжесловесников, сожженных в совести своей,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 запрещающих вступать в брак и употреблять в пищу то, что Бог сотворил, дабы верные и познавшие истину вкушали с благодарением. 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4 Ибо всякое творение Божие хорошо, и ничто не предосудительно, если принимается с благодарением,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5 потому что освящается словом Божиим и молитвою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Тим. 4:1-5)</w:t>
      </w:r>
    </w:p>
    <w:p>
      <w:pPr>
        <w:pStyle w:val="Heading2"/>
        <w:rPr>
          <w:bCs w:val="false"/>
          <w:i w:val="false"/>
          <w:i w:val="false"/>
          <w:sz w:val="22"/>
          <w:szCs w:val="20"/>
        </w:rPr>
      </w:pPr>
      <w:r>
        <w:rPr>
          <w:sz w:val="22"/>
        </w:rPr>
        <w:t>Лицемер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3 Таковы пути всех забывающих Бога, и надежда лицемера погибнет; </w:t>
      </w:r>
      <w:r>
        <w:rPr>
          <w:rFonts w:cs="Arial" w:ascii="Arial" w:hAnsi="Arial"/>
          <w:bCs/>
          <w:i/>
          <w:sz w:val="22"/>
        </w:rPr>
        <w:t>(Иов 8:1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6 И это уже в оправдание мне, потому что лицемер не пойдет пред лице Его! </w:t>
      </w:r>
      <w:r>
        <w:rPr>
          <w:rFonts w:cs="Arial" w:ascii="Arial" w:hAnsi="Arial"/>
          <w:bCs/>
          <w:i/>
          <w:sz w:val="22"/>
        </w:rPr>
        <w:t>(Иов 13:1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5 веселье беззаконных кратковременно, и радость лицемера мгновенна? </w:t>
      </w:r>
      <w:r>
        <w:rPr>
          <w:rFonts w:cs="Arial" w:ascii="Arial" w:hAnsi="Arial"/>
          <w:bCs/>
          <w:i/>
          <w:sz w:val="22"/>
        </w:rPr>
        <w:t>(Иов 20: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8 Ибо какая надежда лицемеру, когда возьмет, когда исторгнет Бог душу его? </w:t>
      </w:r>
      <w:r>
        <w:rPr>
          <w:rFonts w:cs="Arial" w:ascii="Arial" w:hAnsi="Arial"/>
          <w:bCs/>
          <w:i/>
          <w:sz w:val="22"/>
        </w:rPr>
        <w:t>(Иов 27: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3 Но лицемеры питают в сердце гнев и не взывают к Нему, когда Он заключает их в узы;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ов 36:1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9 Устами лицемер губит ближнего своего, но праведники прозорливостью спасаются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1: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5 И, когда молишься, не будь, как лицемеры, которые любят в синагогах и на углах улиц, останавливаясь, молиться, чтобы показаться перед людьми. Истинно говорю вам, что они уже получают награду свою.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6 Также, когда поститесь, не будьте унылы, как лицемеры, ибо они принимают на себя мрачные лица, чтобы показаться людям постящимися. Истинно говорю вам, что они уже получают награду свою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ф. 6:5, 1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42 Или, как можешь сказать брату твоему: брат! дай, я выну сучок из глаза твоего, когда сам не видишь бревна в твоем глазе? Лицемер! вынь прежде бревно из твоего глаза, и тогда увидишь, как вынуть сучок из глаза брата твоего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Лк. 6:42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Миротворец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0 Коварство - в сердце злоумышленников, радость - у миротворцев. </w:t>
      </w:r>
      <w:r>
        <w:rPr>
          <w:rFonts w:cs="Arial" w:ascii="Arial" w:hAnsi="Arial"/>
          <w:bCs/>
          <w:i/>
          <w:sz w:val="22"/>
        </w:rPr>
        <w:t>(Пр. 12:2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9 Блаженны миротворцы, ибо они будут наречены сынами Божиими. </w:t>
      </w:r>
      <w:r>
        <w:rPr>
          <w:rFonts w:cs="Arial" w:ascii="Arial" w:hAnsi="Arial"/>
          <w:bCs/>
          <w:i/>
          <w:sz w:val="22"/>
        </w:rPr>
        <w:t>(Мф. 5:9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>Мятежник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1 Бойся, сын мой, Господа и царя; с мятежниками не сообщайся, </w:t>
      </w:r>
      <w:r>
        <w:rPr>
          <w:rFonts w:cs="Arial" w:ascii="Arial" w:hAnsi="Arial"/>
          <w:bCs/>
          <w:i/>
          <w:sz w:val="22"/>
        </w:rPr>
        <w:t>(Пр. 24:21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 xml:space="preserve">Наставники в вере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7 Поминайте наставников ваших, которые проповедывали вам слова Божие и, взирая на кончину их жизни, подражайте вере их. </w:t>
      </w:r>
      <w:r>
        <w:rPr>
          <w:rFonts w:cs="Arial" w:ascii="Arial" w:hAnsi="Arial"/>
          <w:b w:val="false"/>
          <w:bCs/>
          <w:i/>
          <w:sz w:val="22"/>
        </w:rPr>
        <w:t>(Евр. 13:7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 xml:space="preserve">Окружающие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70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39 Вторая же подобная ей: “возлюби ближнего твоего, как самого себя”; </w:t>
      </w:r>
      <w:r>
        <w:rPr>
          <w:rFonts w:cs="Arial" w:ascii="Arial" w:hAnsi="Arial"/>
          <w:b w:val="false"/>
          <w:bCs/>
          <w:i/>
          <w:sz w:val="22"/>
        </w:rPr>
        <w:t>(Мф. 22:39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70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10 Итак, доколе есть время, будем делать добро всем, а наипаче своим по вере. </w:t>
      </w:r>
      <w:r>
        <w:rPr>
          <w:rFonts w:cs="Arial" w:ascii="Arial" w:hAnsi="Arial"/>
          <w:b w:val="false"/>
          <w:bCs/>
          <w:i/>
          <w:sz w:val="22"/>
        </w:rPr>
        <w:t>(Гал. 6:10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70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17 Любовь до того совершенства достигает в нас, что мы имеем дерзновение в день суда, потому что поступаем в мире сем, как Он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8 В люби нет страха, но совершенная любовь изгоняет страх, потому что в страхе есть мучение; боящийся не совершен в любви. </w:t>
      </w:r>
      <w:r>
        <w:rPr>
          <w:rFonts w:cs="Arial" w:ascii="Arial" w:hAnsi="Arial"/>
          <w:b w:val="false"/>
          <w:bCs/>
          <w:i/>
          <w:sz w:val="22"/>
        </w:rPr>
        <w:t>(1 Ин. 4:17, 18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>Отрок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1 Можно узнать даже отрока по занятиям его, чисто ли и правильно ли будет поведение его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0:1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5 Розга и обличение дают мудрость; но отрок, оставленный в небрежении, делает стыд своей матери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9:1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6 Горе тебе, земля, когда царь твой отрок, и когда князья твои едят рано! </w:t>
      </w:r>
      <w:r>
        <w:rPr>
          <w:rFonts w:cs="Arial" w:ascii="Arial" w:hAnsi="Arial"/>
          <w:bCs/>
          <w:i/>
          <w:sz w:val="22"/>
        </w:rPr>
        <w:t>(Еккл. 10:16)</w:t>
      </w:r>
    </w:p>
    <w:p>
      <w:pPr>
        <w:pStyle w:val="Normal"/>
        <w:rPr/>
      </w:pPr>
      <w:r>
        <w:rPr/>
        <w:t> </w:t>
      </w:r>
    </w:p>
    <w:p>
      <w:pPr>
        <w:pStyle w:val="Heading2"/>
        <w:rPr/>
      </w:pPr>
      <w:r>
        <w:rPr/>
        <w:t> </w:t>
      </w:r>
      <w:r>
        <w:rPr>
          <w:sz w:val="22"/>
        </w:rPr>
        <w:t>Праведник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0 Посему ходи путем добрых и держись стезей праведников, </w:t>
      </w:r>
      <w:r>
        <w:rPr>
          <w:rFonts w:cs="Arial" w:ascii="Arial" w:hAnsi="Arial"/>
          <w:bCs/>
          <w:i/>
          <w:sz w:val="22"/>
        </w:rPr>
        <w:t>(Пр. 2:2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6 Благословения - на голове праведника, уста же беззаконных заградит насилие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7 Память праведника пребудет благословенна, а имя нечестивых омерзеет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1 Уста праведника - источник жизни, уста же беззаконных заградит насилие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4 Чего страшится нечестивый, то и постигнет его, а желание праведников исполнится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5 Как проносится вихрь, так нет более нечестивого; а праведник - на вечном основании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8 Ожидание праведников - радость, а надежда нечестивых погибнет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0 Праведник во веки не поколеблется, нечестивые же не поживут на земле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1 Уста праведника источают мудрость, а язык зловредный отсечется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0:6, 7, 11, 24, 25, 28, 30, 3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8 Праведник спасается от беды, а вместо него попадает в нее нечестивый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9 Устами лицемер губит ближнего своего, но праведники прозорливостью спасаются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8 Надеющийся на богатство свое упадет; а праведники, как лист, будут зеленеть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0 Плод праведника - древо жизни, и мудрый привлекает души. </w:t>
      </w:r>
      <w:r>
        <w:rPr>
          <w:rFonts w:cs="Arial" w:ascii="Arial" w:hAnsi="Arial"/>
          <w:bCs/>
          <w:i/>
          <w:sz w:val="22"/>
        </w:rPr>
        <w:t>(Пр. 11:8, 9, 28, 30)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3 Нечестивый уловляется грехами уст своих; но праведник выйдет из беды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1 Не приключится праведнику никакого зла, нечестивые же будут преисполнены зол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6 Праведник указывает ближнему своему путь, а путь нечестивых вводит их в заблуждение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2:13, 21, 2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5 Праведник ненавидит ложное слово, а нечестивый срамит и бесчестит себя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2 Грешников преследует зло, а праведникам воздается добром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6 Праведник ест до сытости, а чрево беззаконных терпит лишение. </w:t>
      </w:r>
      <w:r>
        <w:rPr>
          <w:rFonts w:cs="Arial" w:ascii="Arial" w:hAnsi="Arial"/>
          <w:bCs/>
          <w:i/>
          <w:sz w:val="22"/>
        </w:rPr>
        <w:t>(Пр. 13:5, 22, 26)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6 В доме праведника - обилие сокровищ, а в прибытке нечестивого - расстройство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9 Далек Господь от нечестивых, а молитву праведников слышит. </w:t>
      </w:r>
      <w:r>
        <w:rPr>
          <w:rFonts w:cs="Arial" w:ascii="Arial" w:hAnsi="Arial"/>
          <w:bCs/>
          <w:i/>
          <w:sz w:val="22"/>
        </w:rPr>
        <w:t>(Пр. 15:6, 29)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1 Имя Господа - крепкая башня: убегает в нее праведник - и безопасен. </w:t>
      </w:r>
      <w:r>
        <w:rPr>
          <w:rFonts w:cs="Arial" w:ascii="Arial" w:hAnsi="Arial"/>
          <w:bCs/>
          <w:i/>
          <w:sz w:val="22"/>
        </w:rPr>
        <w:t>(Пр. 18:1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7 Праведник ходит в своей непорочности: блаженны дети его после него! </w:t>
      </w:r>
      <w:r>
        <w:rPr>
          <w:rFonts w:cs="Arial" w:ascii="Arial" w:hAnsi="Arial"/>
          <w:bCs/>
          <w:i/>
          <w:sz w:val="22"/>
        </w:rPr>
        <w:t>(Пр. 20: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5 Соблюдение правосудия - радость для праведника и страх для делающих зло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6 всякий день он сильно алчет, а праведник дает и не жалеет. </w:t>
      </w:r>
      <w:r>
        <w:rPr>
          <w:rFonts w:cs="Arial" w:ascii="Arial" w:hAnsi="Arial"/>
          <w:bCs/>
          <w:i/>
          <w:sz w:val="22"/>
        </w:rPr>
        <w:t>(Пр. 21:15, 26)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6 ибо семь раз упадет праведник, и встанет; а нечестивые впадут в погибель. </w:t>
      </w:r>
      <w:r>
        <w:rPr>
          <w:rFonts w:cs="Arial" w:ascii="Arial" w:hAnsi="Arial"/>
          <w:bCs/>
          <w:i/>
          <w:sz w:val="22"/>
        </w:rPr>
        <w:t>(Пр. 24:1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 Нечестивый бежит, когда никто не гонится за ним; а праведник смел, как лев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8 Когда возвышаются нечестивые, люди укрываются, а когда они падают, умножаются праведники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8:1, 2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6 В грехе злого человека - сеть </w:t>
      </w:r>
      <w:r>
        <w:rPr>
          <w:rFonts w:cs="Arial" w:ascii="Arial" w:hAnsi="Arial"/>
          <w:b w:val="false"/>
          <w:bCs/>
          <w:i/>
          <w:sz w:val="22"/>
        </w:rPr>
        <w:t>для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>
          <w:rFonts w:cs="Arial" w:ascii="Arial" w:hAnsi="Arial"/>
          <w:b w:val="false"/>
          <w:bCs/>
          <w:i/>
          <w:sz w:val="22"/>
        </w:rPr>
        <w:t>него</w:t>
      </w:r>
      <w:r>
        <w:rPr>
          <w:rFonts w:cs="Arial" w:ascii="Arial" w:hAnsi="Arial"/>
          <w:b w:val="false"/>
          <w:bCs/>
          <w:sz w:val="22"/>
        </w:rPr>
        <w:t xml:space="preserve">, а праведник веселится и радуется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7 Праведник тщательно вникает в тяжбу бедных, а нечестивый не разбирает дела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6 При умножении нечестивых умножается беззаконие; но праведники увидят падение их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7 Мерзость для праведников - человек неправедный, и мерзость для нечестивого - идущий прямым путем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9:6, 7, 16, 2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5 Если кто праведен и творит суд и правду,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6 на горах жертвенного не ест и к идолам дома Израилева не обращает глаз своих, жены ближнего своего не оскверняет и к своей жене во время очищения нечистот ее не приближается,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7 никого не притесняет, должнику возвращает залог его, хищения не производит, хлеб свой дает голодному и нагого покрывает одеждою,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8 в рост не отдает и лихвы не берет, от неправды удерживает руку свою, суд человеку с человеком производит правильный,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9 поступает по заповедям Моим и соблюдает постановления Мои искренно: то он праведник, он непременно будет жив, говорит Господь Бог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ез. 18:5-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4 Итак всякого, кто слушает слова Мои сии и исполняет их, уподоблю мужу благоразумному, который построил дом свой на камне;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ф. 7:24)</w:t>
      </w:r>
    </w:p>
    <w:p>
      <w:pPr>
        <w:pStyle w:val="Heading2"/>
        <w:rPr>
          <w:bCs w:val="false"/>
          <w:i w:val="false"/>
          <w:i w:val="false"/>
          <w:sz w:val="22"/>
          <w:szCs w:val="20"/>
        </w:rPr>
      </w:pPr>
      <w:r>
        <w:rPr>
          <w:sz w:val="22"/>
        </w:rPr>
        <w:t xml:space="preserve">Пришельцы и гости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7 И левита, который в жилищах твоих, не оставь, ибо нет ему части и удела с тобою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9 и пусть придет левит, ибо ему нет части и удела с тобою, и пришелец, и сирота, и вдова, которые находятся в жилищах твоих, и пусть едят и насыщаются, дабы благословил тебя Господь, Бог твой, во всяком деле рук твоих, которое ты будешь делать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Вт. 14:27, 29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5 Ибо алкал Я, и вы дали Мне есть; жаждал, и вы напоили Меня; был странником, и вы приняли Меня; </w:t>
      </w:r>
      <w:r>
        <w:rPr>
          <w:rFonts w:cs="Arial" w:ascii="Arial" w:hAnsi="Arial"/>
          <w:b w:val="false"/>
          <w:bCs/>
          <w:i/>
          <w:sz w:val="22"/>
        </w:rPr>
        <w:t>(Мф. 25:35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13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13 В нуждах святых принимайте участие; ревнуйте о странноприимстве; </w:t>
      </w:r>
      <w:r>
        <w:rPr>
          <w:rFonts w:cs="Arial" w:ascii="Arial" w:hAnsi="Arial"/>
          <w:b w:val="false"/>
          <w:bCs/>
          <w:i/>
          <w:sz w:val="22"/>
        </w:rPr>
        <w:t>(Рим. 12:13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13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 Страннолюбия не забывайте; ибо чрез него некоторые, не зная, оказали гостеприимство Ангелам. </w:t>
      </w:r>
      <w:r>
        <w:rPr>
          <w:rFonts w:cs="Arial" w:ascii="Arial" w:hAnsi="Arial"/>
          <w:b w:val="false"/>
          <w:bCs/>
          <w:i/>
          <w:sz w:val="22"/>
        </w:rPr>
        <w:t>(Евр. 13:2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 xml:space="preserve">Радующиеся или скорбящие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2 Веселое сердце благотворно, как врачество, а унылый дух сушит кости. </w:t>
      </w:r>
      <w:r>
        <w:rPr>
          <w:rFonts w:cs="Arial" w:ascii="Arial" w:hAnsi="Arial"/>
          <w:b w:val="false"/>
          <w:bCs/>
          <w:i/>
          <w:sz w:val="22"/>
        </w:rPr>
        <w:t>(Пр. 17:22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5 Радуйтесь с радующимися и плачьте с плачущими. </w:t>
      </w:r>
      <w:r>
        <w:rPr>
          <w:rFonts w:cs="Arial" w:ascii="Arial" w:hAnsi="Arial"/>
          <w:b w:val="false"/>
          <w:bCs/>
          <w:i/>
          <w:sz w:val="22"/>
        </w:rPr>
        <w:t>(Рим. 12:15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 xml:space="preserve">Родители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2 Почитай отца твоего и мать твою, чтобы продлились дни твои на земле, которую Господь, Бог твой, дает тебе. </w:t>
      </w:r>
      <w:r>
        <w:rPr>
          <w:rFonts w:cs="Arial" w:ascii="Arial" w:hAnsi="Arial"/>
          <w:b w:val="false"/>
          <w:bCs/>
          <w:i/>
          <w:sz w:val="22"/>
        </w:rPr>
        <w:t>(Исх. 20:12)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8 Слушай, сын мой, наставление отца твоего и не отвергай завета матери твоей, </w:t>
      </w:r>
      <w:r>
        <w:rPr>
          <w:rFonts w:cs="Arial" w:ascii="Arial" w:hAnsi="Arial"/>
          <w:bCs/>
          <w:i/>
          <w:sz w:val="22"/>
        </w:rPr>
        <w:t>(Пр. 1:8)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0 Сын мой! храни заповедь отца твоего, и не отвергай наставления матери твоей; </w:t>
      </w:r>
      <w:r>
        <w:rPr>
          <w:rFonts w:cs="Arial" w:ascii="Arial" w:hAnsi="Arial"/>
          <w:bCs/>
          <w:i/>
          <w:sz w:val="22"/>
        </w:rPr>
        <w:t>(Пр. 6:20)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 Притчи Соломона. Сын мудрый радует отца, а сын глупый - огорчение для его матери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0: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0 Мудрый сын радует отца, а глупый человек пренебрегает мать свою. </w:t>
      </w:r>
      <w:r>
        <w:rPr>
          <w:rFonts w:cs="Arial" w:ascii="Arial" w:hAnsi="Arial"/>
          <w:bCs/>
          <w:i/>
          <w:sz w:val="22"/>
        </w:rPr>
        <w:t>(Пр. 15:2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6 Разоряющий отца и выгоняющий мать - сын срамной и бесчестный. </w:t>
      </w:r>
      <w:r>
        <w:rPr>
          <w:rFonts w:cs="Arial" w:ascii="Arial" w:hAnsi="Arial"/>
          <w:bCs/>
          <w:i/>
          <w:sz w:val="22"/>
        </w:rPr>
        <w:t>(Пр. 19:2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0 Кто злословит отца своего и свою мать, того светильник погаснет среди глубокой тьмы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0:2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2 Слушайся отца твоего: он родил тебя; и не пренебрегай матери твоей, когда она и состарится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3:2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4 Кто обкрадывает отца своего и мать свою и говорит: "это не грех", тот - сообщник грабителям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8:2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5 Розга и обличение дают мудрость; но отрок, оставленный в небрежении, делает стыд своей матери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9:15)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1 Есть род, который проклинает отца своего и не благословляет матери своей. 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17 Глаз, насмехающийся над отцом и пренебрегающий покорностию к матери, выклюют вороны дольные, и сожрут птенцы орлиные! </w:t>
      </w:r>
      <w:r>
        <w:rPr>
          <w:rFonts w:cs="Arial" w:ascii="Arial" w:hAnsi="Arial"/>
          <w:b w:val="false"/>
          <w:bCs/>
          <w:i/>
          <w:sz w:val="22"/>
        </w:rPr>
        <w:t>(Пр. 30:11, 17)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1 Дети, повинуйтесь своим родителям в Господе, ибо сего </w:t>
      </w:r>
      <w:r>
        <w:rPr>
          <w:rFonts w:cs="Arial" w:ascii="Arial" w:hAnsi="Arial"/>
          <w:b w:val="false"/>
          <w:bCs/>
          <w:i/>
          <w:sz w:val="22"/>
        </w:rPr>
        <w:t>требует</w:t>
      </w:r>
      <w:r>
        <w:rPr>
          <w:rFonts w:cs="Arial" w:ascii="Arial" w:hAnsi="Arial"/>
          <w:b w:val="false"/>
          <w:bCs/>
          <w:sz w:val="22"/>
        </w:rPr>
        <w:t xml:space="preserve"> справедливость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 Почитай отца твоего и мать”, это </w:t>
        <w:noBreakHyphen/>
        <w:t xml:space="preserve"> первая заповедь с обетованием: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 xml:space="preserve">3 Да будет тебе благо, и будешь долголетен на земле”. </w:t>
      </w:r>
      <w:r>
        <w:rPr>
          <w:rFonts w:cs="Arial" w:ascii="Arial" w:hAnsi="Arial"/>
          <w:bCs/>
          <w:i/>
          <w:sz w:val="22"/>
        </w:rPr>
        <w:t>(Еф. 6:1-3)</w:t>
      </w:r>
    </w:p>
    <w:p>
      <w:pPr>
        <w:pStyle w:val="Normal"/>
        <w:rPr>
          <w:rFonts w:ascii="Arial" w:hAnsi="Arial" w:cs="Arial"/>
          <w:bCs/>
          <w:i/>
          <w:i/>
          <w:sz w:val="22"/>
        </w:rPr>
      </w:pPr>
      <w:r>
        <w:rPr>
          <w:rFonts w:cs="Arial" w:ascii="Arial" w:hAnsi="Arial"/>
          <w:bCs/>
          <w:i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Свидетель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7 Кто говорит то, что знает, тот говорит правду; а у свидетеля ложного - обман. </w:t>
      </w:r>
      <w:r>
        <w:rPr>
          <w:rFonts w:cs="Arial" w:ascii="Arial" w:hAnsi="Arial"/>
          <w:bCs/>
          <w:i/>
          <w:sz w:val="22"/>
        </w:rPr>
        <w:t>(Пр. 12:1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5 Верный свидетель не лжет, а свидетель ложный наговорит много лжи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5 Верный свидетель спасает души, а лживый наговорит много лжи. </w:t>
      </w:r>
      <w:r>
        <w:rPr>
          <w:rFonts w:cs="Arial" w:ascii="Arial" w:hAnsi="Arial"/>
          <w:bCs/>
          <w:i/>
          <w:sz w:val="22"/>
        </w:rPr>
        <w:t>(Пр. 14:5, 25)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8 Лукавый свидетель издевается над судом, и уста беззаконных глотают неправду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9:28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 xml:space="preserve">Советчики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2 Без совета предприятия расстроятся, а при множестве советников они состоятся. </w:t>
      </w:r>
      <w:r>
        <w:rPr>
          <w:rFonts w:cs="Arial" w:ascii="Arial" w:hAnsi="Arial"/>
          <w:b w:val="false"/>
          <w:bCs/>
          <w:i/>
          <w:sz w:val="22"/>
        </w:rPr>
        <w:t>(Пр. 15:22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 xml:space="preserve">Сомневающиеся 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22 И к одним будьте милостивы, с рассмотрением;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3 А других страхом спасайте, исторгая из огня, обличайте же страхом, гнушаясь даже одеждою, которая осквернена плотию. </w:t>
      </w:r>
      <w:r>
        <w:rPr>
          <w:rFonts w:cs="Arial" w:ascii="Arial" w:hAnsi="Arial"/>
          <w:b w:val="false"/>
          <w:bCs/>
          <w:i/>
          <w:sz w:val="22"/>
        </w:rPr>
        <w:t>(Иуда 22, 23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 xml:space="preserve">Старцы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12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2 Пред лицем седого вставай и почитай лице старца, и бойся Бога твоего. Я Господь. </w:t>
      </w:r>
    </w:p>
    <w:p>
      <w:pPr>
        <w:pStyle w:val="Style10"/>
        <w:ind w:right="-12" w:hanging="0"/>
        <w:jc w:val="right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Лев. 19:32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12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2 Слушайся отца твоего: он родил тебя; и не пренебрегай матери твоей, когда она и состареет. </w:t>
      </w:r>
    </w:p>
    <w:p>
      <w:pPr>
        <w:pStyle w:val="Style10"/>
        <w:ind w:right="-12" w:hanging="0"/>
        <w:jc w:val="right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Пр. 23:22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12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1 Старца не укоряй, но увещавай, как отца; младших, как братьев;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 Стариц, как матерей; молодых, как сестер, со всякою чистотою. </w:t>
      </w:r>
      <w:r>
        <w:rPr>
          <w:rFonts w:cs="Arial" w:ascii="Arial" w:hAnsi="Arial"/>
          <w:b w:val="false"/>
          <w:bCs/>
          <w:i/>
          <w:sz w:val="22"/>
        </w:rPr>
        <w:t>(1 Тим. 5:1, 2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>Супруг:</w:t>
      </w:r>
    </w:p>
    <w:p>
      <w:pPr>
        <w:pStyle w:val="Heading3"/>
        <w:rPr>
          <w:sz w:val="22"/>
        </w:rPr>
      </w:pPr>
      <w:r>
        <w:rPr>
          <w:bCs w:val="false"/>
          <w:sz w:val="22"/>
        </w:rPr>
        <w:t>Муж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 Блажен муж, который не ходит на совет нечестивых и не стоит на пути грешных и не сидит в собрании развратителей,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с. 1: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 Когда страна отступит от закона, тогда много в ней начальников; а при разумном и знающем муже она долговечна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8: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7 Также и вы, мужья, обращайтесь благоразумно с женами, как с немощнейшим сосудом, оказывая им честь, как сонаследницам благодатной жизни, дабы не было вам препятствия в молитвах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Петр. 3: 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 Посему, если при живом муже выйдет за другого, называется прелюбодейцею; если же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умрет муж, она свободна от закона, и не будет прелюбодейцею, выйдя за другого мужа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Рим. 7: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 Но, во избежание блуда, каждый имей свою жену, и каждая имей своего мужа.  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 Муж оказывай жене должное благорасположение; подобно и жена мужу. 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4 Жена не властна над своим телом, но муж; равно и муж не властен над своим телом, но жена.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3 а женатый заботится о мирском, как угодить жене. Есть разность между замужнею и девицею: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34 незамужняя заботится о Господнем, как угодить Господу, чтобы быть святою и телом и духом; а замужняя заботится о мирском, как угодить мужу.</w:t>
      </w:r>
      <w:r>
        <w:rPr>
          <w:rFonts w:cs="Arial" w:ascii="Arial" w:hAnsi="Arial"/>
          <w:bCs/>
          <w:i/>
          <w:sz w:val="22"/>
        </w:rPr>
        <w:t xml:space="preserve"> (1 Кор. 7:2-4, 33, 3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7 Итак муж не должен покрывать голову, потому что он есть образ и слава Божия; а жена есть слава мужа.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9 и не муж создан для жены, но жена для мужа.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4 Не сама ли природа учит вас, что если муж растит волосы, то это бесчестье для него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Кор. 11:7, 9, 1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1 Когда я был младенцем, то по-младенчески говорил, по-- младенчески мыслил, по-младенчески рассуждал; а как стал мужем, то оставил младенческое.</w:t>
      </w:r>
      <w:r>
        <w:rPr>
          <w:rFonts w:cs="Arial" w:ascii="Arial" w:hAnsi="Arial"/>
          <w:bCs/>
          <w:i/>
          <w:sz w:val="22"/>
        </w:rPr>
        <w:t xml:space="preserve"> (1 Кор. 13:1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2 Жены, повинуйтесь своим мужьям, как Господу,  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3 потому что муж есть глава жены, как и Христос глава Церкви, и Он же Спаситель тела.  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4 Но как Церковь повинуется Христу, так и жены своим мужьям во всем.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5 Мужья, любите своих жен, как и Христос возлюбил Церковь и предал Себя за нее,</w:t>
      </w:r>
    </w:p>
    <w:p>
      <w:pPr>
        <w:pStyle w:val="Style1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6 чтобы освятить ее, очистив банею водною посредством слова; </w:t>
      </w:r>
    </w:p>
    <w:p>
      <w:pPr>
        <w:pStyle w:val="Style1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7 чтобы представить ее Себе славною Церковью, не имеющею пятна, или порока, или чего-либо подобного, но дабы она была свята и непорочна.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8 Так должны мужья любить своих жен, как свои тела: любящий свою жену любит самого себя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3 Так каждый из вас да любит свою жену, как самого себя; а жена да боится своего мужа. </w:t>
      </w:r>
    </w:p>
    <w:p>
      <w:pPr>
        <w:pStyle w:val="Style10"/>
        <w:jc w:val="righ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Еф. 5:22-28, 33)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8 Жены, повинуйтесь мужьям своим, как прилично в Господе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9 Мужья, любите своих жен и не будьте к ним суровы. </w:t>
      </w:r>
      <w:r>
        <w:rPr>
          <w:rFonts w:cs="Arial" w:ascii="Arial" w:hAnsi="Arial"/>
          <w:bCs/>
          <w:i/>
          <w:sz w:val="22"/>
        </w:rPr>
        <w:t>(Кол. 3:18, 1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 Но епископ должен быть непорочен, одной жены муж, трезв, целомудрен, благочинен,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честен, страннолюбив, учителен,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Тим. 3: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6 если кто непорочен, муж одной жены, детей имеет верных, не укоряемых в распутстве или непокорности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Тит. 1:6)</w:t>
      </w:r>
    </w:p>
    <w:p>
      <w:pPr>
        <w:pStyle w:val="Heading3"/>
        <w:rPr>
          <w:bCs w:val="false"/>
          <w:sz w:val="22"/>
          <w:szCs w:val="20"/>
        </w:rPr>
      </w:pPr>
      <w:r>
        <w:rPr>
          <w:bCs w:val="false"/>
          <w:sz w:val="22"/>
        </w:rPr>
        <w:t xml:space="preserve">Жена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6 дабы спасти тебя от жены другого, от чужой, которая умягчает речи свои, </w:t>
      </w:r>
      <w:r>
        <w:rPr>
          <w:rFonts w:cs="Arial" w:ascii="Arial" w:hAnsi="Arial"/>
          <w:bCs/>
          <w:i/>
          <w:sz w:val="22"/>
        </w:rPr>
        <w:t>(Пр. 2:1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 ибо мед источают уста чужой жены, и мягче елея речь ее;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8 Источник твой да будет благословен; и утешайся женою юности твоей, </w:t>
      </w:r>
      <w:r>
        <w:rPr>
          <w:rFonts w:cs="Arial" w:ascii="Arial" w:hAnsi="Arial"/>
          <w:bCs/>
          <w:i/>
          <w:sz w:val="22"/>
        </w:rPr>
        <w:t>(Пр. 5:3, 18)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6 Благонравная жена приобретает славу [мужу, а жена, ненавидящая правду, есть верх бесчестия. Ленивцы бывают скудны], а трудолюбивые приобретают богатство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2 Что золотое кольцо в носу у свиньи, то женщина красивая и безрассудная.</w:t>
      </w:r>
      <w:r>
        <w:rPr>
          <w:rFonts w:cs="Arial" w:ascii="Arial" w:hAnsi="Arial"/>
          <w:bCs/>
          <w:i/>
          <w:sz w:val="22"/>
        </w:rPr>
        <w:t xml:space="preserve"> (Пр. 11:16, 22)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4 Добродетельная жена - венец для мужа своего; а позорная - как гниль в костях его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2:4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 Мудрая жена устроит дом свой, а глупая разрушит его своими руками. </w:t>
      </w:r>
      <w:r>
        <w:rPr>
          <w:rFonts w:cs="Arial" w:ascii="Arial" w:hAnsi="Arial"/>
          <w:bCs/>
          <w:i/>
          <w:sz w:val="22"/>
        </w:rPr>
        <w:t>(Пр. 14: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3 Кто нашел [добрую] жену, тот нашел благо и получил благодать от Господа. [Кто изгоняет добрую жену, тот изгоняет счастье, а содержащий прелюбодейку - безумен и нечестив.]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8:2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3 Глупый сын - сокрушение для отца своего, и сварливая жена - сточная труба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4 Дом и имение - наследство от родителей, а разумная жена - от Господа. </w:t>
      </w:r>
      <w:r>
        <w:rPr>
          <w:rFonts w:cs="Arial" w:ascii="Arial" w:hAnsi="Arial"/>
          <w:bCs/>
          <w:i/>
          <w:sz w:val="22"/>
        </w:rPr>
        <w:t>(Пр. 19:13, 14)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9 Лучше жить в углу на кровле, нежели со сварливою женою в пространном доме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9 Лучше жить в земле пустынной, нежели с женою сварливою и сердитою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1:9, 19) = (Пр. 25:2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7 потому что блудница - глубокая пропасть, и чужая жена - тесный колодезь;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3 глаза твои будут смотреть на чужих жен, и сердце твое заговорит развратное, </w:t>
      </w:r>
      <w:r>
        <w:rPr>
          <w:rFonts w:cs="Arial" w:ascii="Arial" w:hAnsi="Arial"/>
          <w:bCs/>
          <w:i/>
          <w:sz w:val="22"/>
        </w:rPr>
        <w:t>(Пр. 23:27, 3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5 Непрестанная капель в дождливый день и сварливая жена - равны: </w:t>
      </w:r>
      <w:r>
        <w:rPr>
          <w:rFonts w:cs="Arial" w:ascii="Arial" w:hAnsi="Arial"/>
          <w:bCs/>
          <w:i/>
          <w:sz w:val="22"/>
        </w:rPr>
        <w:t>(Пр. 27:1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0 Таков путь и жены прелюбодейной; поела и обтерла рот свой, и говорит: "я ничего худого не сделала"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30:2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10 Кто найдет добродетельную жену? цена ее выше жемчугов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11 Уверено в ней сердце мужа ее, и он не останется без прибытка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12 Она воздает ему добром, а не злом, во все дни жизни своей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13 Добывает шерсть и лен, и с охотою работает своими руками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14 Она, как купеческие корабли, издалека добывает хлеб свой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15 Она встает еще ночью, и раздает пищу в доме своем и урочное служанкам своим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16 Задумает она о поле, и приобретает его; от плодов рук своих насаждает виноградник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17 Препоясывает силою чресла свои и укрепляет мышцы свои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8 Она чувствует, что занятие ее хорошо, и </w:t>
        <w:noBreakHyphen/>
        <w:t xml:space="preserve"> светильник ее не гаснет и ночью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19 Протягивает руки своим к прялке, и персты ее берутся за веретено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20 Длань свою она открывает бедному, и руку свою подает нуждающемуся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21 Не боится стужи для семьи своей, потому что вся семья ее одета в двойные одежды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2 Она делает себе ковры: виссон и пурпур </w:t>
        <w:noBreakHyphen/>
        <w:t xml:space="preserve"> одежда ее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24 Она делает покрывала, и продает, и поясы доставляет купцам Финикийским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5 Крепость и красота </w:t>
        <w:noBreakHyphen/>
        <w:t xml:space="preserve"> одежда ее, и весело смотрит она на будущее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26 Уста свои открывает с мудростию, и кроткое наставление на языке ее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27 Она наблюдает за хозяйством в доме своем, и не ест хлеба праздности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30 Миловидность обманчива и красота суетна; но жена, боящаяся Господа, достойна хвалы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31 Дайте ей от плода рук ее, и да прославят ее у ворот дела ее!</w:t>
      </w:r>
    </w:p>
    <w:p>
      <w:pPr>
        <w:pStyle w:val="Style10"/>
        <w:jc w:val="righ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Пр. 31:10-22, 24-27, 30,31)</w:t>
      </w:r>
    </w:p>
    <w:p>
      <w:pPr>
        <w:pStyle w:val="Style1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1 Также </w:t>
      </w:r>
      <w:r>
        <w:rPr>
          <w:rFonts w:cs="Arial" w:ascii="Arial" w:hAnsi="Arial"/>
          <w:b w:val="false"/>
          <w:bCs/>
          <w:i/>
          <w:sz w:val="22"/>
        </w:rPr>
        <w:t>и вы</w:t>
      </w:r>
      <w:r>
        <w:rPr>
          <w:rFonts w:cs="Arial" w:ascii="Arial" w:hAnsi="Arial"/>
          <w:b w:val="false"/>
          <w:bCs/>
          <w:sz w:val="22"/>
        </w:rPr>
        <w:t xml:space="preserve">, жены, повинуйтесь своим мужьям, чтобы те </w:t>
      </w:r>
      <w:r>
        <w:rPr>
          <w:rFonts w:cs="Arial" w:ascii="Arial" w:hAnsi="Arial"/>
          <w:b w:val="false"/>
          <w:bCs/>
          <w:i/>
          <w:sz w:val="22"/>
        </w:rPr>
        <w:t>из них</w:t>
      </w:r>
      <w:r>
        <w:rPr>
          <w:rFonts w:cs="Arial" w:ascii="Arial" w:hAnsi="Arial"/>
          <w:b w:val="false"/>
          <w:bCs/>
          <w:sz w:val="22"/>
        </w:rPr>
        <w:t xml:space="preserve">, которые не покоряются слову, житием жен </w:t>
      </w:r>
      <w:r>
        <w:rPr>
          <w:rFonts w:cs="Arial" w:ascii="Arial" w:hAnsi="Arial"/>
          <w:b w:val="false"/>
          <w:bCs/>
          <w:i/>
          <w:sz w:val="22"/>
        </w:rPr>
        <w:t>своих</w:t>
      </w:r>
      <w:r>
        <w:rPr>
          <w:rFonts w:cs="Arial" w:ascii="Arial" w:hAnsi="Arial"/>
          <w:b w:val="false"/>
          <w:bCs/>
          <w:sz w:val="22"/>
        </w:rPr>
        <w:t xml:space="preserve"> без слова приобретаемы были,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2 Когда увидят ваше чистое, богобоязненное житие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3 Да будет украшением вашим не внешнее плетение волос, не золотые уборы или нарядность в одежде,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4 Но сокровенный сердца человек в нетленной </w:t>
      </w:r>
      <w:r>
        <w:rPr>
          <w:rFonts w:cs="Arial" w:ascii="Arial" w:hAnsi="Arial"/>
          <w:b w:val="false"/>
          <w:bCs/>
          <w:i/>
          <w:sz w:val="22"/>
        </w:rPr>
        <w:t>красоте</w:t>
      </w:r>
      <w:r>
        <w:rPr>
          <w:rFonts w:cs="Arial" w:ascii="Arial" w:hAnsi="Arial"/>
          <w:b w:val="false"/>
          <w:bCs/>
          <w:sz w:val="22"/>
        </w:rPr>
        <w:t xml:space="preserve"> кроткого и молчаливого духа, что драгоценно пред Богом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5 Так некогда и святые жены, уповавшие на Бога, украшали себя, повинуясь своим мужьям: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6 Так Сарра повиновалась Аврааму, называя его господином; вы </w:t>
        <w:noBreakHyphen/>
        <w:t xml:space="preserve"> дети ее, если делаете добро и не смущаетесь ни от какого страха.</w:t>
      </w:r>
    </w:p>
    <w:p>
      <w:pPr>
        <w:pStyle w:val="Style10"/>
        <w:jc w:val="right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1 Петр. 3:1-6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1 Жена да учится в безмолвии, со всякою покорностью; </w:t>
      </w:r>
      <w:r>
        <w:rPr>
          <w:rFonts w:cs="Arial" w:ascii="Arial" w:hAnsi="Arial"/>
          <w:bCs/>
          <w:i/>
          <w:sz w:val="22"/>
        </w:rPr>
        <w:t>(1 Тим. 2:11)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5 быть целомудренными, чистыми, попечительными о доме, добрыми, покорными своим 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мужьям, да не порицается слово Божие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Тит. 2:5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 xml:space="preserve">Умершие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5 Ибо всякая обувь воина во время брани и одежда, обагренная кровию, будут отданы на сожжение, в пищу огню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6 Ибо младенец родился нам; Сын дан нам; владычество на раменах Его, и нарекут имя Ему: Чудный, Советник, Бог крепкий, Отец вечности, Князь мира. </w:t>
      </w:r>
      <w:r>
        <w:rPr>
          <w:rFonts w:cs="Arial" w:ascii="Arial" w:hAnsi="Arial"/>
          <w:b w:val="false"/>
          <w:bCs/>
          <w:i/>
          <w:sz w:val="22"/>
        </w:rPr>
        <w:t>(Еккл. 9:5, 6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>Человек:</w:t>
      </w:r>
    </w:p>
    <w:p>
      <w:pPr>
        <w:pStyle w:val="Heading3"/>
        <w:rPr>
          <w:sz w:val="22"/>
        </w:rPr>
      </w:pPr>
      <w:r>
        <w:rPr>
          <w:bCs w:val="false"/>
          <w:sz w:val="22"/>
        </w:rPr>
        <w:t>Бедный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 и бедному не потворствуй в тяжбе его. </w:t>
      </w:r>
      <w:r>
        <w:rPr>
          <w:rFonts w:cs="Arial" w:ascii="Arial" w:hAnsi="Arial"/>
          <w:bCs/>
          <w:i/>
          <w:sz w:val="22"/>
        </w:rPr>
        <w:t>(Исх. 23: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0 и виноградника твоего не обирай дочиста, и попадавших ягод в винограднике не подбирай; оставь это бедному и пришельцу. Я Господь, Бог ваш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Лев. 19:1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2 Когда будете жать жатву на земле вашей, не дожинай до края поля твоего, когда жнешь, и оставшегося от жатвы твоей не подбирай; бедному и пришельцу оставь это. Я Господь, Бог ваш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Лев. 23:2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8 Из праха подъемлет Он бедного, из брения возвышает нищего, посаждая с вельможами, и престол славы дает им в наследие; ибо у Господа основания земли, и Он утвердил на них вселенную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Цар. 2: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5 Он спасает бедного от меча, от уст их и от руки сильного. </w:t>
      </w:r>
      <w:r>
        <w:rPr>
          <w:rFonts w:cs="Arial" w:ascii="Arial" w:hAnsi="Arial"/>
          <w:bCs/>
          <w:i/>
          <w:sz w:val="22"/>
        </w:rPr>
        <w:t>(Иов 5:1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5 Он спасает бедного от беды его и в угнетении открывает ухо его. </w:t>
      </w:r>
      <w:r>
        <w:rPr>
          <w:rFonts w:cs="Arial" w:ascii="Arial" w:hAnsi="Arial"/>
          <w:bCs/>
          <w:i/>
          <w:sz w:val="22"/>
        </w:rPr>
        <w:t>(Иов 36:1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9 Ибо не навсегда забыт будет нищий, и надежда бедных не до конца погибнет. </w:t>
      </w:r>
      <w:r>
        <w:rPr>
          <w:rFonts w:cs="Arial" w:ascii="Arial" w:hAnsi="Arial"/>
          <w:bCs/>
          <w:i/>
          <w:sz w:val="22"/>
        </w:rPr>
        <w:t>(Пс. 9:1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 Блажен, кто помышляет о бедном [и нищем]! В день бедствия избавит его Господь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с. 40: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4 избавляйте бедного и нищего; исторгайте его из руки нечестивых. </w:t>
      </w:r>
      <w:r>
        <w:rPr>
          <w:rFonts w:cs="Arial" w:ascii="Arial" w:hAnsi="Arial"/>
          <w:bCs/>
          <w:i/>
          <w:sz w:val="22"/>
        </w:rPr>
        <w:t>(Пс. 81: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41 Бедного же извлекает из бедствия и умножает род его, как стада овец. </w:t>
      </w:r>
      <w:r>
        <w:rPr>
          <w:rFonts w:cs="Arial" w:ascii="Arial" w:hAnsi="Arial"/>
          <w:bCs/>
          <w:i/>
          <w:sz w:val="22"/>
        </w:rPr>
        <w:t>(Пс. 106:4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7 из праха поднимает бедного, из брения возвышает нищего, </w:t>
      </w:r>
      <w:r>
        <w:rPr>
          <w:rFonts w:cs="Arial" w:ascii="Arial" w:hAnsi="Arial"/>
          <w:bCs/>
          <w:i/>
          <w:sz w:val="22"/>
        </w:rPr>
        <w:t>(Пс. 112: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7 Не отказывай в благодеянии нуждающемуся, когда рука твоя в силе сделать его. </w:t>
      </w:r>
      <w:r>
        <w:rPr>
          <w:rFonts w:cs="Arial" w:ascii="Arial" w:hAnsi="Arial"/>
          <w:b w:val="false"/>
          <w:bCs/>
          <w:i/>
          <w:sz w:val="22"/>
        </w:rPr>
        <w:t>(Пр. 3:2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1 Кто презирает ближнего своего, тот грешит; а кто милосерд к бедным, тот блажен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4:21)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1 Кто теснит бедного, тот хулит Творца его; чтущий же Его благотворит нуждающемуся. </w:t>
      </w:r>
    </w:p>
    <w:p>
      <w:pPr>
        <w:pStyle w:val="A"/>
        <w:spacing w:lineRule="auto" w:line="192"/>
        <w:jc w:val="righ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Пр. 14:3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7 Благотворящий бедному дает взаймы Господу, и Он воздаст ему за благодеяние его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9:17)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2 Радость человеку - благотворительность его, и бедный человек лучше, нежели лживый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9:2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3 Кто затыкает ухо свое от вопля бедного, тот и сам будет вопить, - и не будет услышан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1:1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9 Милосердый будет благословляем, потому что дает бедному от хлеба своего. </w:t>
      </w:r>
      <w:r>
        <w:rPr>
          <w:rFonts w:cs="Arial" w:ascii="Arial" w:hAnsi="Arial"/>
          <w:b w:val="false"/>
          <w:bCs/>
          <w:i/>
          <w:sz w:val="22"/>
        </w:rPr>
        <w:t>(Пр. 22: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6 Кто обижает бедного, чтобы умножить свое богатство, и кто дает богатому, тот обеднеет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2:1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2 Не будь грабителем бедного, потому что он беден, и не притесняй несчастного у ворот,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2:2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3 Человек бедный и притесняющий слабых то же, что проливной дождь, смывающий хлеб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8: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7 Праведник тщательно вникает в тяжбу бедных, а нечестивый не разбирает дела. </w:t>
      </w:r>
      <w:r>
        <w:rPr>
          <w:rFonts w:cs="Arial" w:ascii="Arial" w:hAnsi="Arial"/>
          <w:bCs/>
          <w:i/>
          <w:sz w:val="22"/>
        </w:rPr>
        <w:t>(Пр. 29: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0 вдовы и сироты, пришельца и бедного не притесняйте и зла друг против друга не мыслите в сердце вашем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Зах. 7:1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34 Тогда скажет Царь тем, которые по правую сторону Его: “приидите, благословенные Отца Моего, наследуйте Царство, уготованное вам от создания мира: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35 Ибо алкал Я, и вы дали Мне есть; жаждал, и вы напоили Меня; был странником, и вы приняли Меня;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36 Был наг, и вы одели Меня; был болен, и вы посетили Меня; в темнице был, и вы пришли ко Мне”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37 Тогда праведники скажут Ему в ответ: “Господи! когда мы видели Тебя алчущим, и накормили? или жаждущим, и напоили?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38 Когда мы видели Тебя странником, и приняли? или нагим, и одели?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39 Когда мы видели Тебя больным, или в темнице, и пришли к Тебе?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40 И Царь скажет им в ответ: “истинно говорю вам: так - как вы сделали это одному из сих братьев Моих меньших, то сделали Мне”. </w:t>
      </w:r>
    </w:p>
    <w:p>
      <w:pPr>
        <w:pStyle w:val="Style10"/>
        <w:jc w:val="right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Мф. 25:34-4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5 Послушайте, братия мои возлюбленные: не бедных ли мира избрал Бог быть богатыми верою и наследниками Царствия, которое Он обещал любящим Его?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ак. 2:5)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Heading3"/>
        <w:rPr>
          <w:bCs w:val="false"/>
          <w:sz w:val="22"/>
          <w:szCs w:val="20"/>
        </w:rPr>
      </w:pPr>
      <w:r>
        <w:rPr>
          <w:bCs w:val="false"/>
          <w:sz w:val="22"/>
        </w:rPr>
        <w:t>Безбрачный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8 Безбрачным же и вдовам говорю: хорошо им оставаться, как я.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1 если же разведется, то должна оставаться безбрачною, или примириться с мужем своим, - и мужу не оставлять жены своей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Кор. 7:8, 1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Heading3"/>
        <w:rPr>
          <w:bCs w:val="false"/>
          <w:sz w:val="22"/>
          <w:szCs w:val="20"/>
        </w:rPr>
      </w:pPr>
      <w:r>
        <w:rPr>
          <w:bCs w:val="false"/>
          <w:sz w:val="22"/>
        </w:rPr>
        <w:t>Безрассудный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4 Или если кто безрассудно устами своими поклянется сделать что-нибудь худое или доброе, какое бы то ни было дело, в котором люди безрассудно клянутся, и он не знал того, но после узнает, то он виновен в том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Лев. 5: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8 Мудрость разумного - знание пути своего, глупость же безрассудных - заблуждение. </w:t>
      </w:r>
    </w:p>
    <w:p>
      <w:pPr>
        <w:pStyle w:val="A"/>
        <w:spacing w:lineRule="auto" w:line="192"/>
        <w:jc w:val="righ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Пр. 14: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6 А всякий, кто слушает сии слова Мои и не исполняет их, уподобится человеку безрассудному, который построил дом свой на песке;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ф. 7:2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6 Безрассудный! то, что ты сеешь, не оживет, если не умрет. </w:t>
      </w:r>
      <w:r>
        <w:rPr>
          <w:rFonts w:cs="Arial" w:ascii="Arial" w:hAnsi="Arial"/>
          <w:bCs/>
          <w:i/>
          <w:sz w:val="22"/>
        </w:rPr>
        <w:t>(1 Кор. 15:3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8 Никто да не обольщает вас самовольным смиренномудрием и служением Ангелов, вторгаясь в то, чего не видел, безрассудно надмеваясь плотским своим умом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Кол. 2:18)</w:t>
      </w:r>
    </w:p>
    <w:p>
      <w:pPr>
        <w:pStyle w:val="Heading3"/>
        <w:rPr>
          <w:bCs w:val="false"/>
          <w:i/>
          <w:i/>
          <w:sz w:val="22"/>
          <w:szCs w:val="20"/>
        </w:rPr>
      </w:pPr>
      <w:r>
        <w:rPr>
          <w:bCs w:val="false"/>
          <w:sz w:val="22"/>
        </w:rPr>
        <w:t>Безумный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7 Не предавайся греху, и не будь безумен: зачем тебе умирать не в свое время? </w:t>
      </w:r>
      <w:r>
        <w:rPr>
          <w:rFonts w:cs="Arial" w:ascii="Arial" w:hAnsi="Arial"/>
          <w:bCs/>
          <w:i/>
          <w:sz w:val="22"/>
        </w:rPr>
        <w:t>(Еккл. 7:1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0 Но Бог сказал ему: безумный! в сию ночь душу твою возьмут у тебя; кому же достанется то, что ты заготовил?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Лк. 12:20)</w:t>
      </w:r>
    </w:p>
    <w:p>
      <w:pPr>
        <w:pStyle w:val="Heading3"/>
        <w:rPr>
          <w:bCs w:val="false"/>
          <w:i/>
          <w:i/>
          <w:sz w:val="22"/>
          <w:szCs w:val="20"/>
        </w:rPr>
      </w:pPr>
      <w:r>
        <w:rPr>
          <w:bCs w:val="false"/>
          <w:sz w:val="22"/>
        </w:rPr>
        <w:t>Беспутный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5 Собирающий во время лета - сын разумный, спящий же во время жатвы - сын беспутный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0:5)</w:t>
      </w:r>
    </w:p>
    <w:p>
      <w:pPr>
        <w:pStyle w:val="Heading3"/>
        <w:rPr>
          <w:bCs w:val="false"/>
          <w:sz w:val="22"/>
          <w:szCs w:val="20"/>
        </w:rPr>
      </w:pPr>
      <w:r>
        <w:rPr>
          <w:bCs w:val="false"/>
          <w:sz w:val="22"/>
        </w:rPr>
        <w:t>Благонравный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6 Благонравная жена приобретает славу, а трудолюбивые приобретают богатство. </w:t>
      </w:r>
      <w:r>
        <w:rPr>
          <w:rFonts w:cs="Arial" w:ascii="Arial" w:hAnsi="Arial"/>
          <w:bCs/>
          <w:i/>
          <w:sz w:val="22"/>
        </w:rPr>
        <w:t>(Пр. 11:16)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Cs w:val="false"/>
          <w:sz w:val="22"/>
        </w:rPr>
        <w:t>Благоразумный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6 У глупого тотчас же выкажется гнев его, а благоразумный скрывает оскорбление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2:1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7 Всякий благоразумный действует с знанием, а глупый выставляет напоказ глупость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3:1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5 Глупый верит всякому слову, благоразумный же внимателен к путям своим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8 Невежды получают в удел себе глупость, а благоразумные увенчаются знанием. </w:t>
      </w:r>
      <w:r>
        <w:rPr>
          <w:rFonts w:cs="Arial" w:ascii="Arial" w:hAnsi="Arial"/>
          <w:b w:val="false"/>
          <w:bCs/>
          <w:i/>
          <w:sz w:val="22"/>
        </w:rPr>
        <w:t>(Пр. 14:15, 18)</w:t>
      </w:r>
    </w:p>
    <w:p>
      <w:pPr>
        <w:pStyle w:val="Normal"/>
        <w:spacing w:lineRule="auto" w:line="192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5 Глупый пренебрегает наставлением отца своего; а кто внимает обличениям, тот благоразумен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5: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1 Мудрый сердцем прозовется благоразумным, и сладкая речь прибавит к учению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6:2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7 Разумный воздержан в словах своих, и благоразумный хладнокровен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8 И глупец, когда молчит, может показаться мудрым, и затворяющий уста свои - благоразумным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7:27, 2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5 Если ты накажешь кощунника, то и простой сделается благоразумным; и если обличишь разумного, то он поймет наставление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9:2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sz w:val="22"/>
        </w:rPr>
        <w:t>7 Впрочем близок всему конец. Итак будьте благоразумны и бодрствуйте в молитвах.</w:t>
      </w:r>
      <w:r>
        <w:rPr>
          <w:rFonts w:cs="Arial" w:ascii="Arial" w:hAnsi="Arial"/>
          <w:bCs/>
          <w:i/>
          <w:sz w:val="22"/>
        </w:rPr>
        <w:t xml:space="preserve">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Петр. 4:7)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Heading3"/>
        <w:rPr>
          <w:bCs w:val="false"/>
          <w:sz w:val="22"/>
          <w:szCs w:val="20"/>
        </w:rPr>
      </w:pPr>
      <w:r>
        <w:rPr>
          <w:bCs w:val="false"/>
          <w:sz w:val="22"/>
        </w:rPr>
        <w:t>Богатый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6 Кто обижает бедного, чтобы умножить свое богатство, и кто дает богатому, тот обеднеет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2:1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6 Лучше бедный, ходящий в своей непорочности, нежели тот, кто извращает пути свои, хотя он и богат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1 Человек богатый - мудрец в глазах своих, но умный бедняк обличит его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0 Верный человек богат благословениями, а кто спешит разбогатеть, тот не останется ненаказанным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8:6, 11, 2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1 Сладок сон трудящегося, мало ли, много ли он съест; но пресыщение богатого не дает ему уснуть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Еккл. 5:1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6 невежество поставляется на большой высоте, а богатые сидят низко. </w:t>
      </w:r>
      <w:r>
        <w:rPr>
          <w:rFonts w:cs="Arial" w:ascii="Arial" w:hAnsi="Arial"/>
          <w:bCs/>
          <w:i/>
          <w:sz w:val="22"/>
        </w:rPr>
        <w:t>(Еккл. 10: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3 Так говорит Господь: да не хвалится мудрый мудростью своею, да не хвалится сильный силою своею, да не хвалится богатый богатством своим.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4 Но хвалящийся хвались тем, что разумеет и знает Меня, что Я - Господь, творящий милость, суд и правду на земле; ибо только это благоугодно Мне, говорит Господь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ер. 9:23, 2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3 Иисус же сказал ученикам Своим: истинно говорю вам, что трудно богатому войти в Царство Небесное;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ф. 19:2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4 Напротив, горе вам, богатые! ибо вы уже получили свое утешение. </w:t>
      </w:r>
      <w:r>
        <w:rPr>
          <w:rFonts w:cs="Arial" w:ascii="Arial" w:hAnsi="Arial"/>
          <w:bCs/>
          <w:i/>
          <w:sz w:val="22"/>
        </w:rPr>
        <w:t>(Лк. 6:2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9 Да хвалится брат униженный высотою свою,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0 а богатый - унижением своим, потому что он прейдет, как цвет на траве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1 Восходит солнце, настает зной, и зноем иссушает траву, цвет ее опадает, исчезает красота вида ее; так увядает и богатый в путях своих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ак. 1:9, 10, 1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 Ибо, если в собрание ваше войдет человек с золотым перстнем, в богатой одежде, войдет же и бедный в скудной одежде,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5 Послушайте, братия мои возлюбленные: не бедных ли мира избрал Бог быть богатыми верою и наследниками Царствия, которое Он обещал любящим Его? </w:t>
      </w:r>
      <w:r>
        <w:rPr>
          <w:rFonts w:cs="Arial" w:ascii="Arial" w:hAnsi="Arial"/>
          <w:bCs/>
          <w:i/>
          <w:sz w:val="22"/>
        </w:rPr>
        <w:t>(Иак. 2:2, 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 Послушайте вы, богатые: плачьте и рыдайте о бедствиях ваших, находящих на вас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 Богатство ваше сгнило, и одежды ваши изъедены молью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 Золото ваше и серебро изоржавело, и ржавчина их будет свидетельством против вас и съест плоть вашу, как огонь: вы собрали себе сокровище на последние дни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4 Вот, плата, удержанная вами у работников, пожавших поля ваши, вопиет, и вопли жнецов дошли до слуха Господа Саваофа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5 Вы роскошествовали на земле и наслаждались; напитали сердца ваши, как бы на день заклания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ак. 5:1-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8 Бог же силен обогатить вас всякою благодатью, чтобы вы, всегда и во всем имея всякое довольство, были богаты на всякое доброе дело,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1 так чтобы вы всем богаты были на всякую щедрость, которая через нас производит благодарение Богу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2 Кор. 9:8, 1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4 Бог, богатый милостью, по Своей великой любви, которою возлюбил нас, </w:t>
      </w:r>
      <w:r>
        <w:rPr>
          <w:rFonts w:cs="Arial" w:ascii="Arial" w:hAnsi="Arial"/>
          <w:bCs/>
          <w:i/>
          <w:sz w:val="22"/>
        </w:rPr>
        <w:t>(Еф. 2: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7 Богатых в настоящем веке увещевай, чтобы они не высоко думали о себе и уповали не на богатство неверное, но на Бога живаго, дающего нам всё обильно для наслаждения;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Тим. 6:17)</w:t>
      </w:r>
    </w:p>
    <w:p>
      <w:pPr>
        <w:pStyle w:val="Heading3"/>
        <w:rPr>
          <w:bCs w:val="false"/>
          <w:i/>
          <w:i/>
          <w:sz w:val="22"/>
          <w:szCs w:val="20"/>
        </w:rPr>
      </w:pPr>
      <w:r>
        <w:rPr>
          <w:bCs w:val="false"/>
          <w:sz w:val="22"/>
        </w:rPr>
        <w:t>Вспыльчивый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7 Вспыльчивый может сделать глупость; но человек, умышленно делающий зло, ненавистен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4:1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8 Вспыльчивый человек возбуждает раздор, а терпеливый утишает распрю. </w:t>
      </w:r>
      <w:r>
        <w:rPr>
          <w:rFonts w:cs="Arial" w:ascii="Arial" w:hAnsi="Arial"/>
          <w:bCs/>
          <w:i/>
          <w:sz w:val="22"/>
        </w:rPr>
        <w:t>(Пр. 15:1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4 Не дружись с гневливым и не сообщайся с человеком вспыльчивым, </w:t>
      </w:r>
      <w:r>
        <w:rPr>
          <w:rFonts w:cs="Arial" w:ascii="Arial" w:hAnsi="Arial"/>
          <w:bCs/>
          <w:i/>
          <w:sz w:val="22"/>
        </w:rPr>
        <w:t>(Пр. 22:2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2 Человек гневливый заводит ссору, и вспыльчивый много грешит. </w:t>
      </w:r>
      <w:r>
        <w:rPr>
          <w:rFonts w:cs="Arial" w:ascii="Arial" w:hAnsi="Arial"/>
          <w:bCs/>
          <w:i/>
          <w:sz w:val="22"/>
        </w:rPr>
        <w:t>(Пр. 29:22)</w:t>
      </w:r>
    </w:p>
    <w:p>
      <w:pPr>
        <w:pStyle w:val="Heading3"/>
        <w:rPr>
          <w:bCs w:val="false"/>
          <w:i/>
          <w:i/>
          <w:sz w:val="22"/>
          <w:szCs w:val="20"/>
        </w:rPr>
      </w:pPr>
      <w:r>
        <w:rPr>
          <w:bCs w:val="false"/>
          <w:sz w:val="22"/>
        </w:rPr>
        <w:t>Глупый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4 Мудрые сберегают знание, но уста глупого - близкая погибель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8 Кто скрывает ненависть, у того уста лживые; и кто разглашает клевету, тот глуп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3 Для глупого преступное деяние как бы забава, а человеку разумному свойственна мудрость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0:14, 18, 2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4 Человек с развращенным сердцем насытится от путей своих, и добрый - от своих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5 Глупый верит всякому слову, благоразумный же внимателен к путям своим. </w:t>
      </w:r>
      <w:r>
        <w:rPr>
          <w:rFonts w:cs="Arial" w:ascii="Arial" w:hAnsi="Arial"/>
          <w:bCs/>
          <w:i/>
          <w:sz w:val="22"/>
        </w:rPr>
        <w:t>(Пр. 14:15, 1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5 Глупый пренебрегает наставлением отца своего; а кто внимает обличениям, тот благоразумен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5:5)</w:t>
      </w:r>
    </w:p>
    <w:p>
      <w:pPr>
        <w:pStyle w:val="Heading3"/>
        <w:rPr>
          <w:bCs w:val="false"/>
          <w:i/>
          <w:i/>
          <w:sz w:val="22"/>
          <w:szCs w:val="20"/>
        </w:rPr>
      </w:pPr>
      <w:r>
        <w:rPr>
          <w:bCs w:val="false"/>
          <w:sz w:val="22"/>
        </w:rPr>
        <w:t>Голодный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0 Итак, если враг твой голоден, накорми его; если жаждет, напой его: ибо, делая сие, ты соберешь ему на голову горящие уголья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Рим. 12:2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4 А если кто голоден, пусть ест дома, чтобы собираться вам не на осуждение. Прочее устрою, когда приду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Кор. 11:34)</w:t>
      </w:r>
    </w:p>
    <w:p>
      <w:pPr>
        <w:pStyle w:val="Heading3"/>
        <w:rPr>
          <w:bCs w:val="false"/>
          <w:i/>
          <w:i/>
          <w:sz w:val="22"/>
          <w:szCs w:val="20"/>
        </w:rPr>
      </w:pPr>
      <w:r>
        <w:rPr>
          <w:bCs w:val="false"/>
          <w:sz w:val="22"/>
        </w:rPr>
        <w:t>Гордый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6 Но тем большую дает благодать; посему и сказано: Бог гордым противится, а смиренным дает благодать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ак. 4: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5 Также и младшие, повинуйтесь пастырям; все же, подчиняясь друг другу, облекитесь смиренномудрием, потому что Бог гордым противится, а смиренным дает благодать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Петр. 5: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4 тот горд, ничего не знает, но заражен страстью к состязаниям и словопрениям, от которых происходят зависть, распри, злоречия, лукавые подозрения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Тим. 6:4)</w:t>
      </w:r>
    </w:p>
    <w:p>
      <w:pPr>
        <w:pStyle w:val="Heading3"/>
        <w:rPr>
          <w:bCs w:val="false"/>
          <w:sz w:val="22"/>
          <w:szCs w:val="20"/>
        </w:rPr>
      </w:pPr>
      <w:r>
        <w:rPr>
          <w:bCs w:val="false"/>
          <w:sz w:val="22"/>
        </w:rPr>
        <w:t>Жестокосердый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7 Человек милосердый благотворит душе своей, а жестокосердый разрушает плоть свою. </w:t>
      </w:r>
    </w:p>
    <w:p>
      <w:pPr>
        <w:pStyle w:val="A"/>
        <w:spacing w:lineRule="auto" w:line="192"/>
        <w:jc w:val="right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Пр. 11:17)</w:t>
      </w:r>
    </w:p>
    <w:p>
      <w:pPr>
        <w:pStyle w:val="Heading3"/>
        <w:rPr>
          <w:b w:val="false"/>
          <w:b w:val="false"/>
          <w:bCs w:val="false"/>
          <w:i/>
          <w:i/>
          <w:sz w:val="22"/>
        </w:rPr>
      </w:pPr>
      <w:r>
        <w:rPr>
          <w:bCs w:val="false"/>
          <w:sz w:val="22"/>
        </w:rPr>
        <w:t>Коварный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2 Он разрушает замыслы коварных, и руки их не довершают предприятия. </w:t>
      </w:r>
      <w:r>
        <w:rPr>
          <w:rFonts w:cs="Arial" w:ascii="Arial" w:hAnsi="Arial"/>
          <w:bCs/>
          <w:i/>
          <w:sz w:val="22"/>
        </w:rPr>
        <w:t>(Иов 5:1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7 Ты погубишь говорящих ложь; кровожадного и коварного гнушается Господь. </w:t>
      </w:r>
      <w:r>
        <w:rPr>
          <w:rFonts w:cs="Arial" w:ascii="Arial" w:hAnsi="Arial"/>
          <w:bCs/>
          <w:i/>
          <w:sz w:val="22"/>
        </w:rPr>
        <w:t>(Пс. 5: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24 Ты, Боже, низведешь их в ров погибели; кровожадные и коварные не доживут и до половины дней своих. А я на Тебя, [Господи,] уповаю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с. 54:2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7 Не будет жить в доме моем поступающий коварно; говорящий ложь не останется пред глазами моими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с. 100: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3 Страх Господень - ненавидеть зло; гордость и высокомерие и злой путь и коварные уста я ненавижу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8:1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 Непорочность прямодушных будет руководить их, а лукавство коварных погубит их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0 Мерзость пред Господом - коварные сердцем; но благоугодны Ему непорочные в пути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1:3, 2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 Добрый приобретает благоволение от Господа; а человека коварного Он осудит. </w:t>
      </w:r>
      <w:r>
        <w:rPr>
          <w:rFonts w:cs="Arial" w:ascii="Arial" w:hAnsi="Arial"/>
          <w:bCs/>
          <w:i/>
          <w:sz w:val="22"/>
        </w:rPr>
        <w:t>(Пр. 12: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8 Человек коварный сеет раздор, и наушник разлучает друзей. </w:t>
      </w:r>
      <w:r>
        <w:rPr>
          <w:rFonts w:cs="Arial" w:ascii="Arial" w:hAnsi="Arial"/>
          <w:bCs/>
          <w:i/>
          <w:sz w:val="22"/>
        </w:rPr>
        <w:t>(Пр. 16:2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0 Коварное сердце не найдет добра, и лукавый язык попадет в беду. </w:t>
      </w:r>
      <w:r>
        <w:rPr>
          <w:rFonts w:cs="Arial" w:ascii="Arial" w:hAnsi="Arial"/>
          <w:bCs/>
          <w:i/>
          <w:sz w:val="22"/>
        </w:rPr>
        <w:t>(Пр. 17:2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5 Терны и сети на пути коварного; кто бережет душу свою, удались от них. </w:t>
      </w:r>
      <w:r>
        <w:rPr>
          <w:rFonts w:cs="Arial" w:ascii="Arial" w:hAnsi="Arial"/>
          <w:bCs/>
          <w:i/>
          <w:sz w:val="22"/>
        </w:rPr>
        <w:t>(Пр. 22: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18 Как притворяющийся помешанным бросает огонь, стрелы и смерть,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9 так - человек, который коварно вредит другу своему и потом говорит: "я только пошутил"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6:18, 1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7 У коварного и действования гибельные: он замышляет ковы, чтобы погубить бедного словами лжи, хотя бы бедный был и прав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с. 32:7)</w:t>
      </w:r>
    </w:p>
    <w:p>
      <w:pPr>
        <w:pStyle w:val="Heading3"/>
        <w:rPr>
          <w:bCs w:val="false"/>
          <w:sz w:val="22"/>
          <w:szCs w:val="20"/>
        </w:rPr>
      </w:pPr>
      <w:r>
        <w:rPr>
          <w:bCs w:val="false"/>
          <w:sz w:val="22"/>
        </w:rPr>
        <w:t>Ленивый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4 Ленивая рука делает бедным, а рука прилежных обогащает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6 Что уксус для зубов и дым для глаз, то ленивый для посылающих его. </w:t>
      </w:r>
      <w:r>
        <w:rPr>
          <w:rFonts w:cs="Arial" w:ascii="Arial" w:hAnsi="Arial"/>
          <w:bCs/>
          <w:i/>
          <w:sz w:val="22"/>
        </w:rPr>
        <w:t>(Пр. 10:4, 2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4 Рука прилежных будет господствовать, а ленивая будет под данью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7 Ленивый не жарит своей дичи; а имущество человека прилежного многоценно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2:24, 2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4 Душа ленивого желает, но тщетно; а душа прилежных насытится. </w:t>
      </w:r>
      <w:r>
        <w:rPr>
          <w:rFonts w:cs="Arial" w:ascii="Arial" w:hAnsi="Arial"/>
          <w:bCs/>
          <w:i/>
          <w:sz w:val="22"/>
        </w:rPr>
        <w:t>(Пр. 13: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9 Путь ленивого - как терновый плетень, а путь праведных - гладкий. </w:t>
      </w:r>
      <w:r>
        <w:rPr>
          <w:rFonts w:cs="Arial" w:ascii="Arial" w:hAnsi="Arial"/>
          <w:bCs/>
          <w:i/>
          <w:sz w:val="22"/>
        </w:rPr>
        <w:t>(Пр. 15:1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5 Леность погружает в сонливость, и нерадивая душа будет терпеть голод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4 Ленивый опускает руку свою в чашу, и не хочет донести ее до рта своего. </w:t>
      </w:r>
      <w:r>
        <w:rPr>
          <w:rFonts w:cs="Arial" w:ascii="Arial" w:hAnsi="Arial"/>
          <w:bCs/>
          <w:i/>
          <w:sz w:val="22"/>
        </w:rPr>
        <w:t>(Пр. 19:15, 2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0 Проходил я мимо поля человека ленивого и мимо виноградника человека скудоумного: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1 и вот, все это заросло терном, поверхность его покрылась крапивою, и каменная ограда его обрушилась.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2 И посмотрел я, и обратил сердце мое, и посмотрел и получил урок: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3 "немного поспишь, немного подремлешь, немного, сложив руки, полежишь, -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4 и придет, как прохожий, бедность твоя, и нужда твоя - как человек вооруженный"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4:30-3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8 От лености обвиснет потолок, и когда опустятся руки, то протечет дом. </w:t>
      </w:r>
      <w:r>
        <w:rPr>
          <w:rFonts w:cs="Arial" w:ascii="Arial" w:hAnsi="Arial"/>
          <w:bCs/>
          <w:i/>
          <w:sz w:val="22"/>
        </w:rPr>
        <w:t>(Еккл. 10:18)</w:t>
      </w:r>
    </w:p>
    <w:p>
      <w:pPr>
        <w:pStyle w:val="Heading3"/>
        <w:rPr>
          <w:bCs w:val="false"/>
          <w:sz w:val="22"/>
          <w:szCs w:val="20"/>
        </w:rPr>
      </w:pPr>
      <w:r>
        <w:rPr>
          <w:bCs w:val="false"/>
          <w:sz w:val="22"/>
        </w:rPr>
        <w:t>Лживый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2 Человек лукавый, человек нечестивый ходит со лживыми устами, </w:t>
      </w:r>
      <w:r>
        <w:rPr>
          <w:rFonts w:cs="Arial" w:ascii="Arial" w:hAnsi="Arial"/>
          <w:bCs/>
          <w:i/>
          <w:sz w:val="22"/>
        </w:rPr>
        <w:t>(Пр. 6:1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8 Кто скрывает ненависть, у того уста лживые; и кто разглашает клевету, тот глуп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0:1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9 Уста правдивые вечно пребывают, а лживый язык - только на мгновение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2 Мерзость пред Господом - уста лживые, а говорящие истину благоугодны Ему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2:19, 2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5 Верный свидетель спасает души, а лживый наговорит много лжи. </w:t>
      </w:r>
      <w:r>
        <w:rPr>
          <w:rFonts w:cs="Arial" w:ascii="Arial" w:hAnsi="Arial"/>
          <w:bCs/>
          <w:i/>
          <w:sz w:val="22"/>
        </w:rPr>
        <w:t>(Пр. 14:2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2 Радость человеку - благотворительность его, и бедный человек лучше, нежели лживый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9:2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6 Приобретение сокровища лживым языком - мимолетное дуновение ищущих смерти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1: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8 Лживый язык ненавидит уязвляемых им, и льстивые уста готовят падение. </w:t>
      </w:r>
      <w:r>
        <w:rPr>
          <w:rFonts w:cs="Arial" w:ascii="Arial" w:hAnsi="Arial"/>
          <w:bCs/>
          <w:i/>
          <w:sz w:val="22"/>
        </w:rPr>
        <w:t>(Пр. 26:2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6 Искренни укоризны от любящего, и лживы поцелуи ненавидящего. </w:t>
      </w:r>
      <w:r>
        <w:rPr>
          <w:rFonts w:cs="Arial" w:ascii="Arial" w:hAnsi="Arial"/>
          <w:bCs/>
          <w:i/>
          <w:sz w:val="22"/>
        </w:rPr>
        <w:t>(Пр. 27:6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 Ибо терафимы говорят пустое, и вещуны видят ложное и рассказывают сны лживые; они утешают пустотою; поэтому они бродят как овцы, бедствуют, потому что нет пастыря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Зах. 10: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4 Проклят лживый, у которого в стаде есть неиспорченный самец, и он дал обет, а приносит в жертву Господу поврежденное: ибо Я Царь великий, и имя Мое страшно у народов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Мал. 1:1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0 Верующий в Сына Божия имеет свидетельство в себе самом; не верующий Богу представляет Его лживым, потому что не верует в свидетельство, которым Бог свидетельствовал о Сыне Своем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1 Ин. 5:10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4 Никак. Бог верен, а всякий человек лжив, как написано: Ты праведен в словах Твоих и победишь в суде Твоем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Рим. 3:4)</w:t>
      </w:r>
    </w:p>
    <w:p>
      <w:pPr>
        <w:pStyle w:val="Heading3"/>
        <w:rPr>
          <w:bCs w:val="false"/>
          <w:sz w:val="22"/>
          <w:szCs w:val="20"/>
        </w:rPr>
      </w:pPr>
      <w:r>
        <w:rPr>
          <w:bCs w:val="false"/>
          <w:sz w:val="22"/>
        </w:rPr>
        <w:t>Льстивый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 Ложь говорит каждый своему ближнему; уста льстивы, говорят от сердца притворного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4 Истребит Господь все уста льстивые, язык велеречивый, </w:t>
      </w:r>
      <w:r>
        <w:rPr>
          <w:rFonts w:cs="Arial" w:ascii="Arial" w:hAnsi="Arial"/>
          <w:bCs/>
          <w:i/>
          <w:sz w:val="22"/>
        </w:rPr>
        <w:t>(Пс. 11:3, 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8 Лживый язык ненавидит уязвляемых им, и льстивые уста готовят падение. </w:t>
      </w:r>
      <w:r>
        <w:rPr>
          <w:rFonts w:cs="Arial" w:ascii="Arial" w:hAnsi="Arial"/>
          <w:bCs/>
          <w:i/>
          <w:sz w:val="22"/>
        </w:rPr>
        <w:t>(Пр. 26:28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3 И из любостяжания будут уловлять вас льстивыми словами; суд им давно готов, и погибель их не дремлет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2 Петр. 2:3)</w:t>
      </w:r>
    </w:p>
    <w:p>
      <w:pPr>
        <w:pStyle w:val="Heading3"/>
        <w:rPr>
          <w:bCs w:val="false"/>
          <w:sz w:val="22"/>
          <w:szCs w:val="20"/>
        </w:rPr>
      </w:pPr>
      <w:r>
        <w:rPr>
          <w:bCs w:val="false"/>
          <w:sz w:val="22"/>
        </w:rPr>
        <w:t>Малоумный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1 Глупость - радость для малоумного, а человек разумный идет прямою дорогою. </w:t>
      </w:r>
      <w:r>
        <w:rPr>
          <w:rFonts w:cs="Arial" w:ascii="Arial" w:hAnsi="Arial"/>
          <w:bCs/>
          <w:i/>
          <w:sz w:val="22"/>
        </w:rPr>
        <w:t>(Пр. 15:21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8 Человек малоумный дает руку и ручается за ближнего своего. </w:t>
      </w:r>
      <w:r>
        <w:rPr>
          <w:rFonts w:cs="Arial" w:ascii="Arial" w:hAnsi="Arial"/>
          <w:bCs/>
          <w:i/>
          <w:sz w:val="22"/>
        </w:rPr>
        <w:t>(Пр. 17:18)</w:t>
      </w:r>
    </w:p>
    <w:p>
      <w:pPr>
        <w:pStyle w:val="Heading3"/>
        <w:rPr>
          <w:bCs w:val="false"/>
          <w:sz w:val="22"/>
          <w:szCs w:val="20"/>
        </w:rPr>
      </w:pPr>
      <w:r>
        <w:rPr>
          <w:bCs w:val="false"/>
          <w:sz w:val="22"/>
        </w:rPr>
        <w:t xml:space="preserve">Надменный 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5 Надменный человек, как бродящее вино, не успокаивается, так что расширяет душу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Авв. 2: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Heading3"/>
        <w:rPr>
          <w:bCs w:val="false"/>
          <w:sz w:val="22"/>
          <w:szCs w:val="20"/>
        </w:rPr>
      </w:pPr>
      <w:r>
        <w:rPr>
          <w:bCs w:val="false"/>
          <w:sz w:val="22"/>
        </w:rPr>
        <w:t>Нечестивый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3 Проклятие Господне на доме нечестивого, а жилище благочестивых Он благословляет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3:33)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4 Не вступай на стезю нечестивых и не ходи по пути злых; </w:t>
      </w:r>
      <w:r>
        <w:rPr>
          <w:rFonts w:cs="Arial" w:ascii="Arial" w:hAnsi="Arial"/>
          <w:bCs/>
          <w:i/>
          <w:sz w:val="22"/>
        </w:rPr>
        <w:t>(Пр. 4:1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2 Человек лукавый, человек нечестивый ходит со лживыми устами, </w:t>
      </w:r>
      <w:r>
        <w:rPr>
          <w:rFonts w:cs="Arial" w:ascii="Arial" w:hAnsi="Arial"/>
          <w:bCs/>
          <w:i/>
          <w:sz w:val="22"/>
        </w:rPr>
        <w:t>(Пр. 6:1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7 Поучающий кощунника наживет себе бесславие, и обличающий нечестивого - пятно себе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9: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7 Память праведника пребудет благословенна, а имя нечестивых омерзеет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6 Труды праведного - к жизни, успех нечестивого - ко греху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0 Отборное серебро - язык праведного, сердце же нечестивых - ничтожество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4 Чего страшится нечестивый, то и постигнет его, а желание праведников исполнится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5 Как проносится вихрь, так нет более нечестивого; а праведник - на вечном основании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7 Страх Господень прибавляет дней, лета же нечестивых сократятся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8 Ожидание праведников - радость, а надежда нечестивых погибнет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0 Праведник во веки не поколеблется, нечестивые же не поживут на земле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2 Уста праведного знают благоприятное, а уста нечестивых - развращенное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0:7, 16, 20, 24, 25, 27, 28, 30, 3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5 Правда непорочного уравнивает путь его, а нечестивый падет от нечестия своего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7 Со смертью человека нечестивого исчезает надежда, и ожидание беззаконных погибает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8 Праведник спасается от беды, а вместо него попадает в нее нечестивый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8 Нечестивый делает дело ненадежное, а сеющему правду - награда верная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3 Желание праведных есть одно добро, ожидание нечестивых - гнев. </w:t>
      </w:r>
      <w:r>
        <w:rPr>
          <w:rFonts w:cs="Arial" w:ascii="Arial" w:hAnsi="Arial"/>
          <w:bCs/>
          <w:i/>
          <w:sz w:val="22"/>
        </w:rPr>
        <w:t>(Пр. 11:5, 7, 8, 18, 2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6 Речи нечестивых - засада для пролития крови, уста же праведных спасают их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7 Коснись нечестивых несчастие - и нет их, а дом праведных стоит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0 Праведный печется и о жизни скота своего, сердце же нечестивых жестоко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2 Нечестивый желает уловить в сеть зла; но корень праведных тверд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3 Нечестивый уловляется грехами уст своих; но праведник выйдет из беды. </w:t>
      </w:r>
      <w:r>
        <w:rPr>
          <w:rFonts w:cs="Arial" w:ascii="Arial" w:hAnsi="Arial"/>
          <w:bCs/>
          <w:i/>
          <w:sz w:val="22"/>
        </w:rPr>
        <w:t>(Пр. 12:6, 7, 10, 12, 1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5 Праведник ненавидит ложное слово, а нечестивый срамит и бесчестит себя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9 Свет праведных весело горит, светильник же нечестивых угасает. </w:t>
      </w:r>
      <w:r>
        <w:rPr>
          <w:rFonts w:cs="Arial" w:ascii="Arial" w:hAnsi="Arial"/>
          <w:bCs/>
          <w:i/>
          <w:sz w:val="22"/>
        </w:rPr>
        <w:t>(Пр. 13:5, 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2 За зло свое нечестивый будет отвергнут, а праведный и при смерти своей имеет надежду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4:3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6 В доме праведника - обилие сокровищ, а в прибытке нечестивого - расстройство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8 Жертва нечестивых - мерзость пред Господом, а молитва праведных благоугодна Ему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8 Сердце праведного обдумывает ответ, а уста нечестивых изрыгают зло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29 Далек Господь от нечестивых, а молитву праведников слышит. </w:t>
      </w:r>
      <w:r>
        <w:rPr>
          <w:rFonts w:cs="Arial" w:ascii="Arial" w:hAnsi="Arial"/>
          <w:bCs/>
          <w:i/>
          <w:sz w:val="22"/>
        </w:rPr>
        <w:t>(Пр. 15:6, 8, 28, 29)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5 Оправдывающий нечестивого и обвиняющий праведного - оба мерзость пред Господом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3 Нечестивый берет подарок из пазухи, чтобы извратить пути правосудия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7:15, 23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 С приходом нечестивого приходит и презрение, а с бесславием - поношение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5 Нехорошо быть лицеприятным к нечестивому, чтобы ниспровергнуть праведного на суде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8:3, 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7 Насилие нечестивых обрушится на них, потому что они отреклись соблюдать правду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0 Душа нечестивого желает зла: не найдет милости в глазах его и друг его. 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2 Праведник наблюдает за домом нечестивого: как повергаются нечестивые в несчастие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1:7, 10, 12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9 Не негодуй на злодеев и не завидуй нечестивым, </w:t>
      </w:r>
      <w:r>
        <w:rPr>
          <w:rFonts w:cs="Arial" w:ascii="Arial" w:hAnsi="Arial"/>
          <w:bCs/>
          <w:i/>
          <w:sz w:val="22"/>
        </w:rPr>
        <w:t>(Пр. 24:19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 Нечестивый бежит, когда никто не гонится за ним; а праведник смел, как лев. 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4 Отступники от закона хвалят нечестивых, а соблюдающие закон негодуют на них. </w:t>
      </w:r>
      <w:r>
        <w:rPr>
          <w:rFonts w:cs="Arial" w:ascii="Arial" w:hAnsi="Arial"/>
          <w:bCs/>
          <w:i/>
          <w:sz w:val="22"/>
        </w:rPr>
        <w:t>(Пр. 28:1, 4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6 При умножении нечестивых умножается беззаконие; но праведники увидят падение их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9:16)</w:t>
      </w:r>
    </w:p>
    <w:p>
      <w:pPr>
        <w:pStyle w:val="Heading3"/>
        <w:rPr>
          <w:bCs w:val="false"/>
          <w:sz w:val="22"/>
          <w:szCs w:val="20"/>
        </w:rPr>
      </w:pPr>
      <w:r>
        <w:rPr>
          <w:bCs w:val="false"/>
          <w:sz w:val="22"/>
        </w:rPr>
        <w:t>Нищий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5 Кто ругается над нищим, тот хулит Творца его; кто радуется несчастью, тот не останется ненаказанным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17:5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A"/>
        <w:spacing w:lineRule="auto" w:line="19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7 Дающий нищему не обеднеет; а кто закрывает глаза свои от него, на том много проклятий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Пр. 28:27)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30 Тогда беднейшие будут накормлены, и нищие будут покоиться в безопасности; а твой корень уморю голодом, и он убьет остаток твой. 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с. 14:30)</w:t>
      </w:r>
    </w:p>
    <w:p>
      <w:pPr>
        <w:pStyle w:val="Heading3"/>
        <w:rPr>
          <w:bCs w:val="false"/>
          <w:sz w:val="22"/>
          <w:szCs w:val="20"/>
        </w:rPr>
      </w:pPr>
      <w:r>
        <w:rPr>
          <w:bCs w:val="false"/>
          <w:sz w:val="22"/>
        </w:rPr>
        <w:t>Своенравный</w:t>
      </w:r>
    </w:p>
    <w:p>
      <w:pPr>
        <w:pStyle w:val="Normal"/>
        <w:spacing w:lineRule="auto" w:line="192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rPr/>
      </w:pPr>
      <w:r>
        <w:rPr>
          <w:rFonts w:cs="Arial" w:ascii="Arial" w:hAnsi="Arial"/>
          <w:bCs/>
          <w:sz w:val="22"/>
        </w:rPr>
        <w:t xml:space="preserve">1 Прихоти ищет своенравный, восстает против всего умного. </w:t>
      </w:r>
      <w:r>
        <w:rPr>
          <w:rFonts w:cs="Arial" w:ascii="Arial" w:hAnsi="Arial"/>
          <w:bCs/>
          <w:i/>
          <w:sz w:val="22"/>
        </w:rPr>
        <w:t>(Пр. 18:1)</w:t>
      </w:r>
    </w:p>
    <w:p>
      <w:pPr>
        <w:pStyle w:val="Normal"/>
        <w:rPr>
          <w:rFonts w:ascii="Arial" w:hAnsi="Arial" w:cs="Arial"/>
          <w:bCs/>
          <w:i/>
          <w:i/>
          <w:sz w:val="22"/>
        </w:rPr>
      </w:pPr>
      <w:r>
        <w:rPr>
          <w:rFonts w:cs="Arial" w:ascii="Arial" w:hAnsi="Arial"/>
          <w:bCs/>
          <w:i/>
          <w:sz w:val="22"/>
        </w:rPr>
      </w:r>
    </w:p>
    <w:p>
      <w:pPr>
        <w:pStyle w:val="Heading1"/>
        <w:rPr>
          <w:color w:val="336699"/>
          <w:sz w:val="28"/>
        </w:rPr>
      </w:pPr>
      <w:r>
        <w:rPr>
          <w:color w:val="336699"/>
          <w:sz w:val="28"/>
        </w:rPr>
        <w:t>Тема: Как относиться к:</w:t>
      </w:r>
    </w:p>
    <w:p>
      <w:pPr>
        <w:pStyle w:val="Heading2"/>
        <w:rPr>
          <w:sz w:val="22"/>
        </w:rPr>
      </w:pPr>
      <w:r>
        <w:rPr>
          <w:sz w:val="22"/>
        </w:rPr>
        <w:t xml:space="preserve">государству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1 Говорят Ему: кесаревы. Тогда говорит им: итак отдавайте кесарево кесарю, а Божие Богу. </w:t>
      </w:r>
    </w:p>
    <w:p>
      <w:pPr>
        <w:pStyle w:val="Style10"/>
        <w:jc w:val="right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Мф. 22:21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3 Итак будьте покорны всякому человеческому начальству, для Господа: царю ли, как верховной власти, </w:t>
      </w:r>
      <w:r>
        <w:rPr>
          <w:rFonts w:cs="Arial" w:ascii="Arial" w:hAnsi="Arial"/>
          <w:b w:val="false"/>
          <w:bCs/>
          <w:i/>
          <w:sz w:val="22"/>
        </w:rPr>
        <w:t>(1 Петр. 2:13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1 Всякая душа да будет покорна высшим властям; ибо нет власти не от Бога, существующие же власти от Бога установлены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2 Посему противящийся власти противится Божию установлению; а противящиеся сами навлекут на себя осуждение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3 Ибо начальствующие страшны не для добрых дел, но для злых. Хочешь ли не бояться власти? Делай добро, и получишь похвалу от нее;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4 Ибо </w:t>
      </w:r>
      <w:r>
        <w:rPr>
          <w:rFonts w:cs="Arial" w:ascii="Arial" w:hAnsi="Arial"/>
          <w:b w:val="false"/>
          <w:bCs/>
          <w:i/>
          <w:sz w:val="22"/>
        </w:rPr>
        <w:t>начальник</w:t>
      </w:r>
      <w:r>
        <w:rPr>
          <w:rFonts w:cs="Arial" w:ascii="Arial" w:hAnsi="Arial"/>
          <w:b w:val="false"/>
          <w:bCs/>
          <w:sz w:val="22"/>
        </w:rPr>
        <w:t xml:space="preserve"> есть Божий слуга, тебе на добро. Если же делаешь зло, бойся, ибо он не напрасно носит меч: он Божий слуга, отмститель в наказание делающему злое.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5 И потому надобно повиноваться не только из </w:t>
      </w:r>
      <w:r>
        <w:rPr>
          <w:rFonts w:cs="Arial" w:ascii="Arial" w:hAnsi="Arial"/>
          <w:b w:val="false"/>
          <w:bCs/>
          <w:i/>
          <w:sz w:val="22"/>
        </w:rPr>
        <w:t>страха</w:t>
      </w:r>
      <w:r>
        <w:rPr>
          <w:rFonts w:cs="Arial" w:ascii="Arial" w:hAnsi="Arial"/>
          <w:b w:val="false"/>
          <w:bCs/>
          <w:sz w:val="22"/>
        </w:rPr>
        <w:t xml:space="preserve"> наказания, но и по совести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6 Для сего вы и подати платите; ибо они Божии служители, сим самым постоянно занятые.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7 Итак отдавайте всякому должное: кому подать, подать; кому оброк, оброк; кому страх, страх; кому честь, честь. </w:t>
      </w:r>
      <w:r>
        <w:rPr>
          <w:rFonts w:cs="Arial" w:ascii="Arial" w:hAnsi="Arial"/>
          <w:b w:val="false"/>
          <w:bCs/>
          <w:i/>
          <w:sz w:val="22"/>
        </w:rPr>
        <w:t>(Рим. 13:1-7)</w:t>
      </w:r>
    </w:p>
    <w:p>
      <w:pPr>
        <w:pStyle w:val="Heading2"/>
        <w:rPr>
          <w:bCs w:val="false"/>
          <w:i w:val="false"/>
          <w:i w:val="false"/>
          <w:sz w:val="22"/>
        </w:rPr>
      </w:pPr>
      <w:r>
        <w:rPr>
          <w:sz w:val="22"/>
        </w:rPr>
        <w:t xml:space="preserve">Израилю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8 Ибо так говорит Господь Саваоф: для славы Он послал меня к народам, грабившим вас; ибо касающийся вас, касается зеницы ока Его. </w:t>
      </w:r>
      <w:r>
        <w:rPr>
          <w:rFonts w:cs="Arial" w:ascii="Arial" w:hAnsi="Arial"/>
          <w:b w:val="false"/>
          <w:bCs/>
          <w:i/>
          <w:sz w:val="22"/>
        </w:rPr>
        <w:t>(Зах. 2:8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 xml:space="preserve">творению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8 И благословил их Бог, и сказал им Бог: плодитесь и размножайтесь, и наполняйте землю, и обладайте ею, и владычествуйте над рыбами морскими, и над птицами небесными, и над всяким животным, пресмыкающимся по земле. </w:t>
      </w:r>
      <w:r>
        <w:rPr>
          <w:rFonts w:cs="Arial" w:ascii="Arial" w:hAnsi="Arial"/>
          <w:b w:val="false"/>
          <w:bCs/>
          <w:i/>
          <w:sz w:val="22"/>
        </w:rPr>
        <w:t>(Быт. 1:28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 xml:space="preserve">Церкви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42 И они постоянно пребывали в учении Апостолов, в общении и преломлении хлеба и в молитвах. </w:t>
      </w:r>
      <w:r>
        <w:rPr>
          <w:rFonts w:cs="Arial" w:ascii="Arial" w:hAnsi="Arial"/>
          <w:b w:val="false"/>
          <w:bCs/>
          <w:i/>
          <w:sz w:val="22"/>
        </w:rPr>
        <w:t>(Деян. 2:42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25 Не будем оставлять собрания своего, как есть у некоторых обычай; но будем увещавать </w:t>
      </w:r>
      <w:r>
        <w:rPr>
          <w:rFonts w:cs="Arial" w:ascii="Arial" w:hAnsi="Arial"/>
          <w:b w:val="false"/>
          <w:bCs/>
          <w:i/>
          <w:sz w:val="22"/>
        </w:rPr>
        <w:t>друг друга</w:t>
      </w:r>
      <w:r>
        <w:rPr>
          <w:rFonts w:cs="Arial" w:ascii="Arial" w:hAnsi="Arial"/>
          <w:b w:val="false"/>
          <w:bCs/>
          <w:sz w:val="22"/>
        </w:rPr>
        <w:t xml:space="preserve">, и тем более, чем более усматриваете приближение дня оного. </w:t>
      </w:r>
      <w:r>
        <w:rPr>
          <w:rFonts w:cs="Arial" w:ascii="Arial" w:hAnsi="Arial"/>
          <w:b w:val="false"/>
          <w:bCs/>
          <w:i/>
          <w:sz w:val="22"/>
        </w:rPr>
        <w:t>(Евр. 10:25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color w:val="336699"/>
          <w:sz w:val="28"/>
        </w:rPr>
      </w:pPr>
      <w:r>
        <w:rPr>
          <w:color w:val="336699"/>
          <w:sz w:val="28"/>
        </w:rPr>
        <w:t>Тема: Отношение к Богу и Иисусу Христу:</w:t>
      </w:r>
    </w:p>
    <w:p>
      <w:pPr>
        <w:pStyle w:val="Heading2"/>
        <w:rPr>
          <w:sz w:val="22"/>
        </w:rPr>
      </w:pPr>
      <w:r>
        <w:rPr>
          <w:sz w:val="22"/>
        </w:rPr>
        <w:t xml:space="preserve">благодарить Его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8 Да славят Господа за милость Его и за чудные дела Его для сынов человеческих! </w:t>
      </w:r>
      <w:r>
        <w:rPr>
          <w:rFonts w:cs="Arial" w:ascii="Arial" w:hAnsi="Arial"/>
          <w:b w:val="false"/>
          <w:bCs/>
          <w:i/>
          <w:sz w:val="22"/>
        </w:rPr>
        <w:t>(Пс. 106:8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12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20 Благодаря всегда за все Бога и Отца, во имя Господа нашего Иисуса Христа, </w:t>
      </w:r>
      <w:r>
        <w:rPr>
          <w:rFonts w:cs="Arial" w:ascii="Arial" w:hAnsi="Arial"/>
          <w:b w:val="false"/>
          <w:bCs/>
          <w:i/>
          <w:sz w:val="22"/>
        </w:rPr>
        <w:t>(Еф. 5:20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12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2 Будьте постоянны в молитве, бодрствуя в ней с благодарением; </w:t>
      </w:r>
      <w:r>
        <w:rPr>
          <w:rFonts w:cs="Arial" w:ascii="Arial" w:hAnsi="Arial"/>
          <w:b w:val="false"/>
          <w:bCs/>
          <w:i/>
          <w:sz w:val="22"/>
        </w:rPr>
        <w:t>(Кол. 4:2)</w:t>
      </w:r>
    </w:p>
    <w:p>
      <w:pPr>
        <w:pStyle w:val="Heading2"/>
        <w:rPr>
          <w:bCs w:val="false"/>
          <w:i w:val="false"/>
          <w:i w:val="false"/>
          <w:sz w:val="22"/>
        </w:rPr>
      </w:pPr>
      <w:r>
        <w:rPr>
          <w:sz w:val="22"/>
        </w:rPr>
        <w:t xml:space="preserve">верить в Него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6 Кто будет веровать и креститься, спасен будет; а кто не будет веровать, осужден будет. </w:t>
      </w:r>
    </w:p>
    <w:p>
      <w:pPr>
        <w:pStyle w:val="Style10"/>
        <w:jc w:val="righ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Mк. 16:16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25 Иисус сказал ей: Я есмь Воскресение и жизнь; верующий в Меня, если и умрет, оживет;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26 И всякий живущий и верующий в Меня не умрет вовек. Веришь ли сему? </w:t>
      </w:r>
      <w:r>
        <w:rPr>
          <w:rFonts w:cs="Arial" w:ascii="Arial" w:hAnsi="Arial"/>
          <w:b w:val="false"/>
          <w:bCs/>
          <w:i/>
          <w:sz w:val="22"/>
        </w:rPr>
        <w:t>(Ин. 11:25, 26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1 Они же сказали: веруй в Господа Иисуса Христа, и спасешься ты и весь дом твой. </w:t>
      </w:r>
    </w:p>
    <w:p>
      <w:pPr>
        <w:pStyle w:val="Style10"/>
        <w:jc w:val="righ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Деян. 16:31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3 А заповедь Его та, чтобы мы веровали во имя Сына Его Иисуса Христа и любили друг друга, как Он заповедал нам. </w:t>
      </w:r>
      <w:r>
        <w:rPr>
          <w:rFonts w:cs="Arial" w:ascii="Arial" w:hAnsi="Arial"/>
          <w:b w:val="false"/>
          <w:bCs/>
          <w:i/>
          <w:sz w:val="22"/>
        </w:rPr>
        <w:t>(1 Ин. 3:23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6 А без веры угодить Богу невозможно; ибо надобно, чтобы приходящий к Богу веровал. что Он есть, и ищущим Его воздаст. </w:t>
      </w:r>
      <w:r>
        <w:rPr>
          <w:rFonts w:cs="Arial" w:ascii="Arial" w:hAnsi="Arial"/>
          <w:b w:val="false"/>
          <w:bCs/>
          <w:i/>
          <w:sz w:val="22"/>
        </w:rPr>
        <w:t>(Евр. 11:6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 xml:space="preserve">воспевать Его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5 Пойте Богу нашему, пойте имени Его, превозносите шествующего на небесах; имя Ему: Господь; и радуйтесь пред лицем Его. </w:t>
      </w:r>
      <w:r>
        <w:rPr>
          <w:rFonts w:cs="Arial" w:ascii="Arial" w:hAnsi="Arial"/>
          <w:b w:val="false"/>
          <w:bCs/>
          <w:i/>
          <w:sz w:val="22"/>
        </w:rPr>
        <w:t>(Пс. 67:5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1 Воспойте Господу песнь новую: воспойте Господу, вся земля! </w:t>
      </w:r>
      <w:r>
        <w:rPr>
          <w:rFonts w:cs="Arial" w:ascii="Arial" w:hAnsi="Arial"/>
          <w:b w:val="false"/>
          <w:bCs/>
          <w:i/>
          <w:sz w:val="22"/>
        </w:rPr>
        <w:t>(Пс. 95:1)</w:t>
      </w:r>
    </w:p>
    <w:p>
      <w:pPr>
        <w:pStyle w:val="Heading2"/>
        <w:rPr>
          <w:bCs w:val="false"/>
          <w:i w:val="false"/>
          <w:i w:val="false"/>
          <w:sz w:val="22"/>
        </w:rPr>
      </w:pPr>
      <w:r>
        <w:rPr>
          <w:sz w:val="22"/>
        </w:rPr>
        <w:t>вражда против Него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4 Прелюбодеи и прелюбодейцы! не знаете ли, что дружба с миром есть вражда против Бога? Итак, кто хочет быть другом миру, тот становится врагом Богу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Иак. 4:4)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7 потому что плотские помышления суть вражда против Бога; ибо закону Божию не покоряются, да и не могут.</w:t>
      </w:r>
    </w:p>
    <w:p>
      <w:pPr>
        <w:pStyle w:val="Normal"/>
        <w:spacing w:lineRule="auto" w:line="192"/>
        <w:jc w:val="right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i/>
          <w:sz w:val="22"/>
        </w:rPr>
        <w:t>(Рим. 8:7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 xml:space="preserve">выполнять Его заповеди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195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13 Нечестивый уловляется грехами уст своих; но праведник выйдет из беды. </w:t>
      </w:r>
      <w:r>
        <w:rPr>
          <w:rFonts w:cs="Arial" w:ascii="Arial" w:hAnsi="Arial"/>
          <w:b w:val="false"/>
          <w:bCs/>
          <w:i/>
          <w:sz w:val="22"/>
        </w:rPr>
        <w:t>(Пр. 12:13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8 О, человек! сказано тебе, что </w:t>
        <w:noBreakHyphen/>
        <w:t xml:space="preserve"> добро, и чего требует от тебя Господь: действовать справедливо, любить милосердия и смиренномудренно ходить пред Богом твоим. </w:t>
      </w:r>
      <w:r>
        <w:rPr>
          <w:rFonts w:cs="Arial" w:ascii="Arial" w:hAnsi="Arial"/>
          <w:b w:val="false"/>
          <w:bCs/>
          <w:i/>
          <w:sz w:val="22"/>
        </w:rPr>
        <w:t>(Мих. 6:8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 xml:space="preserve">думать о Нем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53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5 Надейся на Господа всем сердцем твоим, и не полагайся на разум твой.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6 Во всех путях твоих познавай Его, и Он направит стези твои. </w:t>
      </w:r>
      <w:r>
        <w:rPr>
          <w:rFonts w:cs="Arial" w:ascii="Arial" w:hAnsi="Arial"/>
          <w:b w:val="false"/>
          <w:bCs/>
          <w:i/>
          <w:sz w:val="22"/>
        </w:rPr>
        <w:t>(Пр. 3:5, 6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 И помни Создателя твоего в дни юности твоей, доколе не пришли тяжелые дни и не наступили годы, о которых ты будешь говорить: “нет мне удовольствия в них!” </w:t>
      </w:r>
      <w:r>
        <w:rPr>
          <w:rFonts w:cs="Arial" w:ascii="Arial" w:hAnsi="Arial"/>
          <w:b w:val="false"/>
          <w:bCs/>
          <w:i/>
          <w:sz w:val="22"/>
        </w:rPr>
        <w:t>(Еккл. 12:1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 xml:space="preserve">иметь общение с Ним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 Всякую у Меня ветвь, не приносящую плода, Он отсекает; и всякую, приносящую плод, очищает, чтобы более принесла плода. </w:t>
      </w:r>
      <w:r>
        <w:rPr>
          <w:rFonts w:cs="Arial" w:ascii="Arial" w:hAnsi="Arial"/>
          <w:b w:val="false"/>
          <w:bCs/>
          <w:i/>
          <w:sz w:val="22"/>
        </w:rPr>
        <w:t>(Ин. 15:2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53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9 Верен Бог, Которым вы призваны в общение Сына Его Иисуса Христа, Господа нашего. </w:t>
      </w:r>
    </w:p>
    <w:p>
      <w:pPr>
        <w:pStyle w:val="Style10"/>
        <w:ind w:right="53" w:hanging="0"/>
        <w:jc w:val="right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1 Кор. 1:9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23 Ибо я от </w:t>
      </w:r>
      <w:r>
        <w:rPr>
          <w:rFonts w:cs="Arial" w:ascii="Arial" w:hAnsi="Arial"/>
          <w:b w:val="false"/>
          <w:bCs/>
          <w:i/>
          <w:sz w:val="22"/>
        </w:rPr>
        <w:t>Самого</w:t>
      </w:r>
      <w:r>
        <w:rPr>
          <w:rFonts w:cs="Arial" w:ascii="Arial" w:hAnsi="Arial"/>
          <w:b w:val="false"/>
          <w:bCs/>
          <w:sz w:val="22"/>
        </w:rPr>
        <w:t xml:space="preserve"> Господа принял то, что и вам передал, что Господь Иисус в ту ночь, которую предан был, взял хлеб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24 И возблагодарив преломил и сказал: “приимите, ядите, сие есть Тело Мое, за вас ломимое; сие творите в Мое воспоминание”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25 Также и чашу после вечери, и сказал: “сия чаша есть новый завет в Моей Крови; сие творите, когда только будете пить, в Мое воспоминание”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26 Ибо всякий раз, когда вы едите хлеб сей и пьете чашу сию, смерть Господню возвещаете, доколе Он придет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27 Посему, кто будет есть хлеб сей или пить чашу Господню недостойно, виновен будет против Тела и Крови Господней.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28 Да испытывает же себя человек, и таким образом пусть ест от хлеба </w:t>
      </w:r>
      <w:r>
        <w:rPr>
          <w:rFonts w:cs="Arial" w:ascii="Arial" w:hAnsi="Arial"/>
          <w:b w:val="false"/>
          <w:bCs/>
          <w:i/>
          <w:sz w:val="22"/>
        </w:rPr>
        <w:t>сего</w:t>
      </w:r>
      <w:r>
        <w:rPr>
          <w:rFonts w:cs="Arial" w:ascii="Arial" w:hAnsi="Arial"/>
          <w:b w:val="false"/>
          <w:bCs/>
          <w:sz w:val="22"/>
        </w:rPr>
        <w:t xml:space="preserve"> и пьет из чаши </w:t>
      </w:r>
      <w:r>
        <w:rPr>
          <w:rFonts w:cs="Arial" w:ascii="Arial" w:hAnsi="Arial"/>
          <w:b w:val="false"/>
          <w:bCs/>
          <w:i/>
          <w:sz w:val="22"/>
        </w:rPr>
        <w:t xml:space="preserve"> сей</w:t>
      </w:r>
      <w:r>
        <w:rPr>
          <w:rFonts w:cs="Arial" w:ascii="Arial" w:hAnsi="Arial"/>
          <w:b w:val="false"/>
          <w:bCs/>
          <w:sz w:val="22"/>
        </w:rPr>
        <w:t>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9 Ибо, кто ест и пьет недостойно, тот ест и пьет осуждение себе, не рассуждая о Теле Господнем. </w:t>
      </w:r>
    </w:p>
    <w:p>
      <w:pPr>
        <w:pStyle w:val="Style10"/>
        <w:jc w:val="right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1 Кор. 11:23-29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 О том, что мы видели и слышали, возвещаем вам, чтобы и вы имели общение с нами; а наше общение </w:t>
        <w:noBreakHyphen/>
        <w:t xml:space="preserve"> с Отцем и Сыном Его Иисусом Христом. </w:t>
      </w:r>
      <w:r>
        <w:rPr>
          <w:rFonts w:cs="Arial" w:ascii="Arial" w:hAnsi="Arial"/>
          <w:b w:val="false"/>
          <w:bCs/>
          <w:i/>
          <w:sz w:val="22"/>
        </w:rPr>
        <w:t>(1 Ин. 1:3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 xml:space="preserve">любить Бога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130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5 И люби Господа, Бога твоего, всем сердцем твоим, и всею душею твоею, и всеми силами твоими. </w:t>
      </w:r>
      <w:r>
        <w:rPr>
          <w:rFonts w:cs="Arial" w:ascii="Arial" w:hAnsi="Arial"/>
          <w:b w:val="false"/>
          <w:bCs/>
          <w:i/>
          <w:sz w:val="22"/>
        </w:rPr>
        <w:t>(Втор. 6:5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4 Любите Господа, все праведные Его; Господь хранит верных, и поступающим надменно воздает с избытком. </w:t>
      </w:r>
      <w:r>
        <w:rPr>
          <w:rFonts w:cs="Arial" w:ascii="Arial" w:hAnsi="Arial"/>
          <w:b w:val="false"/>
          <w:bCs/>
          <w:i/>
          <w:sz w:val="22"/>
        </w:rPr>
        <w:t>(Пс. 30:24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7 Иисус сказал ему: “возлюби Господа Бога твоего всем сердцем твоим, и всею душею твоею, и всем разумением твоим”: </w:t>
      </w:r>
      <w:r>
        <w:rPr>
          <w:rFonts w:cs="Arial" w:ascii="Arial" w:hAnsi="Arial"/>
          <w:b w:val="false"/>
          <w:bCs/>
          <w:i/>
          <w:sz w:val="22"/>
        </w:rPr>
        <w:t>(Мат. 22:37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 xml:space="preserve">любить Господа Иисуса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6 Еще говорит ему в другой раз: Симон Ионин! любишь ли ты Меня? </w:t>
      </w:r>
      <w:r>
        <w:rPr>
          <w:rFonts w:cs="Arial" w:ascii="Arial" w:hAnsi="Arial"/>
          <w:b w:val="false"/>
          <w:bCs/>
          <w:i/>
          <w:sz w:val="22"/>
        </w:rPr>
        <w:t>Петр</w:t>
      </w:r>
      <w:r>
        <w:rPr>
          <w:rFonts w:cs="Arial" w:ascii="Arial" w:hAnsi="Arial"/>
          <w:b w:val="false"/>
          <w:bCs/>
          <w:sz w:val="22"/>
        </w:rPr>
        <w:t xml:space="preserve"> говорит Ему: так, Господи! Ты знаешь, что я люблю Тебя. </w:t>
      </w:r>
      <w:r>
        <w:rPr>
          <w:rFonts w:cs="Arial" w:ascii="Arial" w:hAnsi="Arial"/>
          <w:b w:val="false"/>
          <w:bCs/>
          <w:i/>
          <w:sz w:val="22"/>
        </w:rPr>
        <w:t>Иисус</w:t>
      </w:r>
      <w:r>
        <w:rPr>
          <w:rFonts w:cs="Arial" w:ascii="Arial" w:hAnsi="Arial"/>
          <w:b w:val="false"/>
          <w:bCs/>
          <w:sz w:val="22"/>
        </w:rPr>
        <w:t xml:space="preserve"> говорит ему: паси овец Моих. </w:t>
      </w:r>
      <w:r>
        <w:rPr>
          <w:rFonts w:cs="Arial" w:ascii="Arial" w:hAnsi="Arial"/>
          <w:b w:val="false"/>
          <w:bCs/>
          <w:i/>
          <w:sz w:val="22"/>
        </w:rPr>
        <w:t>(Ин. 21:16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12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6 Итак мы всегда благодушествуем; и как знаем, что, водворяясь в теле, мы устранены от Господа, </w:t>
        <w:noBreakHyphen/>
        <w:t xml:space="preserve">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7 ибо мы ходим верою, а не видением, -- 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8 то мы благодушествуем и желаем лучше выйти из тела и водвориться у Господа. 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9 И потому ревностно стараемся, водворяясь ли, выходя ли, быть Ему угодными; 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0 ибо всем нам должно явиться пред судилище Христово, чтобы каждому получить соответственно тому, что он делал, живя в теле, доброе или худое.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1 Итак, зная страх Господень, мы вразумляем людей, Богу же мы открыты; надеюсь, что открыты и вашим совестям.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12 Не снова представляем себя вам, но даем вам повод хвалиться нами, дабы имели вы что сказать тем, которые хвалятся лицем, а не сердцем.</w:t>
      </w:r>
    </w:p>
    <w:p>
      <w:pPr>
        <w:pStyle w:val="Style10"/>
        <w:ind w:right="-12" w:hanging="0"/>
        <w:jc w:val="right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2 Кор. 5:6-12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8 А теперь готовится мне венец правды, который даст мне Господь, праведный Судия, в день оный; и не только мне, но и всем возлюбившим явление Его. </w:t>
      </w:r>
      <w:r>
        <w:rPr>
          <w:rFonts w:cs="Arial" w:ascii="Arial" w:hAnsi="Arial"/>
          <w:b w:val="false"/>
          <w:bCs/>
          <w:i/>
          <w:sz w:val="22"/>
        </w:rPr>
        <w:t>(2 Тим. 4:8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 xml:space="preserve">молиться Ему и во имя Его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12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13 И если чего попросите </w:t>
      </w:r>
      <w:r>
        <w:rPr>
          <w:rFonts w:cs="Arial" w:ascii="Arial" w:hAnsi="Arial"/>
          <w:b w:val="false"/>
          <w:bCs/>
          <w:i/>
          <w:sz w:val="22"/>
        </w:rPr>
        <w:t>у Отца</w:t>
      </w:r>
      <w:r>
        <w:rPr>
          <w:rFonts w:cs="Arial" w:ascii="Arial" w:hAnsi="Arial"/>
          <w:b w:val="false"/>
          <w:bCs/>
          <w:sz w:val="22"/>
        </w:rPr>
        <w:t xml:space="preserve"> во имя Мое, то сделаю, да прославится Отец в Сыне;</w:t>
      </w:r>
    </w:p>
    <w:p>
      <w:pPr>
        <w:pStyle w:val="Style10"/>
        <w:ind w:right="-12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14Если чего попросите во имя Мое, Я </w:t>
      </w:r>
      <w:r>
        <w:rPr>
          <w:rFonts w:cs="Arial" w:ascii="Arial" w:hAnsi="Arial"/>
          <w:b w:val="false"/>
          <w:bCs/>
          <w:i/>
          <w:sz w:val="22"/>
        </w:rPr>
        <w:t>то</w:t>
      </w:r>
      <w:r>
        <w:rPr>
          <w:rFonts w:cs="Arial" w:ascii="Arial" w:hAnsi="Arial"/>
          <w:b w:val="false"/>
          <w:bCs/>
          <w:sz w:val="22"/>
        </w:rPr>
        <w:t xml:space="preserve"> сделаю. </w:t>
      </w:r>
      <w:r>
        <w:rPr>
          <w:rFonts w:cs="Arial" w:ascii="Arial" w:hAnsi="Arial"/>
          <w:b w:val="false"/>
          <w:bCs/>
          <w:i/>
          <w:sz w:val="22"/>
        </w:rPr>
        <w:t xml:space="preserve"> (Ин. 14:13, 14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12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59 И побивали камнями Стефана, который молился и говорил: Господи Иисусе! Приими дух мой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60 И, преклонив колена, воскликнул громким голосом: Господи! не вмени им греха сего. И, сказав сие, почил. </w:t>
      </w:r>
      <w:r>
        <w:rPr>
          <w:rFonts w:cs="Arial" w:ascii="Arial" w:hAnsi="Arial"/>
          <w:b w:val="false"/>
          <w:bCs/>
          <w:i/>
          <w:sz w:val="22"/>
        </w:rPr>
        <w:t>(Деян. 7:59, 60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12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20 Благодаря всегда за все Бога и Отца, во имя Господа нашего Иисуса Христа, </w:t>
      </w:r>
      <w:r>
        <w:rPr>
          <w:rFonts w:cs="Arial" w:ascii="Arial" w:hAnsi="Arial"/>
          <w:b w:val="false"/>
          <w:bCs/>
          <w:i/>
          <w:sz w:val="22"/>
        </w:rPr>
        <w:t>(Еф. 5:20)</w:t>
      </w:r>
    </w:p>
    <w:p>
      <w:pPr>
        <w:pStyle w:val="Heading2"/>
        <w:rPr>
          <w:bCs w:val="false"/>
          <w:i w:val="false"/>
          <w:i w:val="false"/>
          <w:sz w:val="22"/>
        </w:rPr>
      </w:pPr>
      <w:r>
        <w:rPr>
          <w:sz w:val="22"/>
        </w:rPr>
        <w:t xml:space="preserve">познавать Его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1 Остановитесь и познайте, что Я Бог: буду превознесен в народах, превознесен на земле. </w:t>
      </w:r>
    </w:p>
    <w:p>
      <w:pPr>
        <w:pStyle w:val="Style10"/>
        <w:jc w:val="righ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Пс. 45:11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 xml:space="preserve">поклоняться Ему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0 Тогда Иисус говорит ему: отойди от Меня, сатана; ибо написано: “Господу Богу твоему поклоняйся и Ему одному служи”. </w:t>
      </w:r>
      <w:r>
        <w:rPr>
          <w:rFonts w:cs="Arial" w:ascii="Arial" w:hAnsi="Arial"/>
          <w:b w:val="false"/>
          <w:bCs/>
          <w:i/>
          <w:sz w:val="22"/>
        </w:rPr>
        <w:t>(Мат. 4:10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 xml:space="preserve">пребывать в Нем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4 Пребудьте во Мне, и Я в вас. Как ветвь не может приносить плода сама собою, если не будет на лозе, так и вы, если не будете во Мне. </w:t>
      </w:r>
      <w:r>
        <w:rPr>
          <w:rFonts w:cs="Arial" w:ascii="Arial" w:hAnsi="Arial"/>
          <w:b w:val="false"/>
          <w:bCs/>
          <w:i/>
          <w:sz w:val="22"/>
        </w:rPr>
        <w:t xml:space="preserve"> (Ин. 15:4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 xml:space="preserve">приближаться к Нему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8 Приблизьтесь Богу; противостаньте диаволу, и убежит от вас; </w:t>
      </w:r>
      <w:r>
        <w:rPr>
          <w:rFonts w:cs="Arial" w:ascii="Arial" w:hAnsi="Arial"/>
          <w:b w:val="false"/>
          <w:bCs/>
          <w:i/>
          <w:sz w:val="22"/>
        </w:rPr>
        <w:t>(Иак. 4:8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 xml:space="preserve">призывать Его 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58 И, выведши за город, стали побивать </w:t>
      </w:r>
      <w:r>
        <w:rPr>
          <w:rFonts w:cs="Arial" w:ascii="Arial" w:hAnsi="Arial"/>
          <w:b w:val="false"/>
          <w:bCs/>
          <w:i/>
          <w:sz w:val="22"/>
        </w:rPr>
        <w:t>его</w:t>
      </w:r>
      <w:r>
        <w:rPr>
          <w:rFonts w:cs="Arial" w:ascii="Arial" w:hAnsi="Arial"/>
          <w:b w:val="false"/>
          <w:bCs/>
          <w:sz w:val="22"/>
        </w:rPr>
        <w:t xml:space="preserve"> камнями. Свидетели же положили свои одежды у ног юноши, именем Савла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59 И побивали камнями Стефана, который молился и говорил: Господи Иисусе! Приими дух мой.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60 И, преклонив колена, воскликнул громким голосом: Господи! не вмени им греха сего. И, сказав сие, почил. </w:t>
      </w:r>
      <w:r>
        <w:rPr>
          <w:rFonts w:cs="Arial" w:ascii="Arial" w:hAnsi="Arial"/>
          <w:b w:val="false"/>
          <w:bCs/>
          <w:i/>
          <w:sz w:val="22"/>
        </w:rPr>
        <w:t>(Деян. 7:58-60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3 Ибо “всякий, кто призовет имя Господне, спасется”. </w:t>
      </w:r>
      <w:r>
        <w:rPr>
          <w:rFonts w:cs="Arial" w:ascii="Arial" w:hAnsi="Arial"/>
          <w:b w:val="false"/>
          <w:bCs/>
          <w:i/>
          <w:sz w:val="22"/>
        </w:rPr>
        <w:t>(Рим. 10:13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 xml:space="preserve">призывать Его в нужде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5 И призови Меня в день скорби; Я избавлю тебя, и ты прославишь Меня”. </w:t>
      </w:r>
      <w:r>
        <w:rPr>
          <w:rFonts w:cs="Arial" w:ascii="Arial" w:hAnsi="Arial"/>
          <w:b w:val="false"/>
          <w:bCs/>
          <w:i/>
          <w:sz w:val="22"/>
        </w:rPr>
        <w:t>(Пс. 49:15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 xml:space="preserve">принять Его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  <w:u w:val="single"/>
        </w:rPr>
      </w:pPr>
      <w:r>
        <w:rPr>
          <w:rFonts w:cs="Arial" w:ascii="Arial" w:hAnsi="Arial"/>
          <w:b w:val="false"/>
          <w:bCs/>
          <w:sz w:val="22"/>
          <w:u w:val="single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2 А тем, которые приняли Его, верующим во имя Его, дал власть быть чадами Божиими, </w:t>
      </w:r>
    </w:p>
    <w:p>
      <w:pPr>
        <w:pStyle w:val="Style10"/>
        <w:jc w:val="right"/>
        <w:rPr>
          <w:rFonts w:ascii="Arial" w:hAnsi="Arial" w:cs="Arial"/>
          <w:b w:val="false"/>
          <w:b w:val="false"/>
          <w:bCs/>
          <w:sz w:val="22"/>
          <w:u w:val="single"/>
        </w:rPr>
      </w:pPr>
      <w:r>
        <w:rPr>
          <w:rFonts w:cs="Arial" w:ascii="Arial" w:hAnsi="Arial"/>
          <w:b w:val="false"/>
          <w:bCs/>
          <w:i/>
          <w:sz w:val="22"/>
        </w:rPr>
        <w:t>(Ин. 1:12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 xml:space="preserve">прославлять Его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89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1 Благослови, душа моя, Господа, и не забывай всех благодеяний Его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 Он прощает все беззакония твои, исцеляет все недуги твои; </w:t>
      </w:r>
      <w:r>
        <w:rPr>
          <w:rFonts w:cs="Arial" w:ascii="Arial" w:hAnsi="Arial"/>
          <w:b w:val="false"/>
          <w:bCs/>
          <w:i/>
          <w:sz w:val="22"/>
        </w:rPr>
        <w:t>(Пс. 102:1, 2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89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19 Назидая самих себя псалмами и славословиями и песнопениями духовными, поя и воспевая в сердцах ваших Господу, </w:t>
      </w:r>
      <w:r>
        <w:rPr>
          <w:rFonts w:cs="Arial" w:ascii="Arial" w:hAnsi="Arial"/>
          <w:b w:val="false"/>
          <w:bCs/>
          <w:i/>
          <w:sz w:val="22"/>
        </w:rPr>
        <w:t>(Еф. 5:19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2 Которые говорили громким голосом: достоин Агнец закланный принять силу и богатство, и премудрость и крепость, и честь и славу и благословение. </w:t>
      </w:r>
      <w:r>
        <w:rPr>
          <w:rFonts w:cs="Arial" w:ascii="Arial" w:hAnsi="Arial"/>
          <w:b w:val="false"/>
          <w:bCs/>
          <w:i/>
          <w:sz w:val="22"/>
        </w:rPr>
        <w:t>(Откр. 5:12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 xml:space="preserve">расти в Его познании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3 Доколе все придем в единство веры и познания Сына Божия, в мужа совершенного, в меру полного возраста Христова; </w:t>
      </w:r>
      <w:r>
        <w:rPr>
          <w:rFonts w:cs="Arial" w:ascii="Arial" w:hAnsi="Arial"/>
          <w:b w:val="false"/>
          <w:bCs/>
          <w:i/>
          <w:sz w:val="22"/>
        </w:rPr>
        <w:t>(Еф. 4:13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 xml:space="preserve">следовать за Ним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7 И кто не несет креста своего и идет за Мною, не может быть Моим учеником; </w:t>
      </w:r>
      <w:r>
        <w:rPr>
          <w:rFonts w:cs="Arial" w:ascii="Arial" w:hAnsi="Arial"/>
          <w:b w:val="false"/>
          <w:bCs/>
          <w:i/>
          <w:sz w:val="22"/>
        </w:rPr>
        <w:t>(Лук. 14:27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3 Так всякий из вас, кто не отрешиться от всего, что имеет, не может быть Моим учеником. </w:t>
      </w:r>
    </w:p>
    <w:p>
      <w:pPr>
        <w:pStyle w:val="Style10"/>
        <w:jc w:val="righ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Лук. 14:33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 xml:space="preserve">служить Ему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7 Служа с усердием, как Господу, а не (как) человекам, </w:t>
      </w:r>
      <w:r>
        <w:rPr>
          <w:rFonts w:cs="Arial" w:ascii="Arial" w:hAnsi="Arial"/>
          <w:b w:val="false"/>
          <w:bCs/>
          <w:i/>
          <w:sz w:val="22"/>
        </w:rPr>
        <w:t>(Еф. 6:7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 xml:space="preserve">слушаться Его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89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5 И всякое превозношение, восстающее против познания Божия, и пленяем всякое помышление в послушание Христу, </w:t>
      </w:r>
      <w:r>
        <w:rPr>
          <w:rFonts w:cs="Arial" w:ascii="Arial" w:hAnsi="Arial"/>
          <w:b w:val="false"/>
          <w:bCs/>
          <w:i/>
          <w:sz w:val="22"/>
        </w:rPr>
        <w:t>(2 Кор. 10:5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22 Послушанием истине чрез Духа очистивши души ваши к нелицемерному братолюбию, постоянно любите друг друга от чистого сердца, </w:t>
      </w:r>
      <w:r>
        <w:rPr>
          <w:rFonts w:cs="Arial" w:ascii="Arial" w:hAnsi="Arial"/>
          <w:b w:val="false"/>
          <w:bCs/>
          <w:i/>
          <w:sz w:val="22"/>
        </w:rPr>
        <w:t>(1 Петр. 1:22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color w:val="336699"/>
          <w:sz w:val="28"/>
        </w:rPr>
      </w:pPr>
      <w:r>
        <w:rPr>
          <w:color w:val="336699"/>
          <w:sz w:val="28"/>
        </w:rPr>
        <w:t>Тема: Духовная работа и поведение:</w:t>
      </w:r>
    </w:p>
    <w:p>
      <w:pPr>
        <w:pStyle w:val="Heading2"/>
        <w:rPr>
          <w:sz w:val="22"/>
        </w:rPr>
      </w:pPr>
      <w:r>
        <w:rPr>
          <w:sz w:val="22"/>
        </w:rPr>
        <w:t xml:space="preserve">быть в общении с верующими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tabs>
          <w:tab w:val="clear" w:pos="708"/>
          <w:tab w:val="left" w:pos="4731" w:leader="none"/>
        </w:tabs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20 Ибо, где двое или трое собраны во имя Мое, там Я посреди них. </w:t>
      </w:r>
      <w:r>
        <w:rPr>
          <w:rFonts w:cs="Arial" w:ascii="Arial" w:hAnsi="Arial"/>
          <w:b w:val="false"/>
          <w:bCs/>
          <w:i/>
          <w:sz w:val="22"/>
        </w:rPr>
        <w:t>(Мф. 18:20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42 И они постоянно пребывали в учении Апостолов, в общении и преломлении хлеба и в молитвах. </w:t>
      </w:r>
      <w:r>
        <w:rPr>
          <w:rFonts w:cs="Arial" w:ascii="Arial" w:hAnsi="Arial"/>
          <w:b w:val="false"/>
          <w:bCs/>
          <w:i/>
          <w:sz w:val="22"/>
        </w:rPr>
        <w:t>(Деян. 2:42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 xml:space="preserve">делать угодное Богу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tabs>
          <w:tab w:val="clear" w:pos="708"/>
          <w:tab w:val="left" w:pos="4731" w:leader="none"/>
        </w:tabs>
        <w:ind w:right="-89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10 Испытывайте, что благоугодно Богу, ... </w:t>
      </w:r>
      <w:r>
        <w:rPr>
          <w:rFonts w:cs="Arial" w:ascii="Arial" w:hAnsi="Arial"/>
          <w:b w:val="false"/>
          <w:bCs/>
          <w:i/>
          <w:sz w:val="22"/>
        </w:rPr>
        <w:t>(Еф. 5:10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4 Но, как Бог удостоил нас того, чтобы вверить </w:t>
      </w:r>
      <w:r>
        <w:rPr>
          <w:rFonts w:cs="Arial" w:ascii="Arial" w:hAnsi="Arial"/>
          <w:b w:val="false"/>
          <w:bCs/>
          <w:i/>
          <w:sz w:val="22"/>
        </w:rPr>
        <w:t>нам</w:t>
      </w:r>
      <w:r>
        <w:rPr>
          <w:rFonts w:cs="Arial" w:ascii="Arial" w:hAnsi="Arial"/>
          <w:b w:val="false"/>
          <w:bCs/>
          <w:sz w:val="22"/>
        </w:rPr>
        <w:t xml:space="preserve"> благовестие, так мы </w:t>
      </w:r>
      <w:r>
        <w:rPr>
          <w:rFonts w:cs="Arial" w:ascii="Arial" w:hAnsi="Arial"/>
          <w:b w:val="false"/>
          <w:bCs/>
          <w:i/>
          <w:sz w:val="22"/>
        </w:rPr>
        <w:t>и</w:t>
      </w:r>
      <w:r>
        <w:rPr>
          <w:rFonts w:cs="Arial" w:ascii="Arial" w:hAnsi="Arial"/>
          <w:b w:val="false"/>
          <w:bCs/>
          <w:sz w:val="22"/>
        </w:rPr>
        <w:t xml:space="preserve"> говорим, угождая не человекам, но Богу, испытующему сердца наши. </w:t>
      </w:r>
      <w:r>
        <w:rPr>
          <w:rFonts w:cs="Arial" w:ascii="Arial" w:hAnsi="Arial"/>
          <w:b w:val="false"/>
          <w:bCs/>
          <w:i/>
          <w:sz w:val="22"/>
        </w:rPr>
        <w:t>(1 Фес. 2:4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 xml:space="preserve">иметь духовные цели 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 </w:t>
      </w:r>
    </w:p>
    <w:p>
      <w:pPr>
        <w:pStyle w:val="Normal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 xml:space="preserve">14 Стремлюсь к цели, к почести вышнего звания Божия во Христе Иисусе. </w:t>
      </w:r>
      <w:r>
        <w:rPr>
          <w:rFonts w:cs="Arial" w:ascii="Arial" w:hAnsi="Arial"/>
          <w:bCs/>
          <w:i/>
          <w:sz w:val="22"/>
        </w:rPr>
        <w:t>(Флп. 3:14)</w:t>
      </w:r>
    </w:p>
    <w:p>
      <w:pPr>
        <w:pStyle w:val="Heading2"/>
        <w:rPr>
          <w:bCs w:val="false"/>
          <w:sz w:val="22"/>
          <w:szCs w:val="20"/>
        </w:rPr>
      </w:pPr>
      <w:r>
        <w:rPr>
          <w:sz w:val="22"/>
        </w:rPr>
        <w:t xml:space="preserve">освящаться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12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3 Ибо воля Божия есть освящение ваше, чтобы вы воздерживались от блуда; </w:t>
      </w:r>
      <w:r>
        <w:rPr>
          <w:rFonts w:cs="Arial" w:ascii="Arial" w:hAnsi="Arial"/>
          <w:b w:val="false"/>
          <w:bCs/>
          <w:i/>
          <w:sz w:val="22"/>
        </w:rPr>
        <w:t>(1 Фес. 4:3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3 Мы же всегда должны благодарить Бога за вас, возлюбленные Господом братия, что Бог от начала, чрез освящение Духа и веру истине, избрал вас ко спасению, ... </w:t>
      </w:r>
      <w:r>
        <w:rPr>
          <w:rFonts w:cs="Arial" w:ascii="Arial" w:hAnsi="Arial"/>
          <w:b w:val="false"/>
          <w:bCs/>
          <w:i/>
          <w:sz w:val="22"/>
        </w:rPr>
        <w:t>(2 Фес. 2:13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12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4 Старайтесь иметь мир со всеми и святость, без которой никто не увидит Господа. </w:t>
      </w:r>
    </w:p>
    <w:p>
      <w:pPr>
        <w:pStyle w:val="Style10"/>
        <w:ind w:right="-12" w:hanging="0"/>
        <w:jc w:val="right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Евр. 12:14)</w:t>
      </w:r>
    </w:p>
    <w:p>
      <w:pPr>
        <w:pStyle w:val="Heading2"/>
        <w:rPr>
          <w:bCs w:val="false"/>
          <w:i w:val="false"/>
          <w:i w:val="false"/>
          <w:sz w:val="22"/>
        </w:rPr>
      </w:pPr>
      <w:r>
        <w:rPr>
          <w:sz w:val="22"/>
        </w:rPr>
        <w:t xml:space="preserve">отдавать приоритет Царствию Божиему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33 Ищите же прежде Царства Божия и правды Его, и это все приложится вам. </w:t>
      </w:r>
      <w:r>
        <w:rPr>
          <w:rFonts w:cs="Arial" w:ascii="Arial" w:hAnsi="Arial"/>
          <w:b w:val="false"/>
          <w:bCs/>
          <w:i/>
          <w:sz w:val="22"/>
        </w:rPr>
        <w:t>(Мф. 6:33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2 О горнем помышляйте, </w:t>
      </w:r>
      <w:r>
        <w:rPr>
          <w:rFonts w:cs="Arial" w:ascii="Arial" w:hAnsi="Arial"/>
          <w:b w:val="false"/>
          <w:bCs/>
          <w:i/>
          <w:sz w:val="22"/>
        </w:rPr>
        <w:t>а</w:t>
      </w:r>
      <w:r>
        <w:rPr>
          <w:rFonts w:cs="Arial" w:ascii="Arial" w:hAnsi="Arial"/>
          <w:b w:val="false"/>
          <w:bCs/>
          <w:sz w:val="22"/>
        </w:rPr>
        <w:t xml:space="preserve"> не о земном. </w:t>
      </w:r>
      <w:r>
        <w:rPr>
          <w:rFonts w:cs="Arial" w:ascii="Arial" w:hAnsi="Arial"/>
          <w:b w:val="false"/>
          <w:bCs/>
          <w:i/>
          <w:sz w:val="22"/>
        </w:rPr>
        <w:t>(Кол. 3:2)</w:t>
      </w:r>
    </w:p>
    <w:p>
      <w:pPr>
        <w:pStyle w:val="Heading2"/>
        <w:rPr>
          <w:bCs w:val="false"/>
          <w:i w:val="false"/>
          <w:i w:val="false"/>
          <w:sz w:val="22"/>
        </w:rPr>
      </w:pPr>
      <w:r>
        <w:rPr>
          <w:sz w:val="22"/>
        </w:rPr>
        <w:t xml:space="preserve">приносить духовные плоды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2 Плод же духа: любовь, радость, мир, долготерпение, благость, милосердие, вера,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3 Кротость, воздержание. На таковых нет закона. </w:t>
      </w:r>
    </w:p>
    <w:p>
      <w:pPr>
        <w:pStyle w:val="Style10"/>
        <w:jc w:val="righ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Гал. 5:22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9 Потому что плод Духа </w:t>
      </w:r>
      <w:r>
        <w:rPr>
          <w:rFonts w:cs="Arial" w:ascii="Arial" w:hAnsi="Arial"/>
          <w:b w:val="false"/>
          <w:bCs/>
          <w:i/>
          <w:sz w:val="22"/>
        </w:rPr>
        <w:t>состоит</w:t>
      </w:r>
      <w:r>
        <w:rPr>
          <w:rFonts w:cs="Arial" w:ascii="Arial" w:hAnsi="Arial"/>
          <w:b w:val="false"/>
          <w:bCs/>
          <w:sz w:val="22"/>
        </w:rPr>
        <w:t xml:space="preserve"> во всякой благости, праведности и истине; </w:t>
      </w:r>
      <w:r>
        <w:rPr>
          <w:rFonts w:cs="Arial" w:ascii="Arial" w:hAnsi="Arial"/>
          <w:b w:val="false"/>
          <w:bCs/>
          <w:i/>
          <w:sz w:val="22"/>
        </w:rPr>
        <w:t>(Еф. 5:9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 xml:space="preserve">проповедовать Евангелие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12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19 Итак идите, научите все народы, крестя их во имя Отца и Сына и Святого Духа,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0 Уча их соблюдать все, что Я повелел вам; и се, Я с вами во все дни до скончания века. Аминь. </w:t>
      </w:r>
      <w:r>
        <w:rPr>
          <w:rFonts w:cs="Arial" w:ascii="Arial" w:hAnsi="Arial"/>
          <w:b w:val="false"/>
          <w:bCs/>
          <w:i/>
          <w:sz w:val="22"/>
        </w:rPr>
        <w:t>(Мф. 28:19, 20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Normal"/>
        <w:spacing w:lineRule="auto" w:line="192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</w:rPr>
        <w:t>14 и большая часть из братьев в Господе, ободрившись узами моими, начали с большею смелостью, безбоязненно проповедывать слово Божие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7 Только живите достойно благовествования Христова, чтобы мне, приду ли я и увижу вас, или не приду, слышать о вас, что вы стоите в одном духе, подвизаясь единодушно за веру евангельскую, </w:t>
      </w:r>
      <w:r>
        <w:rPr>
          <w:rFonts w:cs="Arial" w:ascii="Arial" w:hAnsi="Arial"/>
          <w:b w:val="false"/>
          <w:bCs/>
          <w:i/>
          <w:sz w:val="22"/>
        </w:rPr>
        <w:t>(Флп. 1:14, 27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12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12 Подвизайся добрым подвигом веры, держись вечной жизни, к которой ты и призван и исповедал доброе исповедание пред многими свидетелями. </w:t>
      </w:r>
      <w:r>
        <w:rPr>
          <w:rFonts w:cs="Arial" w:ascii="Arial" w:hAnsi="Arial"/>
          <w:b w:val="false"/>
          <w:bCs/>
          <w:i/>
          <w:sz w:val="22"/>
        </w:rPr>
        <w:t>(1 Тим. 6:12)</w:t>
      </w:r>
    </w:p>
    <w:p>
      <w:pPr>
        <w:pStyle w:val="Heading2"/>
        <w:rPr>
          <w:bCs w:val="false"/>
          <w:i w:val="false"/>
          <w:i w:val="false"/>
          <w:sz w:val="22"/>
        </w:rPr>
      </w:pPr>
      <w:r>
        <w:rPr>
          <w:sz w:val="22"/>
        </w:rPr>
        <w:t xml:space="preserve">работать на ниве Божией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195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5 Сеявшие со слезами будут пожинать с радостию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6 С плачем несущий семена возвратится с радостию, неся снопы свои. </w:t>
      </w:r>
      <w:r>
        <w:rPr>
          <w:rFonts w:cs="Arial" w:ascii="Arial" w:hAnsi="Arial"/>
          <w:b w:val="false"/>
          <w:bCs/>
          <w:i/>
          <w:sz w:val="22"/>
        </w:rPr>
        <w:t>(Пс. 125:5, 6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3 Призвав же десять рабов своих, дал им десять мин (мина </w:t>
        <w:noBreakHyphen/>
        <w:t xml:space="preserve"> это фунт серебра) и сказал им: употребляйте их в оборот, пока я возвращусь. </w:t>
      </w:r>
      <w:r>
        <w:rPr>
          <w:rFonts w:cs="Arial" w:ascii="Arial" w:hAnsi="Arial"/>
          <w:b w:val="false"/>
          <w:bCs/>
          <w:i/>
          <w:sz w:val="22"/>
        </w:rPr>
        <w:t>(Лук. 19:13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 xml:space="preserve">распространять Слово Божие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tabs>
          <w:tab w:val="clear" w:pos="708"/>
          <w:tab w:val="left" w:pos="4731" w:leader="none"/>
        </w:tabs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20 Итак мы </w:t>
        <w:noBreakHyphen/>
        <w:t xml:space="preserve"> посланники от имени Христова, и как бы </w:t>
      </w:r>
      <w:r>
        <w:rPr>
          <w:rFonts w:cs="Arial" w:ascii="Arial" w:hAnsi="Arial"/>
          <w:b w:val="false"/>
          <w:bCs/>
          <w:i/>
          <w:sz w:val="22"/>
        </w:rPr>
        <w:t>Сам</w:t>
      </w:r>
      <w:r>
        <w:rPr>
          <w:rFonts w:cs="Arial" w:ascii="Arial" w:hAnsi="Arial"/>
          <w:b w:val="false"/>
          <w:bCs/>
          <w:sz w:val="22"/>
        </w:rPr>
        <w:t xml:space="preserve"> Бог увещевает чрез нас, от имени Христова просим: примиритесь с Богом.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1 Ибо незнавшего греха Он сделал для нас </w:t>
      </w:r>
      <w:r>
        <w:rPr>
          <w:rFonts w:cs="Arial" w:ascii="Arial" w:hAnsi="Arial"/>
          <w:b w:val="false"/>
          <w:bCs/>
          <w:i/>
          <w:sz w:val="22"/>
        </w:rPr>
        <w:t>жертвою за</w:t>
      </w:r>
      <w:r>
        <w:rPr>
          <w:rFonts w:cs="Arial" w:ascii="Arial" w:hAnsi="Arial"/>
          <w:b w:val="false"/>
          <w:bCs/>
          <w:sz w:val="22"/>
        </w:rPr>
        <w:t xml:space="preserve"> грех, чтобы мы в Нем сделались праведными пред Богом. </w:t>
      </w:r>
      <w:r>
        <w:rPr>
          <w:rFonts w:cs="Arial" w:ascii="Arial" w:hAnsi="Arial"/>
          <w:b w:val="false"/>
          <w:bCs/>
          <w:i/>
          <w:sz w:val="22"/>
        </w:rPr>
        <w:t>(2 Кор. 5:20, 21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tabs>
          <w:tab w:val="clear" w:pos="708"/>
          <w:tab w:val="left" w:pos="4731" w:leader="none"/>
        </w:tabs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8 Ибо от вас пронеслось слово Господне не только в Македонии и Ахаии, но и во всяком месте прошла </w:t>
      </w:r>
      <w:r>
        <w:rPr>
          <w:rFonts w:cs="Arial" w:ascii="Arial" w:hAnsi="Arial"/>
          <w:b w:val="false"/>
          <w:bCs/>
          <w:i/>
          <w:sz w:val="22"/>
        </w:rPr>
        <w:t>слава</w:t>
      </w:r>
      <w:r>
        <w:rPr>
          <w:rFonts w:cs="Arial" w:ascii="Arial" w:hAnsi="Arial"/>
          <w:b w:val="false"/>
          <w:bCs/>
          <w:sz w:val="22"/>
        </w:rPr>
        <w:t xml:space="preserve"> о вере вашей в Бога, так что нам ни о чем не нужно рассказывать. </w:t>
      </w:r>
    </w:p>
    <w:p>
      <w:pPr>
        <w:pStyle w:val="Style10"/>
        <w:tabs>
          <w:tab w:val="clear" w:pos="708"/>
          <w:tab w:val="left" w:pos="4731" w:leader="none"/>
        </w:tabs>
        <w:jc w:val="right"/>
        <w:rPr>
          <w:rFonts w:ascii="Arial" w:hAnsi="Arial" w:cs="Arial"/>
          <w:b w:val="false"/>
          <w:b w:val="false"/>
          <w:bCs/>
          <w:i/>
          <w:i/>
          <w:sz w:val="22"/>
        </w:rPr>
      </w:pPr>
      <w:r>
        <w:rPr>
          <w:rFonts w:cs="Arial" w:ascii="Arial" w:hAnsi="Arial"/>
          <w:b w:val="false"/>
          <w:bCs/>
          <w:i/>
          <w:sz w:val="22"/>
        </w:rPr>
        <w:t>(1 Фес 1:8)</w:t>
      </w:r>
    </w:p>
    <w:p>
      <w:pPr>
        <w:pStyle w:val="Heading2"/>
        <w:rPr>
          <w:bCs w:val="false"/>
          <w:i w:val="false"/>
          <w:i w:val="false"/>
          <w:sz w:val="22"/>
        </w:rPr>
      </w:pPr>
      <w:r>
        <w:rPr>
          <w:sz w:val="22"/>
        </w:rPr>
        <w:t xml:space="preserve">собирать сокровища на небесах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20 Но собирайте себе сокровища на небе, где ни моль, ни ржа не истребляет и где воры не подкапывают и не крадут; </w:t>
      </w:r>
      <w:r>
        <w:rPr>
          <w:rFonts w:cs="Arial" w:ascii="Arial" w:hAnsi="Arial"/>
          <w:b w:val="false"/>
          <w:bCs/>
          <w:i/>
          <w:sz w:val="22"/>
        </w:rPr>
        <w:t>(Мф. 6:20)</w:t>
      </w:r>
    </w:p>
    <w:p>
      <w:pPr>
        <w:pStyle w:val="Heading2"/>
        <w:rPr>
          <w:bCs w:val="false"/>
          <w:sz w:val="22"/>
        </w:rPr>
      </w:pPr>
      <w:r>
        <w:rPr>
          <w:sz w:val="22"/>
        </w:rPr>
        <w:t xml:space="preserve">читать Библию 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8 Да не отходит сия книга закона от уст твоих; но поучайся в ней день и ночь, дабы в точности исполнять все, что в ней написано: тогда ты будешь успешен в путях твоих и будешь поступать благоразумно. </w:t>
      </w:r>
      <w:r>
        <w:rPr>
          <w:rFonts w:cs="Arial" w:ascii="Arial" w:hAnsi="Arial"/>
          <w:b w:val="false"/>
          <w:bCs/>
          <w:i/>
          <w:sz w:val="22"/>
        </w:rPr>
        <w:t>(Иис. Н. 1:8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ind w:right="-12" w:hanging="0"/>
        <w:jc w:val="both"/>
        <w:rPr/>
      </w:pPr>
      <w:r>
        <w:rPr>
          <w:rFonts w:cs="Arial" w:ascii="Arial" w:hAnsi="Arial"/>
          <w:b w:val="false"/>
          <w:bCs/>
          <w:sz w:val="22"/>
        </w:rPr>
        <w:t xml:space="preserve">162 Радуюсь я слову Твоему, как получивший великую прибыль. </w:t>
      </w:r>
      <w:r>
        <w:rPr>
          <w:rFonts w:cs="Arial" w:ascii="Arial" w:hAnsi="Arial"/>
          <w:b w:val="false"/>
          <w:bCs/>
          <w:i/>
          <w:sz w:val="22"/>
        </w:rPr>
        <w:t>(Пс. 118:162)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 </w:t>
      </w:r>
    </w:p>
    <w:p>
      <w:pPr>
        <w:pStyle w:val="Style1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16 Слово Христово да вселяется в вас обильно, со всякою премудростью; научайте и вразумляйте друг друга псалмами, славословием и духовными песнями, во благодати воспевая в сердцах Господу. </w:t>
      </w:r>
      <w:r>
        <w:rPr>
          <w:rFonts w:cs="Arial" w:ascii="Arial" w:hAnsi="Arial"/>
          <w:b w:val="false"/>
          <w:bCs/>
          <w:i/>
          <w:sz w:val="22"/>
        </w:rPr>
        <w:t>(Кол. 3:16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i/>
      <w:color w:val="336699"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>
      <w:widowControl w:val="false"/>
    </w:pPr>
    <w:rPr>
      <w:rFonts w:ascii="Courier New" w:hAnsi="Courier New" w:cs="Courier New"/>
      <w:b/>
      <w:sz w:val="20"/>
      <w:szCs w:val="20"/>
    </w:rPr>
  </w:style>
  <w:style w:type="paragraph" w:styleId="A">
    <w:name w:val="Те_x001b_aст"/>
    <w:basedOn w:val="Normal"/>
    <w:qFormat/>
    <w:pPr>
      <w:widowControl w:val="false"/>
    </w:pPr>
    <w:rPr>
      <w:rFonts w:ascii="Courier New" w:hAnsi="Courier New" w:cs="Courier New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5:37:00Z</dcterms:created>
  <dc:creator>Жанна</dc:creator>
  <dc:description/>
  <dc:language>en-US</dc:language>
  <cp:lastModifiedBy>Жанна</cp:lastModifiedBy>
  <dcterms:modified xsi:type="dcterms:W3CDTF">2005-07-08T15:51:00Z</dcterms:modified>
  <cp:revision>1</cp:revision>
  <dc:subject/>
  <dc:title>Серия «Домашняя библиотека христианина»</dc:title>
</cp:coreProperties>
</file>